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łącznik nr ...... </w:t>
      </w:r>
    </w:p>
    <w:p>
      <w:pPr>
        <w:pStyle w:val="Heading"/>
        <w:spacing w:lineRule="exact" w:line="280" w:before="12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warancja (Wzór)</w:t>
      </w:r>
    </w:p>
    <w:p>
      <w:pPr>
        <w:pStyle w:val="ListParagraph"/>
        <w:numPr>
          <w:ilvl w:val="0"/>
          <w:numId w:val="2"/>
        </w:numPr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ne - nazwa, adres, NIP )</w:t>
      </w:r>
    </w:p>
    <w:p>
      <w:pPr>
        <w:pStyle w:val="Normal"/>
        <w:spacing w:lineRule="exac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reprezentowany przez ............................., zgodnie z zapisami § 10 umowy nr CRU/.............../…………  z dnia ………...................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ładz w Urzędzie Miejskim, </w:t>
        <w:br/>
        <w:t xml:space="preserve">ul. Powstańców Śl. 5-7, 41-800 Zabrze (NIP </w:t>
      </w:r>
      <w:r>
        <w:rPr>
          <w:rFonts w:cs="Arial" w:ascii="Arial" w:hAnsi="Arial"/>
          <w:szCs w:val="22"/>
        </w:rPr>
        <w:t>648-27-43-35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na wykonane roboty związane </w:t>
        <w:br/>
        <w:t xml:space="preserve">z realizacją zadania pn.: </w:t>
      </w:r>
    </w:p>
    <w:p>
      <w:pPr>
        <w:pStyle w:val="Normal"/>
        <w:spacing w:lineRule="exact" w:line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 robót  budowlanych  w  zakresie  przebudowy  i  zmiany  sposobu  użytkowania  lokalu  użytkowego  na  lokal  mieszkalny  nr  6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w  budynku  przy  ul. 3 MAJA  55  w  Zabrzu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warancji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right="43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</w:t>
      </w:r>
      <w:r>
        <w:rPr>
          <w:rFonts w:cs="Arial" w:ascii="Arial" w:hAnsi="Arial"/>
          <w:b/>
          <w:sz w:val="20"/>
          <w:szCs w:val="20"/>
          <w:u w:val="single"/>
        </w:rPr>
        <w:t>……. lat</w:t>
      </w:r>
      <w:r>
        <w:rPr>
          <w:rFonts w:cs="Arial" w:ascii="Arial" w:hAnsi="Arial"/>
          <w:sz w:val="20"/>
          <w:szCs w:val="20"/>
        </w:rPr>
        <w:t xml:space="preserve">  licząc od daty końcowego odbioru przedmiotu zamówienia,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  <w:b/>
          <w:bCs/>
          <w:sz w:val="20"/>
          <w:szCs w:val="20"/>
        </w:rPr>
        <w:t xml:space="preserve">tj. od ................... do ...................... </w:t>
      </w:r>
      <w:r>
        <w:rPr>
          <w:rFonts w:cs="Arial" w:ascii="Arial" w:hAnsi="Arial"/>
          <w:sz w:val="20"/>
          <w:szCs w:val="20"/>
        </w:rPr>
        <w:t xml:space="preserve">  na wykonanie robót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obudowlanych wraz z wymianą stolarki okiennej i drzwiowej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yjnych elektrycz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yjnych wodno-kanalizacyj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/>
      </w:pPr>
      <w:r>
        <w:rPr>
          <w:rFonts w:cs="Arial" w:ascii="Arial" w:hAnsi="Arial"/>
          <w:sz w:val="20"/>
          <w:szCs w:val="20"/>
        </w:rPr>
        <w:t>instalacyjnych gazow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yjnych c.o. i c.w.u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43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ńczeniowych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</w:rPr>
        <w:t>na zabudowane materiały i u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Cs w:val="20"/>
        </w:rPr>
        <w:t xml:space="preserve">licząc od daty końcowego odbioru przedmiotu zamówienia – zgodnie z gwarancjami udzielonymi przez producentów, nie krócej jednak niż  </w:t>
      </w:r>
      <w:r>
        <w:rPr>
          <w:rFonts w:cs="Arial" w:ascii="Arial" w:hAnsi="Arial"/>
          <w:b/>
          <w:szCs w:val="20"/>
          <w:u w:val="single"/>
        </w:rPr>
        <w:t>1 rok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Gwarancja dotyczy również odpowiedzialności za fizyczne wady ukryte, </w:t>
        <w:br/>
        <w:t>a w szczególności za wady, które ujawnią się podczas eksploatacji budynku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Miasto Zabrze jest uprawniona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</w:t>
        <w:br/>
        <w:t>po zakończeniu okresu gwarancyjnego pod warunkiem, że udowodni, iż wada istniała przed jego upływem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materiałów i urządzeń zabudowanych przy wykonaniu przedmiotu umowy, wydając </w:t>
        <w:br/>
        <w:t xml:space="preserve">w tym celu Zamawiającemu właściwe dokumenty gwarancyjne, stanowiące załączniki </w:t>
        <w:br/>
        <w:t>do niniejszej Gwarancji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ramach gwarancji Wykonawca zobowiązany jest do usuwania wad ujawnionych w przedmiocie umowy w terminie wskazanym przez Zamawiającego w pisemnym zgłoszeniu wady. W razie nie przystąpienia do usuwania wady w wyznaczonym terminie, albo nieusunięcia wady w terminie </w:t>
        <w:br/>
        <w:t xml:space="preserve">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od zgłoszenia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ach uzasadnionych względami technicznymi lub formalno – prawnymi, które uniemożliwiają usunięcie wady w terminie </w:t>
      </w:r>
      <w:r>
        <w:rPr>
          <w:rFonts w:cs="Arial" w:ascii="Arial" w:hAnsi="Arial"/>
          <w:b/>
        </w:rPr>
        <w:t>do 7 dni</w:t>
      </w:r>
      <w:r>
        <w:rPr>
          <w:rFonts w:cs="Arial" w:ascii="Arial" w:hAnsi="Arial"/>
        </w:rPr>
        <w:t>, strony ustalą inny termin ich usunięcia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>Za zwłokę w usunięciu wad WYKONAWCA zapłaci, zgodnie z § 14 ust. 2c w/w umowy, karę w wys. 0,50 % wartości przedmiotu umowy za każdy dzień zwłoki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przekazania umowy do wykonania osobie trzeciej, osoba ta będzie uprawniona </w:t>
        <w:br/>
        <w:t>do realizowania uprawnień wynikających z udzielonej Gwarancji.</w:t>
      </w:r>
    </w:p>
    <w:p>
      <w:pPr>
        <w:pStyle w:val="Normal"/>
        <w:numPr>
          <w:ilvl w:val="0"/>
          <w:numId w:val="4"/>
        </w:numPr>
        <w:spacing w:lineRule="exact" w:line="280"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Odbiór przed zakończeniem okresu gwarancji (przed upływem pięciu latach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</w:t>
        <w:br/>
        <w:t>i usterek w okresie gwarancyjnym.</w:t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ind w:left="360" w:hanging="0"/>
        <w:rPr/>
      </w:pPr>
      <w:r>
        <w:rPr>
          <w:rFonts w:cs="Arial" w:ascii="Arial" w:hAnsi="Arial"/>
        </w:rPr>
        <w:t>...........................,  dnia  ....................</w:t>
        <w:tab/>
        <w:tab/>
        <w:t xml:space="preserve">                     ...........................................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0:00Z</dcterms:created>
  <dc:creator>askowronek</dc:creator>
  <dc:description/>
  <dc:language>en-US</dc:language>
  <cp:lastModifiedBy>mzdeb</cp:lastModifiedBy>
  <cp:lastPrinted>2016-10-04T11:46:00Z</cp:lastPrinted>
  <dcterms:modified xsi:type="dcterms:W3CDTF">2016-11-17T08:10:00Z</dcterms:modified>
  <cp:revision>2</cp:revision>
  <dc:subject/>
  <dc:title>Załącznik nr</dc:title>
</cp:coreProperties>
</file>