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8" w:hanging="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/>
        <w:t xml:space="preserve">    </w:t>
      </w:r>
      <w:r>
        <w:rPr/>
        <w:t>Harmonogram robót i fakturowania na lata 2017 – 2019.</w:t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8"/>
        <w:gridCol w:w="28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Wyszczególnienie p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XII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Rok 20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składnicą dr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rządku i czys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i opróżnianie  koszy na śmieci. Konserwac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obrzeży ścieżek z krzew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0,7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1,29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1,29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 –  7 3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1,29 ha – 10 90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90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ielęgnowanie upraw jednorocznych (trzy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5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arszych 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8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2000 szt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6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0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ież póź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4,30 ha – 43 m3 – 62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90 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510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a – 62 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60 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2017 razem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2017 razem brut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Rok 20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składnicą dr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rządku i czys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i opróżnianie  koszy na śmieci. Konserwac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łodzenie kępy krzew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. 30b – 100 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a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yskanie preparatem Roundup rdwstowca trzykrot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b – 300 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c   -   0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–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0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– 2,00 ha – 17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0,50 ha – 42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37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2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  3 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  8 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60 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ena netto 2018 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ena brutto 2018 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8"/>
        <w:gridCol w:w="28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sz w:val="28"/>
                <w:szCs w:val="28"/>
              </w:rPr>
              <w:t>Rok 20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składnicą dre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rządku i czys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i opróżnianie  koszy na śmieci. Konserwac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8"/>
        <w:gridCol w:w="28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2,50 ha – 21 2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e).</w:t>
            </w:r>
          </w:p>
          <w:p>
            <w:pPr>
              <w:pStyle w:val="Normal"/>
              <w:tabs>
                <w:tab w:val="clear" w:pos="708"/>
                <w:tab w:val="right" w:pos="31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 500 szt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7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 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8 1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 500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b   -   8 5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0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000 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  7 000 szt.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III. Użytkowanie las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60 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ena netto 2019 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azem cena brutto 2019 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cena ne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 – 201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cena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 – 201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40" w:right="27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7:19:00Z</dcterms:created>
  <dc:creator>a</dc:creator>
  <dc:description/>
  <dc:language>en-US</dc:language>
  <cp:lastModifiedBy>a</cp:lastModifiedBy>
  <cp:lastPrinted>2016-04-16T09:37:00Z</cp:lastPrinted>
  <dcterms:modified xsi:type="dcterms:W3CDTF">2016-05-23T09:31:00Z</dcterms:modified>
  <cp:revision>32</cp:revision>
  <dc:subject/>
  <dc:title>                                                           Harmonogram robót i fakturowania na lata 2017 – 2019</dc:title>
</cp:coreProperties>
</file>