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westor: Miasto Zabrz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danie:  Dokumentacja techniczna na realizację zadania p.n.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Prowadzenie gospodarki leśnej lasów komunalnych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</w:t>
      </w:r>
      <w:r>
        <w:rPr>
          <w:rFonts w:cs="Arial" w:ascii="Arial" w:hAnsi="Arial"/>
          <w:b/>
          <w:sz w:val="28"/>
          <w:szCs w:val="28"/>
        </w:rPr>
        <w:t>w Zabrzu w latach 2017 – 2019.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kalizac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</w:rPr>
        <w:t>inwestycji:</w:t>
      </w:r>
      <w:r>
        <w:rPr>
          <w:rFonts w:cs="Arial" w:ascii="Arial" w:hAnsi="Arial"/>
          <w:b/>
          <w:sz w:val="36"/>
          <w:szCs w:val="36"/>
        </w:rPr>
        <w:t xml:space="preserve"> Zabrz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8"/>
          <w:szCs w:val="28"/>
        </w:rPr>
        <w:t xml:space="preserve">Temat:   </w:t>
      </w:r>
      <w:r>
        <w:rPr>
          <w:rFonts w:cs="Arial" w:ascii="Arial" w:hAnsi="Arial"/>
          <w:b/>
          <w:sz w:val="36"/>
          <w:szCs w:val="36"/>
        </w:rPr>
        <w:t>Opis zadani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yfikacja wg Wspólnego Słownika Zamówień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ługi rolnictwa, leśnictwa oraz ogrodnictw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PV: 77000000-0  Usługi rolnictwa, leśnictwa oraz ogrodnictw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77200000-2  Usługi leśnictw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77210000-5  Usługi pozyskiwania drew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77211000-2  Usługi uboczne związane z pozyskiwaniem drew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77211100-3  Usługi cięcia drew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77211200-4  Transport dłużyc na terenie las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77211300-5  Usługi selekcji drz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77211400-6  Usługi wycinania drzew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77211600-8  Sadzenie drz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77220000-8  Usługi impregnacji drew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77231100-9  Usługi zarządzania zasobami leśny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77231200-0  Usługi zwalczania szkodników leś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77231500-3  Usługi monitorowania lub oceny las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onawca: inż.  Piotr Michalik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ta: Maj 2016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rowadzenie gospodarki leśnej na terenie lasów komunalnych w Zabrzu polega na kompleksowej obsłudze lasów w zakresie hodowli lasu, użytkowania, utrzymywaniu infrastruktury w należytym stanie, utrzymywaniu porządku i czystości na terenie lasóworaz obrotu pozyskanym drewn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komunalny miasta Zabrze ma powierzchnię 173,21 ha i jest podzielony na 19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kompleksów leś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1. las/Park im. W. Pileckiego położony przy ul. 3-go Maja – Cegielniana                   - 47,16 h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las przy os. Młodego Górnika ograniczony ulicami Gwarecka, Szybowa, Ziemska -  9,38 h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3. las przy os. Młodego Górnika na płn. od DK88 i na zachód od ul. Drzymały           -  7,86 h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4. las przy os. Młodego Górnika na płn. od DK88 i na płn. wsch. od ul. Kościuszki     -  1,84 h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5. las u zbiegu ulic Młodego Górnika – Ziemskiej                                                         -  0,24 h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6. las dzielnicy Biskupice – ul. Drzymały – Zamkowa                                                   -  1,83 h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7. las dzielnicy Maciejów – ul. Srebrna – kąpielisko leśne                                         -   22,85 h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8. las dzielnicy Maciejów na wsch. od ul. Knurowskiej, na zach. od ul. Webera        -    5,32 h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las Motocross przy ul. Bytomskiej od ul. Na Piaskach do ul. Młyńskiej                  -  45,47 h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10. las przy ul. Makoszowskiej za garażami przy ul. Jagodowej                                -    0,27 h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11. las dz. Makoszowy przy ul. Makoszowskiej przy garażach                                   -   0,15 h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12. las dz. Makoszowy na płn. od A 4 i na zach. od ul. Legnickiej                              - 12,35 h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13. las dz. Makoszowy przy ul. Gawrona                                                                    -   1,08 h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14. las dz. Makoszowy przy ul. Oszki                                                                          -   0,37 h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15. las przy ul. Chudowskiej, droga prowadząca do ul. Oświęcimskiej                       -   0,16 h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16. las dz. Rokitnica / Helenka przy ul. Jordana za ŚL. A.M.                                      - 14,60 h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17. las dz. Rokitnica przy ul. Jabłońskiego                                                                  -   0,57 h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18. las dz. Rokitnica przy ul. Budowlanej 49a,b – ul. Filtry                                          -   1,14 h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19. las dz. Mikulczyce przy ul. Leśnej na granicy z Gliwicami                                     -   0,55 h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dania z zakresu hodowli lasu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- prowadzenie odnowień i zalesień,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ielęgnacja upraw leśnych,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czyszczenia wczesne i późne w młodnikach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hemiczne zabezpieczanie upraw przed zgryzaniem,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tały monitoring lasu pod kątem pojawiania się szkodliwych owadów czy grzybów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atogennych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czynności muszą być prowadzone zgodnie z „Zasadami hodowli lasu” obowiązującymi w lasach państwow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dania z zakresu użytkowania lasu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dokonywanie trzebieży wczesnych i późnych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wadzenie zrębów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dokonywanie cięć przygodnych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rządkowanie miejsc po wszelkich cięciach poprzez poskładanie w stosy i zrębkowanie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gałęzi oraz rozrzucenie zrębków po lesie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rywka wyrobionego drewna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Lokalizację w/w prac określa aktualny Uproszczony plan urządzenia lasu komunalnego miasta Zabrze na okres od 01.01.2011 do 31.12.2020 r. oraz przedmiar robó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dania z zakresu utrzymania porządku i czystości oraz konserwacji infrastruktury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czyszczenie wszystkich kompleksów leśnych ze śmieci dwa razy w roku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- bieżące zbieranie śmieci i opróżnianie koszy na wyznaczonych terenach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konanie i rozstawianie ławek oraz znaków drogowych i tablic informacyjnych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onserwacja szlabanów,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- koszenie poboczy dróg i ścieżek,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kresowe remonty dróg gruntowych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iatanie dróg parkowych i chodników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rozmiar i lokalizację w/w prac zawiera przedmiar robó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ne zadani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ałodobowy nadzór nad składnicą drewna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jmowanie drewna na składnicę pochodzącego z wycinek na terenie miasta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zedaż drewna ze składnicy i bezpośrednio z lasu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wadzenie ewidencji obrotu drewnem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szystkie prace muszą być nadzorowane przez leśniczego, t.j. osobę z minimum średni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wykształceniem leśnym i posiadającą co najmniej trzyletnie doświadczenie na stanowisku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czym przy prowadzeniu prac leśnych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acja techniczna na realizację zadania „Prowadzenie gospodarki leśnej lasów komunalnych</w:t>
    </w:r>
  </w:p>
  <w:p>
    <w:pPr>
      <w:pStyle w:val="Normal"/>
      <w:pBdr>
        <w:bottom w:val="single" w:sz="6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w Zabrzu w latach 2017 – 2019”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szCs w:val="24"/>
    </w:rPr>
  </w:style>
  <w:style w:type="character" w:styleId="WWZnak">
    <w:name w:val="WW-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30:00Z</dcterms:created>
  <dc:creator>a</dc:creator>
  <dc:description/>
  <dc:language>en-US</dc:language>
  <cp:lastModifiedBy>a</cp:lastModifiedBy>
  <cp:lastPrinted>2016-05-23T16:09:00Z</cp:lastPrinted>
  <dcterms:modified xsi:type="dcterms:W3CDTF">2016-05-23T14:09:00Z</dcterms:modified>
  <cp:revision>15</cp:revision>
  <dc:subject/>
  <dc:title>OPIS ZADANIA </dc:title>
</cp:coreProperties>
</file>