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n. „Prowadzenie gospodarki leśnej lasów komunal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brzu w latach 2017 – 2019.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Kosztorys ślep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36"/>
        <w:gridCol w:w="3323"/>
        <w:gridCol w:w="1134"/>
        <w:gridCol w:w="992"/>
        <w:gridCol w:w="992"/>
        <w:gridCol w:w="128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201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eny  STWi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Wyszczególnienie robó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na robót netto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y nadzór nad składnicą drew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na terenie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b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porządku i czystości na terenach leśnych – w parku im. W. Pileckiego i lasu dz. Maciejów 59,10 ha w okresie 12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 w pasie szer. 1,5 m od krawędzi kosą spalinową, dwukrotnie w ciągu roku, w czerwcu i sierpniu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ark im. Pileckiego – 9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 ul. Srebrnej      - 1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c (ścieżka)           -    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35,36,37        -  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                     - 142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28   -   3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oddz. 29   -   25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        6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 przy ul. Srebrnej i Szyb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m2  x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koszy na śm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obrzeży ścieżek z krzewów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37a – 350 m</w:t>
            </w:r>
            <w:r>
              <w:rPr>
                <w:sz w:val="20"/>
                <w:szCs w:val="20"/>
                <w:vertAlign w:val="superscript"/>
              </w:rPr>
              <w:t xml:space="preserve">2                               </w:t>
            </w:r>
            <w:r>
              <w:rPr>
                <w:sz w:val="20"/>
                <w:szCs w:val="20"/>
              </w:rPr>
              <w:t>oddz. 37b – 300 m</w:t>
            </w:r>
            <w:r>
              <w:rPr>
                <w:sz w:val="20"/>
                <w:szCs w:val="20"/>
                <w:vertAlign w:val="superscript"/>
              </w:rPr>
              <w:t xml:space="preserve">2                                     </w:t>
            </w:r>
            <w:r>
              <w:rPr>
                <w:sz w:val="20"/>
                <w:szCs w:val="20"/>
              </w:rPr>
              <w:t>razem       -  65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7b  -  0,7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d   -   0,86 h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b   -   1,29 h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0,86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,29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d   -   0,86 ha   -   73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6000, Lp 500, Kl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,29 ha   -   10 9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 2500, Db 1000, Gb 5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 500, Brz 1000, Dbc 4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 1000, So 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f   -   99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trzy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5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arszych 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8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2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6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0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38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ież póź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tward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4,30 ha – 43 m3 – 62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tosow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90 m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510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65 m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33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dne p.c.l. – 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cena netto 2017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cena brutto 2017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36"/>
        <w:gridCol w:w="3323"/>
        <w:gridCol w:w="1134"/>
        <w:gridCol w:w="992"/>
        <w:gridCol w:w="992"/>
        <w:gridCol w:w="128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2018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y nadzór nad składnicą drew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na terenie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b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porządku i czystości na terenach leśnych – w parku im. W. Pileckiego i lasu dz. Maciejów 59,10 ha w okresie 12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 w pasie szer. 1,5 m od krawędzi kosą spalinową, dwukrotnie w ciągu roku, w czerwcu i sierpn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im. Pileckiego – 9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Srebrnej      - 1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(ścieżka)           -   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35,36,37        -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                      - 142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i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. 28   -   3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29   -   25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 przy ul. Srebrnej i Szyb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m2  x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y bieżące dróg grun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koszy na śm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łodzenie kępy krzewów (głównie jaśminowiec) przez przycięcie na wys. 30 cm i wykarczowanie zakorzenionych odrostów i pędów na obrzeżu, za obeliskiem poświęconym pamięci rotmistrza Pileckiego.3- krotnie w ciągu sezonu wegetacyj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miczne usuwanie chwastów; wschodzących pędów rdestowca preparatem Roundup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b - 100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c   -   0,50 h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– 2,00 ha – 17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6000, Bk 8000, Md 1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 1000, Gb 500, Lp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0,50 ha – 4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000, Bk 2500, Gb 3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 200, Jw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37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33 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18 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2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  3 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  8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28 2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dne p.c.l. – 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netto 2018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brutto 2018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136"/>
        <w:gridCol w:w="3323"/>
        <w:gridCol w:w="1134"/>
        <w:gridCol w:w="992"/>
        <w:gridCol w:w="992"/>
        <w:gridCol w:w="128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Rok 2019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y nadzór nad składnicą drew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na terenie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b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porządku i czystości na terenach leśnych – w parku im. W. Pileckiego i lasu dz. Maciejów 59,10 ha w okresie 12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 w pasie szer. 1,5 m od krawędzi kosą spalinową, dwukrotnie w ciągu roku, w czerwcu i sierpni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 im. Pileckiego – 9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 ul. Srebrnej      - 1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c (ścieżka)           -   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. 35,36,37        -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                      - 142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ie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28   -   3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29   -   25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 przy ul. Srebrnej i Szybowej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x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koszy na śm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2,50 ha – 21 200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7000, Bk 9000, Gb 5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 500, Jw 500, Św 20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d 500, Jrz 500, krzewy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rzmielina, leszczyna, ligust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ina, berberys, głóg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e).</w:t>
            </w:r>
          </w:p>
          <w:p>
            <w:pPr>
              <w:pStyle w:val="Normal"/>
              <w:tabs>
                <w:tab w:val="clear" w:pos="708"/>
                <w:tab w:val="right" w:pos="31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 500 szt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 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8 1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 500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b   -   8 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26 6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0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000 s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b   -     7 000 szt.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43 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III. Użytkowanie las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dne p.c.l. – 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netto 2019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brutto 2019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cena ne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19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cena bru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19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acja techniczna na realizację zadania „Prowadzenie gospodarki leśnej lasów komunalnych</w:t>
    </w:r>
  </w:p>
  <w:p>
    <w:pPr>
      <w:pStyle w:val="Normal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 Zabrzu w latach 2017 – 2019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5:00Z</dcterms:created>
  <dc:creator>a</dc:creator>
  <dc:description/>
  <cp:keywords/>
  <dc:language>en-US</dc:language>
  <cp:lastModifiedBy>tlisowska</cp:lastModifiedBy>
  <cp:lastPrinted>2016-05-23T16:01:00Z</cp:lastPrinted>
  <dcterms:modified xsi:type="dcterms:W3CDTF">2016-09-27T10:59:00Z</dcterms:modified>
  <cp:revision>34</cp:revision>
  <dc:subject/>
  <dc:title>Dokumentacja techniczna na realizację zadania „Prowadzenie gospodarki leśnej lasów komunalnych</dc:title>
</cp:coreProperties>
</file>