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118" w:hanging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/>
        <w:t xml:space="preserve">    </w:t>
      </w:r>
      <w:r>
        <w:rPr/>
        <w:t>Harmonogram robót i fakturowania na lata 2017 – 2019.</w:t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Wyszczególnienie pr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XII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Rok 20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obrzeży ścieżek z krzew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0,7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– 1,29 ha – 10 90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9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trzy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5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rszych 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8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2000 szt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a   -   6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10000 sz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bież póź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4,30 ha – 43 m3 – 62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90 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10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a – 62 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17 razem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2017 razem brutt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Rok 20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łodzenie kępy krzew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. 30b – 100 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yskanie preparatem Roundup rdwstowca trzykrot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b – 300 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c   -   0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a   -   2,0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0,50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– 2,00 ha – 1700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c – 0,50 ha – 4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– 0,86 ha –  7 3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370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d   -   6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93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c   -   4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5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9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2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  3 2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8 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netto 2018 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brutto 2018 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sz w:val="28"/>
                <w:szCs w:val="28"/>
              </w:rPr>
              <w:t>Rok 20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. Konserwacja zasobów lasu komunal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robót leś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rządku i czyst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 ustawienie ławe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naków drog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dróg parkow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tanie chodnik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eszczenie i opróżnianie  koszy na śmieci. Konserwacj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. Hodowla las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agrotechnicz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gleby do sadzeni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5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lchnienie gleby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,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8"/>
        <w:gridCol w:w="28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 bez brył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– 2,50 ha – 21 2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jednorocznych (dwukrotne).</w:t>
            </w:r>
          </w:p>
          <w:p>
            <w:pPr>
              <w:pStyle w:val="Normal"/>
              <w:tabs>
                <w:tab w:val="clear" w:pos="708"/>
                <w:tab w:val="right" w:pos="3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4 500 szt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7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2-letnich i starszych 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g   -   4 5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f   -   8 1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5 500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b   -   8 5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anie sadzonek przed zgryza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wukrotn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a   -   10 00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c   -   21 000 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b   -     7 000 szt.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d   -     5 00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zdział III. Użytkowanie las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20 mp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dłuż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5 m3 miesięcz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iaste miękkie stos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c.l. – 6 szt. – 18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 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504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276 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dne p.c.l. – 60 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ena netto 2019 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azem cena brutto 2019 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ena ne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 – 201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8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ena brut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 – 201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  <w:p>
            <w:pPr>
              <w:pStyle w:val="Normal"/>
              <w:ind w:right="-1118" w:hanging="0"/>
              <w:rPr/>
            </w:pPr>
            <w:r>
              <w:rPr/>
              <w:t>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right="-111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40" w:right="27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8:19:00Z</dcterms:created>
  <dc:creator>a</dc:creator>
  <dc:description/>
  <cp:keywords/>
  <dc:language>en-US</dc:language>
  <cp:lastModifiedBy>mgomerski</cp:lastModifiedBy>
  <cp:lastPrinted>2016-04-16T09:37:00Z</cp:lastPrinted>
  <dcterms:modified xsi:type="dcterms:W3CDTF">2017-01-02T06:07:00Z</dcterms:modified>
  <cp:revision>34</cp:revision>
  <dc:subject/>
  <dc:title>                                                           Harmonogram robót i fakturowania na lata 2017 – 2019</dc:title>
</cp:coreProperties>
</file>