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DMIAR  ROBÓ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.n. „Prowadzenie gospodarki leśnej lasów komunaln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Zabrzu w latach 2017 – 2019.”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Kosztorys ślepy</w:t>
      </w:r>
    </w:p>
    <w:tbl>
      <w:tblPr>
        <w:tblW w:w="9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6"/>
        <w:gridCol w:w="3323"/>
        <w:gridCol w:w="1134"/>
        <w:gridCol w:w="992"/>
        <w:gridCol w:w="992"/>
        <w:gridCol w:w="1280"/>
      </w:tblGrid>
      <w:tr>
        <w:trPr/>
        <w:tc>
          <w:tcPr>
            <w:tcW w:w="9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 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eny  STWiOR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Wyszczególnienie robó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ostkow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ena robót net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 I. Konserwacja zasobów lasu komunalneg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ługa robót leśny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miesią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.2a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rzymanie czystości na terenie lasu komunalneg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h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.2b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żące utrzymanie porządku i czystości na terenach leśnych – w parku im. W. Pileckiego i lasu dz. Maciejów 59,10 ha w okresie 12 miesięc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h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3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i ustawienie ławe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4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znaków drogowy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5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enie poboczy dróg i ścieżek w pasie szer. 1,5 m od krawędzi kosą spalinową, dwukrotnie w ciągu roku, w czerwcu i sierpniu.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park im. Pileckiego – 9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przy ul. Srebrnej      - 1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3c (ścieżka)           -    8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oddz. 35,36,37        -   3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razem                     - 14200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ind w:left="-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6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iatanie dróg parkow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ukrotni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z. 28   -   36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oddz. 29   -   2500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           61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7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iatanie chodników przy ul. Srebrnej i Szybowej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 m2  x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00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8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y bieżące dróg gruntowy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9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ieszczenie koszy na śmiec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10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obrzeży ścieżek z krzewów.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oddz. 37a – 350 m</w:t>
            </w:r>
            <w:r>
              <w:rPr>
                <w:sz w:val="20"/>
                <w:szCs w:val="20"/>
                <w:vertAlign w:val="superscript"/>
              </w:rPr>
              <w:t xml:space="preserve">2                               </w:t>
              <w:br/>
            </w:r>
            <w:r>
              <w:rPr>
                <w:sz w:val="20"/>
                <w:szCs w:val="20"/>
              </w:rPr>
              <w:t>oddz. 37b – 300 m</w:t>
            </w:r>
            <w:r>
              <w:rPr>
                <w:sz w:val="20"/>
                <w:szCs w:val="20"/>
                <w:vertAlign w:val="superscript"/>
              </w:rPr>
              <w:t xml:space="preserve">2                                     </w:t>
            </w:r>
            <w:r>
              <w:rPr>
                <w:sz w:val="20"/>
                <w:szCs w:val="20"/>
              </w:rPr>
              <w:t>razem       -  65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 II. Hodowla lasu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3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.1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ioracje agrotechniczne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b  -  0,70 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h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3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.1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gleby do sadzenia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b   -   1,29 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h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3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.13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ulchnienie gleb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b   -   1,29 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h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3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.14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dzenie sadzonek bez bryłk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b   -   1,29 ha   -   10 9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k 2500, Db 1000, Gb 500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p 500, Brz 1000, Dbc 400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d 1000, So 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ha</w:t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3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.15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lęgnowanie upraw jednorocznych (dwukrotnie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f   -   9900 szt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6d   -   62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b   -   9300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/>
            </w:pPr>
            <w:r>
              <w:rPr>
                <w:sz w:val="20"/>
                <w:szCs w:val="20"/>
              </w:rPr>
              <w:t>100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3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.16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lęgnowanie upraw jednorocznych (trzykrotnie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g   -   5500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/>
            </w:pPr>
            <w:r>
              <w:rPr>
                <w:sz w:val="20"/>
                <w:szCs w:val="20"/>
              </w:rPr>
              <w:t>100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3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.17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lęgnowanie upraw 2-letni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starszych (dwukrotni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c   -   40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a   -   8000 szt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7b   -   12000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/>
            </w:pPr>
            <w:r>
              <w:rPr>
                <w:sz w:val="20"/>
                <w:szCs w:val="20"/>
              </w:rPr>
              <w:t>100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3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zne zabezpieczanie sadzonek przed zgryzanie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wukrotni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g   -   40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f   -   90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c   -   40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a   -   6000 szt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b   -   10000 szt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d   -   50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   38000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4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 III. Użytkowanie lasu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4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I.19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zebież późn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ściaste twarde stosow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a – 4,30 ha – 43 m3 – 62 m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4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I.20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ęcia przygodne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Liściaste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stosow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c.l. – 20 mp miesięcz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4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I.2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ęcia przygodn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ściaste miękkie dłużyc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c.l. – 5 m3 miesięcz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4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I.2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nka drzew za pomocą zwyżk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ściaste miękkie stosow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.c.l. – 6 szt. – 18 m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4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I.23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nka drzew metodą alpinistyczn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ściaste miękkie stosow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.c.l. – 6 szt. – 18 m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4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 IV. Inne prace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4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24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rębkowanie gałęz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a – 90 mp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zygodne p.c.l. – 510 m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4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V.25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rywka drewna stosow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a – 65 mp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zygodne p.c.l. – 338 m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4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V.26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rywka drewna tartacznego.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przygodne p.c.l. – 60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Razem cena netto 2017 r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4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ek VAT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4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Razem cena brutto 2017 r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136"/>
        <w:gridCol w:w="3260"/>
        <w:gridCol w:w="1134"/>
        <w:gridCol w:w="992"/>
        <w:gridCol w:w="992"/>
        <w:gridCol w:w="1280"/>
      </w:tblGrid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 2018</w:t>
            </w:r>
          </w:p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 I. Konserwacja zasobów lasu komunalneg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4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ługa robót leśny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miesią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4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2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rzymanie czystości na terenie lasu komunalneg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h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4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2b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ieżące utrzymanie porządku i czystości na terenach leśnych – w parku im. W. Pileckiego i lasu dz. Maciejów 59,10 ha w okresie 12 miesięc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h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4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i ustawienie ławe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4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znaków drogowy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4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enie poboczy dróg i ścieżek w pasie szer. 1,5 m od krawędzi kosą spalinową, dwukrotnie w ciągu roku, w czerwcu i sierpni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 im. Pileckiego – 9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ul. Srebrnej      - 1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c (ścieżka)           -   8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z. 35,36,37        - 3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razem                      - 14200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ind w:left="-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4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iatanie dróg parkow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ukrotni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ddz. 28   -   36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z. 29   -   25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4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miatanie chodników przy ul. Srebrnej i Szybowej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 m2  x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4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y bieżące dróg gruntowy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4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ieszczenie koszy na śmiec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4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 II. Hodowla lasu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4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młodzenie kępy krzewów (głównie jaśminowiec) przez przycięcie na wys. 30 cm i wykarczowanie zakorzenionych odrostów i pędów na obrzeżu, za obeliskiem poświęconym pamięci rotmistrza Pileckiego.3- krotnie w ciągu sezonu wegetacyjneg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45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hemiczne usuwanie chwastów; wschodzących pędów rdestowca preparatem Roundup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0b - 100m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ind w:left="-13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4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.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ioracje agrotechniczn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a   -   2,00 h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c   -   0,50 h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c   -   0,50 h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h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4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.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gleby do sadzeni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a   -   2,00 h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c   -   0,50 h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d   -   0,86 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h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4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.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ulchnienie gleb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a   -   2,00 h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c   -   0,50 h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d   -   0,86 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h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4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.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dzenie sadzonek bez bryłk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a – 2,00 ha – 170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b 6000, Bk 8000, Md 1000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 1000, Gb 500, Lp 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c – 0,50 ha – 42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000, Bk 2500, Gb 30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 200, Jw 2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d   -   0,86 ha   -   7300 szt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 6000, Lp 500, Kl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4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.1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lęgnowanie upraw jednorocznych (dwukrotnie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a   -   145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c   -   37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d   -   6200 szt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b   -   93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  33 700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/>
            </w:pPr>
            <w:r>
              <w:rPr>
                <w:sz w:val="20"/>
                <w:szCs w:val="20"/>
              </w:rPr>
              <w:t>100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4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.1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lęgnowanie upraw 2-letnich i starszych (dwukrotne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c   -   40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g   -   5000 szt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f   -   90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  18 000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/>
            </w:pPr>
            <w:r>
              <w:rPr>
                <w:sz w:val="20"/>
                <w:szCs w:val="20"/>
              </w:rPr>
              <w:t>100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4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.1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zne zabezpieczanie sadzonek przed zgryzani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wukrotne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a   -   12 0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c   -     3 2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d   -     5 000 szt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b   -     8 0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   28 200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/>
            </w:pPr>
            <w:r>
              <w:rPr>
                <w:sz w:val="20"/>
                <w:szCs w:val="20"/>
              </w:rPr>
              <w:t>100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4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 III. Użytkowanie lasu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4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I.2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ęcia przygodn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Liściaste miękkie stosow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c.l. – 20 mp miesięcz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4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I.2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ęcia przygodn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ściaste miękkie dłużyc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c.l. – 5 m3 miesięcz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4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I.2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nka drzew za pomocą zwyżk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ściaste miękkie stosow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.c.l. – 6 szt. – 18 m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4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I.2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nka drzew metodą alpinistyczn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ściaste miękkie stosow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.c.l. – 6 szt. – 18 m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4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 IV. Inne prace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4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V.2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rębkowanie gałęzi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zygodne p.c.l. – 504 m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4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V.2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rywka drewna stosowego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zygodne p.c.l. – 276 m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4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V.2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rywka drewna tartacznego.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przygodne p.c.l. – 60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4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cena netto 2018 r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4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ek VAT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4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cena brutto 2018 r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136"/>
        <w:gridCol w:w="3261"/>
        <w:gridCol w:w="1134"/>
        <w:gridCol w:w="992"/>
        <w:gridCol w:w="992"/>
        <w:gridCol w:w="1280"/>
      </w:tblGrid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b/>
                <w:sz w:val="20"/>
                <w:szCs w:val="20"/>
              </w:rPr>
              <w:t>Rok 2019</w:t>
            </w:r>
          </w:p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 I. Konserwacja zasobów lasu komunalneg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ługa robót leśny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miesią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2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rzymanie czystości na terenie lasu komunalneg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h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2b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żące utrzymanie porządku i czystości na terenach leśnych – w parku im. W. Pileckiego i lasu dz. Maciejów 59,10 ha w okresie 12 miesięc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h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i ustawienie ławe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znaków drogowy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enie poboczy dróg i ścieżek w pasie szer. 1,5 m od krawędzi kosą spalinową, dwukrotnie w ciągu roku, w czerwcu i sierpniu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ark im. Pileckiego – 9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przy ul. Srebrnej      - 1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3c (ścieżka)           -   8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ddz. 35,36,37        - 3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razem                      - 142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ind w:left="-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iatanie dróg parkow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ukrotnie.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oddz. 28   -   36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oddz. 29   -   25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iatanie chodników przy ul. Srebrnej i Szybowej.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100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x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y bieżące dróg gruntowy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ieszczenie koszy na śmiec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 II. Hodowla lasu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.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ioracje agrotechniczn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c   -   2,50 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h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.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gleby do sadzeni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c   -   2,50 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h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.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ulchnienie gleb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c   -   2,50 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h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.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dzenie sadzonek bez bryłk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c – 2,50 ha – 21 200 sz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b 7000, Bk 9000, Gb 500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 500, Jw 500, Św 200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d 500, Jrz 500, krzewy 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trzmielina, leszczyna, ligustr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nina, berberys, głóg itp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.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lęgnowanie upraw jednorocznych (dwukrotne).</w:t>
            </w:r>
          </w:p>
          <w:p>
            <w:pPr>
              <w:pStyle w:val="Normal"/>
              <w:tabs>
                <w:tab w:val="clear" w:pos="708"/>
                <w:tab w:val="right" w:pos="310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a   -   14 500 szt.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c   -   21 700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/>
            </w:pPr>
            <w:r>
              <w:rPr>
                <w:sz w:val="20"/>
                <w:szCs w:val="20"/>
              </w:rPr>
              <w:t>100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.1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lęgnowanie upraw 2-letnich i starszych (dwukrotne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g   -   4 5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f   -   8 1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d   -   5 500 szt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7b   -   8 5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 26 600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/>
            </w:pPr>
            <w:r>
              <w:rPr>
                <w:sz w:val="20"/>
                <w:szCs w:val="20"/>
              </w:rPr>
              <w:t>100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.1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zne zabezpieczanie sadzonek przed zgryzani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wukrotne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a   -   10 0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c   -   21 000 sz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7b   -     7 000 szt.t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d   -     5 0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   43 000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/>
            </w:pPr>
            <w:r>
              <w:rPr>
                <w:sz w:val="20"/>
                <w:szCs w:val="20"/>
              </w:rPr>
              <w:t>100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Rozdział III. Użytkowanie lasu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I.2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ęcia przygodn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Liściaste miękkie stosow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c.l. – 20 mp miesięcz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I.2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ęcia przygodn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ściaste miękkie dłużyc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.c.l. – 5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miesięcz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I.2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nka drzew za pomocą zwyżk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ściaste miękkie stosow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.c.l. – 6 szt. – 18 m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I.2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nka drzew metodą alpinistyczn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ściaste miękkie stosow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.c.l. – 6 szt. – 18 m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 IV. Inne prac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V.2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rębkowanie gałęzi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zygodne p.c.l. – 504 m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V.2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rywka drewna stosowego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zygodne p.c.l. – 276 m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V.2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rywka drewna tartacznego.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przygodne p.c.l. – 60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cena netto 2019 r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ek VAT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cena brutto 2019 r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azem cena nett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 – 2019 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ek VAT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azem cena brutt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 – 2019 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8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8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Dokumentacja techniczna na realizację zadania „Prowadzenie gospodarki leśnej lasów komunalnych</w:t>
    </w:r>
  </w:p>
  <w:p>
    <w:pPr>
      <w:pStyle w:val="Normal"/>
      <w:pBdr>
        <w:bottom w:val="single" w:sz="6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w Zabrzu w latach 2017 – 2019”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0:05:00Z</dcterms:created>
  <dc:creator>a</dc:creator>
  <dc:description/>
  <cp:keywords/>
  <dc:language>en-US</dc:language>
  <cp:lastModifiedBy>mgomerski</cp:lastModifiedBy>
  <cp:lastPrinted>2016-05-23T16:01:00Z</cp:lastPrinted>
  <dcterms:modified xsi:type="dcterms:W3CDTF">2016-12-27T15:08:00Z</dcterms:modified>
  <cp:revision>35</cp:revision>
  <dc:subject/>
  <dc:title>Dokumentacja techniczna na realizację zadania „Prowadzenie gospodarki leśnej lasów komunalnych</dc:title>
</cp:coreProperties>
</file>