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9361"/>
        <w:gridCol w:w="2409"/>
        <w:gridCol w:w="1937"/>
      </w:tblGrid>
      <w:tr>
        <w:trPr>
          <w:trHeight w:val="425" w:hRule="atLeast"/>
        </w:trPr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PLACE ZABAW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  <w:t>dla starszych dzieci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2 stoły pingpongowe, 2 stojaki czterostanowiskowe na rowery, huśtawka łańcuchowa podwójna, huśtawka wagowa podwójna, zjeżdżalnia, piaskownica (3,0 m3 piasku kopanego, pole piaskowe 21,0 m3 piasku płukanego);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  <w:t>dla dzieci młodszych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wieża z ześlizgiem, stół pingpongowy, huśtawka wagowa, huśtawka łańcuchowa podwójna, huśtawka bocianie gniazdo, 2 piaskownice, 2 kiwaki, huśtawka łańcuchowa pojedyncza kubełkowa (10,0 m3 piasku kopanego, pole piaskowe 70,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Budowl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kitnica</w:t>
            </w:r>
          </w:p>
        </w:tc>
      </w:tr>
      <w:tr>
        <w:trPr>
          <w:trHeight w:val="55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huśtawka wagowa podwójna, karuzela czteroramienna, sześciokąt wielofunkcyjny, piaskownica (1,2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akowska dó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</w:tr>
      <w:tr>
        <w:trPr>
          <w:trHeight w:val="33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huśtawki pojedyncze łańcuchowe, 2 huśtawki wagowe, karuzela czteroramienna, przeplotnia, zestaw do podciąg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akowska gó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</w:tr>
      <w:tr>
        <w:trPr>
          <w:trHeight w:val="7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estaw zabawowy, sześciokąt wielofunkcyjny, huśtawka łańcuchowa pojedyncza kubełkowa, huśtawka łańcuchowa pojedyncza, 2 kiwaki, karuzela trójramienna, pole piaskowe (54 m3 piasku płukanego), stół pingpongowy, stół do gry w szach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miń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</w:tr>
      <w:tr>
        <w:trPr>
          <w:trHeight w:val="28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ół pingpongowy, huśtawka wagowa, huśtawka łańcuchowa pojedyncza, piaskownica (1,2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28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estaw zabawowy, huśtawka ważka na sprężynie, kiwak na sprężynie, huśtawka bocianie gniazdo, piaskownica (2,7 m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piasku kopanego), nawierzchnia z poliureta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. Zapolski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5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huśtawki wagowe, huśtawka łańcuchowa podwójna, piaskownica (4,9 m3 piasku kopanego, pole piaskowe 8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ow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31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karuzela czteroramienna, zestaw zabawowy, huśtawka wagowa, ruchomy pomost, piaskownica (1,2 m3 piasku kopane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rnopol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28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huśtawka wagowa, piaskownica (4,9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ssa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</w:tr>
      <w:tr>
        <w:trPr>
          <w:trHeight w:val="68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oisko do koszykówki, 2 stoły pingpongowe, 2 stojaki czterostanowiskowe na rowery, huśtawka łańcuchowa podwójna, huśtawka wagowa podwójna, zjeżdżalnia, piaskownica (3 m3 piasku kopanego, pole piaskowe 21 m3 piasku płukanego), karuzela czteroramienn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rnogór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</w:tr>
      <w:tr>
        <w:trPr>
          <w:trHeight w:val="5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wagowa, huśtawka łańcuchowa podwójna, zestaw zabawowy, piaskownica (1,2 m3 piasku kopanego, pole piaskowe 3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krze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</w:tr>
      <w:tr>
        <w:trPr>
          <w:trHeight w:val="5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jedyncza, sześciokąt wielofunkcyjny, huśtawka wagowa, zestaw do przewrotów, huśtawka pojedyncza maluch, zestaw zabawowy, stół do ping ponga, piaskownica (3 m3 piasku kopanego, 18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Młodego Górn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łody Górnik</w:t>
            </w:r>
          </w:p>
        </w:tc>
      </w:tr>
      <w:tr>
        <w:trPr>
          <w:trHeight w:val="56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estaw zabawowy Emilka 01, karuzela trójramienna, huśtawka łańcuchowa podwójna, huśtawka łańcuchowa kubełkowa, kiwak Skuter, stół pingpongowy, piaskownica (4,5 m3 piasku kopanego, pole piaskowe 21,6 m3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ybow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łody Górnik</w:t>
            </w:r>
          </w:p>
        </w:tc>
      </w:tr>
      <w:tr>
        <w:trPr>
          <w:trHeight w:val="5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huśtawka łańcuchowa podwójna kubełkowa, sześciokąt sprawnościowy, huśtawka wagowa, zestaw zabawowy, karuzela trójramienna, drabinka pozioma, piaskownica (1,2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wrzyński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99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  <w:t xml:space="preserve">dla dzieci starszych: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2 stoły pingpongowe, 2 stojaki czterostanowiskowe na rowery, huśtawka łańcuchowa podwójna, huśtawka wagowa podwójna, zjeżdżalnia, piaskownica (3 m3 piasku kopanego, pole piaskowe 21 m3 piasku płukanego); </w:t>
            </w: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  <w:t xml:space="preserve">dla dzieci młodszych: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askownica (4,9 m3 piasku kopanego), huśtawka podwójna łańcuchowa, huśtawka wagowa, karuzela sześcioramienn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c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71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, huśtawka wagowa, karuzela czteroramienna, huśtawka pojedyncza maluch, huśtawka łańcuchowa podwójna, 2 kiwaki, sześciokąt wielofunkcyjny, piaskownica (1,5 m3 piasku kopanego, pole piaskowe 60 m3 piasku płukanego), kosz do koszykówk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Mi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3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stoły pingpongowe, 2 stojaki czterostanowiskowe na rowery, huśtawka łańcuchowa podwójna, huśtawka wagowa podwójna, zjeżdżalnia, piaskownica (3 m3 piasku kopanego, pole piaskowe 21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bie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sz do koszykówki, huśtawka łańcuchowa podwójna, huśtawka wagowa, sześciokąt sprawnościowy, zestaw zabawowy, karuzela sześcioramienna, piaskownica (1,2 m3 piasku kopanego, pole piaskowe 75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m Nauczyciel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6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, huśtawka wagowa, 2 kiwaki, piaskownica (8,5 m3 piasku kopanego, pole piaskowe 23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lori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6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, huśtawka bocianie gniazdo, huśtawka wagowa na sprężynie, 2 kiwaki, karuzela tarczowa, nawierzchnia z poliuretanu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iarusó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1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wagowa, huśtawka łańcuchowa podwójna mix, zestaw zabawowy, 2 kiwaki, karuzela 4 ramienna, piaskownica (3 m3 piasku kopanego, pole piaskowe 3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uwim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55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ieża z ześlizgiem, huśtawka łańcuchowa podwójna, huśtawka wagowa, piaskownica (1,5 m3 piasku kopanego, pole piaskowe 2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łkowski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łańcuchowa podwójna, huśtawka wagowa, karuzela sześcioramienna, piaskownica (3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55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atut, piramida, huśtawka łańcuchowa podwójna mix, 2 stoły do ping ponga, huśtawka bocianie gniazdo, piaskownica (3 m3 piasku kopanego, pole piaskowe 104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ultikin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40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ieża z ześlizgiem, huśtawka łańcuchowa podwójna, piaskownica (6 m3 piasku kopanego, pole piaskowe 12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. Miar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, wielokąt sprawnościowy, karuzela czteroramienna, 2 huśtawki łańcuchowe podwójne, huśtawka łańcuchowa podwójna kubełkowa, 2 huśtawki wagowe, kiwak „Tuba”, karuzela huragan, domek, kiwak koń, wieża z ześlizgiem, 2 piaskownice (8,5 m3 piasku kopanego, pole piaskowe 145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Rodzinn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57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huśtawka wagowa, zestaw zabawowy, lokomotywa z wagonikiem, 2 kiwaki, piaskownica (3 m3 piasku kopanego, pole piaskowe 8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Poległych Bohateró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uśtawka łańcuchowa podwójna, karuzela cyklon (4 siedziska), kiwak pies, (pole piaskowe 4,8 m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piasku płukanego). 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s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</w:tr>
      <w:tr>
        <w:trPr>
          <w:trHeight w:val="5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aruzela, huśtawka podwójna łańcuchowa, zestaw zabawowy Hania, piaskownica (4,1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Rodzinny w Maciejow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</w:tr>
      <w:tr>
        <w:trPr>
          <w:trHeight w:val="56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, sześciokąt wielofunkcyjny, huśtawka łańcuchowa podwójna kubełkowa, huśtawka łańcuchowa pojedyncza, 2 kiwaki, stół do ping ponga, piaskownica (2,5 m3 piasku kopanego, pole piaskowe 54 m3 piasek płukany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olziań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</w:tr>
      <w:tr>
        <w:trPr>
          <w:trHeight w:val="69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zestawy zabawowe, karuzela trójramienna, karuzela tarczowa, 4 kiwaki, gra kółko i krzyżyk, wieża z ześlizgiem, huśtawka łańcuchowa podwójna, huśtawka maluch podwójna, stojak na rowery, piaskownica (1 m3 piasku kopanego, pola piaskowe 14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weliusz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42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stoły pingpongowe, 2 stojaki czterostanowiskowe na rowery, huśtawka łańcuchowa podwójna, huśtawka wagowa podwójna, zjeżdżalnia, piaskownica (3 m3 piasku kopanego, pole piaskowe 21 m3 piasku płukanego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weliusza Galileusz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łańcuchowa podwójna, karuzela sześcioramienna, huśtawka wagowa, piaskownica (1,2 m3 piasku kop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ymał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ieża z ześlizgiem, huśtawka łańcuchowa podwójna mix, huśtawka wagowa, karuzela, piaskownica (3 m3 piasku kopanego, pole piaskowe 14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aruzela tarczowa, 2 kiwaki, zestaw zabawowy, huśtawka łańcuchowa podwójna mix piaskownica, piaskownica (3,1 m3 piasku kopanego, pole piaskowe 4,8 m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awro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łańcuchowa podwójna, zestaw zabawowy, piaskownica (1,5 m3 piasku kopanego, pole piaskowe 40 m3 piasku płukanego), stół do ping pong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ł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ńczyce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łańcuchowa podwójna, huśtawka wagowa, drabinka, piaskownica (2 m3 piasku kopanego, pole piaskowe 26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l. Paderew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ołudnie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stoły pingpongowe, 2 stojaki czterostanowiskowe na rowery, huśtawka łańcuchowa podwójna, huśtawka wagowa podwójna, zjeżdżalnia, piaskownica (3 m3 piasku kopanego, pole piaskowe 21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rczo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ółnoc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karuzele, 2 huśtawki wagowe, huśtawka łańcuchowa podwójna, zestaw zabawowy, huśtawka maluch, 2 kiwaki, piaskownica (3m3 piasku kopanego, pole piaskowe 15,6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ikor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włów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2 huśtawki łańcuchowe podwójne, huśtawka łańcuchowa podwójna kubełkowa, 2 karuzele czteroramienne, 2 huśtawki wagowe, 2 kiwaki, wielokąt sprawnościowy, zestaw zabawowy, piaskownica (2,5 m3 piasku kopanego, pole piaskowe 38 m3 piasku płukanego), stół do pingponga, kosz do gr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askółcz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uido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aruzela sześcioramienna, zestaw zabawowy,  piaskownica (1,2 m3 piasku kopanego, pole piaskowe 20 m3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lec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uido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huśtawka podwójna łańcuchowa deseczka + kubełek, huśtawka wagowa, piaskownica (3 m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piasku kopanego, 4,8 m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piasku płukaneg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Dzierżo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uido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estaw zabawowy: statek mini i zamek, karuzela, kiwak, urządzenie linearne: bunkier i choinka i pajęczyna, 2 huśtawki podwójne, ścianka wspinaczkowa, huśtawka wagowa, 2 huśtawki bociane gniazdo, 2 huśtawki podwójne kubeł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C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1 zjazd linowy „Tarzan”, 1 huśtawka wagowa konik, 1 zestaw Łobuz, 1 huśtwaka Fela, 1 pomost linowy, 1 gżdy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j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3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2 huśtawki podwójne, 3 bujaki na sprężynie (auto, koń, koniczynka), 1 urządzenie linowe, równoważnia metalowa dwuosobowa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 Tulipa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283" w:hRule="atLeast"/>
        </w:trPr>
        <w:tc>
          <w:tcPr>
            <w:tcW w:w="1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IŁOWNIE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rciarz/surfer + narciarz/surfer, prasa nożna + wioślarz, narty biegówki + narty biegówki, rower + jeździec, wyciskanie siedząc + wyciąg górn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Młodego Górn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Młodego Górni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urfer + piechur, prasa nożna + trenażer nóg, trenażer talii i bioder + twister, zestaw wioślarz, zestaw orbitrek + narty biegówki, ławka + drążki do podciągan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Rodzinny w Maciej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urfer, piechur, twister + step per, narty biegówki, jeździec + rower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s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ciskanie siedząc + wyciąg górny, piechur + wahadło, prasa nożna + rower, orbit rek + narty biegówki, twister + step per, jeździec + wioślarz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. Zapolski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ciąg górny + wyciskanie siedząc, biegacz + orbitrek, twister + wahadło, wioślarz + prasa nożna, drabinka + podciąg nóg, ławka + prostownik plecó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c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echur + orbitrek, wyciskanie siedząc + wyciąg górny, masażer pleców + narty biegówki, motyl + rower, twister + stepp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akow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sa nożna + wioślarz, piechur + orbitrek, wyciskanie siedząc + wyciąg górny, surfer/wahadło + narty biegówki, motyl + twister siedzący z masażer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miń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zesełko do wyciskania, trenażer nóg, trenażer nóg (wyciskanie), ławka skośna do ćwiczeń brzucha, drążki do podciągania się, twister i stepper, trenażer nóg i rąk (narty biegówki), wioślarz i rower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Poległych Bohateró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ciąg górny, prasa nożna, orbit rek, biegacz, wahadło, twister, wioślarz, rowerek, drążek, jeździec, podnosiciel nóg, masaż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Kotarbi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Kotarbińskiego</w:t>
            </w:r>
          </w:p>
        </w:tc>
      </w:tr>
      <w:tr>
        <w:trPr>
          <w:trHeight w:val="324" w:hRule="atLeast"/>
        </w:trPr>
        <w:tc>
          <w:tcPr>
            <w:tcW w:w="1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ATE PARK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lac do jazdy na rol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miń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lac do jazdy na rol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wycięstw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lac do jazdy na rol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Mi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lac do jazdy na rol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onow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lac do jazdy na rol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Rodzinn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283" w:hRule="atLeast"/>
        </w:trPr>
        <w:tc>
          <w:tcPr>
            <w:tcW w:w="1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ISKA WIELOFUNKCYJNE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udowl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boisko wielofunk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miń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rnogórs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c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piłki noż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czyń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len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bie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isko do piłki noż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Mi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lori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ołudnie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weliusz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eweliusza, Galileusz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siatkówki (mączka ceglana) gracowanie, uzupełnienie nawierzchni (22 m x 13 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Kopern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piłki noż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. Kopern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. Mikołaja Kopernika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awro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rczo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ółnoc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drzewiow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ółnoc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siatkówki plażowej (50,4 m3 piasku płukane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ikor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włów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ikor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włów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k Rodzinn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trum Północ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koszy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uz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ółnoc</w:t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oisko do piłki nożnej + siatk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uz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borze Północ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4"/>
        <w:szCs w:val="24"/>
      </w:rPr>
    </w:pPr>
    <w:r>
      <w:rPr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1:00Z</dcterms:created>
  <dc:creator>Your User Name</dc:creator>
  <dc:description/>
  <cp:keywords/>
  <dc:language>en-US</dc:language>
  <cp:lastModifiedBy>LChoroba</cp:lastModifiedBy>
  <cp:lastPrinted>2017-03-20T08:39:00Z</cp:lastPrinted>
  <dcterms:modified xsi:type="dcterms:W3CDTF">2017-03-20T07:42:00Z</dcterms:modified>
  <cp:revision>7</cp:revision>
  <dc:subject/>
  <dc:title/>
</cp:coreProperties>
</file>