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umowy CRU/          /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PRACOWNIKÓW UPOWAŻNIONYCH DO ODEBRANIA/PRZEKAZANIA BUDYNKU </w:t>
        <w:br/>
        <w:t>OD PRACOWNIKA WYKONAW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dynek przy ul. Wolności 211</w:t>
      </w:r>
    </w:p>
    <w:p>
      <w:pPr>
        <w:pStyle w:val="Akapitzlist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120" w:after="200"/>
        <w:ind w:left="714" w:hanging="357"/>
        <w:contextualSpacing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dynek przy ul. Park Hutniczy 8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spacing w:lineRule="auto" w:line="360" w:before="120" w:after="200"/>
        <w:ind w:left="720" w:hanging="72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Budynek przy ul. Powstańców Śl. 3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360" w:before="120" w:after="200"/>
        <w:ind w:left="928" w:hanging="502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.</w:t>
      </w:r>
    </w:p>
    <w:p>
      <w:pPr>
        <w:pStyle w:val="Akapitzlist"/>
        <w:numPr>
          <w:ilvl w:val="0"/>
          <w:numId w:val="3"/>
        </w:numPr>
        <w:spacing w:lineRule="auto" w:line="360" w:before="120" w:after="200"/>
        <w:ind w:left="714" w:hanging="288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120" w:after="200"/>
        <w:ind w:left="714" w:hanging="288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120" w:after="200"/>
        <w:ind w:left="714" w:hanging="288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u w:val="single"/>
        </w:rPr>
        <w:t>Budynek przy ul. Powstańców Śl. 2/1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ind w:left="928" w:hanging="502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.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ind w:left="714" w:hanging="288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ind w:left="714" w:hanging="288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spacing w:lineRule="auto" w:line="360" w:before="120" w:after="20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7:00Z</dcterms:created>
  <dc:creator>MMateja</dc:creator>
  <dc:description/>
  <cp:keywords/>
  <dc:language>en-US</dc:language>
  <cp:lastModifiedBy>MMateja</cp:lastModifiedBy>
  <cp:lastPrinted>2017-02-23T14:32:00Z</cp:lastPrinted>
  <dcterms:modified xsi:type="dcterms:W3CDTF">2017-02-23T13:35:00Z</dcterms:modified>
  <cp:revision>8</cp:revision>
  <dc:subject/>
  <dc:title/>
</cp:coreProperties>
</file>