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2 </w:t>
      </w:r>
    </w:p>
    <w:p>
      <w:pPr>
        <w:pStyle w:val="Heading"/>
        <w:spacing w:lineRule="exact" w:line="280" w:before="120" w:after="120"/>
        <w:rPr>
          <w:sz w:val="40"/>
        </w:rPr>
      </w:pPr>
      <w:r>
        <w:rPr>
          <w:sz w:val="40"/>
        </w:rPr>
        <w:t xml:space="preserve">wzór Gwarancji </w:t>
      </w:r>
    </w:p>
    <w:p>
      <w:pPr>
        <w:pStyle w:val="ListParagraph"/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spacing w:lineRule="exact" w:line="280" w:before="0" w:after="12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17 r. z dn           .2017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>gwarancji na okres ……. lat licząc od daty odbioru końcowego, tj. od ……….2017 r. do ………...20    r. na zakupione, dostarczone, zamontowane i uruchomione urządzenia oraz na wykonane roboty związane z realizacją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</w:rPr>
        <w:t xml:space="preserve"> zadania pn.: 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er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Dostawa wyposażenia do pracowni samochodowej – Etap I - w ramach programu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osowanie warunków dydaktycznych do realizacji celów projektu</w: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za jakość – Twoja szansa kompleksowy program rozwoju szkolnictwa zawodowego w Zabrzu”: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2"/>
          <w:szCs w:val="22"/>
        </w:rPr>
        <w:t>Placówka: Centrum Kształcenia Praktycznego i Ustawicznego ul. 3-go Maja 95                    w Zabrzu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warancja dotyczy jakości rzeczy i stanowi dodatkowe zastrzeżenie rozszerzające odpowiedzialność Wykonawcy na rzecz Miasta Zabrze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pięciu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exact" w:line="280"/>
        <w:ind w:left="0" w:right="70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starczone urządzenia wymagają zmian  (wykonania przez Wykonawcę robót budowlano-instalacyjnych) w stosunku do opracowanej dokumentacji projekt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w w:val="105"/>
        <w:sz w:val="18"/>
        <w:szCs w:val="18"/>
      </w:rPr>
    </w:pPr>
    <w:r>
      <w:rPr>
        <w:rFonts w:cs="Arial" w:ascii="Arial" w:hAnsi="Arial"/>
        <w:i/>
        <w:w w:val="105"/>
        <w:sz w:val="18"/>
        <w:szCs w:val="18"/>
      </w:rPr>
      <w:drawing>
        <wp:inline distT="0" distB="0" distL="0" distR="0">
          <wp:extent cx="6399530" cy="800735"/>
          <wp:effectExtent l="0" t="0" r="0" b="0"/>
          <wp:docPr id="1" name="EFR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R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cs="Arial" w:ascii="Arial" w:hAnsi="Arial"/>
        <w:i/>
        <w:sz w:val="16"/>
        <w:szCs w:val="16"/>
      </w:rPr>
      <w:t>Dostawa wyposażenia do pracowni samochodowej – Etap I - w ramach programu „Dostosowanie warunków dydaktycznych do realizacji celów projektu Nasza jakość – Twoja szansa kompleksowy program rozwoju szkolnictwa zawodowego w Zabrzu”:                      Placówka: Centrum Kształcenia Praktycznego i Ustawicznego ul. 3-go Maja 95 w Zabrzu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6:09:00Z</dcterms:created>
  <dc:creator>rmicinski</dc:creator>
  <dc:description/>
  <dc:language>en-US</dc:language>
  <cp:lastModifiedBy>mzdeb</cp:lastModifiedBy>
  <cp:lastPrinted>2014-03-24T10:22:00Z</cp:lastPrinted>
  <dcterms:modified xsi:type="dcterms:W3CDTF">2017-04-14T06:09:00Z</dcterms:modified>
  <cp:revision>2</cp:revision>
  <dc:subject/>
  <dc:title>Załącznik nr 1</dc:title>
</cp:coreProperties>
</file>