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15" w:type="dxa"/>
        <w:tblLayout w:type="fixed"/>
        <w:tblCellMar>
          <w:top w:w="0" w:type="dxa"/>
          <w:left w:w="70" w:type="dxa"/>
          <w:bottom w:w="0" w:type="dxa"/>
          <w:right w:w="70" w:type="dxa"/>
        </w:tblCellMar>
      </w:tblPr>
      <w:tblGrid>
        <w:gridCol w:w="607"/>
        <w:gridCol w:w="5504"/>
        <w:gridCol w:w="853"/>
        <w:gridCol w:w="832"/>
        <w:gridCol w:w="1007"/>
        <w:gridCol w:w="1007"/>
      </w:tblGrid>
      <w:tr>
        <w:trPr>
          <w:trHeight w:val="255" w:hRule="atLeast"/>
        </w:trPr>
        <w:tc>
          <w:tcPr>
            <w:tcW w:w="60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vAlign w:val="bottom"/>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PRZEDMIAR ROBÓT</w:t>
            </w:r>
          </w:p>
          <w:p>
            <w:pPr>
              <w:pStyle w:val="Normal"/>
              <w:spacing w:lineRule="auto" w:line="240" w:before="0" w:after="0"/>
              <w:rPr/>
            </w:pPr>
            <w:r>
              <w:rPr>
                <w:rFonts w:eastAsia="Times New Roman" w:cs="Arial" w:ascii="Arial" w:hAnsi="Arial"/>
                <w:bCs/>
                <w:sz w:val="20"/>
                <w:szCs w:val="20"/>
                <w:lang w:eastAsia="pl-PL"/>
              </w:rPr>
              <w:t>- utrzymanie grobów i cmentarzy wojennych w 2017 r.</w:t>
            </w:r>
          </w:p>
        </w:tc>
        <w:tc>
          <w:tcPr>
            <w:tcW w:w="853" w:type="dxa"/>
            <w:tcBorders/>
            <w:vAlign w:val="bottom"/>
          </w:tcPr>
          <w:p>
            <w:pPr>
              <w:pStyle w:val="Normal"/>
              <w:snapToGrid w:val="false"/>
              <w:spacing w:lineRule="auto" w:line="240" w:before="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832"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14" w:type="dxa"/>
            <w:gridSpan w:val="2"/>
            <w:tcBorders/>
            <w:vAlign w:val="bottom"/>
          </w:tcPr>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Załącznik Nr 1</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5" w:hRule="atLeast"/>
        </w:trPr>
        <w:tc>
          <w:tcPr>
            <w:tcW w:w="60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32"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0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55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yszczególnienie robót</w:t>
            </w:r>
          </w:p>
        </w:tc>
        <w:tc>
          <w:tcPr>
            <w:tcW w:w="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edn. miary</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Cena jednost. netto</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 netto</w:t>
            </w:r>
          </w:p>
        </w:tc>
      </w:tr>
      <w:tr>
        <w:trPr>
          <w:trHeight w:val="1328"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Zakup, posadzenie i pielęgnacja  14 szt .krzewów;  suchodrzew chiński ‘Moss Green’ (</w:t>
            </w:r>
            <w:r>
              <w:rPr>
                <w:rFonts w:eastAsia="Times New Roman" w:cs="Arial" w:ascii="Arial" w:hAnsi="Arial"/>
                <w:i/>
                <w:sz w:val="18"/>
                <w:szCs w:val="18"/>
                <w:lang w:eastAsia="pl-PL"/>
              </w:rPr>
              <w:t>Lonicera pileata)</w:t>
            </w:r>
            <w:r>
              <w:rPr>
                <w:rFonts w:eastAsia="Times New Roman" w:cs="Arial" w:ascii="Arial" w:hAnsi="Arial"/>
                <w:sz w:val="18"/>
                <w:szCs w:val="18"/>
                <w:lang w:eastAsia="pl-PL"/>
              </w:rPr>
              <w:t xml:space="preserve"> P10- wysokości 30 cm, na grobach Powst. ŚL. przy ul. Zapolskiej, przekopanie gleby w miejscach wyznaczonych do sadzenia, wykopanie dołów o średnicy 30 cm, zaprawienie dołów ziemią urodzajną, posadzenie krzewów i podlanie, Podlewanie krzewów przez pierwsze dwa tygodnie po posadzeniu 2 razy w tygodniu następnie wg występujących warunków atmosferycznych, podlewanie krzewów w okresie suszy 1 raz na tydzień w ilości 10l/1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susza glebowa występuje w przypadku braku opadów atmosferycznych przez 7 kolejnych dni),  </w:t>
            </w:r>
          </w:p>
        </w:tc>
        <w:tc>
          <w:tcPr>
            <w:tcW w:w="85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 xml:space="preserve">14        </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szt.</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r>
      <w:tr>
        <w:trPr>
          <w:trHeight w:val="146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Zakup i obsada roślinami kwietnikowymi sezonowymi kwietników  7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begonia bulwiasta  20szt./1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 xml:space="preserve">, </w:t>
            </w:r>
            <w:r>
              <w:rPr>
                <w:rFonts w:eastAsia="Times New Roman" w:cs="Arial" w:ascii="Arial" w:hAnsi="Arial"/>
                <w:sz w:val="18"/>
                <w:szCs w:val="18"/>
                <w:vertAlign w:val="superscript"/>
                <w:lang w:eastAsia="pl-PL"/>
              </w:rPr>
              <w:t xml:space="preserve"> </w:t>
            </w:r>
            <w:r>
              <w:rPr>
                <w:rFonts w:eastAsia="Times New Roman" w:cs="Arial" w:ascii="Arial" w:hAnsi="Arial"/>
                <w:sz w:val="18"/>
                <w:szCs w:val="18"/>
                <w:lang w:eastAsia="pl-PL"/>
              </w:rPr>
              <w:t xml:space="preserve"> cmentarz paraf. św. Andrzeja; usunięcie starych roslin kwietnikowych, przekopanie gleby rodzimej na głębokość 25 cm, wyznaczenie miejsc do sadzenia, posadzenie i podlanie, sadzenie  maj/czerwiec </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lang w:eastAsia="pl-PL"/>
              </w:rPr>
              <w:t>14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szt.</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r>
      <w:tr>
        <w:trPr>
          <w:trHeight w:val="54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3</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Zakup i obsada bratkami 25szt./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kwietników 7 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 xml:space="preserve">w okresie jesiennym - październik cmentarz paraf. św. Andrzeja. usunięcie przekwitłych roślin kwietnikowych sezonowych, przekopanie gleby , zmodelowanie grabiami, wyznaczenie miejsc do sadzenia posadzenie i podlanie, termin do uzgodnienia z inspektorem </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lang w:eastAsia="pl-PL"/>
              </w:rPr>
              <w:t>175</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szt.</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r>
      <w:tr>
        <w:trPr>
          <w:trHeight w:val="87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4</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Zakup i obsada kwietników 98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roślinami jednorocznymi w ramach pielęgnacji 6szt./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aksamitką maj/czerwiec na grobach na cment. przy ul. Wyszyńskiego i ul. Ptasiej, przekopanie gleby w miejscach wyznaczonych do sadzenie na głębokość 20cm, posadzenie i podlanie, sadzenie należy zsynchronizować z pielęgnacją grobów ukwieconych , poz. 8 przedmiaru robót. Nasadzenie uzupełniające w przypadku zaniedbania pielęgnacji opisanej w pozycji nr 6 przedmiaru robó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vertAlign w:val="superscript"/>
                <w:lang w:eastAsia="pl-PL"/>
              </w:rPr>
            </w:pPr>
            <w:r>
              <w:rPr>
                <w:rFonts w:eastAsia="Times New Roman" w:cs="Arial" w:ascii="Arial" w:hAnsi="Arial"/>
                <w:sz w:val="20"/>
                <w:szCs w:val="20"/>
                <w:lang w:eastAsia="pl-PL"/>
              </w:rPr>
              <w:t>5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sz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r>
      <w:tr>
        <w:trPr>
          <w:trHeight w:val="179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5</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ielęgnacja mogił i grobów ściółkowanych korą 62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ręczne usuwanie chwastów 3 razy w sezonie uzupełnianie kory, tak aby jej warstwa utrzymywała się na poziomie 5cm,dotyczy: mogiły na zieleńcu przy ul. G. Zapolskiej, grobów Powstańców Śląskich na cment. Jana Chrzciciela, groby Powst. Śl. na cmentarzu Św. Andrzeja zebrane chwasty należy wywieźć tego samego dnia po zakończeniu pracy + utylizacj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vertAlign w:val="superscript"/>
                <w:lang w:eastAsia="pl-P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21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6</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ielęgnacja ukwieconych grobów i mogił wojennych 115,32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na cmentarzu parf. przy ul. Wyszyńskiego, przy ul. Ptasiej, przy ul. Wolności cment. Św. Andrzeja: spulchnienie motyczką i odchwaszczanie co najmniej 6 krotne w okresie wegetacji, podlewanie około 20 krotne, rośliny jednoroczne wymagają zwiększonej krotności podlewania, usuwanie przekwitłych kwiatostanów, rozsadzenie rozrośniętych kęp bylin, zebrane chwasty i zanieczyszczenia należy wywieźć tego samego dnia po zakończeniu pracy. + utylizacj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15,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8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7</w:t>
            </w:r>
          </w:p>
        </w:tc>
        <w:tc>
          <w:tcPr>
            <w:tcW w:w="55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ielęgnacja mogił i grobów 5,5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ściółkowanych żwirem płukanym;  ręczne usuwanie chwastów 3 razy w sezonie, uzupełnianie żwiru , tak aby jego warstwa utrzymywała się na poziomie 5cm.,dotyczy: grobów Powstańców Śląskich na cmentarzu ul. Rogoźnickiej, podlewanie roślin wieloletnich w okresie suszy 1 raz na tydzień w ilości 20l/1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susza glebowa występuje w przypadku braku opadów atmosferycznych przez 7 kolejnych dni), zebrane chwasty i zanieczyszczenia należy wywieźć tego samego dnia po zakończeniu pracy. + utylizacja</w:t>
            </w:r>
          </w:p>
        </w:tc>
        <w:tc>
          <w:tcPr>
            <w:tcW w:w="85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5</w:t>
            </w:r>
          </w:p>
        </w:tc>
        <w:tc>
          <w:tcPr>
            <w:tcW w:w="83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8</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ielęgnacja bylin na cmentarzu Jeńców Radzieckich, 210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przycięcie pędów barwinku sekatorem na wysokości 20- 25cm w czerwcu, odsłonięcie pozostałych bylin,   ręczne usuwanie chwastów 3 razy w sezonie , zebranie chwastów i obciętych pędów, wywóz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lang w:eastAsia="pl-PL"/>
              </w:rPr>
              <w:t>21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9</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szenie ręczne trawników 374,5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i zgrabienie trawy minimum 3x, zebraną trawę i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45x3</w:t>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xml:space="preserve">=11,24 </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0</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ięcie żywopłotów 33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i zgrabienie odciętych pędów latem  2 x,  zebrane pędy i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x2</w:t>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6</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1</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ięcie prześwietlające krzewów 10szt. zebrane pędy i zanieczyszczenia należy wywieźć tego samego dnia po zakończeniu pracy, lokalizacja do uzgodnienia z inspektorem+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vertAlign w:val="superscript"/>
                <w:lang w:eastAsia="pl-PL"/>
              </w:rPr>
            </w:pPr>
            <w:r>
              <w:rPr>
                <w:rFonts w:eastAsia="Times New Roman" w:cs="Arial" w:ascii="Arial" w:hAnsi="Arial"/>
                <w:sz w:val="20"/>
                <w:szCs w:val="20"/>
                <w:lang w:eastAsia="pl-PL"/>
              </w:rPr>
              <w:t>1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szt.</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2</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Odchwaszczenie żywopłotów 15,4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zebranie chwastów w pryzmy 2x, zebrane chwasty i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5,4x</w:t>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30,8</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3</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Gracowanie dróg i placów 207,58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zgrabienie chwastów w pryzmy 3x, zebrane chwasty i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075x2</w:t>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4,15</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85"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4</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Bieżące zamiatanie dróg parkowych 505,7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zebrane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5,057</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5</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xml:space="preserve">Mycie i czyszczenie nagrobków i płyt pamiątkowych 3x </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0 x 3</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0</w:t>
            </w:r>
          </w:p>
        </w:tc>
        <w:tc>
          <w:tcPr>
            <w:tcW w:w="8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 szt.</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6</w:t>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Bieżące utrzymanie porządku i czystości na grobach 1706,23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usuwanie zniczy, chryzantem i uschniętych wiązanek, wygrabienie liści, zebrane zanieczyszczenia należy wywieźć tego samego dnia po zakończeniu pracy. + utylizacja</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7,06</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 m</w:t>
            </w:r>
            <w:r>
              <w:rPr>
                <w:rFonts w:eastAsia="Times New Roman" w:cs="Arial" w:ascii="Arial" w:hAnsi="Arial"/>
                <w:sz w:val="20"/>
                <w:szCs w:val="20"/>
                <w:vertAlign w:val="superscript"/>
                <w:lang w:eastAsia="pl-PL"/>
              </w:rPr>
              <w:t>2</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690" w:hRule="atLeast"/>
        </w:trPr>
        <w:tc>
          <w:tcPr>
            <w:tcW w:w="607"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7</w:t>
            </w:r>
          </w:p>
        </w:tc>
        <w:tc>
          <w:tcPr>
            <w:tcW w:w="5504" w:type="dxa"/>
            <w:vMerge w:val="restart"/>
            <w:tcBorders>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Zakup i ustawienie zniczy (120 szt.) i chryzantem doniczkowych (90 szt.) o wys.  20-30 cm, Św. Zmarłych.</w:t>
            </w:r>
          </w:p>
        </w:tc>
        <w:tc>
          <w:tcPr>
            <w:tcW w:w="853" w:type="dxa"/>
            <w:tcBorders>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Znicze 120</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szt</w:t>
            </w:r>
          </w:p>
        </w:tc>
        <w:tc>
          <w:tcPr>
            <w:tcW w:w="1007" w:type="dxa"/>
            <w:tcBorders>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690" w:hRule="atLeast"/>
        </w:trPr>
        <w:tc>
          <w:tcPr>
            <w:tcW w:w="6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5504" w:type="dxa"/>
            <w:vMerge w:val="continue"/>
            <w:tcBorders>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Chryzantemy</w:t>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xml:space="preserve">90 </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szt</w:t>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t>SUMA NETTO</w:t>
            </w:r>
          </w:p>
        </w:tc>
        <w:tc>
          <w:tcPr>
            <w:tcW w:w="8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60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t>VAT</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832"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0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t>Brutto</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832"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007"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07" w:type="dxa"/>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2692" w:type="dxa"/>
            <w:gridSpan w:val="3"/>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007" w:type="dxa"/>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07" w:type="dxa"/>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04" w:type="dxa"/>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92" w:type="dxa"/>
            <w:gridSpan w:val="3"/>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ata i podpis Wykonawcy</w:t>
            </w:r>
          </w:p>
        </w:tc>
        <w:tc>
          <w:tcPr>
            <w:tcW w:w="1007" w:type="dxa"/>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1:53:00Z</dcterms:created>
  <dc:creator>tlisowska</dc:creator>
  <dc:description/>
  <cp:keywords/>
  <dc:language>en-US</dc:language>
  <cp:lastModifiedBy>LChoroba</cp:lastModifiedBy>
  <cp:lastPrinted>2017-05-05T12:58:00Z</cp:lastPrinted>
  <dcterms:modified xsi:type="dcterms:W3CDTF">2017-05-05T13:02:00Z</dcterms:modified>
  <cp:revision>18</cp:revision>
  <dc:subject/>
  <dc:title/>
</cp:coreProperties>
</file>