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7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5"/>
        <w:gridCol w:w="5172"/>
        <w:gridCol w:w="899"/>
        <w:gridCol w:w="1115"/>
        <w:gridCol w:w="1007"/>
        <w:gridCol w:w="107"/>
        <w:gridCol w:w="900"/>
        <w:gridCol w:w="214"/>
        <w:gridCol w:w="793"/>
        <w:gridCol w:w="320"/>
        <w:gridCol w:w="687"/>
        <w:gridCol w:w="427"/>
        <w:gridCol w:w="580"/>
        <w:gridCol w:w="534"/>
        <w:gridCol w:w="1114"/>
      </w:tblGrid>
      <w:tr>
        <w:trPr>
          <w:trHeight w:val="255" w:hRule="atLeast"/>
        </w:trPr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1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HARMONOGRAM ROBÓT I FAKTUROWA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- utrzymanie grobów i cmentarzy wojennych w 2017 r.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1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5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Wyszczególnienie robót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I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II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X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I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sadzenie suchodrzewu chińskiego 14 szt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kup i posadzenie begonii bulwiastej 20szt./1m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 xml:space="preserve">2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m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 xml:space="preserve">2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cmentarz paraf. św. Andrzeja;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kup i obsada bratkami 25szt./m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 xml:space="preserve">2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wietników 7m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 xml:space="preserve">2 </w:t>
              <w:br/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 okresie jesiennym  cmentarz paraf. św. Andrzeja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kup i obsada kwietników, 6szt./m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 xml:space="preserve">2 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ksamitka 98m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2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na cment. przy ul. Wyszyńskiego i ul. Ptasiej,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ielęgnacja mogił i grobów ściółkowanych korą 62m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2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: , mogiły Powst. Śl. przy ul. G. Zapolskiej, Powst. Śląskich na cment. Jana Chrzchci.i krzewy na cment. Andrzej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  <w:t>wycięcie przekwitłych roślin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ielęgnacja ukwieconych grobów i mogił wojennych 115,32m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2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, cmentarz parf. przy ul. Wyszyńskiego, przy ul. Ptasiej, przy ul. Wolności cment. Św. Andrzeja: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podział bylin i sadzenie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  <w:t>wycięcie przekwitłych roślin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5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ielęgnacja mogił i grobów ściółkowanych żwirem 5,5m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2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,groby Powstańców Śląskich na cment.paraf. przy  i ul. Rogoźnickiej, 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  <w:t>wycięcie przekwitłych roślin</w:t>
            </w:r>
          </w:p>
        </w:tc>
      </w:tr>
      <w:tr>
        <w:trPr>
          <w:trHeight w:val="567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ielęgnacja grobów na cmentarzu Jeńców Radzieckich, 210m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 xml:space="preserve">* 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przycięcie pędów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szenie ręczne trawników i zgrabienie trawy minimum 3 x 374,5m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ięcie żywopłotów 33m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Cięcie prześwietlające krzewów  10szt.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chwaszczenie żywopłotów, 15,4m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acowanie dróg i placów, 207,58m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2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ieżące zamiatanie dróg parkowych,  505,7m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 xml:space="preserve">2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ycie i czyszczenie nagrobków i płyt pamiątkowych 3x 59szt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5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ieżące utrzymanie porządku i czystości na grobach,             1 706,23m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</w:tr>
      <w:tr>
        <w:trPr>
          <w:trHeight w:val="458" w:hRule="atLeast"/>
        </w:trPr>
        <w:tc>
          <w:tcPr>
            <w:tcW w:w="6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51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kup i ustawienie zniczy (120 szt.) i chryzantem doniczkowych (90 szt.) w okresie Święta Zmarłych.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6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1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SUMA NETTO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 xml:space="preserve">VAT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BRUTTO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51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1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1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1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02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……………………………………</w:t>
            </w:r>
          </w:p>
        </w:tc>
        <w:tc>
          <w:tcPr>
            <w:tcW w:w="100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1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02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ata i podpis Wykonawcy</w:t>
            </w:r>
          </w:p>
        </w:tc>
        <w:tc>
          <w:tcPr>
            <w:tcW w:w="100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2:32:00Z</dcterms:created>
  <dc:creator>tlisowska</dc:creator>
  <dc:description/>
  <cp:keywords/>
  <dc:language>en-US</dc:language>
  <cp:lastModifiedBy>LChoroba</cp:lastModifiedBy>
  <cp:lastPrinted>2013-04-10T15:19:00Z</cp:lastPrinted>
  <dcterms:modified xsi:type="dcterms:W3CDTF">2017-05-05T13:06:00Z</dcterms:modified>
  <cp:revision>8</cp:revision>
  <dc:subject/>
  <dc:title/>
</cp:coreProperties>
</file>