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ałącznik Nr 1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6"/>
          <w:szCs w:val="18"/>
          <w:lang w:val="pl-PL"/>
        </w:rPr>
      </w:pPr>
      <w:r>
        <w:rPr>
          <w:sz w:val="36"/>
          <w:szCs w:val="1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U</w:t>
      </w:r>
      <w:r>
        <w:rPr>
          <w:sz w:val="32"/>
          <w:szCs w:val="32"/>
        </w:rPr>
        <w:t>cz</w:t>
      </w:r>
      <w:r>
        <w:rPr>
          <w:sz w:val="32"/>
          <w:szCs w:val="32"/>
          <w:lang w:val="pl-PL"/>
        </w:rPr>
        <w:t>niowie</w:t>
      </w:r>
      <w:r>
        <w:rPr>
          <w:sz w:val="32"/>
          <w:szCs w:val="32"/>
        </w:rPr>
        <w:t xml:space="preserve"> do dowozu w roku szkolnym 201</w:t>
      </w:r>
      <w:r>
        <w:rPr>
          <w:sz w:val="32"/>
          <w:szCs w:val="32"/>
          <w:lang w:val="pl-PL"/>
        </w:rPr>
        <w:t>7</w:t>
      </w:r>
      <w:r>
        <w:rPr>
          <w:sz w:val="32"/>
          <w:szCs w:val="32"/>
        </w:rPr>
        <w:t>/201</w:t>
      </w:r>
      <w:r>
        <w:rPr>
          <w:sz w:val="32"/>
          <w:szCs w:val="32"/>
          <w:lang w:val="pl-PL"/>
        </w:rPr>
        <w:t>8</w:t>
      </w:r>
    </w:p>
    <w:p>
      <w:pPr>
        <w:pStyle w:val="TextBody"/>
        <w:numPr>
          <w:ilvl w:val="0"/>
          <w:numId w:val="0"/>
        </w:numPr>
        <w:outlineLvl w:val="0"/>
        <w:rPr>
          <w:sz w:val="36"/>
          <w:szCs w:val="18"/>
        </w:rPr>
      </w:pPr>
      <w:r>
        <w:rPr>
          <w:sz w:val="32"/>
          <w:szCs w:val="32"/>
        </w:rPr>
        <w:t>do CENTRUM EDUKACJI I REHABILITACJI ul. Wyciska 5, 41-806 Zabrze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pl-PL"/>
        </w:rPr>
        <w:t>ZADANIE NR 7     Część 2</w:t>
      </w:r>
      <w:r>
        <w:rPr>
          <w:sz w:val="28"/>
          <w:szCs w:val="28"/>
        </w:rPr>
        <w:t xml:space="preserve"> - 1 PRZYWÓZ</w:t>
      </w:r>
    </w:p>
    <w:p>
      <w:pPr>
        <w:pStyle w:val="TextBody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560"/>
        <w:gridCol w:w="1842"/>
        <w:gridCol w:w="1235"/>
        <w:gridCol w:w="1391"/>
        <w:gridCol w:w="1383"/>
        <w:gridCol w:w="2303"/>
        <w:gridCol w:w="1475"/>
        <w:gridCol w:w="1852"/>
      </w:tblGrid>
      <w:tr>
        <w:trPr>
          <w:trHeight w:val="1851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zamieszkania ucznia na terenie gminy Zabrz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ln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skazanie miejsca wsiadania </w:t>
              <w:br/>
              <w:t>i wysiadania ucz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dom-szkoł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-dom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tap edukacyjny (kla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 szkolnym 2017/2018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zdrowia ucz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objawy utrudniające bezpieczny dowó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 wymioty, padaczka, nadpobudliwość, molestowanie, itp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ecjalne wymogi </w:t>
              <w:br/>
              <w:t xml:space="preserve">dotyczące ucz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: pasy, wózek, fotelik dziecięcy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np. informacja </w:t>
              <w:br/>
              <w:t xml:space="preserve">o sposobie porozumiewania </w:t>
              <w:br/>
              <w:t>się z uczniem</w:t>
              <w:br/>
              <w:t>w trakcie przewozu)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bió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gi 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Zaborz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Bra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łowa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Zaborz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Bra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sały 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ńczyc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y, wóze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mówi, nie chodzi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ja 1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zanik mięśni (wiotkość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śna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Kończyc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ymiot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owa 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Os. Jane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ie mówi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mera 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stka 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n. de Gaulle`a 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paniakowej 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eńskie Skały 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ie mówi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ści 2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MP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foteli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Dziecko bez kontaktu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. de Gaule`a 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 xml:space="preserve">Centrum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eastAsia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U</w:t>
      </w:r>
      <w:r>
        <w:rPr>
          <w:sz w:val="32"/>
          <w:szCs w:val="32"/>
        </w:rPr>
        <w:t>czni</w:t>
      </w:r>
      <w:r>
        <w:rPr>
          <w:sz w:val="32"/>
          <w:szCs w:val="32"/>
          <w:lang w:val="pl-PL"/>
        </w:rPr>
        <w:t xml:space="preserve">owie </w:t>
      </w:r>
      <w:r>
        <w:rPr>
          <w:sz w:val="32"/>
          <w:szCs w:val="32"/>
        </w:rPr>
        <w:t>do dowozu w roku szkolnym 201</w:t>
      </w:r>
      <w:r>
        <w:rPr>
          <w:sz w:val="32"/>
          <w:szCs w:val="32"/>
          <w:lang w:val="pl-PL"/>
        </w:rPr>
        <w:t>7</w:t>
      </w:r>
      <w:r>
        <w:rPr>
          <w:sz w:val="32"/>
          <w:szCs w:val="32"/>
        </w:rPr>
        <w:t>/201</w:t>
      </w:r>
      <w:r>
        <w:rPr>
          <w:sz w:val="32"/>
          <w:szCs w:val="32"/>
          <w:lang w:val="pl-PL"/>
        </w:rPr>
        <w:t>8</w:t>
      </w:r>
    </w:p>
    <w:p>
      <w:pPr>
        <w:pStyle w:val="TextBody"/>
        <w:numPr>
          <w:ilvl w:val="0"/>
          <w:numId w:val="0"/>
        </w:numPr>
        <w:outlineLvl w:val="0"/>
        <w:rPr>
          <w:sz w:val="36"/>
          <w:szCs w:val="18"/>
        </w:rPr>
      </w:pPr>
      <w:r>
        <w:rPr>
          <w:sz w:val="32"/>
          <w:szCs w:val="32"/>
        </w:rPr>
        <w:t>do CENTRUM EDUKACJI I REHABILITACJI ul. Wyciska 5, 41-806 Zabrz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pl-PL"/>
        </w:rPr>
        <w:t>Część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 xml:space="preserve">- </w:t>
      </w:r>
      <w:r>
        <w:rPr>
          <w:sz w:val="28"/>
          <w:szCs w:val="28"/>
        </w:rPr>
        <w:t>2 PRZYWÓZ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12"/>
        <w:gridCol w:w="1862"/>
        <w:gridCol w:w="1008"/>
        <w:gridCol w:w="1459"/>
        <w:gridCol w:w="1121"/>
        <w:gridCol w:w="2000"/>
        <w:gridCol w:w="3329"/>
        <w:gridCol w:w="1861"/>
      </w:tblGrid>
      <w:tr>
        <w:trPr>
          <w:trHeight w:val="1851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zamieszkania ucznia na terenie gminy Zabrz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ln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skazanie miejsca wsiadania </w:t>
              <w:br/>
              <w:t>i wysiadania ucz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dom-szkoł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-dom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tap edukacyjny (kla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 szkolnym 2017/2018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zdrowia ucz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objawy utrudniające bezpieczny dowó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 wymioty, padaczka, nadpobudliwość, molestowanie, itp.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ecjalne wymogi </w:t>
              <w:br/>
              <w:t xml:space="preserve">dotyczące ucz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: pasy, wózek, fotelik dziecięcy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np. informacja </w:t>
              <w:br/>
              <w:t xml:space="preserve">o sposobie porozumiewania </w:t>
              <w:br/>
              <w:t>się z uczniem</w:t>
              <w:br/>
              <w:t>w trakcie przewozu)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thego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 xml:space="preserve">Centrum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Autyzm dziecięcy, niep. Sprzęż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Brak werbalnego porozumiewania się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szyńska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orażenie mózgowe, wodogłowie, niep. Sprzęż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autyz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14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e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foteli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rowskiego  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szica 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Słabo widz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foteli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znickiego 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 kontaktu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leusza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gairna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nieńskiej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osi gorse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nieńskiej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osi gorse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nieńskiej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arkiewicza 6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ści 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br w:type="page"/>
      </w:r>
      <w:r>
        <w:rPr>
          <w:sz w:val="32"/>
          <w:szCs w:val="32"/>
          <w:lang w:val="pl-PL"/>
        </w:rPr>
        <w:t>U</w:t>
      </w:r>
      <w:r>
        <w:rPr>
          <w:sz w:val="32"/>
          <w:szCs w:val="32"/>
        </w:rPr>
        <w:t>czni</w:t>
      </w:r>
      <w:r>
        <w:rPr>
          <w:sz w:val="32"/>
          <w:szCs w:val="32"/>
          <w:lang w:val="pl-PL"/>
        </w:rPr>
        <w:t xml:space="preserve">owie </w:t>
      </w:r>
      <w:r>
        <w:rPr>
          <w:sz w:val="32"/>
          <w:szCs w:val="32"/>
        </w:rPr>
        <w:t>do dowozu w roku szkolnym 201</w:t>
      </w:r>
      <w:r>
        <w:rPr>
          <w:sz w:val="32"/>
          <w:szCs w:val="32"/>
          <w:lang w:val="pl-PL"/>
        </w:rPr>
        <w:t>7</w:t>
      </w:r>
      <w:r>
        <w:rPr>
          <w:sz w:val="32"/>
          <w:szCs w:val="32"/>
        </w:rPr>
        <w:t>/201</w:t>
      </w:r>
      <w:r>
        <w:rPr>
          <w:sz w:val="32"/>
          <w:szCs w:val="32"/>
          <w:lang w:val="pl-PL"/>
        </w:rPr>
        <w:t>8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do CENTRUM EDUKACJI I REHABILITACJI ul. Wyciska 5, 41-806 Zabrze</w:t>
      </w:r>
      <w:r>
        <w:rPr>
          <w:sz w:val="36"/>
          <w:szCs w:val="1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pl-PL"/>
        </w:rPr>
        <w:t>Część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 xml:space="preserve">- </w:t>
      </w:r>
      <w:r>
        <w:rPr>
          <w:sz w:val="28"/>
          <w:szCs w:val="28"/>
        </w:rPr>
        <w:t>1 ODWÓZ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134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560"/>
        <w:gridCol w:w="1842"/>
        <w:gridCol w:w="1235"/>
        <w:gridCol w:w="1391"/>
        <w:gridCol w:w="1383"/>
        <w:gridCol w:w="2303"/>
        <w:gridCol w:w="1475"/>
        <w:gridCol w:w="1852"/>
      </w:tblGrid>
      <w:tr>
        <w:trPr>
          <w:trHeight w:val="1851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zamieszkania ucznia na terenie gminy Zabrz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ln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skazanie miejsca wsiadania </w:t>
              <w:br/>
              <w:t>i wysiadania ucz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dom-szkoł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-dom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tap edukacyjny (kla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 szkolnym 2017/2018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zdrowia ucz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objawy utrudniające bezpieczny dowó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 wymioty, padaczka, nadpobudliwość, molestowanie, itp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ecjalne wymogi </w:t>
              <w:br/>
              <w:t xml:space="preserve">dotyczące ucz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: pasy, wózek, fotelik dziecięcy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np. informacja </w:t>
              <w:br/>
              <w:t xml:space="preserve">o sposobie porozumiewania </w:t>
              <w:br/>
              <w:t>się z uczniem</w:t>
              <w:br/>
              <w:t>w trakcie przewozu)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bió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gi 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Zaborz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Bra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łowa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Zaborz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Bra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sały 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ńczyc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y, wóze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mówi, nie chodzi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aja 1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zanik mięśni (wiotkość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śna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Kończyc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ymiot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owa 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Os. Jane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ie mówi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mera 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stka 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n. de Gaulle`a 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paniakowej 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eńskie Skały 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ie mówi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ści 2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MP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foteli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Dziecko bez kontaktu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. de Gaule`a 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 xml:space="preserve">Centrum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eastAsia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U</w:t>
      </w:r>
      <w:r>
        <w:rPr>
          <w:sz w:val="32"/>
          <w:szCs w:val="32"/>
        </w:rPr>
        <w:t>czn</w:t>
      </w:r>
      <w:r>
        <w:rPr>
          <w:sz w:val="32"/>
          <w:szCs w:val="32"/>
          <w:lang w:val="pl-PL"/>
        </w:rPr>
        <w:t>iowie</w:t>
      </w:r>
      <w:r>
        <w:rPr>
          <w:sz w:val="32"/>
          <w:szCs w:val="32"/>
        </w:rPr>
        <w:t xml:space="preserve"> do dowozu w roku szkolnym 201</w:t>
      </w:r>
      <w:r>
        <w:rPr>
          <w:sz w:val="32"/>
          <w:szCs w:val="32"/>
          <w:lang w:val="pl-PL"/>
        </w:rPr>
        <w:t>7</w:t>
      </w:r>
      <w:r>
        <w:rPr>
          <w:sz w:val="32"/>
          <w:szCs w:val="32"/>
        </w:rPr>
        <w:t>/201</w:t>
      </w:r>
      <w:r>
        <w:rPr>
          <w:sz w:val="32"/>
          <w:szCs w:val="32"/>
          <w:lang w:val="pl-PL"/>
        </w:rPr>
        <w:t>8</w:t>
      </w:r>
    </w:p>
    <w:p>
      <w:pPr>
        <w:pStyle w:val="TextBody"/>
        <w:numPr>
          <w:ilvl w:val="0"/>
          <w:numId w:val="0"/>
        </w:numPr>
        <w:outlineLvl w:val="0"/>
        <w:rPr>
          <w:sz w:val="36"/>
          <w:szCs w:val="18"/>
        </w:rPr>
      </w:pPr>
      <w:r>
        <w:rPr>
          <w:sz w:val="32"/>
          <w:szCs w:val="32"/>
        </w:rPr>
        <w:t>do CENTRUM EDUKACJI I REHABILITACJI ul. Wyciska</w:t>
      </w:r>
      <w:r>
        <w:rPr>
          <w:sz w:val="32"/>
          <w:szCs w:val="32"/>
          <w:lang w:val="pl-PL"/>
        </w:rPr>
        <w:t>,</w:t>
      </w:r>
      <w:r>
        <w:rPr>
          <w:sz w:val="32"/>
          <w:szCs w:val="32"/>
        </w:rPr>
        <w:t xml:space="preserve"> 5 41-806 Zabrze</w:t>
      </w:r>
    </w:p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Część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 xml:space="preserve">- </w:t>
      </w:r>
      <w:r>
        <w:rPr>
          <w:sz w:val="28"/>
          <w:szCs w:val="28"/>
        </w:rPr>
        <w:t xml:space="preserve">2 ODWÓZ </w:t>
      </w:r>
    </w:p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1443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12"/>
        <w:gridCol w:w="1862"/>
        <w:gridCol w:w="1008"/>
        <w:gridCol w:w="1459"/>
        <w:gridCol w:w="1121"/>
        <w:gridCol w:w="2000"/>
        <w:gridCol w:w="3329"/>
        <w:gridCol w:w="1861"/>
      </w:tblGrid>
      <w:tr>
        <w:trPr>
          <w:trHeight w:val="1851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zamieszkania ucznia na terenie gminy Zabrz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lni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skazanie miejsca wsiadania </w:t>
              <w:br/>
              <w:t>i wysiadania ucz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dom-szkoł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-dom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tap edukacyjny (kla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 szkolnym 2017/2018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zdrowia ucz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objawy utrudniające bezpieczny dowó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 wymioty, padaczka, nadpobudliwość, molestowanie, itp.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ecjalne wymogi </w:t>
              <w:br/>
              <w:t xml:space="preserve">dotyczące ucz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: pasy, wózek, fotelik dziecięcy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np. informacja </w:t>
              <w:br/>
              <w:t xml:space="preserve">o sposobie porozumiewania </w:t>
              <w:br/>
              <w:t>się z uczniem</w:t>
              <w:br/>
              <w:t>w trakcie przewozu)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thego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 xml:space="preserve">Centrum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Autyzm dziecięcy, niep. Sprzęż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Brak werbalnego porozumiewania się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szyńska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orażenie mózgowe, wodogłowie, niep. Sprzęż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autyz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14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e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foteli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rowskiego  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szica 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Słabo widz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foteli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znickiego 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 kontaktu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, wóze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leusza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gairna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as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nieńskiej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osi gorse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nieńskiej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osi gorse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nieńskiej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Br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arkiewicza 6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ści 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d dom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R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Brak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Pas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Uwaga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bCs/>
          <w:sz w:val="18"/>
          <w:szCs w:val="18"/>
        </w:rPr>
        <w:t>Dzieci muszą zostać dowiezione do Centrum  do godz. 8:30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Courier New"/>
          <w:b/>
          <w:b/>
          <w:bCs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Odwóz dzieci na wyznaczone w trasie przystanki od godziny 14.00 do 16.30.</w:t>
      </w:r>
    </w:p>
    <w:p>
      <w:pPr>
        <w:pStyle w:val="Normal"/>
        <w:ind w:right="54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Pojazd musi być wyposażony w pasy bezpieczeństwa biodrowo barkowe z regulacją, wejście do pojazdu o szerokości minimalnej 90 cm, wysokość kabiny do przewozu osób minimum 180 cm, nisko usytuowane wejście do pojazdu, pojazd wyposażony w windę lub podjazd z bezpiecznym (łagodnym) kątem pochylenia, bezpiecznym dla podjazdu wózka. </w:t>
      </w:r>
      <w:r>
        <w:rPr>
          <w:rFonts w:cs="Arial" w:ascii="Arial" w:hAnsi="Arial"/>
          <w:b/>
          <w:bCs/>
          <w:sz w:val="18"/>
          <w:szCs w:val="18"/>
        </w:rPr>
        <w:t xml:space="preserve">Ze względu na duży stopień niepełnosprawności przewożonych podopiecznych konieczny jest ich odbiór bezpośrednio spod adresu zamieszkania; ze względu </w:t>
        <w:br/>
        <w:t>na przebieg trasy poprzez wąskie, osiedlowe i jednokierunkowe ulice wskazane jest aby pojazd do wykonania zamówienia nie był gabarytowo duży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0" w:leader="none"/>
          <w:tab w:val="left" w:pos="555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eci będą przewożone  bez wózków inwalidzkich (zastępcze wózki  znajdują się na terenie placówki).</w:t>
      </w:r>
    </w:p>
    <w:p>
      <w:pPr>
        <w:pStyle w:val="Normal"/>
        <w:tabs>
          <w:tab w:val="clear" w:pos="708"/>
          <w:tab w:val="left" w:pos="420" w:leader="none"/>
          <w:tab w:val="left" w:pos="555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Do obowiązków opiekuna będzie należało przenoszenie dziecka z wózka na siedzenie. W związku z tym proponuje się aby funkcję opiekuna pełniła osoba silna fizycznie </w:t>
        <w:br/>
        <w:t>(wskazane jest aby był to mężczyzna)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/>
          <w:sz w:val="32"/>
          <w:szCs w:val="32"/>
          <w:lang w:val="pl-PL"/>
        </w:rPr>
      </w:pPr>
      <w:r>
        <w:rPr>
          <w:rFonts w:cs="Arial"/>
          <w:b w:val="false"/>
          <w:bCs/>
          <w:sz w:val="32"/>
          <w:szCs w:val="32"/>
          <w:lang w:val="pl-P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Zatrudniona osoba do pełnienia funkcji opiekuna w szczególności jest zobowiązana do zapoznania się i przestrzegania zapisów znajdujących się w kolumnach od numeru 6 </w:t>
        <w:br/>
        <w:t>do numeru 8.</w:t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5576570" cy="939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85"/>
                              <w:gridCol w:w="2395"/>
                              <w:gridCol w:w="1902"/>
                            </w:tblGrid>
                            <w:tr>
                              <w:trPr/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inimalna liczba zamontowanych pas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cz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zie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entrum Edukacji i Rehabilit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6 + 3 rezerwacja dla nowych dzieci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pt;height:73.95pt;mso-wrap-distance-left:7.05pt;mso-wrap-distance-right:7.05pt;mso-wrap-distance-top:0pt;mso-wrap-distance-bottom:0pt;margin-top:3.4pt;mso-position-vertical-relative:text;margin-left:17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85"/>
                        <w:gridCol w:w="2395"/>
                        <w:gridCol w:w="1902"/>
                      </w:tblGrid>
                      <w:tr>
                        <w:trPr/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inimalna liczba zamontowanych pas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cz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zie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entrum Edukacji i Rehabilit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6 + 3 rezerwacja dla nowych dzieci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113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Courier New"/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0:00Z</dcterms:created>
  <dc:creator>DStanek</dc:creator>
  <dc:description/>
  <cp:keywords/>
  <dc:language>en-US</dc:language>
  <cp:lastModifiedBy>dstanek</cp:lastModifiedBy>
  <cp:lastPrinted>2017-02-09T11:29:00Z</cp:lastPrinted>
  <dcterms:modified xsi:type="dcterms:W3CDTF">2017-04-04T12:22:00Z</dcterms:modified>
  <cp:revision>6</cp:revision>
  <dc:subject/>
  <dc:title>…………………………</dc:title>
</cp:coreProperties>
</file>