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17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8"/>
          <w:szCs w:val="18"/>
        </w:rPr>
        <w:t>..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17r. z dn. ………….. 2017 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>na zabudowane materiały                           i urządzenia oraz na wykonane roboty</w:t>
      </w:r>
      <w:r>
        <w:rPr>
          <w:rFonts w:cs="Arial" w:ascii="Arial" w:hAnsi="Arial"/>
          <w:bCs/>
          <w:sz w:val="16"/>
          <w:szCs w:val="16"/>
        </w:rPr>
        <w:t xml:space="preserve"> związane z realizacją zadania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Indent"/>
        <w:spacing w:lineRule="auto" w:line="360"/>
        <w:ind w:left="360" w:right="-7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rmomodernizacja budynku Przedszkola nr 19 przy ul. Konopnickiej 1 w Zabrzu.</w:t>
      </w:r>
    </w:p>
    <w:p>
      <w:pPr>
        <w:pStyle w:val="TextBodyIndent"/>
        <w:spacing w:lineRule="auto" w:line="276"/>
        <w:ind w:left="360" w:right="-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spacing w:lineRule="auto" w:line="276"/>
        <w:ind w:left="709" w:right="-75" w:hanging="283"/>
        <w:jc w:val="both"/>
        <w:rPr/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e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2 ust. 2g. umowy nr CRU/……./2017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1:53:00Z</dcterms:created>
  <dc:creator>rmicinski</dc:creator>
  <dc:description/>
  <dc:language>en-US</dc:language>
  <cp:lastModifiedBy>amilewska</cp:lastModifiedBy>
  <cp:lastPrinted>2016-09-06T08:23:00Z</cp:lastPrinted>
  <dcterms:modified xsi:type="dcterms:W3CDTF">2017-06-27T11:53:00Z</dcterms:modified>
  <cp:revision>2</cp:revision>
  <dc:subject/>
  <dc:title>Załącznik nr 1</dc:title>
</cp:coreProperties>
</file>