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mowa nr CRU</w:t>
      </w:r>
      <w:r>
        <w:rPr>
          <w:rFonts w:cs="Arial" w:ascii="Arial" w:hAnsi="Arial"/>
          <w:sz w:val="24"/>
          <w:szCs w:val="24"/>
        </w:rPr>
        <w:t>/.......</w:t>
      </w:r>
      <w:r>
        <w:rPr>
          <w:rFonts w:cs="Arial" w:ascii="Arial" w:hAnsi="Arial"/>
          <w:b/>
          <w:bCs/>
          <w:sz w:val="24"/>
          <w:szCs w:val="24"/>
        </w:rPr>
        <w:t>/ 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</w:t>
      </w:r>
      <w:r>
        <w:rPr>
          <w:rFonts w:cs="Arial" w:ascii="Arial" w:hAnsi="Arial"/>
        </w:rPr>
        <w:t xml:space="preserve">) 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)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ind w:left="0" w:right="-471" w:hanging="0"/>
        <w:jc w:val="center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ind w:right="675" w:firstLine="360"/>
        <w:jc w:val="both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ynikiem postępowania o udzielenie zamówienia publicznego w trybie przetargu nieograniczonego pismo BZP……… z dnia…….. </w:t>
      </w:r>
    </w:p>
    <w:p>
      <w:pPr>
        <w:pStyle w:val="Normal"/>
        <w:tabs>
          <w:tab w:val="left" w:pos="708" w:leader="none"/>
          <w:tab w:val="left" w:pos="14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podejmuje się wykonania zamówienia:</w:t>
      </w:r>
    </w:p>
    <w:p>
      <w:pPr>
        <w:pStyle w:val="Header"/>
        <w:ind w:left="709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posażenia pracowni zawodowych do szkół prowadzonych przez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Miasto Zabrze w ramach projektu </w:t>
      </w:r>
      <w:r>
        <w:rPr>
          <w:rFonts w:cs="Arial" w:ascii="Arial" w:hAnsi="Arial"/>
          <w:b/>
          <w:sz w:val="22"/>
          <w:szCs w:val="22"/>
        </w:rPr>
        <w:t>NASZA JAKOŚĆ- TWOJA SZANSA- KOMPLEKSOWY PROGRAM ROZWOJU SZKOLNICTWA ZAWODOWEG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Zakup i dostawa wyposażenia pracowni w sprzęt biurowy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umowy zawiera Specyfikacja Istotnych Warunków Zamówienia stanowiąca załącznik nr 1 do niniejszej umowy.</w:t>
      </w:r>
    </w:p>
    <w:p>
      <w:pPr>
        <w:pStyle w:val="Normal"/>
        <w:tabs>
          <w:tab w:val="left" w:pos="708" w:leader="none"/>
        </w:tabs>
        <w:ind w:left="708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3.</w:t>
        <w:tab/>
        <w:t>Wykonawca zobowiązuje się dostarczyć przedmiot umowy zgodnie z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a.</w:t>
        <w:tab/>
        <w:t>Potwierdzoną za zgodność z oryginałem kopią oferty Wykonawcy stanowiącą załącznik nr 2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b.</w:t>
        <w:tab/>
        <w:t>warunkami określonymi w SIWZ, stanowiącą załącznik nr 1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obowiązującymi przepisami i normami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opisem zawartym w niniejszej umo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>Przedmiotem umowy jest zakup i dostawa fabrycznie nowego wyposażenia pracowni dla szkół, zwanych Użytkownikami, zgodnie z załącznikiem nr 2 do niniejszej umowy.</w:t>
      </w:r>
    </w:p>
    <w:p>
      <w:pPr>
        <w:pStyle w:val="Normal"/>
        <w:tabs>
          <w:tab w:val="left" w:pos="708" w:leader="none"/>
        </w:tabs>
        <w:ind w:left="708" w:hanging="360"/>
        <w:jc w:val="both"/>
        <w:rPr/>
      </w:pPr>
      <w:r>
        <w:rPr>
          <w:rFonts w:cs="Arial" w:ascii="Arial" w:hAnsi="Arial"/>
        </w:rPr>
        <w:t>2.</w:t>
        <w:tab/>
        <w:t xml:space="preserve">Wykonawca dostarczy Zamawiającemu przedmiot niniejszej umowy w stanie nadającym się do użytkowania. Dostarczony sprzęt musi być nowy i wyprodukowany nie dawniej niż 12 miesięcy przed dostawą. 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a dostarczony przedmiot umowy Wykonawca udzieli gwarancji na okres………………….. (zgodny z ofertą) od daty końcowego odbioru przedmiotu umowy.</w:t>
      </w:r>
    </w:p>
    <w:p>
      <w:pPr>
        <w:pStyle w:val="Normal"/>
        <w:tabs>
          <w:tab w:val="left" w:pos="708" w:leader="none"/>
        </w:tabs>
        <w:ind w:left="708" w:hanging="360"/>
        <w:jc w:val="both"/>
        <w:rPr/>
      </w:pPr>
      <w:r>
        <w:rPr>
          <w:rFonts w:cs="Arial" w:ascii="Arial" w:hAnsi="Arial"/>
        </w:rPr>
        <w:t>4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yć Wykonawcę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708" w:hanging="360"/>
        <w:jc w:val="both"/>
        <w:rPr/>
      </w:pPr>
      <w:r>
        <w:rPr>
          <w:rFonts w:cs="Arial" w:ascii="Arial" w:hAnsi="Arial"/>
        </w:rPr>
        <w:t>6.</w:t>
        <w:tab/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Od udzielonej gwarancji Wykonawca ponosi odpowiedzialność z tytułu rękojmi </w:t>
        <w:br/>
        <w:t xml:space="preserve">za wady fizyczne (ograniczające wartość lub użyteczność) na zasadach określonych </w:t>
        <w:br/>
        <w:t>w Kodeksie cywilnym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……………………. r.. (zgodnie z ofertą)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co najmniej 3 dniowym wyprzedzeniem przed ustalonym terminem dostawy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dbiór przedmiotu umowy potwierdzony zostanie pisemnym protokołem odbioru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ilościowego i jakościowego, podpisanym przez upoważnionych przedstawicieli stron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protokołu zdawczo-odbiorczego stanowią karty gwarancyjne/licencje/inne dokumenty wydane dla Zamawiającego.</w:t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720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705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 prawidłowo zrealizowany cały przedmiot umowy Wykonawcy przysługuje </w:t>
        <w:br/>
        <w:t xml:space="preserve">od Zamawiającego wynagrodzenie w wysokości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rutto:............PLN (słownie:  ………………………………………………) w tym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 netto wynosi. …………………………PLN,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y  VAT wynosi ………………….;......…PLN, tj. …….....…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Wykonawca po wykonaniu usługi w oparciu o podpisany protokół, o którym mowa w § 3 ust. 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stawi fakturę VAT na: </w:t>
      </w:r>
      <w:r>
        <w:rPr>
          <w:rFonts w:cs="Arial" w:ascii="Arial" w:hAnsi="Arial"/>
          <w:b/>
          <w:bCs/>
        </w:rPr>
        <w:t>Miasto Zabrze, ul. Powstańców Śląskich 5- 7, NIP: 648-27-43-35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, określonego w ust. 1, nastąpi przelewem na rachunek bankowy wskazany przez Wykonawcę w terminie 21 dni kalendarzowych od dnia otrzymania przez Zamawiającego prawidłowo wystawionej faktury.</w:t>
      </w:r>
    </w:p>
    <w:p>
      <w:pPr>
        <w:pStyle w:val="Default"/>
        <w:ind w:left="709" w:hanging="0"/>
        <w:jc w:val="both"/>
        <w:rPr/>
      </w:pPr>
      <w:r>
        <w:rPr>
          <w:color w:val="000000"/>
          <w:kern w:val="2"/>
          <w:sz w:val="20"/>
          <w:szCs w:val="20"/>
        </w:rPr>
        <w:t xml:space="preserve">Wynagrodzenie, o którym mowa w ust. 1 wypłacone będzie w ramach projektu „Nasza jakość- Twoja szansa- kompleksowy program rozwoju szkolnictwa zawodowego” realizowany </w:t>
        <w:br/>
        <w:t xml:space="preserve">w ramach Regionalnego Programu Operacyjnego Województwa Śląskiego  na lata </w:t>
        <w:br/>
        <w:t xml:space="preserve">2014- 2020, Oś priorytetowa XI Wzmocnienie potencjału edukacyjnego, Działanie </w:t>
        <w:br/>
        <w:t>11.2. Dostosowanie oferty kształcenia zawodowego do potrzeb lokalnego rynku pracy- kształcenie zawodowe uczniów, Poddziałanie: 11.2.1. Wsparcie szkolnictwa zawodowego- Zintegrowane Inwestycje Terytorialne Subregionu Centralnego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sobą upoważnioną do odbioru przedmiotu umowy ze strony Zamawiającego jest………………………..</w:t>
      </w:r>
    </w:p>
    <w:p>
      <w:pPr>
        <w:pStyle w:val="Normal"/>
        <w:tabs>
          <w:tab w:val="left" w:pos="708" w:leader="none"/>
        </w:tabs>
        <w:ind w:left="708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...........działający  w imieniu i na rachunek Wykonawcy.</w:t>
      </w:r>
    </w:p>
    <w:p>
      <w:pPr>
        <w:pStyle w:val="Normal"/>
        <w:ind w:left="3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rony ustalają odpowiedzialność za niewykonanie lub nienależyte wykonanie przedmiotu umowy  w formie kar umowny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ykonawca zapłaci karę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w wysokości 10% wartości przedmiotu umowy, w przypadku odstąpienia lub rozwiązania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 wysokości 0,3% wartości przedmiotu umowy za niedotrzymanie terminu określonego § 3 pkt 1  , za każdy dzień opóźnienia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 w wysokości 10% wartości przedmiotu umowy za nienależyte wykonanie przedmiotu 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konawca wyraża zgodę na potra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szelkie spory mogące wyniknąć przy realizacji umowy strony poddają pod jurysdykcję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ądu właściweg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1.</w:t>
        <w:tab/>
        <w:t>Zamawiający ma prawo odstąpić od umowy w terminie 7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rFonts w:cs="Arial" w:ascii="Arial" w:hAnsi="Arial"/>
          <w:bCs/>
        </w:rPr>
        <w:t>a.</w:t>
        <w:tab/>
        <w:t>Wykonawca nie podjął wykonania obowiązków wynikających z niniejszej umowy lub przerwał ich wykonywanie,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,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</w:t>
        <w:tab/>
        <w:t>Został złożony wniosek o ogłoszenie upadłości Wykonawc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Oświadczenie o odstąpieniu wymag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Odstąpienie od umowy nie wyłącza prawa Zamawiającego do naliczania kary umownej określonej w § 8 ust.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ind w:left="284" w:hanging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Zamawiający przewiduje możliwość dokonania istotnych zmian postanowień zawartej umowy  w  oparciu o art. 144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 U. z 2017 r. poz. 1579) i kodeksu cywilnego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rojekt </w:t>
    </w:r>
    <w:r>
      <w:rPr>
        <w:rFonts w:cs="Calibri" w:ascii="Calibri" w:hAnsi="Calibri"/>
        <w:b/>
        <w:bCs/>
        <w:color w:val="555555"/>
      </w:rPr>
      <w:t>"Nasza jakość - Twoja szansa - kompleksowy program rozwoju szkolnictwa zawodowego</w:t>
    </w:r>
    <w:r>
      <w:rPr>
        <w:rFonts w:cs="Calibri" w:ascii="Calibri" w:hAnsi="Calibri"/>
        <w:b/>
        <w:bCs/>
        <w:color w:val="555555"/>
        <w:sz w:val="19"/>
        <w:szCs w:val="19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316230</wp:posOffset>
          </wp:positionV>
          <wp:extent cx="5762625" cy="6826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6585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24505</wp:posOffset>
          </wp:positionH>
          <wp:positionV relativeFrom="paragraph">
            <wp:posOffset>-208915</wp:posOffset>
          </wp:positionV>
          <wp:extent cx="428625" cy="45720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  <w:strike w:val="false"/>
      <w:dstrike w:val="false"/>
    </w:rPr>
  </w:style>
  <w:style w:type="character" w:styleId="WW8Num7z0">
    <w:name w:val="WW8Num7z0"/>
    <w:qFormat/>
    <w:rPr>
      <w:b w:val="false"/>
      <w:bCs w:val="false"/>
      <w:strike w:val="false"/>
      <w:dstrike w:val="false"/>
    </w:rPr>
  </w:style>
  <w:style w:type="character" w:styleId="WW8Num8z0">
    <w:name w:val="WW8Num8z0"/>
    <w:qFormat/>
    <w:rPr>
      <w:b w:val="false"/>
      <w:bCs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trike w:val="false"/>
      <w:dstrike w:val="false"/>
    </w:rPr>
  </w:style>
  <w:style w:type="character" w:styleId="WW8Num11z0">
    <w:name w:val="WW8Num11z0"/>
    <w:qFormat/>
    <w:rPr>
      <w:rFonts w:cs="Times New Roman"/>
      <w:b w:val="false"/>
      <w:bCs w:val="false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kern w:val="2"/>
      <w:lang w:val="pl-PL" w:bidi="ar-SA"/>
    </w:rPr>
  </w:style>
  <w:style w:type="character" w:styleId="NagwekZnak">
    <w:name w:val="Nagłówek Znak"/>
    <w:qFormat/>
    <w:rPr>
      <w:kern w:val="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7:00Z</dcterms:created>
  <dc:creator>AKozicki</dc:creator>
  <dc:description/>
  <dc:language>en-US</dc:language>
  <cp:lastModifiedBy>mzdeb</cp:lastModifiedBy>
  <cp:lastPrinted>2017-10-23T12:49:00Z</cp:lastPrinted>
  <dcterms:modified xsi:type="dcterms:W3CDTF">2017-11-03T11:17:00Z</dcterms:modified>
  <cp:revision>2</cp:revision>
  <dc:subject/>
  <dc:title/>
</cp:coreProperties>
</file>