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 9 umowy nr CRU/          /2018 r. z dn.           .2018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…. lat licząc od daty odbioru końcowego, tj. od ……….2018 r. do ………...20…. r. na zabudowane materiały i urządzenia oraz na wykonane roboty związane z realizacją zadania pn.: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oprawa jakości terenów zielonych na obszarze miasta Zabrze.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italizacja Parku im. Poległych Bohaterów, przy ul. Dubiela w Zabrzu.”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18"/>
          <w:szCs w:val="18"/>
        </w:rPr>
        <w:t>ZADANIE NR 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Renowacja muru oporowego i schodów przy wejściu do parku od strony 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ul. Dubiela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  <w:szCs w:val="20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                      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…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70830" cy="7620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39:00Z</dcterms:created>
  <dc:creator>rmicinski</dc:creator>
  <dc:description/>
  <cp:keywords/>
  <dc:language>en-US</dc:language>
  <cp:lastModifiedBy>Elżbieta Kujawa</cp:lastModifiedBy>
  <cp:lastPrinted>2017-11-02T10:18:00Z</cp:lastPrinted>
  <dcterms:modified xsi:type="dcterms:W3CDTF">2018-03-05T14:01:00Z</dcterms:modified>
  <cp:revision>6</cp:revision>
  <dc:subject/>
  <dc:title>Załącznik nr 1</dc:title>
</cp:coreProperties>
</file>