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548"/>
        <w:gridCol w:w="1545"/>
        <w:gridCol w:w="1559"/>
        <w:gridCol w:w="851"/>
        <w:gridCol w:w="1559"/>
        <w:gridCol w:w="992"/>
        <w:gridCol w:w="709"/>
        <w:gridCol w:w="709"/>
        <w:gridCol w:w="992"/>
        <w:gridCol w:w="709"/>
        <w:gridCol w:w="708"/>
        <w:gridCol w:w="993"/>
        <w:gridCol w:w="708"/>
        <w:gridCol w:w="709"/>
        <w:gridCol w:w="992"/>
        <w:gridCol w:w="709"/>
        <w:gridCol w:w="709"/>
      </w:tblGrid>
      <w:tr>
        <w:trPr>
          <w:trHeight w:val="503" w:hRule="atLeast"/>
        </w:trPr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ykaz donic do nasadzeń 2018-2020</w:t>
            </w:r>
          </w:p>
        </w:tc>
      </w:tr>
      <w:tr>
        <w:trPr>
          <w:trHeight w:val="50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lizacja/ adres obiekt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ojemnika/ kształt w rzucie z góry/ wymiary- światło pojemnik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Ilość sztuk w danej lokali-zacj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owierzchnia jednostkowa (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/ ogółem (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ada wiosenna i jesienna w latach 2018/2019/2020</w:t>
            </w:r>
          </w:p>
          <w:p>
            <w:pPr>
              <w:pStyle w:val="Bezodstpw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ada letnia 2018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ada letnia 201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ada letnia 2020</w:t>
            </w:r>
          </w:p>
        </w:tc>
      </w:tr>
      <w:tr>
        <w:trPr>
          <w:trHeight w:val="123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/ odmi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Ilość ogó-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/ odmi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Ilość ogó-ł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/ odmi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Ilość ogó-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/ odmi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Ilość ogó-łem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ieleniec ul. 3 Ma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nica żwirowa </w:t>
            </w:r>
          </w:p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2 okrągłe okrąg/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0, 6 owalnych 0,3 m x 1,07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+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i 0,31/ 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G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bz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bz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3 Maja – Sąd Rejonowy, Muzeum Górni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Donica żwirowa / okrąg/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/ 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p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p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eleniec ul. 3 Maja, ul. Św. Flor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Donica żeliwna/ kwadrat/ 0,75 m x 0,7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/ 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Goethego – zjazd pod wiaduk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Donica żwirowa / okrąg/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2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/ 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scz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Goethego – wzdłuż peronów dworc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Donica żwirowa / okrąg/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eleniec ul. Wolności / ul. Flori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Donica żwirowa / okrąg/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left" w:pos="837" w:leader="none"/>
              </w:tabs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ż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left" w:pos="837" w:leader="none"/>
              </w:tabs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p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left" w:pos="837" w:leader="none"/>
              </w:tabs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ż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</w:tr>
      <w:tr>
        <w:trPr>
          <w:trHeight w:val="3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Wolności, Plac Wolności, przed Goplan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Donica żwirowa / okrąg/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/ 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Powstańców, Urząd Miej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Donica żeliwna / kwadrat/ 0,75 m x 0,7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/ 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y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z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y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Wolności, Urząd Miejski + 1 szt na Powst Ś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Donica żeliwna / kwadrat/ 0,75 m  x 0,7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/ 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By 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HPS 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By 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</w:tr>
      <w:tr>
        <w:trPr>
          <w:trHeight w:val="8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rzyżowanie, wysepka – pl. Teatralny, ul. Powst. Śl., ul. Reli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Donica żwirowa / okrąg/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2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/ 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y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V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y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Bytomska – Straż Pożar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Donica żwirowa / prostokąt, 0,47 m x 1,1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2/ 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</w:tr>
      <w:tr>
        <w:trPr>
          <w:trHeight w:val="8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 Teatral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Donice betonowe/ kwadrat, 3,25 x 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6/ 7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cz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S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cz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12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 Teatralny - dep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Donica żwirowa / okrąg/ 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Sbb 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Sbz 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Sbb 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Wolności, wylot ulicy Karola Miar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Donica żwirowa / okrąg/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/ 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um Eduk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Donica żwirowa / owal/ 1,07 x 0,3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31/ 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left" w:pos="85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p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left" w:pos="85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p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Wolności - fonta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Donica żwirowa / okrąg/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/ 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1-go Maja – Komenda Poli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Donica betonowa/ ośmiobok, bok 0,5/ okrąg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8/  prostokąt 0,3 m x 1,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+3+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0,9 i 0,6 i 0,3/ 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n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S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ncz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S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n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PS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P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k im. J. Kuro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Donica z tworzywa z hydroponiką/ okrąg  </w:t>
            </w:r>
          </w:p>
          <w:p>
            <w:pPr>
              <w:pStyle w:val="Bezodstpw"/>
              <w:ind w:left="0" w:hanging="0"/>
              <w:rPr/>
            </w:pP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9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/ 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4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l. Gen. de  Gaulle’a/ ul. Roosevelta - wysep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Donica żwirowa / prostokąt, 0,47 m x 1,1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52/ 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S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BSc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S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Donica żwirowa / prostokąt, 0,27 m x 1,0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3/ 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Sb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Sb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Sb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l. Brodziński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Donica betonowa/ okrąg 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1,4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4/ 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Dubiela – plac przed kościo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Donica żeliwna / kwadrat/ 0,75 m x 0,7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/ 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By 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By 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By 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eleniec – ul. Piastowska/ ul. Powstańców Ś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Donica betonowa/ okrąg,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1,4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4/ 6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left" w:pos="1021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cz</w:t>
              <w:tab/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bz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left" w:pos="1021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ż</w:t>
              <w:tab/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bb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left" w:pos="1021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cz</w:t>
              <w:tab/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bz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eleniec – ul. Pestalozziego, ul. Kondratowicza - szko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Donica żwirowa / okrąg, </w:t>
            </w:r>
            <w:r>
              <w:rPr>
                <w:rFonts w:cs="DaunPenh" w:ascii="DaunPenh" w:hAnsi="DaunPenh"/>
              </w:rPr>
              <w:t xml:space="preserve">Ø </w:t>
            </w:r>
            <w:r>
              <w:rPr>
                <w:rFonts w:cs="Times New Roman" w:ascii="Times New Roman" w:hAnsi="Times New Roman"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/ 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Ul. Kondratowicza – park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Donica żwirowa / prostokąt, 0,47 m x 1,10 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/ 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S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BSc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S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Donica żwirowa / prostokąt, 0,27 m x 1,0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/ 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Sb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Sb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Sb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M Zabrze ul. Powstańców Śl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krzynki balkon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ezodstpw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ezodstpw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ezodstpw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worzec PK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Donica żwirowa / kwadrat, 0,47 x 0,47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/ 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czta/ Dworzec PK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ice wiszą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/ 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ezodstpw"/>
              <w:snapToGrid w:val="false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ezodstpw"/>
              <w:snapToGrid w:val="false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ezodstpw"/>
              <w:snapToGrid w:val="false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C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By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V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By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C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By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adukt PK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ice wiszą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/ 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ezodstpw"/>
              <w:snapToGrid w:val="false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ezodstpw"/>
              <w:snapToGrid w:val="false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Bezodstpw"/>
              <w:snapToGrid w:val="false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V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By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V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By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V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By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 Wolności, przy Mc Donal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ica betonowa/ kwadrat 1,03 x 1,03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/ 5,3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left" w:pos="820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V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PS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ż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DW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p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B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Tarnopolska/ ul. Chop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Donica żwirowa/ prostokąt/ 0,27 x 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/ 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Donica żwirowa / sześciobok/ dł. boku 0,3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32/ 2,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</w:tr>
      <w:tr>
        <w:trPr>
          <w:trHeight w:val="6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. Wolności – „Kopyto” – donice pomiędzy ławkami na murk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nice murowa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0,36/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left" w:pos="9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b</w:t>
              <w:tab/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z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tabs>
                <w:tab w:val="clear" w:pos="708"/>
                <w:tab w:val="left" w:pos="904" w:leader="none"/>
              </w:tabs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scb</w:t>
              <w:tab/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MATERIAŁU ROŚLINNEGO – 2018 rok</w:t>
      </w:r>
    </w:p>
    <w:tbl>
      <w:tblPr>
        <w:tblW w:w="89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468"/>
        <w:gridCol w:w="3343"/>
        <w:gridCol w:w="953"/>
        <w:gridCol w:w="826"/>
      </w:tblGrid>
      <w:tr>
        <w:trPr>
          <w:trHeight w:val="28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zwa łacińska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zwa polska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krót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lość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egonia '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d Dragon Wings'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egonia 'Red Dragon Wings'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DW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43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egonia semperflorens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egonia stale kwitnąca biała liść zielon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Sbz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96</w:t>
            </w:r>
          </w:p>
        </w:tc>
      </w:tr>
      <w:tr>
        <w:trPr>
          <w:trHeight w:val="57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egonia semperflorens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egonia stale kwitnąca różowa liść zielon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Srz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40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egonia semperflorens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egonia stale kwitnąca czerwona liść zielon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Scz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32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egonia semperflorens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egonia stale kwitnąca czerwona liść bordow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Sb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egonia semperflorens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egonia stale kwitnąca biała liść bordow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Sc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34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Canna hybrida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aciorecznik ogrodowy żółta nisk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anż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Canna hybrida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aciorecznik ogrodowy czerwo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an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7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Chlorophytum comosum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ielistka Sternberg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4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Helichrysum petiolare '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lden Leaved'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canki włochate 'Golden Leaved'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PG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32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Helichrysum petiolare '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ilver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'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canki włochate 'Silver'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PS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21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Ipomea batatas 'Purple'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lec ziemniaczany 'Purple'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Bp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55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Ipomea batatas ‘Light Green'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lec ziemniaczany 'Light Green'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By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50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Pennisetum ‘Vertigo’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zplenica  ‘Vertigo’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AV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Salvia splendens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ałwia lśnią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S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97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Surfinia’White’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Surfinia’White’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Tagetes patula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ksamitka rozpierzchła pomarańcz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Pp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Tagetes patula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ksamitka rozpierzchła żółt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Pż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791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Viola x wittrockiana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ratek wielkokwiatowy WIOS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VW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750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Viola x wittrockiana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ratek wielkokwiatowy JESIEŃ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VW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750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9881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hanging="0"/>
        <w:rPr/>
      </w:pPr>
      <w:r>
        <w:rPr>
          <w:b/>
          <w:sz w:val="28"/>
          <w:szCs w:val="28"/>
        </w:rPr>
        <w:t>WYKAZ MATERIAŁU ROŚLINNEGO – 2019</w:t>
      </w:r>
      <w:r>
        <w:rPr/>
        <w:t xml:space="preserve"> rok</w:t>
      </w:r>
    </w:p>
    <w:tbl>
      <w:tblPr>
        <w:tblW w:w="89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468"/>
        <w:gridCol w:w="3343"/>
        <w:gridCol w:w="953"/>
        <w:gridCol w:w="826"/>
      </w:tblGrid>
      <w:tr>
        <w:trPr>
          <w:trHeight w:val="28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zwa łacińska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zwa polska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krót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lość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egonia '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d Dragon Wings'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egonia 'Red Dragon Wings'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DW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59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egonia semperflorens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egonia stale kwitnąca biała liść zielon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Sbz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40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egonia semperflorens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egonia stale kwitnąca czerwona liść zielon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Scz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59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egonia semperflorens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egonia stale kwitnąca czerwona liść bordow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Sb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6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egonia semperflorens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egonia stale kwitnąca biała liść bordow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Sc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60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Canna hybrida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aciorecznik ogrodowy żółta nisk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anż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7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Canna hybrida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aciorecznik ogrodowy czerwo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an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Chlorophytum comosum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ielistka Sternberg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52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Helichrysum petiolare '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lden Leaved'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canki włochate 'Golden Leaved'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PG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44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Helichrysum petiolare '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ilver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'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canki włochate 'Silver'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PS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54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Ipomea batatas 'Purple'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lec ziemniaczany 'Purple'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Bp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8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Ipomea batatas ‘Light Green'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lec ziemniaczany 'Light Green'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By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47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Pennisetum ‘Vertigo’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zplenica  ‘Vertigo’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AV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3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Salvia splendens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ałwia lśnią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S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20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Surfinia’Yellow’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Surfinia’White’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y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Tagetes patula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ksamitka rozpierzchła pomarańcz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Pp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02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Tagetes patula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ksamitka rozpierzchła żółt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Pż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11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Viola x wittrockiana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ratek wielkokwiatowy WIOS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VW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750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Viola x wittrockiana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ratek wielkokwiatowy JESIEŃ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VW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750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9759</w:t>
            </w:r>
          </w:p>
        </w:tc>
      </w:tr>
    </w:tbl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>
          <w:b/>
          <w:sz w:val="28"/>
          <w:szCs w:val="28"/>
        </w:rPr>
        <w:t>WYKAZ MATERIAŁU ROŚLINNEGO</w:t>
      </w:r>
      <w:r>
        <w:rPr/>
        <w:t xml:space="preserve"> – 2020 rok</w:t>
      </w:r>
    </w:p>
    <w:tbl>
      <w:tblPr>
        <w:tblW w:w="89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3468"/>
        <w:gridCol w:w="3343"/>
        <w:gridCol w:w="953"/>
        <w:gridCol w:w="826"/>
      </w:tblGrid>
      <w:tr>
        <w:trPr>
          <w:trHeight w:val="28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</w:t>
            </w:r>
          </w:p>
        </w:tc>
        <w:tc>
          <w:tcPr>
            <w:tcW w:w="3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zwa łacińska</w:t>
            </w:r>
          </w:p>
        </w:tc>
        <w:tc>
          <w:tcPr>
            <w:tcW w:w="3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azwa polska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krót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lość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egonia '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d Dragon Wings'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egonia 'Red Dragon Wings'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DW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43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egonia semperflorens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egonia stale kwitnąca biała liść zielon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Sbz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96</w:t>
            </w:r>
          </w:p>
        </w:tc>
      </w:tr>
      <w:tr>
        <w:trPr>
          <w:trHeight w:val="570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egonia semperflorens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egonia stale kwitnąca różowa liść zielon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Srz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40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egonia semperflorens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egonia stale kwitnąca czerwona liść zielon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Scz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32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egonia semperflorens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egonia stale kwitnąca czerwona liść bordow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Sb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Begonia semperflorens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egonia stale kwitnąca biała liść bordowy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Sc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34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Canna hybrida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aciorecznik ogrodowy żółta nisk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anż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Canna hybrida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aciorecznik ogrodowy czerwo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an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7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Chlorophytum comosum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ielistka Sternberg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C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4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Helichrysum petiolare '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olden Leaved'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canki włochate 'Golden Leaved'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PG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32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Helichrysum petiolare '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ilver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'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canki włochate 'Silver'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HPS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21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Ipomea batatas 'Purple'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lec ziemniaczany 'Purple'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Bp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55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Ipomea batatas ‘Light Green'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ilec ziemniaczany 'Light Green'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IBy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50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Pennisetum ‘Vertigo’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zplenica  ‘Vertigo’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AV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Salvia splendens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ałwia lśniąc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S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97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Surfinia’White’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  <w:lang w:eastAsia="pl-PL"/>
              </w:rPr>
              <w:t>Surfinia’White’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b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Tagetes patula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ksamitka rozpierzchła pomarańcz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Pp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Tagetes patula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ksamitka rozpierzchła żółt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TPż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791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Viola x wittrockiana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ratek wielkokwiatowy WIOSN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VW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750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Viola x wittrockiana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ratek wielkokwiatowy JESIEŃ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VW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750</w:t>
            </w:r>
          </w:p>
        </w:tc>
      </w:tr>
      <w:tr>
        <w:trPr>
          <w:trHeight w:val="285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19881</w:t>
            </w:r>
          </w:p>
        </w:tc>
      </w:tr>
    </w:tbl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DaunPenh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788" w:hanging="431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left="788" w:hanging="431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2:23:00Z</dcterms:created>
  <dc:creator>Marcin</dc:creator>
  <dc:description/>
  <cp:keywords/>
  <dc:language>en-US</dc:language>
  <cp:lastModifiedBy>Marcin Gomerski</cp:lastModifiedBy>
  <cp:lastPrinted>2018-02-21T08:03:00Z</cp:lastPrinted>
  <dcterms:modified xsi:type="dcterms:W3CDTF">2018-02-21T08:56:00Z</dcterms:modified>
  <cp:revision>94</cp:revision>
  <dc:subject/>
  <dc:title/>
</cp:coreProperties>
</file>