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36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5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ada kwiatowa na terenie Miasta Zabrze.</w:t>
      </w:r>
    </w:p>
    <w:p>
      <w:pPr>
        <w:pStyle w:val="TextBodyIndent"/>
        <w:spacing w:lineRule="auto" w:line="276"/>
        <w:ind w:left="709" w:right="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da i pielęgnacja donic kwiatowych na terenie Miasta Zabrze w latach 2018-2020.</w:t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szCs w:val="22"/>
        </w:rPr>
        <w:t>Szczegółowy opis przedmiotu umowy zawiera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 w:before="0" w:after="0"/>
        <w:ind w:left="709" w:hanging="0"/>
        <w:rPr/>
      </w:pPr>
      <w:r>
        <w:rPr>
          <w:rFonts w:cs="Arial" w:ascii="Arial" w:hAnsi="Arial"/>
        </w:rPr>
        <w:t>- wykaz lokalizacji donic ,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przedmiar robót do opracowania cen jednostkowych wraz z elementami specyfikacji technicznej wykonania robót oraz wymaganiami jakościowymi dotyczącymi roślin kwietnik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armonogram robót i fakturowania.</w:t>
      </w:r>
    </w:p>
    <w:p>
      <w:pPr>
        <w:pStyle w:val="TextBodyIndent"/>
        <w:spacing w:lineRule="auto" w:line="276"/>
        <w:ind w:left="348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3.   Wykonawca zobowiązany jest wykonać przedmiot zamówienia  zgodnie z opisem zawartym w  </w:t>
      </w:r>
    </w:p>
    <w:p>
      <w:pPr>
        <w:pStyle w:val="TextBodyIndent"/>
        <w:spacing w:lineRule="auto" w:line="276"/>
        <w:ind w:left="34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niniejszej umowie oraz zgodnie z :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>
          <w:rFonts w:cs="Arial" w:ascii="Arial" w:hAnsi="Arial"/>
          <w:sz w:val="20"/>
          <w:szCs w:val="22"/>
        </w:rPr>
        <w:t>a. ofertą Wykonawcy</w:t>
      </w:r>
    </w:p>
    <w:p>
      <w:pPr>
        <w:pStyle w:val="TextBodyIndent"/>
        <w:spacing w:lineRule="auto" w:line="276"/>
        <w:ind w:left="1080" w:right="72" w:firstLine="33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. warunkami określonymi w SIWZ, która stanowi integralną część umowy,</w:t>
      </w:r>
    </w:p>
    <w:p>
      <w:pPr>
        <w:pStyle w:val="TextBodyIndent"/>
        <w:spacing w:lineRule="auto" w:line="276"/>
        <w:ind w:left="720" w:right="72" w:firstLine="69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. obowiązującymi przepisami i normami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6 ust. 2b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TextBodyIndent"/>
        <w:spacing w:lineRule="auto" w:line="276"/>
        <w:ind w:left="720" w:right="7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zadań Wykonawcy należy w szczególności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rzygotowanie donic i skrzynek pod obsadzenia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kup roślin kwietnikowych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obsadzenia donic i skrzynek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ielęgnacja roślin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odlewanie i nawożenie pogłówne roślin</w:t>
      </w:r>
    </w:p>
    <w:p>
      <w:pPr>
        <w:pStyle w:val="NoSpacing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- utrzymanie czystości i porządku w donicach  i wokół nich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Normal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</w:rPr>
        <w:t xml:space="preserve">Umowa zostaje zawarta  na czas określony </w:t>
      </w:r>
      <w:r>
        <w:rPr>
          <w:rFonts w:cs="Arial" w:ascii="Arial" w:hAnsi="Arial"/>
          <w:b/>
        </w:rPr>
        <w:t>od dnia zawarcia umowy do 31.12.2020 r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poszczególnych części przedmiotu umowy następować będzie w okresach miesięcznych zgodnie z harmonogramem robót i fakturowania. Prace wskazane w harmonogramie robót i fakturowania do wykonania w danym miesiącu muszą zostać wykonane najpóźniej do ostatniego dnia kalendarzowego tego miesiąca.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 względu na warunki pogodowe Wykonawca za zgodą inspektora może przenieść część prac przeznaczonych do wykonania w danym miesiącu na inny miesiąc.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pisemnego zgłoszenia gotowości odbioru robót za dany miesiąc, najpóźniej w ostatnim dniu kalendarzowym tego miesiąca. Jeśli dzień ten przypada w dniu wolnym od pracy, wiążącym terminem zgłoszenia gotowości odbioru robót jest pierwszy dzień roboczy miesiąca następnego.</w:t>
      </w:r>
    </w:p>
    <w:p>
      <w:pPr>
        <w:pStyle w:val="TextBodyInden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misyjny odbiór robót zostanie przeprowadzony najpóźniej  do dziesięciu dni roboczych od daty wpływu zgłoszenia gotowości odbioru robót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8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kosztorysowe za przedmiot umowy na podstawie cen jednostkowych, wg kosztorysu ofertowego sporządzonego przez Wykonawcę w wysokości</w:t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, na warunkach określonych w SIWZ, przedmiarze robó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2"/>
        </w:rPr>
        <w:t>wraz z elementami specyfikacji technicznej wykonania robót oraz wymaganiami jakościowymi dotyczącymi roślin kwietnikowych</w:t>
      </w:r>
      <w:r>
        <w:rPr>
          <w:rFonts w:cs="Arial" w:ascii="Arial" w:hAnsi="Arial"/>
          <w:sz w:val="20"/>
          <w:szCs w:val="22"/>
        </w:rPr>
        <w:t>, harmonogramie robót i fakturowania oraz wykazie lokalizacji donic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usługi nie wykonane, jako zbędne, choć objęte kosztorysem ofertowym wynagrodzenie nie przysługuje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bniżenie wartości umowy będzie możliwe w przypadku, gdy zakres prac opisany </w:t>
      </w:r>
      <w:r>
        <w:rPr>
          <w:rFonts w:cs="Arial" w:ascii="Arial" w:hAnsi="Arial"/>
          <w:sz w:val="20"/>
          <w:szCs w:val="22"/>
        </w:rPr>
        <w:t>w SIWZ, przedmiarze robó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2"/>
        </w:rPr>
        <w:t>wraz z elementami specyfikacji technicznej wykonania robót oraz wymaganiami jakościowymi dotyczącymi roślin kwietnikowych</w:t>
      </w:r>
      <w:r>
        <w:rPr>
          <w:rFonts w:cs="Arial" w:ascii="Arial" w:hAnsi="Arial"/>
          <w:sz w:val="20"/>
          <w:szCs w:val="22"/>
        </w:rPr>
        <w:t>, harmonogramie robót i fakturowania oraz wykazie lokalizacji donic</w:t>
      </w:r>
      <w:r>
        <w:rPr>
          <w:rFonts w:cs="Arial" w:ascii="Arial" w:hAnsi="Arial"/>
          <w:sz w:val="20"/>
          <w:szCs w:val="20"/>
        </w:rPr>
        <w:t>, ze względów technicznych, ekonomicznych lub formalno – prawnych nie będzie konieczny do wykonania lub nie leży w interesie Zamawiającego, zmiana nie wymaga spisania aneksu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osztorysem ofertowym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ustanawia kierownika zadania odpowiedzialnego za należyte wykonanie przedmiotu umowy w osobie:………………………., za którego zachowania odpowiada na zasadach ogólnych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ustanawia brygadzistę w osobie: ……………………..…….., który bierze udział bezpośrednio w realizacji zadania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Do obowiązków kierownika zadania należy: kierowanie , kontrolowanie oraz nadzór nad całością prac związanych z realizacją przedmiotu umowy, a także udział w przekazywaniu i odbiorach poszczególnych prac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obowiązków brygadzisty </w:t>
      </w:r>
      <w:r>
        <w:rPr>
          <w:rFonts w:cs="Arial" w:ascii="Arial" w:hAnsi="Arial"/>
          <w:color w:val="000000"/>
          <w:sz w:val="20"/>
          <w:szCs w:val="22"/>
        </w:rPr>
        <w:t>należy</w:t>
      </w:r>
      <w:r>
        <w:rPr>
          <w:rFonts w:cs="Arial" w:ascii="Arial" w:hAnsi="Arial"/>
          <w:color w:val="FF0000"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nadzór nad pracą podległego zespołu, organizacja pracy i stały nadzór nad pracami wykonywanymi przez podwładnych, nadzór nad prawidłowym wykonaniem prac zgodnie ze sztuką ogrodniczą, dbałość o zapewnienie odpowiedniej jakości usług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 zadania oraz brygadzista ustanowieni przez Wykonawcę działają w imieniu i na rachunek Wykonawcy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zadania lub brygadzisty ustanowionego przez Wykonawcę wymaga pisemnej notyfikacji Zamawiającemu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gwarantuje dostępność kierownika robót w terenie oraz pod nr tel……………………….. w godzinach pracy Urzędu Miejskiego w Zabrzu. W przypadku nieobecności kierownika robót Wykonawca gwarantuje dostępność brygadzisty, o czym powiadomi Zamawiającego z 2 dniowym wyprzedzeniem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uje się do zatrudnienia na czas realizacji umowy, osób wskazanych przez niego do realizacji zadania, w liczbie nie mniejszej niż określona w opisie przedmiotu zamówienia zawartym w SIWZ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ocześnie Wykonawca zobowiązuje się  do przedłożenia Zamawiającemu, na pisemne wezwanie aktualnego wykazu osób zatrudnionych przy realizacji umowy, w terminie do pięciu dni roboczych od dnia otrzymania takiego żądania.</w:t>
      </w:r>
    </w:p>
    <w:p>
      <w:pPr>
        <w:pStyle w:val="TextBodyIndent"/>
        <w:spacing w:lineRule="auto" w:line="276"/>
        <w:ind w:left="142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numPr>
          <w:ilvl w:val="0"/>
          <w:numId w:val="19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stanawia do nadzoru i odbioru robót inspektorów w osobach: …………………………………………………………………………………………….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2.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nspektor nadzoru uprawniony jest do reprezentowania Zamawiającego wobec Wykonawcy przy realizacji przedmiotu umowy, a w szczególności do: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i odbioru robót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Wykonawcy wszelkich poleceń związanych z realizacją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/>
      </w:pPr>
      <w:r>
        <w:rPr>
          <w:rFonts w:cs="Arial" w:ascii="Arial" w:hAnsi="Arial"/>
          <w:sz w:val="20"/>
          <w:szCs w:val="20"/>
        </w:rPr>
        <w:t>kontrolowania sposobu i jakości wykonywanego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a kar umownych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faktur do zapłat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§9</w:t>
      </w:r>
    </w:p>
    <w:p>
      <w:pPr>
        <w:pStyle w:val="TextBodyIndent"/>
        <w:spacing w:lineRule="auto" w:line="276"/>
        <w:ind w:left="705" w:right="72" w:hanging="705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1.</w:t>
        <w:tab/>
        <w:t>Przedmiotem odrębnych odbiorów będą części przedmiotu umowy wymienione w harmonogramie robót i fakturowania.</w:t>
      </w:r>
    </w:p>
    <w:p>
      <w:pPr>
        <w:pStyle w:val="TextBodyIndent"/>
        <w:spacing w:lineRule="auto" w:line="276"/>
        <w:ind w:left="705" w:right="72" w:hanging="705"/>
        <w:jc w:val="both"/>
        <w:rPr/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2.</w:t>
        <w:tab/>
        <w:t>Niezależnie od odbiorów częściowych strony przewidują odbiór końcowy obejmujący cały przedmiot umowy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3.</w:t>
        <w:tab/>
        <w:t>W protokole odbioru należy podać Wykonawcę i Podwykonawcę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wentualne wady przedmiotu umowy wykryte w toku realizacji przedmiotu usługi usuwane będą niezwłocznie po zgłoszeniu ich przez Zamawiającego(dopuszczalny fax/ e-mail), a najpóźniej w ciągu 2 dni. Jednocześnie Zamawiający naliczy Wykonawcy karę umowną zgodnie z </w:t>
      </w:r>
      <w:r>
        <w:rPr>
          <w:rFonts w:cs="Arial" w:ascii="Arial" w:hAnsi="Arial"/>
          <w:color w:val="000000"/>
          <w:sz w:val="20"/>
          <w:szCs w:val="22"/>
        </w:rPr>
        <w:t>§ 12 pkt. 2g umowy.</w:t>
      </w:r>
      <w:r>
        <w:rPr>
          <w:rFonts w:cs="Arial" w:ascii="Arial" w:hAnsi="Arial"/>
          <w:sz w:val="20"/>
          <w:szCs w:val="22"/>
        </w:rPr>
        <w:t xml:space="preserve"> W przypadku niedotrzymania określonego powyżej terminu usunięcia wad, Zamawiający naliczy kary umowne zgodnie </w:t>
      </w:r>
      <w:r>
        <w:rPr>
          <w:rFonts w:cs="Arial" w:ascii="Arial" w:hAnsi="Arial"/>
          <w:color w:val="000000"/>
          <w:sz w:val="20"/>
          <w:szCs w:val="22"/>
        </w:rPr>
        <w:t>§ 12 pkt. 2c umowy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odmowy odbioru do czasu usunięcia wad, jeśli wady te nadają się do usunięcia, naliczając kary umowne zgodnie z § 12 pkt. 2b umowy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bniżenia odpowiednio wynagrodzenia, o co najmniej 15% wartości kosztorysowej danego elementu zadania, jeśli wady te nie nadają się do usunięcia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za wykonane i odebrane elementy robót w częściach określonych w harmonogramie robót i fakturowania w oparciu o obustronnie podpisane protokoły odbioru części przedmiotu umowy i faktury częściowe. 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ktury VAT należy wystawiać w 2 egzemplarzach na Miasto Zabrze, ul. Powstańców Śl. 5-7, 41-800 Zabrze.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wystawiać będzie faktury częściowe w ciągu 7 dni od dnia obustronnego podpisania protokołu odbioru części przedmiotu umowy.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żda zapłata następować będzie przelewem w ciągu 30 dni od otrzymania faktury na rachunek bakowy Wykonawcy podany na fakturze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</w:t>
      </w:r>
      <w:r>
        <w:rPr>
          <w:rFonts w:cs="Arial" w:ascii="Arial" w:hAnsi="Arial"/>
          <w:color w:val="000000"/>
          <w:sz w:val="20"/>
          <w:szCs w:val="22"/>
        </w:rPr>
        <w:t>10 %</w:t>
      </w:r>
      <w:r>
        <w:rPr>
          <w:rFonts w:cs="Arial" w:ascii="Arial" w:hAnsi="Arial"/>
          <w:sz w:val="20"/>
          <w:szCs w:val="22"/>
        </w:rPr>
        <w:t xml:space="preserve">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 lub rozwiązania umowy przez Zamawiającego z przyczyn leżących po stronie Wykonawc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……… wskazanej w ofercie Wykonawcy, za niedotrzymanie terminu wynikającego z harmonogramu robót i fakturowania, za każdy dzień opóźnienia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</w:t>
      </w:r>
      <w:r>
        <w:rPr>
          <w:rFonts w:cs="Arial" w:ascii="Arial" w:hAnsi="Arial"/>
          <w:color w:val="000000"/>
          <w:sz w:val="20"/>
          <w:szCs w:val="22"/>
        </w:rPr>
        <w:t>kwocie ………</w:t>
      </w:r>
      <w:r>
        <w:rPr>
          <w:rFonts w:cs="Arial" w:ascii="Arial" w:hAnsi="Arial"/>
          <w:sz w:val="20"/>
          <w:szCs w:val="22"/>
        </w:rPr>
        <w:t xml:space="preserve"> wskazanej w ofercie Wykonawc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kwocie 2.000,00 zł za każdy stwierdzony przypadek niewykonania prac dodatkowych, opisanych w kryteriach oceny ofert, jeśli Wykonawca określił, że wykona te prace w ramach realizacji umow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kwocie  500,00 zł za każdy stwierdzony przypadek powierzenia przez Wykonawcę realizacji prac, </w:t>
      </w:r>
      <w:r>
        <w:rPr>
          <w:rFonts w:cs="Arial" w:ascii="Arial" w:hAnsi="Arial"/>
          <w:bCs/>
          <w:sz w:val="20"/>
          <w:szCs w:val="22"/>
        </w:rPr>
        <w:t>osobie niezatrudnionej na umowę o pracę, (dot. osób</w:t>
      </w:r>
      <w:r>
        <w:rPr>
          <w:rFonts w:cs="Arial" w:ascii="Arial" w:hAnsi="Arial"/>
          <w:sz w:val="20"/>
          <w:szCs w:val="22"/>
        </w:rPr>
        <w:t xml:space="preserve"> o których mowa w </w:t>
      </w:r>
      <w:r>
        <w:rPr>
          <w:rFonts w:cs="Arial" w:ascii="Arial" w:hAnsi="Arial"/>
          <w:bCs/>
          <w:sz w:val="20"/>
          <w:szCs w:val="22"/>
        </w:rPr>
        <w:t>§ 6 pkt. 8</w:t>
      </w:r>
      <w:r>
        <w:rPr>
          <w:rFonts w:cs="Arial" w:ascii="Arial" w:hAnsi="Arial"/>
          <w:sz w:val="20"/>
          <w:szCs w:val="22"/>
        </w:rPr>
        <w:t>)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200,00 zł za każdy dzień opóźnienia w dostarczeniu wykazu, o którym mowa w </w:t>
      </w:r>
      <w:r>
        <w:rPr>
          <w:rFonts w:cs="Arial" w:ascii="Arial" w:hAnsi="Arial"/>
          <w:bCs/>
          <w:sz w:val="20"/>
          <w:szCs w:val="22"/>
        </w:rPr>
        <w:t>§ 6 pkt. 9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kwocie 100,00 zł za każdy stwierdzony przypadek nienależytego wykonania robót wykryty w trakcie kontroli należytości wykonania robót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nienależyte wykonanie robót rozumie się: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pozostawianie (powyżej określonego w przedmiarze czasu) odpadów po wykonanych pracach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kładowanie materiałów lub zanieczyszczeń w miejscach do tego nie przeznaczonych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częściowe lub niezgodne z postanowieniami przedmiaru robót wykonanie prac związanych z pielęgnacją nasadzeń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anie innego rodzaju sprzętu niż przewidziany w SIWZ oraz stwarzanie nadmiernych uciążliwości min. hałas przy realizacji umowy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zostaną stwierdzone trzy przypadki nienależytego wykonania umowy lub brak uczestnictwa w przekazywaniu i odbiorach poszczególnych prac osób wymienionych w § 6 pkt.1,2,  Zamawiający może rozwiązać umowę bez wypowiedzenia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zaprzestania wykonywania usługi objętej niniejszą umową lub nie podjęcia wykonania zaległych prac/ usunięcia wad, Zamawiający dopuszcza zastosowanie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pisanym powyżej przypadku Zamawiający może powierzyć dalsze wykonanie przedmiotu zamówienia: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nerowi Konsorcjum,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wykonawcy za jego zgodą, za kwotę wynagrodzenia zgodnego z kwotą umowy                        z Wykonawcą  pomniejszoną o koszt robót już wykonanych,  pod warunkiem wykazania przez Podwykonawcę spełnienia warunków określonych w SIWZ.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 braku podstaw do wykluczenia w zakresie określonym przez SIWZ i potwierdzenie  spełnienia warunku udziału w postępowaniu, najpóźniej w terminie przed podpisaniem umowy. Wartość umowy  zostałaby ustalona jako różnica ceny ofertowej pomniejszona o wartości brutto za pozycje już wykonane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zed zastosowaniem wykonawstwa zastępczego Zamawiający wezwie Wykonawcę do wykonania zaległych prac/ usunięcia wad, wyznaczając na to termin minimum 5 dni roboczych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stanie obciążony przez Zamawiającego kosztami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możliwość potrącenia należności wynikającej z zastosowania wykonawstwa zastępczego z wynagrodzenia należnego Wykonawcy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 jest możliwa w przypadku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  zmiany ustawowej stawki podatku VAT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b. wzrostu minimalnego wynagrodzenia za pracę ustalonego na podstawie art.2 ust. 3-5  </w:t>
        <w:br/>
        <w:t>ustawy z dnia 10 października 2002 r. o minimalnym wynagrodzeniu za pracę (Dz.U.  2002 nr 200 poz.1679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c.   zmiany zasad podlegania ubezpieczeniom społecznym lub ubezpieczeniu zdrowotnemu lub wysokości składki na ubezpieczenie społeczne lub zdrowotne,  w sytuacji, jeżeli  Wykonawca  udowodni wpływ tych zmian na koszty wykonywania zamówienia.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, określonego w § 5,  może nastąpić w przypadku gdy zmiany, o                  których mowa w pkt. a, b  lub c, spowodują wzrost kosztów wykonywania zamówienia o więcej niż 10% w okresie realizacji umowy. Zmiana wynagrodzenia dotyczy tylko tej części, która pozostała do wykonania i nie może przekroczyć łącznie 5% wartości  zamówienia pozostałego do wykonania.</w:t>
      </w:r>
    </w:p>
    <w:p>
      <w:pPr>
        <w:pStyle w:val="Normal"/>
        <w:numPr>
          <w:ilvl w:val="0"/>
          <w:numId w:val="8"/>
        </w:numPr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bniżenie wartości umowy będzie możliwe w przypadku gdy zakres prac opisany w SIWZ ze względów technicznych,  ekonomicznych lub formalno-prawnych nie będzie konieczny do wykonania lub nie leży w interesie  Zamawiającego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   konieczności wprowadzenia tych zmia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5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j. Dz. U. z 2017 r. poz. 1579 ze zm.) i kodeksu cywilnego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p>
      <w:pPr>
        <w:pStyle w:val="TextBodyIndent"/>
        <w:spacing w:lineRule="auto" w:line="276"/>
        <w:ind w:left="0"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1:00Z</dcterms:created>
  <dc:creator>KW</dc:creator>
  <dc:description/>
  <cp:keywords/>
  <dc:language>en-US</dc:language>
  <cp:lastModifiedBy>Marcin Gomerski</cp:lastModifiedBy>
  <cp:lastPrinted>2016-01-15T09:44:00Z</cp:lastPrinted>
  <dcterms:modified xsi:type="dcterms:W3CDTF">2018-02-09T09:14:00Z</dcterms:modified>
  <cp:revision>63</cp:revision>
  <dc:subject/>
  <dc:title>Umowa nr CRU/</dc:title>
</cp:coreProperties>
</file>