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5172"/>
        <w:gridCol w:w="899"/>
        <w:gridCol w:w="1115"/>
        <w:gridCol w:w="1007"/>
        <w:gridCol w:w="107"/>
        <w:gridCol w:w="900"/>
        <w:gridCol w:w="214"/>
        <w:gridCol w:w="793"/>
        <w:gridCol w:w="320"/>
        <w:gridCol w:w="687"/>
        <w:gridCol w:w="427"/>
        <w:gridCol w:w="580"/>
        <w:gridCol w:w="534"/>
        <w:gridCol w:w="1114"/>
      </w:tblGrid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HARMONOGRAM ROBÓT I FAKTUR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- utrzymanie grobów i cmentarzy wojennych w 2018 r.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łącznik nr 2</w:t>
            </w:r>
          </w:p>
        </w:tc>
      </w:tr>
      <w:tr>
        <w:trPr>
          <w:trHeight w:val="28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szczególnienie robót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sadzenie suchodrzewu chińskiego 14 szt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up i posadzenie begonii bulwiastej 20szt./1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mentarz paraf. św. Andrzeja;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up i obsada bratkami 25szt.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wietników 7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 xml:space="preserve">2 </w:t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okresie jesiennym  cmentarz paraf. św. Andrzeja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up i obsada kwietników, 6szt.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 xml:space="preserve">2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ksamitka 98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na cment. przy ul. Wyszyńskiego i ul. Ptasiej,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elęgnacja mogił i grobów ściółkowanych korą 62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: , mogiły Powst. Śl. przy ul. G. Zapolskiej, Powst. Śląskich na cment. Jana Chrzchci.i krzewy na cment. Andrzej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wycięcie przekwitłych roślin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elęgnacja ukwieconych grobów i mogił wojennych 115,32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cmentarz parf. przy ul. Wyszyńskiego, przy ul. Ptasiej, przy ul. Wolności cment. Św. Andrzeja: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ział bylin i sadzeni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wycięcie przekwitłych roślin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elęgnacja mogił i grobów ściółkowanych żwirem 5,5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groby Powstańców Śląskich na cment.paraf. przy  i ul. Rogoźnickiej,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wycięcie przekwitłych roślin</w:t>
            </w:r>
          </w:p>
        </w:tc>
      </w:tr>
      <w:tr>
        <w:trPr>
          <w:trHeight w:val="56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elęgnacja grobów na cmentarzu Jeńców Radzieckich, 210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*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zycięcie pędów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szenie ręczne trawników i zgrabienie trawy minimum 3 x 374,5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ięcie żywopłotów 33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ięcie prześwietlające krzewów  10szt.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chwaszczenie żywopłotów, 15,4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acowanie dróg i placów, 207,58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eżące zamiatanie dróg parkowych,  505,7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 xml:space="preserve">2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ycie i czyszczenie nagrobków i płyt pamiątkowych 3x 59sz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eżące utrzymanie porządku i czystości na grobach,             1 706,23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</w:tr>
      <w:tr>
        <w:trPr>
          <w:trHeight w:val="458" w:hRule="atLeast"/>
        </w:trPr>
        <w:tc>
          <w:tcPr>
            <w:tcW w:w="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5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up i ustawienie zniczy (120 szt.) i chryzantem doniczkowych (90 szt.) w okresie Święta Zmarłych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MA NETTO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VAT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</w:t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ata i podpis Wykonawcy</w:t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58:00Z</dcterms:created>
  <dc:creator>tlisowska</dc:creator>
  <dc:description/>
  <cp:keywords/>
  <dc:language>en-US</dc:language>
  <cp:lastModifiedBy>Marcin Gomerski</cp:lastModifiedBy>
  <cp:lastPrinted>2017-04-24T13:57:00Z</cp:lastPrinted>
  <dcterms:modified xsi:type="dcterms:W3CDTF">2018-04-03T12:29:00Z</dcterms:modified>
  <cp:revision>4</cp:revision>
  <dc:subject/>
  <dc:title/>
</cp:coreProperties>
</file>