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CRU/</w:t>
      </w:r>
      <w:r>
        <w:rPr>
          <w:sz w:val="22"/>
          <w:szCs w:val="22"/>
        </w:rPr>
        <w:t>.....................</w:t>
      </w:r>
      <w:r>
        <w:rPr>
          <w:b/>
          <w:bCs/>
          <w:sz w:val="22"/>
          <w:szCs w:val="22"/>
        </w:rPr>
        <w:t>/2018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......  w Zabrzu, pomiędz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astem Zabrze z siedzibą władz w Urzędzie Miejskim, przy ul. Powstańców Śl. 5 - 7, </w:t>
        <w:br/>
        <w:t xml:space="preserve">41-800 Zabrze, (NIP 648-27-43-351) reprezentowanym przez Prezydenta Miasta Zabrze, </w:t>
        <w:br/>
        <w:t xml:space="preserve">w imieniu którego na podstawie upoważnienia  dział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</w:p>
    <w:p>
      <w:pPr>
        <w:pStyle w:val="TextBodyIndent"/>
        <w:ind w:left="0" w:right="6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TextBodyIndent"/>
        <w:ind w:left="360" w:right="6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0" w:right="7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2" w:hanging="360"/>
        <w:jc w:val="both"/>
        <w:rPr/>
      </w:pP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>zleca</w:t>
      </w:r>
      <w:r>
        <w:rPr>
          <w:b/>
          <w:sz w:val="22"/>
          <w:szCs w:val="22"/>
        </w:rPr>
        <w:t xml:space="preserve"> a Wykonawca </w:t>
      </w:r>
      <w:r>
        <w:rPr>
          <w:sz w:val="22"/>
          <w:szCs w:val="22"/>
        </w:rPr>
        <w:t>podejmuje się wykonania zadania pn.:</w:t>
      </w:r>
    </w:p>
    <w:p>
      <w:pPr>
        <w:pStyle w:val="TextBodyIndent"/>
        <w:ind w:left="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uwanie pojazdów przewożących materiały niebezpieczne z dróg publicznych </w:t>
        <w:br/>
        <w:t xml:space="preserve">na terenie Miasta Zabrze w przypadkach określonych w art. 130a ust. 1-2 ustawy Prawo o ruchu drogowym oraz prowadzenie całodobowego parkingu strzeżonego dla tego rodzaju usuniętych pojazdów” (t. j. Dz. U. z 2017r. poz. 1260 ze zm.)”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art. 4 pkt 8 ustawy Prawo zamówień publicznych (t. j. Dz. U. z 2017r. poz. 1579</w:t>
        <w:br/>
        <w:t>ze zm.) do umowy nie mają zastosowania przepisy powyższej Ustawy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wykonać przedmiot zamówienia zgodnie z opisem zawartym </w:t>
        <w:br/>
        <w:t>w niniejszej umowie oraz zgodnie z:</w:t>
      </w:r>
    </w:p>
    <w:p>
      <w:pPr>
        <w:pStyle w:val="TextBodyIndent"/>
        <w:numPr>
          <w:ilvl w:val="0"/>
          <w:numId w:val="17"/>
        </w:numPr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ą Wykonawcy,</w:t>
      </w:r>
    </w:p>
    <w:p>
      <w:pPr>
        <w:pStyle w:val="TextBodyIndent"/>
        <w:numPr>
          <w:ilvl w:val="0"/>
          <w:numId w:val="17"/>
        </w:numPr>
        <w:ind w:left="1134" w:right="72" w:hanging="360"/>
        <w:jc w:val="both"/>
        <w:rPr/>
      </w:pPr>
      <w:r>
        <w:rPr>
          <w:sz w:val="22"/>
          <w:szCs w:val="22"/>
        </w:rPr>
        <w:t>warunkami określonymi w Zapytaniu ofertowym, które stanowi integralną część umowy,</w:t>
      </w:r>
    </w:p>
    <w:p>
      <w:pPr>
        <w:pStyle w:val="TextBodyIndent"/>
        <w:numPr>
          <w:ilvl w:val="0"/>
          <w:numId w:val="17"/>
        </w:numPr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ymi przepisami i normami.</w:t>
      </w:r>
    </w:p>
    <w:p>
      <w:pPr>
        <w:pStyle w:val="TextBodyIndent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9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426" w:right="72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będzie realizował przedmiot zamówienia wyłącznie siłami własnymi. 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426" w:right="72" w:hanging="360"/>
        <w:jc w:val="both"/>
        <w:rPr/>
      </w:pPr>
      <w:r>
        <w:rPr>
          <w:color w:val="000000"/>
          <w:sz w:val="22"/>
          <w:szCs w:val="22"/>
        </w:rPr>
        <w:t xml:space="preserve">Wykonawca ponosi odpowiedzialność za wszelkie zachowania osób trzecich, którymi </w:t>
        <w:br/>
        <w:t>się posługuje przy wykonywaniu umowy, tak jak za swoje własne działania lub zaniechania.</w:t>
      </w:r>
    </w:p>
    <w:p>
      <w:pPr>
        <w:pStyle w:val="TextBodyIndent"/>
        <w:ind w:left="786" w:right="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360" w:leader="none"/>
        </w:tabs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umowy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426" w:right="72" w:hanging="360"/>
        <w:jc w:val="both"/>
        <w:rPr/>
      </w:pPr>
      <w:r>
        <w:rPr>
          <w:sz w:val="22"/>
          <w:szCs w:val="22"/>
        </w:rPr>
        <w:t>Usuwanie pojazdów przewożących materiały niebezpieczne z dróg publicznych na terenie Miasta Zabrze w przypadkach określonych w art. 130a ust. 1 - 2 ustawy Prawo o ruchu drogowym.  Zakres usługi w szczególności obejmuje: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ojazdów zgodnie z ceną jednostkową podaną w ofercie, a przysługujące Wykonawcy wynagrodzenie zależeć będzie wyłącznie od ilości faktycznie usuniętych pojazdów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 xml:space="preserve">Zaproponowana w ofercie cena brutto za usunięcie niebezpiecznego pojazdu oraz odstąpienie </w:t>
        <w:br/>
        <w:t xml:space="preserve">od holowania na podstawie art.130a cytowanej wyżej Ustawy, nie może przekraczać stawek maksymalnych określonych Uchwałą Nr XLIX/545/17 Rady Miasta Zabrze z dnia 13 listopada 2017r. w sprawie ustalenia wysokości opłat za usunięcie pojazdu niebezpiecznego i jego parkowanie </w:t>
        <w:br/>
        <w:t>na terenie Miasta Zabrze w roku 2018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 xml:space="preserve">Świadczenia usług całodobowo przez siedem dni w tygodniu (także w niedzielę i święta), </w:t>
        <w:br/>
        <w:t>z zapewnieniem całodobowej łączności telefonicznej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jazd do pojazdu będącego przedmiotem zgłoszenia oraz jego bezpiecznego załadunku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ezpiecznego przetransportowania pojazdu usuniętego z miejsca zdarzenia wraz z jego elementami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przątania miejsca po pojazdach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/>
      </w:pPr>
      <w:r>
        <w:rPr>
          <w:sz w:val="22"/>
          <w:szCs w:val="22"/>
        </w:rPr>
        <w:t xml:space="preserve">Dojazd do pojazdu będącego przedmiotem zgłoszenia w czasie nieprzekraczalnym 30 minut </w:t>
        <w:br/>
        <w:t>od wezwania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stąpienia od usunięcia pojazdu na polecenie podmiotu, który wydał dyspozycję usunięcia pojazdu w przypadku ustania przyczyny usunięcia pojazdu oraz prowadzenia (prowadzenie dokumentacji odstąpienia od holowania stanowiącego załącznik nr 2 do umowy)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pojazdu od chwili przekazania pojazdu przez jednostkę, która wydała dyspozycję usunięcia pojazd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orządzenia dokumentacji fotograficznej pozwalającej stwierdzić ewentualne uszkodzenia pojazdu przed załadunkiem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ładunek pojazdu, zabezpieczenie go przed uszkodzeniem, zniszczeniem, kradzieżą w czasie transport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Umieszczenie usuniętego pojazdu na parkingu strzeżonym zlokalizowanym przy……………….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Właściwego ustawienia pojazdu na parkingu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wadzenie dokumentacji związanej z usuwaniem pojazdów niebezpiecznych z dróg publicznych</w:t>
        <w:br/>
        <w:t>na terenie Miasta Zabrze (wg wzoru stanowiącego załącznik nr 1 do umowy)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żliwość kontroli prowadzonej dokumentacji oraz posiadanej bazy transporotowej w okresie wykonywania usługi przez upoważnionego przez Zamawiającego pracownika urzędu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noszenia odpowiedzialności cywilnoprawnej przed właścicielem pojazdu z tytułu ewentualnego uszkodzenia, utraty pojazdu lub ładunku przewożonego pojazdem, od momentu przystąpienia do jego usunięcia, do przyjęcia na właściwy parking strzeżony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aby wyposażenie pojazdów przystosowanych do usuwania lub  przemieszczania pojazdów było zgodne z § 38 rozporządzenia Ministra Infrastruktury z dnia 31 grudnia 2002r. w sprawie warunków technicznych pojazdów oraz zakresu ich niezbędnego wyposażenia (tekst jednolity Dz. U. </w:t>
        <w:br/>
        <w:t>z 2002r. poz. 2022 ze zm.).</w:t>
      </w:r>
    </w:p>
    <w:p>
      <w:pPr>
        <w:pStyle w:val="Akapitzlist"/>
        <w:spacing w:lineRule="auto" w:line="276" w:before="0" w:after="0"/>
        <w:ind w:left="426" w:hanging="142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1.2. P</w:t>
      </w:r>
      <w:r>
        <w:rPr>
          <w:sz w:val="22"/>
          <w:szCs w:val="22"/>
        </w:rPr>
        <w:t xml:space="preserve">rowadzenie całodobowego parkingu strzeżonego (czynnego całą dobę, przez 7 dni </w:t>
        <w:br/>
        <w:t>w tygodniu, również w niedzielę i święta) dla pojazdów przewożących materiały niebezpieczne, usuniętych z dróg publicznych na terenie Miasta Zabrze w przypadkach określonych w art. 130a ust. 1 – 2 ustawy Prawo o ruchu drogowym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parkingu na terenie miasta Zabrze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howywanie pojazdów niebezpiecznych odbywać się będzie zgodnie z cenami jednostkowymi podanymi w ofercie, a przysługujące Wykonawcy wynagrodzenie zależeć będzie wyłącznie od ilości faktycznie przechowywanych pojazdów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roponowana w ofercie cena brutto za przechowywanie pojazdów z art. 130a cytowanej wyżej Ustawy, nie może przekraczać stawek maksymalnych określonych Uchwałą Nr XLIX/545/17 Rady Miasta Zabrze z dnia 13 listopada 2017r. w sprawie ustalenia opłat za usunięcie pojazdu niebezpiecznego i jego parkowanie na terenie Miasta Zabrze w roku 2018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king powinien spełniać wymogi rozporządzenia Ministra Spraw Wewnętrznych z dnia </w:t>
        <w:br/>
        <w:t>13 listopada 2012r. w sprawie warunków technicznych parkingów, na które są usuwane pojazdy przewożące towary niebezpieczne (Dz. U. z 2012r., poz. 1293)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kowanie pojazdów niebezpiecznych powinno odbywać się na parkingu strzeżonym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powiednio ogrodzonym – ogrodzenie trwałe, betonowe lub metalow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etlonym i monitorowanym z całodobowym dozorem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wierzchnią utwardzoną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azdy uszkodzone powinny być zabezpieczone w sposób niezagrażający środowisku, </w:t>
        <w:br/>
        <w:t>a jednocześnie tak, by ich stan nie uległ pogorszeniu poprzez parkowa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king zamykany w sposób uniemożliwiający wjazd i wyjazd pojazdu bez zezwolenia osoby dozorującej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łaściwe przechowywanie powierzonych pojazdów, ich elementów, przedmiotów w nich pozostawionych, w sposób zabezpieczający je przed zniszczeniem, uszkodzeniem i kradzieżą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nie pojazdu osobie uprawnionej po okazaniu dowodu uiszczenia opłaty za usunięcie </w:t>
        <w:br/>
        <w:t xml:space="preserve">i parkowanie pojazdu niebezpiecznego na konto Zamawiającego wg dobowych stawek określonych </w:t>
        <w:br/>
        <w:t>w Uchwale Rady Miasta Zabrze w sprawie ustalenia wysokości opłat za usunięcie pojazdu i jego parkowanie na terenie Miasta Zabrze obowiązującej w okresie usunięcia i parkowania pojazd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odebrania pojazdu z parkingu w terminie 3 miesięcy od dnia jego usunięcia, jednostka prowadząca parking strzeżony, powiadamia o tym fakcie Zamawiającego oraz podmiot, który wydał dyspozycję usunięcia pojazdu nie później niż do trzeciego dnia od dnia upływu tego termin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wadzenie dokumentacji związanej z parkowaniem pojazdów, prowadzenie ewidencji umożliwiającej uzyskanie przez Zamawiającego w każdym czasie danych dotyczących ilości i czasu przechowywania pojazdów (załącznik nr 3 oraz załącznik nr 4 do umowy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żliwienie osobom uprawnionym przez Zamawiającego dokonania oględzin pojazdu na terenie parking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żliwość kontroli prowadzonej dokumentacji oraz posiadanej bazy parkingowej w okresie wykonywania usługi przez upoważnionego przez Zamawiającego pracownika urzęd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12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realizowanie każdej dyspozycji umieszczenia pojazdu usuniętego z drogi na parkingu strzeżonym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oszenia odpowiedzialności cywilnoprawnej przed właścicielem pojazdu z tytułu ewentualnego uszkodzenia, utraty pojazdu lub ładunku przewożonego pojazdem, od momentu przyjęcia pojazdu </w:t>
        <w:br/>
        <w:t>na parking strzeżony do momentu wydania go uprawnionej osobie.</w:t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Pkt"/>
        <w:spacing w:before="0" w:after="0"/>
        <w:ind w:left="14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Umowa zostaje zawarta  na czas określony </w:t>
      </w:r>
      <w:r>
        <w:rPr>
          <w:b/>
          <w:sz w:val="22"/>
          <w:szCs w:val="22"/>
        </w:rPr>
        <w:t xml:space="preserve">od dnia zawarcia umowy do 31.12.2018r. </w:t>
      </w:r>
      <w:r>
        <w:rPr>
          <w:b/>
          <w:bCs/>
          <w:sz w:val="22"/>
          <w:szCs w:val="22"/>
        </w:rPr>
        <w:t>lub do czasu wyczerpania środków finansowych przewidzianych na realizację zamówienia.</w:t>
      </w:r>
    </w:p>
    <w:p>
      <w:pPr>
        <w:pStyle w:val="TextBodyIndent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Wykonawcy za realizację zleconych prac przysługuje wynagrodzenie w kwocie </w:t>
        <w:br/>
        <w:t>nie przekraczaj</w:t>
      </w:r>
      <w:r>
        <w:rPr>
          <w:rFonts w:eastAsia="TimesNewRoman;Arial Unicode MS"/>
          <w:sz w:val="22"/>
          <w:szCs w:val="22"/>
        </w:rPr>
        <w:t>ącej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>: ……….. zł</w:t>
      </w:r>
      <w:r>
        <w:rPr>
          <w:sz w:val="22"/>
          <w:szCs w:val="22"/>
        </w:rPr>
        <w:t xml:space="preserve"> (słownie: ………………………………. zł 00/100)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w tym: kwota netto wynosi ……………..zł  </w:t>
      </w:r>
    </w:p>
    <w:p>
      <w:pPr>
        <w:pStyle w:val="Normal"/>
        <w:autoSpaceDE w:val="false"/>
        <w:ind w:left="426" w:hanging="0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obowiązujący VAT wynosi ……………. tj. 23%</w:t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Strony ustal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stawki brutto opłat za usługi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993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sunięcie pojazdu przewożącego materiały niebezpieczne -              </w:t>
        <w:tab/>
        <w:t xml:space="preserve">          ………… zł brutto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993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stąpienie od holowania pojazdu przewożącego materiały niebezpieczne -                                    </w:t>
        <w:tab/>
        <w:t xml:space="preserve">   </w:t>
        <w:tab/>
        <w:tab/>
        <w:t xml:space="preserve">                                                                                    …….…….zł brutto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za 1 dobę parkowania 1 pojazdu na całodobowym parkingu strzeżonym dla pojazdów przewożących materiały niebezpieczne, usuniętych z dróg publicznych na terenie</w:t>
        <w:tab/>
        <w:t xml:space="preserve"> Miasta Zabrze w przypadkach określonych w art. 130a ust. 1–2 ustawy Prawo </w:t>
        <w:br/>
        <w:t>o ruchu drogowym -</w:t>
        <w:tab/>
        <w:tab/>
        <w:tab/>
        <w:tab/>
        <w:tab/>
        <w:tab/>
        <w:tab/>
        <w:t xml:space="preserve">  </w:t>
        <w:tab/>
        <w:t>...........…….zł brutto</w:t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 xml:space="preserve">1. Zapłata za wykonanie umowy </w:t>
      </w:r>
      <w:r>
        <w:rPr>
          <w:sz w:val="22"/>
          <w:szCs w:val="22"/>
        </w:rPr>
        <w:t>następować będzie w cyklach miesięcznych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Za wykonanie usługi Wykonawca będzie wystawiał faktury VAT do 7-go dnia roboczego miesiąca następującego po miesiącu wykonania usługi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Do faktury VAT należy dołączyć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wykaz pojazdów odholowanych, przechowywanych, odebranych, odstąpienia od holowania zgodnie </w:t>
        <w:br/>
        <w:t>z treścią Załączników Nr 1, Nr 2, Nr 3, Nr 4 do umowy;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opię okazanego przed wydaniem pojazdu dowodu uiszczenia przez właściciela opłaty za usunięcie </w:t>
        <w:br/>
        <w:t xml:space="preserve">i parkowanie pojazdu na rachunek bankowy Zamawiającego; 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kopię dyspozycji usunięcia pojazdu z drogi;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zezwolenie na odbiór pojazdu z parkingu strzeżonego – w przypadku usunięcia pojazdu  z drogi w trybie art. 130a ust. 1 ustawy.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Zapłata należności nastąpi przelewem na rachunek bankowy Wykonawcy wskazany  w fakturze, </w:t>
        <w:br/>
        <w:t>w terminie 30 dni od daty złożenia faktury VAT w siedzibie Zamawiającego.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 przypadku przedstawienia przez Wykonawcę nieprawidłowej faktury VAT, Zamawiający ma prawo odmówić jej przyjęcia i zwrotu bez zapłat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912" w:right="72" w:firstLine="33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TextBodyIndent"/>
        <w:numPr>
          <w:ilvl w:val="0"/>
          <w:numId w:val="15"/>
        </w:numPr>
        <w:ind w:left="426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 nadzór nad wykonywaniem przedmiotu umowy pełni </w:t>
        <w:br/>
        <w:t>……………………………………………..</w:t>
      </w:r>
    </w:p>
    <w:p>
      <w:pPr>
        <w:pStyle w:val="TextBodyIndent"/>
        <w:numPr>
          <w:ilvl w:val="0"/>
          <w:numId w:val="15"/>
        </w:numPr>
        <w:ind w:left="426" w:right="74" w:hanging="357"/>
        <w:jc w:val="both"/>
        <w:rPr/>
      </w:pPr>
      <w:r>
        <w:rPr>
          <w:sz w:val="22"/>
          <w:szCs w:val="22"/>
        </w:rPr>
        <w:t xml:space="preserve">Osoba nadzorująca uprawniona jest do reprezentowania Zamawiającego wobec Wykonawcy </w:t>
        <w:br/>
        <w:t>przy realizacji przedmiotu umowy, a w szczególności do:</w:t>
      </w:r>
    </w:p>
    <w:p>
      <w:pPr>
        <w:pStyle w:val="TextBodyIndent"/>
        <w:numPr>
          <w:ilvl w:val="0"/>
          <w:numId w:val="6"/>
        </w:numPr>
        <w:ind w:left="993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>wydawania Wykonawcy poleceń w zakresie realizacji  przedmiotu umowy,</w:t>
      </w:r>
    </w:p>
    <w:p>
      <w:pPr>
        <w:pStyle w:val="TextBodyIndent"/>
        <w:numPr>
          <w:ilvl w:val="0"/>
          <w:numId w:val="6"/>
        </w:numPr>
        <w:ind w:left="993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6"/>
        </w:numPr>
        <w:ind w:left="993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>naliczania kar umownych,</w:t>
      </w:r>
    </w:p>
    <w:p>
      <w:pPr>
        <w:pStyle w:val="TextBodyIndent"/>
        <w:numPr>
          <w:ilvl w:val="0"/>
          <w:numId w:val="6"/>
        </w:numPr>
        <w:ind w:left="993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>zatwierdzania faktury do zapłaty.</w:t>
      </w:r>
    </w:p>
    <w:p>
      <w:pPr>
        <w:pStyle w:val="TextBodyIndent"/>
        <w:numPr>
          <w:ilvl w:val="0"/>
          <w:numId w:val="15"/>
        </w:numPr>
        <w:ind w:left="426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>Ze strony Wykonawcy nadzór nad całością prac związanych z wykonywaniem przedmiotu umowy pełni ………………………………………….</w:t>
      </w:r>
    </w:p>
    <w:p>
      <w:pPr>
        <w:pStyle w:val="TextBodyIndent"/>
        <w:numPr>
          <w:ilvl w:val="0"/>
          <w:numId w:val="15"/>
        </w:numPr>
        <w:ind w:left="426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zmiany inspektora / inspektorów nadzorujących </w:t>
        <w:br/>
        <w:t>i zobowiązuje się do niezwłocznego powiadomienia o tym Wykonawcy.</w:t>
      </w:r>
    </w:p>
    <w:p>
      <w:pPr>
        <w:pStyle w:val="TextBodyIndent"/>
        <w:ind w:left="360" w:right="7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080" w:right="20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Indent"/>
        <w:ind w:left="142" w:right="74" w:hanging="0"/>
        <w:jc w:val="both"/>
        <w:rPr/>
      </w:pPr>
      <w:r>
        <w:rPr>
          <w:sz w:val="22"/>
          <w:szCs w:val="22"/>
        </w:rPr>
        <w:t xml:space="preserve">W zakresie wzajemnego współdziałania przy realizacji przedmiotu umowy strony zobowiązują </w:t>
        <w:br/>
        <w:t>się działać niezwłocznie, przestrzegając obowiązujących przepisów prawa i ustalonych zwyczajów.</w:t>
      </w:r>
    </w:p>
    <w:p>
      <w:pPr>
        <w:pStyle w:val="TextBodyIndent"/>
        <w:ind w:left="708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0" w:right="7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426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odpowiedzialność za niewykonanie lub nienależyte wykonanie przedmiotu umowy </w:t>
        <w:br/>
        <w:t>w formie kar umownych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426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99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10 % wartości brutto przedmiotu umowy wskazanej w § 5 ust. 1, </w:t>
        <w:br/>
        <w:t xml:space="preserve">w przypadku odstąpienia od umowy lub rozwiązania umowy przez Zamawiającego </w:t>
        <w:br/>
        <w:t>z przyczyn leżących po stronie Wykonawcy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99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0,2 % wartości brutto przedmiotu umowy wskazanej w § 5 ust. 1 </w:t>
        <w:br/>
        <w:t>za przekroczenie czasu reakcji określonego w § 3 ust.1 pkt 1.1 lit. g umowy, za każde kolejne pół godziny przekroczenia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426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72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ind w:left="4253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sz w:val="22"/>
          <w:szCs w:val="22"/>
        </w:rPr>
        <w:t>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umowy w przypadku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zmiany przepisów regul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rzedmiot niniejszej umowy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ruszenia przez Wykonaw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sad współprac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umow</w:t>
      </w:r>
      <w:r>
        <w:rPr>
          <w:rFonts w:eastAsia="TimesNewRoman;Arial Unicode MS"/>
          <w:sz w:val="22"/>
          <w:szCs w:val="22"/>
        </w:rPr>
        <w:t>ą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negatywnej ocen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a usług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autoSpaceDE w:val="false"/>
        <w:ind w:left="426" w:hanging="284"/>
        <w:jc w:val="both"/>
        <w:rPr/>
      </w:pPr>
      <w:r>
        <w:rPr>
          <w:sz w:val="22"/>
          <w:szCs w:val="22"/>
        </w:rPr>
        <w:t>W przypadku ra</w:t>
      </w:r>
      <w:r>
        <w:rPr>
          <w:rFonts w:eastAsia="TimesNewRoman;Arial Unicode MS"/>
          <w:sz w:val="22"/>
          <w:szCs w:val="22"/>
        </w:rPr>
        <w:t>żą</w:t>
      </w:r>
      <w:r>
        <w:rPr>
          <w:sz w:val="22"/>
          <w:szCs w:val="22"/>
        </w:rPr>
        <w:t>cego naruszenia przez Wykonaw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stanowi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niniejszej umowy,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umowy w terminie natychmiastowym. Wykonawcy przysługuje w takim wypadku wynagrodzenie za prace ju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wykonan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>
          <w:sz w:val="22"/>
          <w:szCs w:val="22"/>
        </w:rPr>
        <w:t>W razie zaistnienia istotnej zmiany okolicz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wod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ej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ykonanie umowy nie 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 interesie publicznym, czego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było przewidzie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 chwili zawarcia umowy,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umowy w terminie 30 dni od dnia powz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a wiadom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 tych okolicz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ach. </w:t>
        <w:br/>
        <w:t>W takim przypadku Wykonawca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e </w:t>
      </w:r>
      <w:r>
        <w:rPr>
          <w:rFonts w:eastAsia="TimesNewRoman;Arial Unicode MS"/>
          <w:sz w:val="22"/>
          <w:szCs w:val="22"/>
        </w:rPr>
        <w:t>żą</w:t>
      </w:r>
      <w:r>
        <w:rPr>
          <w:sz w:val="22"/>
          <w:szCs w:val="22"/>
        </w:rPr>
        <w:t>d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ynie wynagrodzenia za prace  ju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wykonane.</w:t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72" w:firstLine="43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Indent"/>
        <w:ind w:left="142" w:right="74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72" w:firstLine="43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numPr>
          <w:ilvl w:val="0"/>
          <w:numId w:val="14"/>
        </w:numPr>
        <w:ind w:left="425" w:hanging="283"/>
        <w:jc w:val="both"/>
        <w:rPr/>
      </w:pPr>
      <w:r>
        <w:rPr>
          <w:bCs/>
          <w:sz w:val="22"/>
          <w:szCs w:val="22"/>
        </w:rPr>
        <w:t>Wykonawca zobowiązany jest do posiadania aktualnej polisy ubezpieczeniowej OC w zakresie prowadzonej działalności związanej z przedmiotem zamówienia na kwotę nie mniejszą niż 300.000,00 zł przez cały okres realizacji zadania.</w:t>
      </w:r>
    </w:p>
    <w:p>
      <w:pPr>
        <w:pStyle w:val="Normal"/>
        <w:numPr>
          <w:ilvl w:val="0"/>
          <w:numId w:val="14"/>
        </w:numPr>
        <w:ind w:left="425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starczy Zamawiającemu kopię w/w polisy ubezpieczeniowej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twierdzonej za zgodność z oryginałem przed podpisaniem umowy.</w:t>
      </w:r>
    </w:p>
    <w:p>
      <w:pPr>
        <w:pStyle w:val="TextBodyIndent"/>
        <w:ind w:left="0" w:right="72" w:firstLine="43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72" w:firstLine="43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TextBodyIndent"/>
        <w:numPr>
          <w:ilvl w:val="0"/>
          <w:numId w:val="12"/>
        </w:numPr>
        <w:ind w:left="441" w:right="72" w:hanging="299"/>
        <w:jc w:val="both"/>
        <w:rPr/>
      </w:pPr>
      <w:r>
        <w:rPr>
          <w:bCs/>
          <w:color w:val="000000"/>
          <w:sz w:val="22"/>
          <w:szCs w:val="22"/>
        </w:rPr>
        <w:t xml:space="preserve">Wykonawca ponosi odpowiedzialność z tytułu zdarzeń skutkujących odpowiedzialnością cywilną Miasta wobec osób trzecich wynikających z niewykonania lub niewłaściwego wykonania prac </w:t>
        <w:br/>
        <w:t xml:space="preserve">w zakresie objętym umową, w czasie trwania umowy. 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pokrycia szkód wyrządzonych Zamawiającemu w wyniku </w:t>
        <w:br/>
        <w:t>nie wykonania lub niewłaściwego wykonania prac w zakresie objętym umową.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numPr>
          <w:ilvl w:val="0"/>
          <w:numId w:val="8"/>
        </w:numPr>
        <w:ind w:left="1080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ebrać wykonany przedmiot umowy,</w:t>
      </w:r>
    </w:p>
    <w:p>
      <w:pPr>
        <w:pStyle w:val="TextBodyIndent"/>
        <w:numPr>
          <w:ilvl w:val="0"/>
          <w:numId w:val="8"/>
        </w:numPr>
        <w:ind w:left="1080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łacić za wykonany przedmiot umowy.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2"/>
        </w:numPr>
        <w:ind w:left="441" w:right="72" w:hanging="360"/>
        <w:jc w:val="both"/>
        <w:rPr/>
      </w:pPr>
      <w:r>
        <w:rPr>
          <w:sz w:val="22"/>
          <w:szCs w:val="22"/>
        </w:rPr>
        <w:t xml:space="preserve">Umowę sporządzono w 3 jednobrzmiących egzemplarzach, jeden dla Wykonawcy i dwa </w:t>
        <w:br/>
        <w:t>dla Zamawiającego.</w:t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TextBodyIndent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15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&gt;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41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cs="Times New Roman"/>
      <w:b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0:00Z</dcterms:created>
  <dc:creator>Your User Name</dc:creator>
  <dc:description/>
  <cp:keywords/>
  <dc:language>en-US</dc:language>
  <cp:lastModifiedBy>Beata Kudłak</cp:lastModifiedBy>
  <cp:lastPrinted>2018-07-04T08:08:00Z</cp:lastPrinted>
  <dcterms:modified xsi:type="dcterms:W3CDTF">2018-07-04T08:26:00Z</dcterms:modified>
  <cp:revision>9</cp:revision>
  <dc:subject/>
  <dc:title/>
</cp:coreProperties>
</file>