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24.08.2018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el./fax: 32 37 33 517,  e-mail: rbednorz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szenie do złożenia oferty na dla zadania inwestycyjnego pn.: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bookmarkStart w:id="1" w:name="_Ref332096437"/>
      <w:bookmarkStart w:id="2" w:name="_Ref332096437"/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Ref332096437"/>
      <w:r>
        <w:rPr>
          <w:rFonts w:cs="Arial" w:ascii="Arial" w:hAnsi="Arial"/>
          <w:b/>
          <w:color w:val="000000"/>
          <w:sz w:val="20"/>
          <w:szCs w:val="20"/>
        </w:rPr>
        <w:t>OPIS PRZEDMIOTU ZAMÓWIENIA</w:t>
      </w:r>
      <w:bookmarkEnd w:id="3"/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budowa „Naturalnego placu zabaw przy przedszkolu nr 28 im. Janoscha” –  w ramach budżetu partycypacyjnego 2018- wniosek nr  P0012.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z matą przerost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- trawnik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– trawnik na pagórk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piask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ę muru oporowego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elementów małej architektury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drewnianego podestu – sceny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ścieżki z pieńków z wykorzystaniem brzozy pozostałej po wycince drzew na terenie przedszkola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elementów dekoracyjnych z wykorzystaniem brzozy pozostałej po wycince drzew na terenie przedszkola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dukacyjne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4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4"/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5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10.09.2018 r</w:t>
      </w:r>
      <w:bookmarkEnd w:id="5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10.09.2018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wykonania umowy ustala się na okres od daty przekazania frontu robót wykonawcy robót do odbioru końcowego i rozliczenia zadania tj. do 30 dni po odbiorze końcowym robót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360" w:right="2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 w:val="20"/>
          <w:u w:val="single"/>
        </w:rPr>
        <w:t>w terminie do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3 miesięcy od daty podpisania umowy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ferty złożone po terminie określonym w punkcie V.2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ermin składania ofert: do d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.09.2018 r. godz.10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b/>
          <w:bCs/>
        </w:rPr>
        <w:t xml:space="preserve">Kierownik robót  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u w:val="single"/>
        </w:rPr>
        <w:t>kwalifikacje zawodowe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2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</w:t>
      </w:r>
      <w:r>
        <w:rPr>
          <w:rFonts w:cs="Arial" w:ascii="Arial" w:hAnsi="Arial"/>
          <w:b/>
          <w:bCs/>
        </w:rPr>
        <w:t>kierowania</w:t>
      </w:r>
      <w:r>
        <w:rPr>
          <w:rFonts w:cs="Arial" w:ascii="Arial" w:hAnsi="Arial"/>
          <w:bCs/>
        </w:rPr>
        <w:t xml:space="preserve"> robotami budowlanymi </w:t>
      </w:r>
      <w:r>
        <w:rPr>
          <w:rFonts w:cs="Arial" w:ascii="Arial" w:hAnsi="Arial"/>
          <w:b/>
          <w:bCs/>
        </w:rPr>
        <w:t>w specjalności konstrukcyjno – budowlanej</w:t>
      </w:r>
      <w:r>
        <w:rPr>
          <w:rFonts w:cs="Arial" w:ascii="Arial" w:hAnsi="Arial"/>
          <w:bCs/>
        </w:rPr>
        <w:t xml:space="preserve"> zgodnie z ustawą Prawo budowlane lub odpowiadające im ważne uprawnienia, które zostały wydane na podstawie wcześniej obowiązujących przepisów (tj. upoważniające do pełnienia funkcji kierownika budowy w zakresie zgodnym z zakresem zadania),</w:t>
      </w:r>
    </w:p>
    <w:p>
      <w:pPr>
        <w:pStyle w:val="Tekstpodstawowy2"/>
        <w:spacing w:lineRule="auto" w:line="240" w:before="0" w:after="0"/>
        <w:ind w:left="199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3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 xml:space="preserve">opracowanej przez </w:t>
      </w:r>
      <w:r>
        <w:rPr>
          <w:rFonts w:cs="Arial" w:ascii="Arial" w:hAnsi="Arial"/>
          <w:sz w:val="20"/>
          <w:szCs w:val="20"/>
        </w:rPr>
        <w:t xml:space="preserve">Firmę ABM Wycena Nieruchomości Projektowanie Architektoniczne – Anna                i Bartosz Michalscy Spółka Cywilna, 44-100  Gliwice, ul. Czarnieckiego 22A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6" w:name="_Hlk497466359"/>
      <w:bookmarkEnd w:id="6"/>
      <w:r>
        <w:rPr/>
        <w:t xml:space="preserve">Projekt </w:t>
      </w:r>
      <w:r>
        <w:rPr>
          <w:rFonts w:cs="Arial"/>
        </w:rPr>
        <w:t>budowlano-wykonawczy wraz z zaświadczeniem o braku sprzeciwu do zgłoszenia zamiaru przystąpienia do wykonania robót budowlanych nie wymagających pozwolenia na budowę z dn. 26.07.2018 r. znak:  WB.6743.568.2014.AH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Specyfikacja techniczna wykonania i odbioru robót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/>
      </w:pPr>
      <w:bookmarkStart w:id="7" w:name="_Hlk497466359"/>
      <w:bookmarkEnd w:id="7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– wzór umowy (wraz z  załącznikami)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3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robót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</w:rPr>
          <w:t>iod@um.zabrze.pl</w:t>
        </w:r>
      </w:hyperlink>
    </w:p>
    <w:p>
      <w:pPr>
        <w:pStyle w:val="Akapitzlist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6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1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1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4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7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ind w:left="993" w:hanging="284"/>
        <w:jc w:val="both"/>
        <w:rPr/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Pani/Pana  dane osobowe mogą być przetwarzane w sposób zautomatyzowany, jednak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8-07-24T11:42:00Z</cp:lastPrinted>
  <dcterms:modified xsi:type="dcterms:W3CDTF">2018-08-24T07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