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lokalizacji do udekor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447"/>
        <w:gridCol w:w="2057"/>
      </w:tblGrid>
      <w:tr>
        <w:trPr>
          <w:trHeight w:val="51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kalizacja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ość ozdób [szt.]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Witosa/Badestinus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Legnic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Sikorskieg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ondratowicz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Wolności /przy kościele św. Francisz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Tarnopols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rakowska/Ofiar. Katynia - dw. Autobusowy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Jordan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Wolności na wys. kościoła św. Andrzeja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Młodego Górni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Paderewskieg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Wolności przy kościele św. Jadwigi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Bytoms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 Rymera kościół pw. św. Antonieg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Jaskółcza kościół pw. Podwyższenia Krzyża Św.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Tomeczka kościół pw. Ducha Św.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ment wolnostojący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Roosevelta kościół pw. Św. Józef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Dubiela kościół pw. św. Kamil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Franciszkańska pw. kościół NSNMP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Św. Teresy kościół pw. św. Teresy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Miła/ul. Paderewskiego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Sikorskiego naprzeciw domu kultury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Tarnopolska/ul. Zwycięstwa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Łowic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wolnostojący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Kondratowicza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glaki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Jordana na wys. nr 2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glak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 na wysokości ośrodka Caritas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drzew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Wyszyńskiego (przy kościele)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iglaki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Łowicka (iglak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glak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zybowa odc. 1 (od Młodego Górnika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zybowa odc. 2 (od Ziemskiej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warec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ytomska kościół pw. WNMP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ytomska kościół pw. Jana Chrzciciel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wolnostojący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run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7:00Z</dcterms:created>
  <dc:creator>LChoroba</dc:creator>
  <dc:description/>
  <dc:language>en-US</dc:language>
  <cp:lastModifiedBy>LChoroba</cp:lastModifiedBy>
  <dcterms:modified xsi:type="dcterms:W3CDTF">2018-10-05T06:07:00Z</dcterms:modified>
  <cp:revision>2</cp:revision>
  <dc:subject/>
  <dc:title/>
</cp:coreProperties>
</file>