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40"/>
      </w:tblGrid>
      <w:tr>
        <w:trPr>
          <w:trHeight w:val="107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222250</wp:posOffset>
                  </wp:positionV>
                  <wp:extent cx="773430" cy="962025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rząd Miejski w Zabrzu</w:t>
              <w:br/>
            </w:r>
            <w:r>
              <w:rPr>
                <w:b/>
                <w:bCs/>
                <w:sz w:val="20"/>
                <w:szCs w:val="20"/>
              </w:rPr>
              <w:t xml:space="preserve">Wydział Podatków i Opłat Lokaln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wstańców Śląskich 5-7, 41-800 Zabrz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032-37-33-85, fax. 373-33-8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 sekretariat_wp@um.zabrze.pl</w:t>
            </w:r>
          </w:p>
        </w:tc>
      </w:tr>
      <w:tr>
        <w:trPr>
          <w:trHeight w:val="6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niosek  WP-01</w:t>
            </w:r>
          </w:p>
          <w:p>
            <w:pPr>
              <w:pStyle w:val="Heading1"/>
              <w:rPr/>
            </w:pPr>
            <w:r>
              <w:rPr/>
              <w:t xml:space="preserve">Zaświadczenie o nie zaleganiu w podatkach i opłatach lokalnych bądź stwierdzające stan zaległośc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ydania :4 ; data aktualizacji: 06.10.201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Zabrze dn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Imię i nazwisko/ Naz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…….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adres / siedzi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PESEL / NIP 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 xml:space="preserve">      Telef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Zwracam się z prośbą o wydanie zaświadc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 nie zaleganiu w podatkach bądź stwierdzające stan zaległości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 wysokości zaległości podatkowych spadkodawcy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świadczenie o wysokości zaległości podatkowych zbywając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/>
        <w:t xml:space="preserve">      ……………………………………………………………………</w:t>
      </w:r>
      <w:r>
        <w:rPr/>
        <w:t>.…………………………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/>
        <w:t xml:space="preserve">      ……………………………………………………………………</w:t>
      </w:r>
      <w:r>
        <w:rPr/>
        <w:t>.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/>
        <w:t>Zaświadczenie jest potrzebne w celu …………….………...……………….…………………..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/>
        <w:t>……………………………………………………………………</w:t>
      </w:r>
      <w:r>
        <w:rPr/>
        <w:t>.……………………………..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 xml:space="preserve">* niepotrzebne skreślić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14:00Z</dcterms:created>
  <dc:creator>lsurma</dc:creator>
  <dc:description/>
  <cp:keywords/>
  <dc:language>en-US</dc:language>
  <cp:lastModifiedBy>Your User Name</cp:lastModifiedBy>
  <dcterms:modified xsi:type="dcterms:W3CDTF">2014-10-06T10:15:00Z</dcterms:modified>
  <cp:revision>3</cp:revision>
  <dc:subject/>
  <dc:title/>
</cp:coreProperties>
</file>