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.........</w:t>
      </w:r>
      <w:r>
        <w:rPr>
          <w:rFonts w:cs="Arial" w:ascii="Arial" w:hAnsi="Arial"/>
          <w:b/>
          <w:bCs/>
          <w:sz w:val="22"/>
          <w:szCs w:val="22"/>
        </w:rPr>
        <w:t>/ 2018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18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 a Wykonawca podejmuje się wykonania zamówienia pn.: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dokumentacji projektowej modernizacji układu komunikacyjnego wraz                       z przebudową nawierzchni ścieżek oraz schodów w Parku im. Poległych Bohaterów,                    przy ul. Dubiela w Zabrzu.</w:t>
      </w:r>
    </w:p>
    <w:p>
      <w:pPr>
        <w:pStyle w:val="Tyt"/>
        <w:keepNext w:val="false"/>
        <w:numPr>
          <w:ilvl w:val="0"/>
          <w:numId w:val="11"/>
        </w:numPr>
        <w:spacing w:lineRule="auto" w:line="276" w:before="0" w:after="12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Akapitzlist"/>
        <w:numPr>
          <w:ilvl w:val="0"/>
          <w:numId w:val="11"/>
        </w:numPr>
        <w:autoSpaceDE w:val="false"/>
        <w:spacing w:before="0" w:after="120"/>
        <w:ind w:left="357" w:hanging="357"/>
        <w:jc w:val="both"/>
        <w:rPr>
          <w:rFonts w:ascii="Arial" w:hAnsi="Arial" w:eastAsia="Droid Sans Fallback;Times New Roman" w:cs="Arial"/>
          <w:sz w:val="20"/>
          <w:szCs w:val="20"/>
        </w:rPr>
      </w:pPr>
      <w:r>
        <w:rPr>
          <w:rFonts w:eastAsia="Droid Sans Fallback;Times New Roman" w:cs="Arial" w:ascii="Arial" w:hAnsi="Arial"/>
          <w:sz w:val="20"/>
          <w:szCs w:val="20"/>
        </w:rPr>
        <w:t xml:space="preserve">Zakres zamówienia obejmuje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>aktualizację</w:t>
      </w:r>
      <w:r>
        <w:rPr>
          <w:rFonts w:eastAsia="Droid Sans Fallback;Times New Roman" w:cs="Arial" w:ascii="Arial" w:hAnsi="Arial"/>
          <w:sz w:val="20"/>
          <w:szCs w:val="20"/>
        </w:rPr>
        <w:t xml:space="preserve"> dokumentacji </w:t>
      </w:r>
      <w:r>
        <w:rPr>
          <w:rFonts w:cs="Arial" w:ascii="Arial" w:hAnsi="Arial"/>
          <w:sz w:val="20"/>
          <w:szCs w:val="20"/>
        </w:rPr>
        <w:t>projektowo – kosztorysowej</w:t>
      </w:r>
      <w:r>
        <w:rPr>
          <w:rFonts w:cs="Arial" w:ascii="Arial" w:hAnsi="Arial"/>
          <w:sz w:val="20"/>
          <w:szCs w:val="20"/>
          <w:lang w:val="pl-PL"/>
        </w:rPr>
        <w:t xml:space="preserve"> opracowanej w 2013r. przez Ewę Twardoch – Bonczar,</w:t>
      </w:r>
      <w:r>
        <w:rPr>
          <w:rFonts w:eastAsia="Droid Sans Fallback;Times New Roman" w:cs="Arial" w:ascii="Arial" w:hAnsi="Arial"/>
          <w:sz w:val="20"/>
          <w:szCs w:val="20"/>
        </w:rPr>
        <w:t xml:space="preserve"> niezbędnej do przeprowadzenia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rewitalizacji </w:t>
      </w:r>
      <w:r>
        <w:rPr>
          <w:rFonts w:eastAsia="Droid Sans Fallback;Times New Roman" w:cs="Arial" w:ascii="Arial" w:hAnsi="Arial"/>
          <w:sz w:val="20"/>
          <w:szCs w:val="20"/>
        </w:rPr>
        <w:t>Parku im. Poległych Bohaterów  w Zabrzu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 </w:t>
      </w:r>
      <w:r>
        <w:rPr>
          <w:rFonts w:eastAsia="Droid Sans Fallback;Times New Roman" w:cs="Arial" w:ascii="Arial" w:hAnsi="Arial"/>
          <w:b/>
          <w:sz w:val="20"/>
          <w:szCs w:val="20"/>
          <w:lang w:val="pl-PL"/>
        </w:rPr>
        <w:t xml:space="preserve">wraz z uzyskaniem decyzji pozwolenia na budowę / przyjęciem zgłoszenia robót przez </w:t>
      </w:r>
      <w:r>
        <w:rPr>
          <w:rFonts w:cs="Arial" w:ascii="Arial" w:hAnsi="Arial"/>
          <w:b/>
          <w:bCs/>
          <w:sz w:val="20"/>
        </w:rPr>
        <w:t>organ administracji arch. – bud</w:t>
      </w:r>
      <w:r>
        <w:rPr>
          <w:rFonts w:cs="Arial" w:ascii="Arial" w:hAnsi="Arial"/>
          <w:b/>
          <w:bCs/>
          <w:sz w:val="20"/>
          <w:lang w:val="pl-PL"/>
        </w:rPr>
        <w:t>.</w:t>
      </w:r>
      <w:r>
        <w:rPr>
          <w:rFonts w:eastAsia="Droid Sans Fallback;Times New Roman" w:cs="Arial" w:ascii="Arial" w:hAnsi="Arial"/>
          <w:b/>
          <w:sz w:val="20"/>
          <w:szCs w:val="20"/>
          <w:lang w:val="pl-PL"/>
        </w:rPr>
        <w:t xml:space="preserve">  Urzędu Miejskiego w Zabrzu.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>Zamawiający posiada pozwolenie Wojewódzkiego Konserwatora Zabytków nr 1654/2014 z dnia 25.07.2014r. na prowadzenie prac konserwatorskich przy zabytku wpisanym do rejestru oraz Decyzję nr 2124/2016 z dnia 26.09.2016r. zmieniającą w/w pozwolenie. Dokumentacja nie była zgłaszana do Wydziału Budownictwa w celu uzyskania decyzji pozwolenia na budowę.</w:t>
      </w:r>
    </w:p>
    <w:p>
      <w:pPr>
        <w:pStyle w:val="Akapitzlist"/>
        <w:numPr>
          <w:ilvl w:val="0"/>
          <w:numId w:val="11"/>
        </w:numPr>
        <w:autoSpaceDE w:val="false"/>
        <w:spacing w:before="0" w:after="120"/>
        <w:ind w:left="357" w:hanging="357"/>
        <w:jc w:val="both"/>
        <w:rPr>
          <w:rFonts w:ascii="Arial" w:hAnsi="Arial" w:eastAsia="Droid Sans Fallback;Times New Roman" w:cs="Arial"/>
          <w:sz w:val="20"/>
          <w:szCs w:val="20"/>
        </w:rPr>
      </w:pP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Informuję, że Zamawiający jest właścicielem praw autorskich majątkowych i pokrewnych do dokumentacji będącej przedmiotem zadania. </w:t>
      </w:r>
    </w:p>
    <w:p>
      <w:pPr>
        <w:pStyle w:val="Akapitzlist"/>
        <w:numPr>
          <w:ilvl w:val="0"/>
          <w:numId w:val="11"/>
        </w:numPr>
        <w:autoSpaceDE w:val="false"/>
        <w:spacing w:before="0" w:after="120"/>
        <w:ind w:left="357" w:hanging="357"/>
        <w:jc w:val="both"/>
        <w:rPr/>
      </w:pPr>
      <w:r>
        <w:rPr>
          <w:rFonts w:eastAsia="Droid Sans Fallback;Times New Roman" w:cs="Arial" w:ascii="Arial" w:hAnsi="Arial"/>
          <w:sz w:val="20"/>
          <w:szCs w:val="20"/>
        </w:rPr>
        <w:t xml:space="preserve">Park im. Poległych Bohaterów w Zabrzu wpisany jest do Rejestru Zabytków Nieruchomych Województwa Śląskiego pod numerem A/376/12.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 xml:space="preserve">W przypadku istotnych zmian                                            w aktualizowanej dokumentacji np. zmiana materiału nawierzchni ścieżek, zmiana konstrukcji schodów itp. </w:t>
      </w:r>
      <w:r>
        <w:rPr>
          <w:rFonts w:eastAsia="Droid Sans Fallback;Times New Roman" w:cs="Arial" w:ascii="Arial" w:hAnsi="Arial"/>
          <w:sz w:val="20"/>
          <w:szCs w:val="20"/>
        </w:rPr>
        <w:t xml:space="preserve">wymagane jest zatwierdzenie projektu w Wojewódzkim Urzędzie Ochrony Zabytków w Katowicach oraz uzyskanie zamiennego pozwolenia na </w:t>
      </w:r>
      <w:r>
        <w:rPr>
          <w:rFonts w:eastAsia="Droid Sans Fallback;Times New Roman" w:cs="Arial" w:ascii="Arial" w:hAnsi="Arial"/>
          <w:sz w:val="20"/>
          <w:szCs w:val="20"/>
          <w:lang w:val="pl-PL"/>
        </w:rPr>
        <w:t>prowadzenie prac konserwatorskich przy zabytku wpisanym do rejest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obejmuje również: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uzyskanie materiałów przedprojektowych w tym </w:t>
      </w:r>
      <w:r>
        <w:rPr>
          <w:rFonts w:cs="Arial" w:ascii="Arial" w:hAnsi="Arial"/>
          <w:sz w:val="20"/>
          <w:szCs w:val="20"/>
          <w:lang w:val="pl-PL"/>
        </w:rPr>
        <w:t xml:space="preserve">aktualizacja </w:t>
      </w:r>
      <w:r>
        <w:rPr>
          <w:rFonts w:cs="Arial" w:ascii="Arial" w:hAnsi="Arial"/>
          <w:sz w:val="20"/>
          <w:szCs w:val="20"/>
        </w:rPr>
        <w:t>map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do celów projektowych, badania geotechniczne w zakresie koniecznym do wykonania przedmiotu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 inne jeżeli są wymagalne i niezbędne – 3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niezbędnych uzgodnień projektu w tym z WUOZ w Katowicach, Wydziałem Infrastruktury Komunalnej Urzędu Miejskiego w Zabrzu,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zie konieczności wycinki drzew przekazanie informacji do Wydziału Infrastruktury Komunalnej UM Zabrze – Pan Marcin Gomerski Tel. 32/3733576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Arial" w:ascii="Arial" w:hAnsi="Arial"/>
          <w:sz w:val="20"/>
          <w:szCs w:val="20"/>
          <w:lang w:val="pl-PL"/>
        </w:rPr>
        <w:t>projektu budowlano - wykonawczego</w:t>
      </w:r>
      <w:r>
        <w:rPr>
          <w:rFonts w:cs="Arial" w:ascii="Arial" w:hAnsi="Arial"/>
          <w:sz w:val="20"/>
          <w:szCs w:val="20"/>
        </w:rPr>
        <w:t xml:space="preserve">, - w 6 egz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dmiaru robót i kosztorysu inwestorskiego - 3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pracowanie specyfikacji technicznych wykonania i odbioru robót – 3 egz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złożenie wniosku o pozwolenie na budowę </w:t>
      </w:r>
      <w:r>
        <w:rPr>
          <w:rFonts w:cs="Arial" w:ascii="Arial" w:hAnsi="Arial"/>
          <w:sz w:val="20"/>
          <w:szCs w:val="20"/>
          <w:lang w:val="pl-PL"/>
        </w:rPr>
        <w:t>/ wniosku o przyjęcie zgłoszenia rozpoczęcia robót do organu administracji architektoniczno – budowlanej wraz z uzyskaniem wymaganej zgody na realizację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wersji elektronicznej na płytkach CD w formacie PDF, DOC i DWG (kosztorysy inwestorskie na osobnych płytkach )– 2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ienie nadzoru autorskiego</w:t>
      </w:r>
    </w:p>
    <w:p>
      <w:pPr>
        <w:pStyle w:val="Tyt"/>
        <w:keepNext w:val="false"/>
        <w:spacing w:lineRule="auto" w:line="276" w:before="0" w:after="0"/>
        <w:ind w:left="142" w:hanging="0"/>
        <w:jc w:val="both"/>
        <w:rPr>
          <w:rStyle w:val="Genericcontent"/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szystkie przyjęte rozwiązania projektowe muszą mieć uzasadnienie pod względem ekonomicznym i funkcjonalnym.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zobowiązany jest do uzyskania warunków technicznych wynikających z </w:t>
      </w:r>
      <w:r>
        <w:rPr>
          <w:rFonts w:cs="Arial" w:ascii="Arial" w:hAnsi="Arial"/>
          <w:b w:val="false"/>
          <w:sz w:val="22"/>
          <w:szCs w:val="22"/>
        </w:rPr>
        <w:t>w/w</w:t>
      </w:r>
      <w:r>
        <w:rPr>
          <w:rFonts w:cs="Arial" w:ascii="Arial" w:hAnsi="Arial"/>
          <w:b w:val="false"/>
          <w:sz w:val="20"/>
        </w:rPr>
        <w:t xml:space="preserve"> zakresu oraz do uzyskania wszelkich wymaganych uzgodnień i decyzji, do pozwolenia na budowę. 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Wykonawca obowiązany jest do uzgodnienia z Zamawiającym założeń do kosztorysowania oraz sposobu podziału przedmiarów i kosztorysów na elementy. 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Prawa Budowlanego oraz warunkami określonymi w niniejszej umowie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 projektowych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w terenie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u decyzji o zatwierdzeniu projektu budowlanego oraz uzyskaniu wymaganej zgody na realizację zadania.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o uczciwej konkurencji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76" w:before="120" w:after="0"/>
        <w:ind w:left="502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godnie z art.29 ust 5 Ustawy PZP winien uwzględnić wymagania w zakresie dostępności dla wszystkich użytkowników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numPr>
          <w:ilvl w:val="0"/>
          <w:numId w:val="7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/powierzy n/w podwykonawcom wykonanie części przedmiotu umowy w następującym zakresie rzeczowym i finansowym.</w:t>
      </w:r>
    </w:p>
    <w:p>
      <w:pPr>
        <w:pStyle w:val="TextBodyIndent"/>
        <w:numPr>
          <w:ilvl w:val="0"/>
          <w:numId w:val="7"/>
        </w:numPr>
        <w:spacing w:before="120" w:after="0"/>
        <w:ind w:left="3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Przedstawienie i uzgodnienie z Zamawiającym i Wydziałem Infrastruktury Komunalnej proponowanych ewentualnych zmian rozwiązań projektowych w terminie do 30 dni od zawarcia umowy, tj do dnia ……………2019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po 1 egz. dokumentacji projektowej u Zamawiającego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 45 dni od daty podpisania umowy, tj. do dnia ……………2019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Wykonawcy uwag, przez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</w:rPr>
        <w:t>Termin złożenia dokumentacji do WUOZ w Katowicach wraz z przekazaniem jego potwierdzenia do Wydziału Inwestycji i Remontów do 7 dni od zatwierdzenia projektu przez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kompletnego wniosku o wydanie pozwolenia na budowę / przyjęcie zgłoszenia robót do organu administracji wraz z przekazaniem jego potwierdzenia do Wydziału Inwestycji                   i Remontów – do 3 dni od daty przyjęcia Projektu przez WUOZ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całości dokumentacji projektowej w Wydziale Inwestycji i Remontów do 14 dni od daty przyjęcia Projektu Budowlanego przez WUOZ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od Zamawiającego wynagrodzenie, zgodne z przyjętą ofertą, 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ysokości brutto:  </w:t>
      </w:r>
      <w:r>
        <w:rPr>
          <w:rFonts w:cs="Arial" w:ascii="Arial" w:hAnsi="Arial"/>
          <w:b/>
          <w:sz w:val="20"/>
          <w:szCs w:val="20"/>
        </w:rPr>
        <w:t>…….   PLN</w:t>
      </w:r>
      <w:r>
        <w:rPr>
          <w:rFonts w:cs="Arial" w:ascii="Arial" w:hAnsi="Arial"/>
          <w:sz w:val="20"/>
          <w:szCs w:val="20"/>
        </w:rPr>
        <w:t xml:space="preserve">  (słownie: 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kwota  netto wynosi:  </w:t>
      </w:r>
      <w:r>
        <w:rPr>
          <w:rFonts w:cs="Arial" w:ascii="Arial" w:hAnsi="Arial"/>
          <w:b/>
          <w:sz w:val="20"/>
          <w:szCs w:val="20"/>
        </w:rPr>
        <w:t>………….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obowiązujący  VAT wynosi:</w:t>
      </w:r>
      <w:r>
        <w:rPr>
          <w:rFonts w:cs="Arial" w:ascii="Arial" w:hAnsi="Arial"/>
          <w:b/>
          <w:sz w:val="20"/>
          <w:szCs w:val="20"/>
        </w:rPr>
        <w:t xml:space="preserve">     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PLN  , tj. 23 %  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 wykonany zakres prac wynagrodzenie nie przysługuje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oordynatora prac wchodzących w zakres obowiązków umownych Zamawiający wyznacza Elżbietę Kujawa tel. (32 37-33-517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Jako projektanta wiodącego</w:t>
      </w:r>
      <w:r>
        <w:rPr>
          <w:rFonts w:cs="Arial" w:ascii="Arial" w:hAnsi="Arial"/>
          <w:sz w:val="20"/>
          <w:szCs w:val="20"/>
        </w:rPr>
        <w:t xml:space="preserve">, zgodnie z przyjętą ofertą, Wykonawca wyznacza: ………………………. tel. ………………… , kom. …………………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Architektów lub Inżynierów </w:t>
      </w:r>
      <w:r>
        <w:rPr>
          <w:rFonts w:cs="Arial" w:ascii="Arial" w:hAnsi="Arial"/>
          <w:bCs/>
          <w:sz w:val="20"/>
          <w:szCs w:val="20"/>
        </w:rPr>
        <w:t>oraz zespół osób gwarantujący prawidłową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3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w siedzibie Zamawiającego – w Wydziale Inwestycji i Remontów Urzędu Miejskiego w Zabrzu, ul. Powstańców Śląskich 5-7  (II p. pok.200)  – za protokołem przekazania.</w:t>
      </w:r>
    </w:p>
    <w:p>
      <w:pPr>
        <w:pStyle w:val="TextBodyIndent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przedmiotu umowy nastąpi w dwóch etapach: 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ap I – odbiór częściowy. Po przekazaniu dokumentacji projektowej wraz z Oświadczeniem oraz potwierdzeniem złożenia </w:t>
      </w:r>
      <w:r>
        <w:rPr>
          <w:rFonts w:cs="Arial" w:ascii="Arial" w:hAnsi="Arial"/>
          <w:bCs/>
          <w:sz w:val="20"/>
        </w:rPr>
        <w:t>kompletnego wniosku o wydanie decyzji pozwolenia na budowę  do organu administracji arch. – bud.</w:t>
      </w:r>
    </w:p>
    <w:p>
      <w:pPr>
        <w:pStyle w:val="TextBodyIndent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  <w:szCs w:val="20"/>
        </w:rPr>
        <w:t>kompletności dokumentacji projektowej oraz zgodności z obowiązującymi przepisami i normami oraz, że dokumentacja projektowa została wykonana zgodnie z punktu widzenia celu, któremu ma służyć.</w:t>
      </w:r>
    </w:p>
    <w:p>
      <w:pPr>
        <w:pStyle w:val="TextBodyIndent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protokołu należy dołączyć pisemne uzgodnienia , o których mowa w </w:t>
      </w:r>
      <w:r>
        <w:rPr>
          <w:rFonts w:cs="Arial" w:ascii="Arial" w:hAnsi="Arial"/>
          <w:b/>
          <w:bCs/>
          <w:sz w:val="20"/>
          <w:szCs w:val="20"/>
        </w:rPr>
        <w:t>§ 1 ust. 5 b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 II – odbiór końcowy. Podstawą odbioru końcowego przedmiotu umowy będzie dostarczenie Zamawiającemu ostatecznej decyzji pozwolenia na budowę / przyjęcia zgłoszenia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odpisaniem protokółu z odbioru częściowego, Zamawiający dokona sprawdzenia złożonej przez Wykonawcę dokumentacji, w terminie nie dłuższym niż 14 dni od daty jej złożenia w Wydziale Inwestycji i Remontów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/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i nie różnią się między sobą.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, Zamawiający może wyznaczyć dłuższy termin konieczny na usunięcie wady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z 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BodyText2"/>
        <w:numPr>
          <w:ilvl w:val="0"/>
          <w:numId w:val="0"/>
        </w:numPr>
        <w:spacing w:before="24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Zapłata</w:t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>kompletnego wniosku o wydanie decyzji pozwolenia na budowę do organu administracji arch.       – bud. w Urzędzie Miejskim w Zabrzu.</w:t>
      </w:r>
    </w:p>
    <w:p>
      <w:pPr>
        <w:pStyle w:val="TextBodyIndent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/ przyjęcia zgłoszenia robót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</w:t>
      </w:r>
    </w:p>
    <w:p>
      <w:pPr>
        <w:pStyle w:val="Pkt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zapłaty pierwszej części wynagrodzenia będzie protokół odbioru częściowego dokumentacji podpisany przez Zamawiającego i faktura VAT  wystawiona w 2 egz. na Miasto Zabrze, 41 - 800 Zabrze, ul. Powstańców Śląskich 5-7.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</w:rPr>
        <w:t>Faktura zapłacona zostanie z konta Zamawiającego w terminie do 30 dni od daty otrzymania faktury, na konto Wykonawcy podane na fakturze.</w:t>
      </w:r>
    </w:p>
    <w:p>
      <w:pPr>
        <w:pStyle w:val="Pkt"/>
        <w:numPr>
          <w:ilvl w:val="0"/>
          <w:numId w:val="3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fakturę końcową, która zostanie wystawiona po otrzymaniu </w:t>
      </w:r>
      <w:r>
        <w:rPr>
          <w:rFonts w:cs="Arial" w:ascii="Arial" w:hAnsi="Arial"/>
          <w:b/>
          <w:sz w:val="20"/>
        </w:rPr>
        <w:t xml:space="preserve">ostatecznej </w:t>
      </w:r>
      <w:r>
        <w:rPr>
          <w:rFonts w:cs="Arial" w:ascii="Arial" w:hAnsi="Arial"/>
          <w:sz w:val="20"/>
        </w:rPr>
        <w:t xml:space="preserve">decyzji pozwolenia na budowę / przyjęciu zgłoszenia robót przez </w:t>
      </w:r>
      <w:r>
        <w:rPr>
          <w:rFonts w:cs="Arial" w:ascii="Arial" w:hAnsi="Arial"/>
          <w:bCs/>
          <w:sz w:val="20"/>
        </w:rPr>
        <w:t xml:space="preserve">organ administracji arch. – bud.  </w:t>
      </w:r>
      <w:r>
        <w:rPr>
          <w:rFonts w:cs="Arial" w:ascii="Arial" w:hAnsi="Arial"/>
          <w:sz w:val="20"/>
        </w:rPr>
        <w:t>w terminie do 30 dni od daty jej otrzym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 Kar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go w § 3 ust. 1, 2, 5, 6, 7 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w postępowaniu przetargowym,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wysokości 0,3 % wartości  brutto  przedmiotu  umowy,  za  opóźnienie  lub brak podjęcia czynności nadzoru autorskiego, naliczany  każdorazowo  za  każdy dzień opóźnienia od  dnia  wezwania  projektanta do dnia wykonania czynności nadzoru autorskiego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 bez uzyskania osobnej zgody w tym zakres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ie podjęcia czynności nadzoru autorskieg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 ważnej przyczyny Zamawiający będzie uprawniony do powierzenia  w/w  czynności  osobie  trzeciej  a  powyższymi   kosztami   zostanie  obciążony Wykonawc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   w przypadku konieczności wykonania na etapie realizacji, robót dodatkowych wynikających z błędów projektow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 Spory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0  Gwarancj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gwarancji Wykonawca zobowiązany jest do usuwania wad ujawnionych w przedmiocie umowy w terminie wskazanym przez Zamawiającego w pisemnym zgłoszeniu wad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sunięciu wady Zamawiający obciąży Wykonawcę karę zgodnie z </w:t>
      </w:r>
      <w:r>
        <w:rPr>
          <w:rFonts w:cs="Arial" w:ascii="Arial" w:hAnsi="Arial"/>
          <w:bCs/>
          <w:sz w:val="20"/>
          <w:szCs w:val="20"/>
        </w:rPr>
        <w:t>§ 8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2.c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razie nieprzystąpienia do usuwania wady w terminie 14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1  Inne postanowienia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ółu z odbioru dokumentacji projektowej na Zamawiającego przechodzą autorskie prawa majątkowe i pokrewne na wszystkich znanych polach eksploatacji, w ramach których  Zamawiający  będzie  mógł, bez  zgody  Wykonawcy  i  dodatkowego wynagrodzenia, użytkować opracowanie projektowe i przekazywać je stronom trzecim biorącym udział w 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uczestniczył i składał wyjaśnienia dotyczące pytań złożonych podczas wyłaniania wykonawcy robót budowlanych w terminie </w:t>
      </w:r>
      <w:r>
        <w:rPr>
          <w:rFonts w:cs="Arial" w:ascii="Arial" w:hAnsi="Arial"/>
          <w:b/>
          <w:bCs/>
          <w:sz w:val="20"/>
          <w:szCs w:val="20"/>
        </w:rPr>
        <w:t>2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boczych</w:t>
      </w:r>
      <w:r>
        <w:rPr>
          <w:rFonts w:cs="Arial" w:ascii="Arial" w:hAnsi="Arial"/>
          <w:sz w:val="20"/>
          <w:szCs w:val="20"/>
        </w:rPr>
        <w:t xml:space="preserve"> od daty otrzymania zapytania pod rygorem kar wynikających z § 8 ust 2d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egzemplarzy dokumentacji w terminie 3 dni od daty pisemnego zgłoszenia i za kwotę  pokrywającą tylko koszt edycj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kazu cesji tj. zakazu przenoszenia przez Wykonawcę jakichkolwiek praw lub obowiązków wynikających z tej umowy na osoby trzecie,       z wyjątkiem sytuacji opisanej w par.2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ykonawcy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 xml:space="preserve">               </w:t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46" w:hanging="0"/>
      <w:jc w:val="center"/>
      <w:rPr/>
    </w:pPr>
    <w:r>
      <w:rPr>
        <w:lang w:val="en-US" w:eastAsia="en-US"/>
      </w:rPr>
      <w:drawing>
        <wp:inline distT="0" distB="0" distL="0" distR="0">
          <wp:extent cx="5352415" cy="738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524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ktualizacja dokumentacji projektowej modernizacji układu komunikacyjnego wraz z remontem nawierzchni ścieżek oraz schodów w Parku im. Poległych Bohaterów przy ul. Dubiela w Zabrzu</w:t>
    </w:r>
    <w:bookmarkStart w:id="0" w:name="_Ref332096437"/>
    <w:bookmarkEnd w:id="0"/>
    <w:r>
      <w:rPr>
        <w:sz w:val="18"/>
        <w:szCs w:val="18"/>
      </w:rPr>
      <w:t>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00:00Z</dcterms:created>
  <dc:creator>Hobbit</dc:creator>
  <dc:description/>
  <cp:keywords/>
  <dc:language>en-US</dc:language>
  <cp:lastModifiedBy>Elżbieta Kujawa</cp:lastModifiedBy>
  <cp:lastPrinted>2018-11-22T10:42:00Z</cp:lastPrinted>
  <dcterms:modified xsi:type="dcterms:W3CDTF">2018-11-22T13:56:00Z</dcterms:modified>
  <cp:revision>36</cp:revision>
  <dc:subject/>
  <dc:title>Umowa nr ……CRU/</dc:title>
</cp:coreProperties>
</file>