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żet partycypacyjny 2019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276" w:before="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 do PUMPTRACK’U dla rowerzystów, rolkarzy i deskorolkarzy w trybie: „zaprojektuj i wybuduj.”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2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(kwota cyfrowo)</w:t>
        <w:tab/>
        <w:t>……………………………………………………..PLN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Należny podatek VAT: (kwota cyfrowo)……………………………PLN (23%),</w:t>
        <w:tab/>
        <w:tab/>
        <w:t xml:space="preserve">        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</w:rPr>
        <w:t>Brutto: (kwota cyfrowo)………………………….. PLN,</w:t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Słownie: (kwota słownie) ………………………………………………………</w:t>
      </w:r>
    </w:p>
    <w:p>
      <w:pPr>
        <w:pStyle w:val="Normal"/>
        <w:spacing w:lineRule="atLeast" w:line="10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 ………  PLN brutto, ……… PLN netto, ……….. PLN 23% podatek VAT,</w:t>
      </w:r>
    </w:p>
    <w:p>
      <w:pPr>
        <w:pStyle w:val="Normal"/>
        <w:spacing w:lineRule="atLeast" w:line="100"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robót ………     .PLN brutto, ……………PLN netto, ……………PLN 23% podatek VAT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3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na podstawie § 4 ust. 12 tiret 2 niniejszego Regulaminu jako niespełniająca warunków  przedmiotu zamówienia.</w:t>
      </w:r>
    </w:p>
    <w:p>
      <w:pPr>
        <w:pStyle w:val="ListParagraph"/>
        <w:numPr>
          <w:ilvl w:val="0"/>
          <w:numId w:val="3"/>
        </w:numPr>
        <w:spacing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obejmuje całość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obejmuje wszystkie koszty związane z realizacją zamówienia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warunkami zamówienia i nie wnoszę zastrzeżeń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zie wybrania naszej oferty zobowiązuję się do podpisania umowy na warunkach zawartych w </w:t>
      </w:r>
      <w:r>
        <w:rPr>
          <w:rFonts w:cs="Arial" w:ascii="Arial" w:hAnsi="Arial"/>
          <w:sz w:val="20"/>
          <w:szCs w:val="20"/>
        </w:rPr>
        <w:t>Zapytaniu ofertowym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 warunki zawarte w Zapytaniu ofertowy tj.: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opracowałem w okresie ostatnich 5 lat przed złożeniem oferty  projekt(ty) obiektu o tożsamym lub podobnym charakterze tj. toru typu pumptrack lub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należytą starannością wykonałem w okresie ostatnich 5 lat przed złożeniem oferty   obiekt/ty o tożsamym lub podobnym charakterze tj. toru do pumptrak’u toru rowerowego, rolkowego bądź deskorolkowego w zbliżonej technologii,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 (proszę wpisać nazwę i lokalizację obiektu(ów) i dane Zamawiającego)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Projektanta wiodącego pełnić będzie Pani/Pan …………………………………………. (proszę wpisać imię i nazwisko) posiadający uprawnienia budowlane do projektowania w specjalności architektonicznej lub konstrukcyjno – budowlanej lub drogowej zgodnie z ustawą Prawo budowlane*) lub odpowiadające im równoważne uprawnienia, które zostały wydane na podstawie wcześniej obowiązujących przepisów w zakresie niezbędnym do realizacji przedmiotu zamówienia będący członkiem odpowiedniej Izby zawodowej,</w:t>
      </w:r>
    </w:p>
    <w:p>
      <w:pPr>
        <w:pStyle w:val="Normal"/>
        <w:numPr>
          <w:ilvl w:val="1"/>
          <w:numId w:val="5"/>
        </w:numPr>
        <w:spacing w:before="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ę kierownika budowy/robót pełnić będzie Pani/Pan ………………………………… (proszę wpisać imię i nazwisko) posiadający uprawnienia budowlane do pełnienia funkcji kierownika budowy w specjalności konstrukcyjno – budowlanej lub drogowej zgodnie                z ustawą Prawo budowlane*) lub odpowiadające im równoważne uprawnienia, które zostały wydane na podstawie wcześniej obowiązujących przepisów w zakresie niezbędnym do realizacji przedmiotu zamówienia będący członkiem odpowiedniej Izby zawodowej.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/am obowiązki informacyjne przewidziane w art.13 lub</w:t>
      </w:r>
      <w:r>
        <w:rPr>
          <w:rFonts w:cs="Arial" w:ascii="Arial" w:hAnsi="Arial"/>
          <w:color w:val="000000"/>
          <w:sz w:val="20"/>
          <w:szCs w:val="20"/>
        </w:rPr>
        <w:t xml:space="preserve">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unkt Fakultatywny. </w:t>
      </w:r>
      <w:r>
        <w:rPr>
          <w:rFonts w:cs="Arial" w:ascii="Arial" w:hAnsi="Arial"/>
          <w:b/>
          <w:sz w:val="16"/>
          <w:szCs w:val="16"/>
          <w:u w:val="single"/>
        </w:rPr>
        <w:t>Obowiązkowo</w:t>
      </w:r>
      <w:r>
        <w:rPr>
          <w:rFonts w:cs="Arial" w:ascii="Arial" w:hAnsi="Arial"/>
          <w:sz w:val="16"/>
          <w:szCs w:val="16"/>
        </w:rPr>
        <w:t xml:space="preserve"> do stosowania w zamówieniach, w których występuje potrzeba zawarcia umowy powierzenia przetwarzania danych osobowych z Wykonawcą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.2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  <w:lang w:val="en-US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  <w:kern w:val="2"/>
    </w:rPr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matkomentarzaZnak1">
    <w:name w:val="Temat komentarza Znak1"/>
    <w:qFormat/>
    <w:rPr>
      <w:rFonts w:ascii="Calibri" w:hAnsi="Calibri" w:cs="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lineRule="auto" w:line="276" w:before="0" w:after="200"/>
    </w:pPr>
    <w:rPr>
      <w:rFonts w:ascii="Calibri" w:hAnsi="Calibri" w:cs="Calibri"/>
      <w:b/>
      <w:bCs/>
      <w:kern w:val="2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20" w:hanging="0"/>
      <w:jc w:val="both"/>
    </w:pPr>
    <w:rPr>
      <w:rFonts w:ascii="Times New Roman" w:hAnsi="Times New Roman" w:cs="Times New Roman"/>
      <w:color w:val="00000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05:00Z</dcterms:created>
  <dc:creator>umzabrze</dc:creator>
  <dc:description/>
  <cp:keywords/>
  <dc:language>en-US</dc:language>
  <cp:lastModifiedBy>Wojciech Witos</cp:lastModifiedBy>
  <cp:lastPrinted>2018-11-22T12:01:00Z</cp:lastPrinted>
  <dcterms:modified xsi:type="dcterms:W3CDTF">2018-11-22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