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58" w:leader="none"/>
        </w:tabs>
        <w:ind w:left="713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1258" w:leader="none"/>
        </w:tabs>
        <w:ind w:left="713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  <w:t>ZESTAWIENIE WYBRANEGO WYPOSAŻENIA PRZEZ ZAMAWIAJĄCEGO</w:t>
      </w:r>
    </w:p>
    <w:p>
      <w:pPr>
        <w:pStyle w:val="Normal"/>
        <w:tabs>
          <w:tab w:val="clear" w:pos="709"/>
          <w:tab w:val="left" w:pos="1258" w:leader="none"/>
        </w:tabs>
        <w:ind w:left="713" w:hanging="0"/>
        <w:jc w:val="both"/>
        <w:rPr>
          <w:rFonts w:ascii="Arial" w:hAnsi="Arial" w:cs="Arial"/>
          <w:b/>
          <w:b/>
          <w:color w:val="800000"/>
          <w:sz w:val="20"/>
          <w:szCs w:val="20"/>
        </w:rPr>
      </w:pPr>
      <w:r>
        <w:rPr>
          <w:rFonts w:cs="Arial" w:ascii="Arial" w:hAnsi="Arial"/>
          <w:b/>
          <w:color w:val="800000"/>
          <w:sz w:val="20"/>
          <w:szCs w:val="20"/>
        </w:rPr>
      </w:r>
    </w:p>
    <w:p>
      <w:pPr>
        <w:pStyle w:val="Normal"/>
        <w:tabs>
          <w:tab w:val="clear" w:pos="709"/>
          <w:tab w:val="left" w:pos="1258" w:leader="none"/>
        </w:tabs>
        <w:ind w:left="71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MIESZCZENIE P.02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regał magazynowy z polipropylenu o półkach perforowanych i konstrukcji modułowej o wymiarach orientacyjnych 120x45x180</w:t>
      </w:r>
    </w:p>
    <w:p>
      <w:pPr>
        <w:pStyle w:val="Normal"/>
        <w:widowControl/>
        <w:ind w:left="705" w:hanging="0"/>
        <w:rPr>
          <w:rFonts w:ascii="Calibri" w:hAnsi="Calibri" w:cs="Calibri"/>
          <w:color w:val="8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regał magazynowy z polipropylenu o półkach perforowanych i konstrukcji modułowej o półkach perforowanych wymiarach orientacyjnych 120x60x180</w:t>
      </w:r>
    </w:p>
    <w:p>
      <w:pPr>
        <w:pStyle w:val="Normal"/>
        <w:widowControl/>
        <w:ind w:left="705" w:hanging="0"/>
        <w:rPr>
          <w:rFonts w:ascii="Calibri" w:hAnsi="Calibri" w:cs="Calibri"/>
          <w:color w:val="800000"/>
          <w:sz w:val="20"/>
          <w:szCs w:val="20"/>
        </w:rPr>
      </w:pPr>
      <w:r>
        <w:rPr>
          <w:rFonts w:cs="Calibri" w:ascii="Calibri" w:hAnsi="Calibri"/>
          <w:color w:val="800000"/>
          <w:sz w:val="20"/>
          <w:szCs w:val="20"/>
        </w:rPr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MIESZCZENIE P.03</w:t>
      </w:r>
    </w:p>
    <w:p>
      <w:pPr>
        <w:pStyle w:val="Normal"/>
        <w:widowControl/>
        <w:ind w:left="705" w:hanging="0"/>
        <w:rPr/>
      </w:pPr>
      <w:r>
        <w:rPr>
          <w:rFonts w:cs="Calibri" w:ascii="Calibri" w:hAnsi="Calibri"/>
          <w:sz w:val="20"/>
          <w:szCs w:val="20"/>
        </w:rPr>
        <w:t>- 2x  stół stalowy roboczy stalowy przyścienny ze zlewem dwukomorowym i półką o wymiarach orientacyjnych 160x60x85 z dedykowaną wysoką baterią zlewozmywakową jednootworową z wyciąganą wylewką/prysznicem</w:t>
      </w:r>
    </w:p>
    <w:p>
      <w:pPr>
        <w:pStyle w:val="Normal"/>
        <w:widowControl/>
        <w:ind w:left="705" w:hanging="0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stół  stalowy roboczy stalowy przyścienny ze zlewem jednokomorowym o wymiarach orientacyjnych 100x60x85 z dedykowaną baterią zlewozmywakową jednootworową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x automatyczny kosz na śmieci 60l lub pojemnik na odpady z pokrywą z tworzywa ABS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automatyczny kosz na śmieci ok 30l z tworzywa ABS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dozownik mydła ręczny w płynie z tworzywa ABS, kolor biały, okienko szare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pojemnik na pojedyncze ręczniki papierowe, z tworzywa ABS, kolor biały, okienko szare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obieraczka mechaniczna do ziemniaków o wsadzie ok 6kg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naświetlacz do jaj - </w:t>
      </w:r>
      <w:r>
        <w:rPr>
          <w:rFonts w:cs="Calibri" w:ascii="Calibri" w:hAnsi="Calibri"/>
          <w:color w:val="000000"/>
          <w:sz w:val="20"/>
          <w:szCs w:val="20"/>
        </w:rPr>
        <w:t>ze stali nierdzewnej o pojemności 30 sztuk. Montowany na kątownikach do ściany. Napięcie 230 V.</w:t>
        <w:br/>
        <w:t>Cechy produktu:</w:t>
        <w:br/>
        <w:t>• Stalowa kratka na jaja osadzona w szufladzie na łożyskach</w:t>
        <w:br/>
        <w:t>• Sterylizacja jaj następuje poprzez proces naświetlania falami o długości o 253,7 nm</w:t>
        <w:br/>
        <w:t>• Czas naświetlania (sterylizacji) około 2 minut</w:t>
        <w:br/>
        <w:t>• Trwałość lampy UV: 7500 h</w:t>
        <w:br/>
        <w:t>• Automatyczne wyłączenie lamp przy otwartej szufladzie</w:t>
        <w:br/>
        <w:t>• Ilość lamp:4x TUV 16W Certyfikat Państwowego Zakładu Higieny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ind w:left="705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MIESZCZENIE P.05</w:t>
      </w:r>
    </w:p>
    <w:p>
      <w:pPr>
        <w:pStyle w:val="Normal"/>
        <w:widowControl/>
        <w:ind w:left="705" w:hanging="0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- </w:t>
      </w:r>
      <w:r>
        <w:rPr>
          <w:rFonts w:cs="Calibri" w:ascii="Calibri" w:hAnsi="Calibri"/>
          <w:sz w:val="20"/>
          <w:szCs w:val="20"/>
        </w:rPr>
        <w:t>3x regał magazynowy z polipropylenu o półkach perforowanych i konstrukcji modułowej o wymiarach orientacyjnych 90x45x180</w:t>
      </w:r>
    </w:p>
    <w:p>
      <w:pPr>
        <w:pStyle w:val="Normal"/>
        <w:widowControl/>
        <w:ind w:left="705" w:hanging="0"/>
        <w:rPr/>
      </w:pPr>
      <w:r>
        <w:rPr>
          <w:rFonts w:cs="Calibri" w:ascii="Calibri" w:hAnsi="Calibri"/>
          <w:bCs/>
          <w:sz w:val="20"/>
          <w:szCs w:val="20"/>
        </w:rPr>
        <w:t>- szafa chłodnicza - ze stali nierdzewnej i wnętrzem ABS. W komplecie 4 półki, nośność półek do 8kg</w:t>
      </w:r>
    </w:p>
    <w:p>
      <w:pPr>
        <w:pStyle w:val="Normal"/>
        <w:widowControl/>
        <w:ind w:left="705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zafa chłodnicza posiada wymuszony obieg powietrza pojemność brutto 350 litrów,</w:t>
      </w:r>
    </w:p>
    <w:p>
      <w:pPr>
        <w:pStyle w:val="Normal"/>
        <w:widowControl/>
        <w:ind w:left="705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elektroniczny wyświetlacz temperatury, możliwość regulacji temperatury, wbudowany zamek na klucz. Wymiary 600x600x1850 mm, zakres temp. 0-0 stopni C, zasilanie 230 V, Moc: 0,11 kW. </w:t>
      </w:r>
    </w:p>
    <w:p>
      <w:pPr>
        <w:pStyle w:val="Normal"/>
        <w:widowControl/>
        <w:ind w:left="705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MIESZCZENIE P.06</w:t>
      </w:r>
    </w:p>
    <w:p>
      <w:pPr>
        <w:pStyle w:val="Normal"/>
        <w:widowControl/>
        <w:ind w:left="705" w:hanging="0"/>
        <w:rPr/>
      </w:pPr>
      <w:r>
        <w:rPr>
          <w:rFonts w:cs="Calibri" w:ascii="Calibri" w:hAnsi="Calibri"/>
          <w:sz w:val="20"/>
          <w:szCs w:val="20"/>
        </w:rPr>
        <w:t>- 2x stół roboczy stalowy wolnostojący z półką o wymiarach orientacyjnych 100x60x85</w:t>
      </w:r>
    </w:p>
    <w:p>
      <w:pPr>
        <w:pStyle w:val="Normal"/>
        <w:widowControl/>
        <w:ind w:left="705" w:hanging="0"/>
        <w:rPr>
          <w:rFonts w:ascii="Calibri" w:hAnsi="Calibri" w:cs="Calibri"/>
          <w:color w:val="7E0021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stół  roboczy stalowy przyścienny ze zlewem dwukomorowym i półką o wymiarach orientacyjnych 160x60x85 z dedykowaną wysoką baterią zlewozmywakową jednootworową z wyciąganą wylewką/prysznicem</w:t>
      </w:r>
    </w:p>
    <w:p>
      <w:pPr>
        <w:pStyle w:val="Normal"/>
        <w:widowControl/>
        <w:ind w:left="705" w:hanging="0"/>
        <w:rPr>
          <w:rFonts w:ascii="Calibri" w:hAnsi="Calibri" w:cs="Calibri"/>
          <w:color w:val="7E0021"/>
          <w:sz w:val="20"/>
          <w:szCs w:val="20"/>
        </w:rPr>
      </w:pPr>
      <w:r>
        <w:rPr>
          <w:rFonts w:cs="Calibri" w:ascii="Calibri" w:hAnsi="Calibri"/>
          <w:color w:val="7E0021"/>
          <w:sz w:val="20"/>
          <w:szCs w:val="20"/>
        </w:rPr>
        <w:t xml:space="preserve">- </w:t>
      </w:r>
      <w:r>
        <w:rPr>
          <w:rFonts w:cs="Calibri" w:ascii="Calibri" w:hAnsi="Calibri"/>
          <w:sz w:val="20"/>
          <w:szCs w:val="20"/>
        </w:rPr>
        <w:t>1x komplet: stół stalowy przyścienny z półką – wymiary dostosować do dł. ściany (zakładana długość sumaryczna ok 220cm); szerokość 60cm, wysokość 85cm = może być złożony z dwóch odrębnych stołów</w:t>
      </w:r>
    </w:p>
    <w:p>
      <w:pPr>
        <w:pStyle w:val="Normal"/>
        <w:widowControl/>
        <w:ind w:left="705" w:hanging="0"/>
        <w:rPr/>
      </w:pPr>
      <w:r>
        <w:rPr>
          <w:rFonts w:cs="Calibri" w:ascii="Calibri" w:hAnsi="Calibri"/>
          <w:sz w:val="20"/>
          <w:szCs w:val="20"/>
        </w:rPr>
        <w:t>- 1x stół roboczy stalowy</w:t>
      </w:r>
      <w:r>
        <w:rPr>
          <w:rFonts w:cs="Calibri" w:ascii="Calibri" w:hAnsi="Calibri"/>
          <w:color w:val="7E0021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ze zlewem jednokomorowym i półką o wymiarach orientacyjnych 120x60x85 z dedykowaną baterią zlewozmywakową jednootworową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szafa stalowa magazynowa o drzwiach skrzydłowych i min 3x półkami przestawnymi 100x60x180</w:t>
      </w:r>
    </w:p>
    <w:p>
      <w:pPr>
        <w:pStyle w:val="Normal"/>
        <w:widowControl/>
        <w:ind w:left="705" w:hanging="0"/>
        <w:rPr/>
      </w:pPr>
      <w:r>
        <w:rPr>
          <w:rFonts w:cs="Calibri" w:ascii="Calibri" w:hAnsi="Calibri"/>
          <w:sz w:val="20"/>
          <w:szCs w:val="20"/>
        </w:rPr>
        <w:t>- 1x stół stalowy z basenem jednokomorowym o wysokości komory 40cm i wymiarach orientacyjnych 80x60x85 i dedykowaną baterią zlewozmywakową jednopunktową stojącą wysoką ze spryskiwaczem i wylewką (zmywalnia naczyń kuchennych)</w:t>
      </w:r>
    </w:p>
    <w:p>
      <w:pPr>
        <w:pStyle w:val="Normal"/>
        <w:widowControl/>
        <w:ind w:left="705" w:hanging="0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stół przyścienny stalowy z półką o wymiarach orientacyjnych 80x60x85 (zmywalnia naczyń kuchennych)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automatyczny kosz na śmieci 60l lub pojemnik na odpady z pokrywą z tworzywa ABS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automatyczny kosz na śmieci ok 30l z tworzywa ABS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dozownik mydła ręczny w płynie z tworzywa ABS, kolor biały, okienko szare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2 x lodówka o wym. 60x60 cm h ok 180 cm w kolorze białym, z wewnętrzną zamrażarką, klasa energetyczna min 'A', wewnętrzne półki + uszczelka antybakteryjna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pojemnik na pojedyncze ręczniki papierowe, z tworzywa ABS, kolor biały, okienko szare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patelnia gastronomiczna uchylna elektryczna o wymiarach orientacyjnych 80x70x85 netto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blat roboczy przyścienny stalowy z 3x szufladami o wymiarach orientacyjnych 40x60x85</w:t>
      </w:r>
    </w:p>
    <w:p>
      <w:pPr>
        <w:pStyle w:val="Normal"/>
        <w:widowControl/>
        <w:ind w:left="705" w:hanging="0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regał magazynowy stalowy, półki perforowane o wymiarach orientacyjnych 90x60x180</w:t>
      </w:r>
    </w:p>
    <w:p>
      <w:pPr>
        <w:pStyle w:val="Normal"/>
        <w:widowControl/>
        <w:ind w:left="705" w:hanging="0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color w:val="0066FF"/>
          <w:sz w:val="20"/>
          <w:szCs w:val="20"/>
        </w:rPr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MIESZCZENIE P.07</w:t>
      </w:r>
    </w:p>
    <w:p>
      <w:pPr>
        <w:pStyle w:val="Normal"/>
        <w:widowControl/>
        <w:ind w:left="705" w:hanging="0"/>
        <w:rPr/>
      </w:pPr>
      <w:r>
        <w:rPr>
          <w:rFonts w:cs="Calibri" w:ascii="Calibri" w:hAnsi="Calibri"/>
          <w:sz w:val="20"/>
          <w:szCs w:val="20"/>
        </w:rPr>
        <w:t>- 1x stół stalowy z basenem jednokomorowym o wysokości komory 40cm i wymiarach orientacyjnych 80x60x85 i dedykowaną baterią zlewozmywakową jednopunktową stojącą wysoką ze spryskiwaczem i wylewką (zmywalnia naczyń kuchennych)</w:t>
      </w:r>
    </w:p>
    <w:p>
      <w:pPr>
        <w:pStyle w:val="Normal"/>
        <w:widowControl/>
        <w:ind w:left="705" w:hanging="0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blat roboczy stalowy mocowany do ściany wykonywany indywidualnie o szerokości zmiennej dostosowany do wymiarów wskazanych w PT (szerokość zmienna od 40 do 70cm – podejście pod okno podawcze) i długości sumarycznej ok 240cm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automatyczny kosz na śmieci 60l lub pojemnik na odpady z pokrywą z tworzywa ABS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automatyczny kosz na śmieci ok 30l z tworzywa ABS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dozownik mydła ręczny w płynie z tworzywa ABS, kolor biały, okienko szare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pojemnik na pojedyncze ręczniki papierowe, z tworzywa ABS, kolor biały, okienko szare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ind w:left="705" w:hanging="0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MIESZCZENIE P.10 i P.11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b/>
          <w:b/>
          <w:bCs/>
          <w:color w:val="004586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kosz na śmieci pod umywalką ok 25l okrągły, z uchylną pokrywą; kolor biały z tworzywa ABS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b/>
          <w:b/>
          <w:bCs/>
          <w:color w:val="004586"/>
          <w:sz w:val="20"/>
          <w:szCs w:val="20"/>
        </w:rPr>
      </w:pPr>
      <w:r>
        <w:rPr>
          <w:rFonts w:cs="Calibri" w:ascii="Calibri" w:hAnsi="Calibri"/>
          <w:b/>
          <w:bCs/>
          <w:color w:val="004586"/>
          <w:sz w:val="20"/>
          <w:szCs w:val="20"/>
        </w:rPr>
        <w:t xml:space="preserve">-1x </w:t>
      </w:r>
      <w:r>
        <w:rPr>
          <w:rFonts w:cs="Calibri" w:ascii="Calibri" w:hAnsi="Calibri"/>
          <w:sz w:val="20"/>
          <w:szCs w:val="20"/>
        </w:rPr>
        <w:t>dozownik mydła ręczny w płynie z tworzywa ABS, kolor biały, okienko szare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color w:val="004586"/>
          <w:sz w:val="20"/>
          <w:szCs w:val="20"/>
        </w:rPr>
      </w:pPr>
      <w:r>
        <w:rPr>
          <w:rFonts w:cs="Calibri" w:ascii="Calibri" w:hAnsi="Calibri"/>
          <w:b/>
          <w:bCs/>
          <w:color w:val="004586"/>
          <w:sz w:val="20"/>
          <w:szCs w:val="20"/>
        </w:rPr>
        <w:t>-1x</w:t>
      </w:r>
      <w:r>
        <w:rPr>
          <w:rFonts w:cs="Calibri" w:ascii="Calibri" w:hAnsi="Calibri"/>
          <w:sz w:val="20"/>
          <w:szCs w:val="20"/>
        </w:rPr>
        <w:t xml:space="preserve"> pojemnik na pojedyncze ręczniki papierowe, z tworzywa ABS, kolor biały, okienko szare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color w:val="004586"/>
          <w:sz w:val="20"/>
          <w:szCs w:val="20"/>
        </w:rPr>
        <w:t xml:space="preserve">- 1x </w:t>
      </w:r>
      <w:r>
        <w:rPr>
          <w:rFonts w:cs="Calibri" w:ascii="Calibri" w:hAnsi="Calibri"/>
          <w:sz w:val="20"/>
          <w:szCs w:val="20"/>
        </w:rPr>
        <w:t>zlew meblowy jednokomorowy z ociekaczem w obrębie miejsca spożywania śniadań; bateria jednopunktowa z perlatorem; szafka meblowa pod zlew wraz z półkami i min 1 szufladą o wymiarach orientacyjnych sumarycznych mebla ok 120x60x85 (może być złożony z dwóch mebli – szafki zlewozmywakowej oraz szafki z szufladami i półkami nakrytymi jednym blatem)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b/>
          <w:b/>
          <w:bCs/>
          <w:color w:val="004586"/>
          <w:sz w:val="20"/>
          <w:szCs w:val="20"/>
        </w:rPr>
      </w:pPr>
      <w:r>
        <w:rPr>
          <w:rFonts w:cs="Calibri" w:ascii="Calibri" w:hAnsi="Calibri"/>
          <w:b/>
          <w:bCs/>
          <w:color w:val="004586"/>
          <w:sz w:val="20"/>
          <w:szCs w:val="20"/>
        </w:rPr>
        <w:t xml:space="preserve">- 2x </w:t>
      </w:r>
      <w:r>
        <w:rPr>
          <w:rFonts w:cs="Calibri" w:ascii="Calibri" w:hAnsi="Calibri"/>
          <w:sz w:val="20"/>
          <w:szCs w:val="20"/>
        </w:rPr>
        <w:t>wieszak podwójny metalowy matowy mocowany na ścianie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b/>
          <w:b/>
          <w:bCs/>
          <w:color w:val="004586"/>
          <w:sz w:val="20"/>
          <w:szCs w:val="20"/>
        </w:rPr>
      </w:pPr>
      <w:r>
        <w:rPr>
          <w:rFonts w:cs="Calibri" w:ascii="Calibri" w:hAnsi="Calibri"/>
          <w:b/>
          <w:bCs/>
          <w:color w:val="004586"/>
          <w:sz w:val="20"/>
          <w:szCs w:val="20"/>
        </w:rPr>
        <w:t xml:space="preserve">- 1x </w:t>
      </w:r>
      <w:r>
        <w:rPr>
          <w:rFonts w:cs="Calibri" w:ascii="Calibri" w:hAnsi="Calibri"/>
          <w:sz w:val="20"/>
          <w:szCs w:val="20"/>
        </w:rPr>
        <w:t>szczotka do wc z uchwytem plastik, stojąca, kolor biały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/>
      </w:pPr>
      <w:r>
        <w:rPr>
          <w:rFonts w:cs="Calibri" w:ascii="Calibri" w:hAnsi="Calibri"/>
          <w:b/>
          <w:bCs/>
          <w:color w:val="004586"/>
          <w:sz w:val="20"/>
          <w:szCs w:val="20"/>
        </w:rPr>
        <w:t>- 1x</w:t>
      </w:r>
      <w:r>
        <w:rPr>
          <w:rFonts w:cs="Calibri" w:ascii="Calibri" w:hAnsi="Calibri"/>
          <w:sz w:val="20"/>
          <w:szCs w:val="20"/>
        </w:rPr>
        <w:t xml:space="preserve"> pojemnik na papier toaletowy w rolce z tworzywa ABS, kolor biały, okienko szare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dozownik mydła ręczny w płynie z tworzywa ABS, kolor biały, okienko szare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pojemnik na pojedyncze ręczniki papierowe, z tworzywa ABS, kolor biały, okienko szare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MIESZCZENIE P.18 i P.16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automatyczny kosz na śmieci ok 30l z tworzywa ABS</w:t>
      </w:r>
    </w:p>
    <w:p>
      <w:pPr>
        <w:pStyle w:val="Normal"/>
        <w:widowControl/>
        <w:ind w:left="7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dozownik mydła ręczny w płynie z tworzywa ABS, kolor biały, okienko szare</w:t>
      </w:r>
    </w:p>
    <w:p>
      <w:pPr>
        <w:pStyle w:val="Footer"/>
        <w:widowControl/>
        <w:tabs>
          <w:tab w:val="clear" w:pos="4536"/>
          <w:tab w:val="clear" w:pos="9072"/>
          <w:tab w:val="left" w:pos="1815" w:leader="none"/>
        </w:tabs>
        <w:autoSpaceDE w:val="false"/>
        <w:ind w:left="705" w:hanging="0"/>
        <w:jc w:val="both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1x pojemnik na pojedyncze ręczniki papierowe, z tworzywa ABS, kolor biały, okienko szare</w:t>
      </w:r>
    </w:p>
    <w:p>
      <w:pPr>
        <w:pStyle w:val="Footer"/>
        <w:widowControl/>
        <w:tabs>
          <w:tab w:val="clear" w:pos="4536"/>
          <w:tab w:val="clear" w:pos="9072"/>
          <w:tab w:val="left" w:pos="1110" w:leader="none"/>
        </w:tabs>
        <w:autoSpaceDE w:val="false"/>
        <w:jc w:val="both"/>
        <w:rPr>
          <w:rFonts w:ascii="Calibri" w:hAnsi="Calibri" w:cs="Calibri"/>
          <w:color w:val="0066FF"/>
          <w:sz w:val="20"/>
          <w:szCs w:val="20"/>
        </w:rPr>
      </w:pPr>
      <w:r>
        <w:rPr>
          <w:rFonts w:cs="Calibri" w:ascii="Calibri" w:hAnsi="Calibri"/>
          <w:color w:val="0066FF"/>
          <w:sz w:val="20"/>
          <w:szCs w:val="20"/>
        </w:rPr>
      </w:r>
    </w:p>
    <w:p>
      <w:pPr>
        <w:pStyle w:val="Footer"/>
        <w:widowControl/>
        <w:tabs>
          <w:tab w:val="clear" w:pos="4536"/>
          <w:tab w:val="clear" w:pos="9072"/>
          <w:tab w:val="left" w:pos="1110" w:leader="none"/>
        </w:tabs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KONIEC ZESTAWIENI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0:00Z</dcterms:created>
  <dc:creator>mgajek</dc:creator>
  <dc:description/>
  <cp:keywords/>
  <dc:language>en-US</dc:language>
  <cp:lastModifiedBy>mgajek</cp:lastModifiedBy>
  <dcterms:modified xsi:type="dcterms:W3CDTF">2019-04-04T09:53:00Z</dcterms:modified>
  <cp:revision>18</cp:revision>
  <dc:subject/>
  <dc:title/>
</cp:coreProperties>
</file>