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9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19r. z dn. ………….. 2019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Tyt"/>
        <w:spacing w:lineRule="auto" w:line="360" w:before="0" w:after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 xml:space="preserve">Budowa ogólnodostępnego boiska piłkarskiego w Mikulczycach o wym. 25m x 50m                ze sztuczna murawą” – w ramach budżetu partycypacyjnego 2018 - wniosek nr  P0027             </w:t>
      </w:r>
      <w:r>
        <w:rPr>
          <w:rFonts w:cs="Arial" w:ascii="Arial" w:hAnsi="Arial"/>
          <w:b w:val="false"/>
          <w:sz w:val="16"/>
          <w:szCs w:val="16"/>
        </w:rPr>
        <w:t xml:space="preserve">                </w:t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                  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19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           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Budowa ogólnodostępnego boiska piłkarskiego w Mikulczycach o wym. 25m x 50m ze sztuczna murawą”           – w ramach budżetu partycypacyjnego 2018- wniosek nr  P0027.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06:00Z</dcterms:created>
  <dc:creator>rmicinski</dc:creator>
  <dc:description/>
  <cp:keywords/>
  <dc:language>en-US</dc:language>
  <cp:lastModifiedBy>kekert</cp:lastModifiedBy>
  <cp:lastPrinted>2017-10-30T13:08:00Z</cp:lastPrinted>
  <dcterms:modified xsi:type="dcterms:W3CDTF">2019-05-28T08:36:00Z</dcterms:modified>
  <cp:revision>6</cp:revision>
  <dc:subject/>
  <dc:title>Załącznik nr 1</dc:title>
</cp:coreProperties>
</file>