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9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5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godnie z wynikiem postępowania o udzielenie zamówienia publicznego w trybie przetargu nieograniczonego pismo BZP…………… z dnia..……………….Zamawiający zleca a Wykonawca podejmuje się wykonania zamówienia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cja terenów zieleni miejskiej w Zabrzu - tereny zrewitalizowane w ramach projektu: „Poprawa jakości terenów zielonych na obszarze Miasta Zabrze – etap I i II” w sezonie 2019/202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76"/>
        <w:ind w:left="709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………………………………………………………………………………………….</w:t>
      </w:r>
    </w:p>
    <w:p>
      <w:pPr>
        <w:pStyle w:val="TextBodyIndent"/>
        <w:spacing w:lineRule="auto" w:line="276"/>
        <w:ind w:left="360" w:right="72" w:hanging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szCs w:val="22"/>
        </w:rPr>
        <w:t>Szczegółowy opis przedmiotu umowy zawiera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ykaz terenów ( lokalizacja zieleńców i parków) 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dmiar robót  do opracowania kalkulacji cenowej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ecyfikacja Techniczna Wykonania i Odbioru Robót,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rFonts w:cs="Arial" w:ascii="Arial" w:hAnsi="Arial"/>
        </w:rPr>
        <w:t>- harmonogram robót i fakturowania,</w:t>
      </w:r>
    </w:p>
    <w:p>
      <w:pPr>
        <w:pStyle w:val="TextBodyIndent"/>
        <w:tabs>
          <w:tab w:val="clear" w:pos="708"/>
          <w:tab w:val="left" w:pos="795" w:leader="none"/>
        </w:tabs>
        <w:spacing w:lineRule="auto" w:line="276"/>
        <w:ind w:left="0" w:right="72" w:first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stanowiące integralną część umowy.</w:t>
      </w:r>
    </w:p>
    <w:p>
      <w:pPr>
        <w:pStyle w:val="TextBodyIndent"/>
        <w:tabs>
          <w:tab w:val="clear" w:pos="708"/>
          <w:tab w:val="left" w:pos="795" w:leader="none"/>
        </w:tabs>
        <w:spacing w:lineRule="auto" w:line="276"/>
        <w:ind w:left="0" w:right="72" w:first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348" w:right="7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3.   Wykonawca zobowiązany jest wykonać przedmiot zamówienia  zgodnie z opisem zawartym w  </w:t>
      </w:r>
    </w:p>
    <w:p>
      <w:pPr>
        <w:pStyle w:val="TextBodyIndent"/>
        <w:spacing w:lineRule="auto" w:line="276"/>
        <w:ind w:left="34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niniejszej umowie oraz zgodnie z :</w:t>
      </w:r>
    </w:p>
    <w:p>
      <w:pPr>
        <w:pStyle w:val="TextBodyIndent"/>
        <w:spacing w:lineRule="auto" w:line="276"/>
        <w:ind w:left="1080" w:right="72" w:firstLine="336"/>
        <w:jc w:val="both"/>
        <w:rPr/>
      </w:pPr>
      <w:r>
        <w:rPr>
          <w:rFonts w:cs="Arial" w:ascii="Arial" w:hAnsi="Arial"/>
          <w:sz w:val="20"/>
          <w:szCs w:val="22"/>
        </w:rPr>
        <w:t>a. ofertą Wykonawcy</w:t>
      </w:r>
    </w:p>
    <w:p>
      <w:pPr>
        <w:pStyle w:val="TextBodyIndent"/>
        <w:spacing w:lineRule="auto" w:line="276"/>
        <w:ind w:left="1080" w:right="72" w:firstLine="33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. warunkami określonymi w SIWZ, która stanowi integralną część umowy,</w:t>
      </w:r>
    </w:p>
    <w:p>
      <w:pPr>
        <w:pStyle w:val="TextBodyIndent"/>
        <w:spacing w:lineRule="auto" w:line="276"/>
        <w:ind w:left="720" w:right="72" w:firstLine="69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. obowiązującymi przepisami i normami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 </w:t>
      </w:r>
      <w:r>
        <w:rPr>
          <w:rFonts w:cs="Arial" w:ascii="Arial" w:hAnsi="Arial"/>
          <w:sz w:val="20"/>
          <w:szCs w:val="22"/>
        </w:rPr>
        <w:t>Jeśli Zamawiający dopuścił w SIWZ możliwość zmiany lub rezygnacji z Podwykonawcy, a jest to podmiot, na którego zasoby powoływał się Wykonawca na zasadach określonych w art. 22a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3</w:t>
      </w:r>
    </w:p>
    <w:p>
      <w:pPr>
        <w:pStyle w:val="TextBodyIndent"/>
        <w:numPr>
          <w:ilvl w:val="0"/>
          <w:numId w:val="1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 zadań Wykonawcy należy w szczególności: 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nserwacja zieleni,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ieżące utrzymanie porządku i czystości,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imowe utrzymanie chodników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na warunkach określonych w STWiOR, SIWZ, przedmiarze robót, harmonogramie robót i fakturowania oraz wykazie terenów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Normal"/>
        <w:numPr>
          <w:ilvl w:val="0"/>
          <w:numId w:val="16"/>
        </w:numPr>
        <w:spacing w:lineRule="auto" w:line="276"/>
        <w:ind w:left="720" w:right="72" w:hanging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</w:rPr>
        <w:t xml:space="preserve">Umowa zostaje zawarta  na czas określony </w:t>
      </w:r>
      <w:r>
        <w:rPr>
          <w:rFonts w:cs="Arial" w:ascii="Arial" w:hAnsi="Arial"/>
          <w:b/>
        </w:rPr>
        <w:t>od dnia zawarcia umowy do 31.03.2020 r.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16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ywanie poszczególnych części przedmiotu umowy następować będzie w okresach miesięcznych zgodnie z harmonogramem robót i fakturowania. Prace wskazane w harmonogramie robót i fakturowania do wykonania w danym miesiącu muszą zostać wykonane najpóźniej do ostatniego dnia kalendarzowego tego miesiąca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 względu na warunki pogodowe Wykonawca za zgodą inspektora może przenieść część prac przeznaczonych do wykonania w danym miesiącu na inny miesiąc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w przypadku zaistnienia takich przesłanek, zastrzega możliwość zmniejszenia zakresu prac objętych umową (np. w związku ze sprzedażą terenów lub prowadzeniem inwestycji). Proporcjonalnie o wielkość zmniejszonego zakresu konkretnych prac zostanie obniżone wynagrodzenie Wykonawcy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pisemnego zgłoszenia gotowości odbioru robót za dany miesiąc, najpóźniej w ostatnim dniu kalendarzowym tego miesiąca. Jeśli dzień ten przypada w dniu wolnym od pracy, wiążącym terminem zgłoszenia gotowości odbioru robót jest pierwszy dzień roboczy miesiąca następnego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misyjny odbiór robót zostanie przeprowadzony najpóźniej  do dziesięciu dni roboczych od daty wpływu zgłoszenia gotowości odbioru robót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realizować przedmiotowe zadanie publiczne od dnia 01.01.2020 r. do dnia 31.03.2020 r. w zakresie transportu z wykorzystaniem floty pojazdów elektrycznych lub napędzanych gazem ziemnym na poziomie określonym w art. 68 ust. 3 ustawy z dnia 11 stycznia 2018 r. o elektromobilności i paliwach alternatywnych (Dz. U. 2018 poz. 317) tj. co najmniej 10 %. Zamawiający zastrzega sobie możliwość kontroli wypełnienia przez Wykonawcę powyższego obowiązku poprzez wezwanie do przedstawienia dokumentów potwierdzających dysponowanie koniecznymi pojazdami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y przysługuje od Zamawiającego wynagrodzenie kosztorysowe za przedmiot umowy na podstawie cen jednostkowych, wg kosztorysu ofertowego sporządzonego przez Wykonawcę w wysokości</w:t>
      </w:r>
    </w:p>
    <w:p>
      <w:pPr>
        <w:pStyle w:val="TextBodyIndent"/>
        <w:spacing w:lineRule="auto" w:line="276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brutto:</w:t>
      </w:r>
      <w:r>
        <w:rPr>
          <w:rFonts w:cs="Arial" w:ascii="Arial" w:hAnsi="Arial"/>
          <w:sz w:val="20"/>
          <w:szCs w:val="20"/>
        </w:rPr>
        <w:t xml:space="preserve">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VAT wynosi:………..zł, tj.8%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wota, o której mowa w </w:t>
      </w:r>
      <w:r>
        <w:rPr>
          <w:rFonts w:cs="Arial" w:ascii="Arial" w:hAnsi="Arial"/>
          <w:color w:val="000000"/>
          <w:sz w:val="20"/>
          <w:szCs w:val="22"/>
        </w:rPr>
        <w:t>pkt.1</w:t>
      </w:r>
      <w:r>
        <w:rPr>
          <w:rFonts w:cs="Arial" w:ascii="Arial" w:hAnsi="Arial"/>
          <w:sz w:val="20"/>
          <w:szCs w:val="22"/>
        </w:rPr>
        <w:t xml:space="preserve"> obejmuje wszelkie koszty i czynności Wykonawcy związane z realizacją przedmiotu umowy, na warunkach określonych w STWiOR, SIWZ, przedmiarze robót, harmonogramie robót i fakturowania oraz wykazie terenów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usługi nie wykonane, jako zbędne, choć objęte kosztorysem ofertowym wynagrodzenie nie przysługuje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bniżenie wartości umowy będzie możliwe w przypadku, gdy zakres prac opisany </w:t>
      </w:r>
      <w:r>
        <w:rPr>
          <w:rFonts w:cs="Arial" w:ascii="Arial" w:hAnsi="Arial"/>
          <w:sz w:val="20"/>
          <w:szCs w:val="22"/>
        </w:rPr>
        <w:t>w STWiOR, SIWZ, przedmiarze robót, harmonogramie robót i fakturowania oraz wykazie terenów</w:t>
      </w:r>
      <w:r>
        <w:rPr>
          <w:rFonts w:cs="Arial" w:ascii="Arial" w:hAnsi="Arial"/>
          <w:sz w:val="20"/>
          <w:szCs w:val="20"/>
        </w:rPr>
        <w:t>, ze względów technicznych, ekonomicznych lub formalno – prawnych nie będzie konieczny do wykonania lub nie leży w interesie Zamawiającego, zmiana nie wymaga spisania aneksu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istnienia konieczności wykonania prac nie objętych kosztorysem ofertowym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ustanawia kierownika zadania odpowiedzialnego za należyte wykonanie przedmiotu umowy w osobie:………………………., za którego zachowania odpowiada na zasadach ogólnych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ustanawia brygadzistę w osobie: ……………………..…….., który bierze udział bezpośrednio w realizacji zadania. 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 obowiązków kierownika zadania należy: kierowanie , kontrolowanie oraz nadzór nad całością prac związanych z realizacją przedmiotu umowy, a także udział w przekazywaniu i odbiorach poszczególnych prac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obowiązków brygadzisty </w:t>
      </w:r>
      <w:r>
        <w:rPr>
          <w:rFonts w:cs="Arial" w:ascii="Arial" w:hAnsi="Arial"/>
          <w:color w:val="000000"/>
          <w:sz w:val="20"/>
          <w:szCs w:val="22"/>
        </w:rPr>
        <w:t>należy</w:t>
      </w:r>
      <w:r>
        <w:rPr>
          <w:rFonts w:cs="Arial" w:ascii="Arial" w:hAnsi="Arial"/>
          <w:color w:val="FF0000"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nadzór nad pracą podległego zespołu, organizacja pracy i stały nadzór nad pracami wykonywanymi przez podwładnych, nadzór nad prawidłowym wykonaniem prac zgodnie ze sztuką ogrodniczą, dbałość o zapewnienie odpowiedniej jakości usług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Kierownik zadania oraz brygadzista ustanowieni przez Wykonawcę działają w imieniu i na rachunek Wykonawcy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a zmiana kierownika zadania lub brygadzisty ustanowionego przez Wykonawcę wymaga pisemnej notyfikacji Zamawiającemu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gwarantuje dostępność kierownika robót w terenie oraz pod nr tel……………………….. w godzinach pracy Urzędu Miejskiego w Zabrzu. W przypadku nieobecności kierownika robót Wykonawca gwarantuje dostępność brygadzisty, o czym powiadomi Zamawiającego z 2 dniowym wyprzedzeniem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 do zatrudnienia na czas realizacji umowy, osób wskazanych przez niego do realizacji zadania, w liczbie nie mniejszej niż określona w opisie przedmiotu zamówienia zawartym w SIWZ. 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dnocześnie Wykonawca zobowiązuje się  do przedłożenia Zamawiającemu, na pisemne wezwanie aktualnego wykazu osób zatrudnionych przy realizacji umowy, w terminie do pięciu dni roboczych od dnia otrzymania takiego żądania.</w:t>
      </w:r>
    </w:p>
    <w:p>
      <w:pPr>
        <w:pStyle w:val="TextBodyIndent"/>
        <w:spacing w:lineRule="auto" w:line="276"/>
        <w:ind w:left="142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ustanawia do nadzoru i odbioru robót inspektorów w osobach: …………………………………………………………………………………………….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2.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Inspektor nadzoru uprawniony jest do reprezentowania Zamawiającego wobec Wykonawcy przy realizacji przedmiotu umowy, a w szczególności do: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a i odbioru robót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Wykonawcy wszelkich poleceń związanych z realizacją przedmiotu umowy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/>
      </w:pPr>
      <w:r>
        <w:rPr>
          <w:rFonts w:cs="Arial" w:ascii="Arial" w:hAnsi="Arial"/>
          <w:sz w:val="20"/>
          <w:szCs w:val="20"/>
        </w:rPr>
        <w:t>kontrolowania sposobu i jakości wykonywanego przedmiotu umowy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a kar umownych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a faktur do zapłaty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</w:t>
        <w:tab/>
        <w:t>Zamawiający zastrzega sobie prawo zmiany inspektora / inspektorów nadzoru i zobowiązuje się do niezwłocznego pisemnego powiadomienia o tym Wykonawcy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§9</w:t>
      </w:r>
    </w:p>
    <w:p>
      <w:pPr>
        <w:pStyle w:val="TextBodyIndent"/>
        <w:numPr>
          <w:ilvl w:val="1"/>
          <w:numId w:val="17"/>
        </w:numPr>
        <w:tabs>
          <w:tab w:val="clear" w:pos="708"/>
        </w:tabs>
        <w:spacing w:lineRule="auto" w:line="276"/>
        <w:ind w:left="709" w:right="7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miotem odrębnych odbiorów będą części przedmiotu umowy wymienione w harmonogramie robót i fakturowania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iezależnie od odbiorów częściowych strony przewidują odbiór końcowy obejmujący cały przedmiot umowy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 protokole odbioru należy podać Wykonawcę i Podwykonawcę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Do protokołu należy dołączyć zestawienie obmiarów opracowane w oparciu o rzeczywistą ilość wykonanych prac rozliczanych powykonawczo, po cenach jednostkowych; zawierające ich wyszczególnienie (lokalizacja i ilość). Dotyczy cięcia drzew i krzewów, sadzenia drzew, krzewów i róż, malowania i naprawy ławek parkowych, naprawy urządzeń na placach zabaw oraz zimowego utrzymania chodników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Protokół będzie opracowywany na wzorze stanowiącym załącznik do STWiOR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wentualne wady przedmiotu umowy wykryte w toku realizacji przedmiotu usługi usuwane będą niezwłocznie po zgłoszeniu ich przez Zamawiającego(dopuszczalny fax/ e-mail), a najpóźniej w ciągu 2 dni. Jednocześnie Zamawiający naliczy Wykonawcy karę umowną zgodnie z </w:t>
      </w:r>
      <w:r>
        <w:rPr>
          <w:rFonts w:cs="Arial" w:ascii="Arial" w:hAnsi="Arial"/>
          <w:color w:val="000000"/>
          <w:sz w:val="20"/>
          <w:szCs w:val="22"/>
        </w:rPr>
        <w:t>§ 12 pkt. 2g umowy.</w:t>
      </w:r>
      <w:r>
        <w:rPr>
          <w:rFonts w:cs="Arial" w:ascii="Arial" w:hAnsi="Arial"/>
          <w:sz w:val="20"/>
          <w:szCs w:val="22"/>
        </w:rPr>
        <w:t xml:space="preserve"> W przypadku niedotrzymania określonego powyżej terminu usunięcia wad, Zamawiający naliczy kary umowne zgodnie </w:t>
      </w:r>
      <w:r>
        <w:rPr>
          <w:rFonts w:cs="Arial" w:ascii="Arial" w:hAnsi="Arial"/>
          <w:color w:val="000000"/>
          <w:sz w:val="20"/>
          <w:szCs w:val="22"/>
        </w:rPr>
        <w:t>§ 12 pkt. 2c umowy.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odmowy odbioru do czasu usunięcia wad, jeśli wady te nadają się do usunięcia, naliczając kary umowne zgodnie z § 12 pkt. 2b umowy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bniżenia odpowiednio wynagrodzenia, o co najmniej 15% wartości kosztorysowej danego elementu zadania, jeśli wady te nie nadają się do usunięcia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dstąpienia od umowy, jeśli wady te nie nadają się do usunięcia i uniemożliwiają korzystanie z przedmiotu umowy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numPr>
          <w:ilvl w:val="0"/>
          <w:numId w:val="21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leżne Wykonawcy wynagrodzenie płatne będzie za wykonane i odebrane elementy robót w częściach określonych w harmonogramie robót i fakturowania w oparciu o obustronnie podpisane protokoły odbioru części przedmiotu umowy i faktury częściowe. 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faktury należy dołączyć </w:t>
      </w:r>
      <w:r>
        <w:rPr>
          <w:rFonts w:cs="Arial" w:ascii="Arial" w:hAnsi="Arial"/>
          <w:color w:val="000000"/>
          <w:sz w:val="20"/>
          <w:szCs w:val="22"/>
        </w:rPr>
        <w:t>karty przekazania odpadów (zmieszane odpady komunalne oraz odpady ulegające biodegradacji)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ktury VAT należy wystawiać w 2 egzemplarzach na Miasto Zabrze, ul. Powstańców Śl. 5-7, 41-800 Zabrze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wystawiać będzie faktury częściowe w ciągu 7 dni od dnia obustronnego podpisania protokołu odbioru części przedmiotu umowy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ażda zapłata następować będzie przelewem w ciągu 21 dni od otrzymania faktury na rachunek bakowy Wykonawcy podany na fakturze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2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emu przysługuje prawo obciążenia Wykonawcy karami umownymi: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wysokości </w:t>
      </w:r>
      <w:r>
        <w:rPr>
          <w:rFonts w:cs="Arial" w:ascii="Arial" w:hAnsi="Arial"/>
          <w:color w:val="000000"/>
          <w:sz w:val="20"/>
          <w:szCs w:val="22"/>
        </w:rPr>
        <w:t>10 %</w:t>
      </w:r>
      <w:r>
        <w:rPr>
          <w:rFonts w:cs="Arial" w:ascii="Arial" w:hAnsi="Arial"/>
          <w:sz w:val="20"/>
          <w:szCs w:val="22"/>
        </w:rPr>
        <w:t xml:space="preserve">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5 ust. 1,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 lub rozwiązania umowy przez Zamawiającego z przyczyn leżących po stronie Wykonawcy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kwocie ……… wskazanej w ofercie Wykonawcy, za niedotrzymanie terminu wynikającego z harmonogramu robót i fakturowania, za każdy dzień opóźnienia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</w:t>
      </w:r>
      <w:r>
        <w:rPr>
          <w:rFonts w:cs="Arial" w:ascii="Arial" w:hAnsi="Arial"/>
          <w:color w:val="000000"/>
          <w:sz w:val="20"/>
          <w:szCs w:val="22"/>
        </w:rPr>
        <w:t>kwocie ………</w:t>
      </w:r>
      <w:r>
        <w:rPr>
          <w:rFonts w:cs="Arial" w:ascii="Arial" w:hAnsi="Arial"/>
          <w:sz w:val="20"/>
          <w:szCs w:val="22"/>
        </w:rPr>
        <w:t xml:space="preserve"> wskazanej w ofercie Wykonawcy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7.000,00 zł za każdy stwierdzony przypadek niewykonania prac dodatkowych, opisanych w kryteriach oceny ofert, jeśli Wykonawca określił, że wykona te prace w ramach realizacji umowy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kwocie  500,00 zł za każdy stwierdzony przypadek powierzenia przez Wykonawcę realizacji prac, </w:t>
      </w:r>
      <w:r>
        <w:rPr>
          <w:rFonts w:cs="Arial" w:ascii="Arial" w:hAnsi="Arial"/>
          <w:bCs/>
          <w:sz w:val="20"/>
          <w:szCs w:val="22"/>
        </w:rPr>
        <w:t>osobie niezatrudnionej na umowę o pracę, (dot. osób</w:t>
      </w:r>
      <w:r>
        <w:rPr>
          <w:rFonts w:cs="Arial" w:ascii="Arial" w:hAnsi="Arial"/>
          <w:sz w:val="20"/>
          <w:szCs w:val="22"/>
        </w:rPr>
        <w:t xml:space="preserve"> o których mowa w </w:t>
      </w:r>
      <w:r>
        <w:rPr>
          <w:rFonts w:cs="Arial" w:ascii="Arial" w:hAnsi="Arial"/>
          <w:bCs/>
          <w:sz w:val="20"/>
          <w:szCs w:val="22"/>
        </w:rPr>
        <w:t>§ 6 pkt. 8</w:t>
      </w:r>
      <w:r>
        <w:rPr>
          <w:rFonts w:cs="Arial" w:ascii="Arial" w:hAnsi="Arial"/>
          <w:sz w:val="20"/>
          <w:szCs w:val="22"/>
        </w:rPr>
        <w:t>)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kwocie 200,00 zł za każdy dzień opóźnienia w dostarczeniu wykazu, o którym mowa w </w:t>
      </w:r>
      <w:r>
        <w:rPr>
          <w:rFonts w:cs="Arial" w:ascii="Arial" w:hAnsi="Arial"/>
          <w:bCs/>
          <w:sz w:val="20"/>
          <w:szCs w:val="22"/>
        </w:rPr>
        <w:t>§ 6 pkt. 9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100,00 zł za każdy stwierdzony przypadek nienależytego wykonania robót wykryty w trakcie kontroli należytości wykonania robót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nienależyte wykonanie robót rozumie się: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zostawianie (powyżej czasu określonego w STWiOR) na terenie zieleńców i parków objętych niniejszą umową: pryzm i resztek skoszonej trawy, liści, odpadów powstałych podczas cięcia żywopłotów i krzewów, pielenia różanek, byliniaków i kwietników sezonowych, worków lub pojemników z zebranymi śmieciami lub innymi zanieczyszczeniami, gałęzi lub trocin pozostałych po cięciu drzew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kładowanie materiałów lub zanieczyszczeń w miejscach do tego nie przeznaczonych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zęściowe lub niezgodne z postanowieniami STWiOR wykonanie prac związanych z pielęgnacją żywopłotów, krzewów, różanek, byliniaków, drzew w pierwszych latach po posadzeniu, wymiana piasku na placach zabaw oraz bieżąca kontrolą stanu urządzeń na placach zabaw, jesiennym wygrabianiem liści oraz zimowym utrzymaniem chodników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anie innego rodzaju sprzętu niż przewidziany w SIWZ oraz stwarzanie nadmiernych uciążliwości min. hałas przy realizacji umowy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żeli zostaną stwierdzone trzy przypadki nienależytego wykonania umowy lub brak uczestnictwa w przekazywaniu i odbiorach poszczególnych prac osób wymienionych w § 6 pkt.1,2,  Zamawiający może rozwiązać umowę bez wypowiedzenia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przestania wykonywania usługi objętej niniejszą umową lub nie podjęcia wykonania zaległych prac/ usunięcia wad, Zamawiający dopuszcza zastosowanie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pisanym powyżej przypadku Zamawiający może powierzyć dalsze wykonanie przedmiotu zamówienia: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nerowi Konsorcjum,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wykonawcy za jego zgodą, za kwotę wynagrodzenia zgodnego z kwotą umowy                        z Wykonawcą  pomniejszoną o koszt robót już wykonanych,  pod warunkiem wykazania przez Podwykonawcę spełnienia warunków określonych w SIWZ. 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 braku podstaw do wykluczenia w zakresie określonym przez SIWZ i potwierdzenie  spełnienia warunku udziału w postępowaniu, najpóźniej w terminie przed podpisaniem umowy. Wartość umowy  zostałaby ustalona jako różnica ceny ofertowej pomniejszona o wartości brutto za pozycje już wykonane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zed zastosowaniem wykonawstwa zastępczego Zamawiający wezwie Wykonawcę do wykonania zaległych prac/ usunięcia wad, wyznaczając na to termin minimum 5 dni roboczych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stanie obciążony przez Zamawiającego kosztami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możliwość potrącenia należności wynikającej z zastosowania wykonawstwa zastępczego z wynagrodzenia należnego Wykonawcy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8"/>
        </w:numPr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 jest możliwa w przypadku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  zmiany ustawowej stawki podatku VAT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b. wzrostu minimalnego wynagrodzenia za pracę ustalonego na podstawie art.2 ust. 3-5  </w:t>
        <w:br/>
        <w:t>ustawy z dnia 10 października 2002 r. o minimalnym wynagrodzeniu za pracę (Dz. U.  2018 poz. 2177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c.   zmiany zasad podlegania ubezpieczeniom społecznym lub ubezpieczeniu zdrowotnemu lub wysokości składki na ubezpieczenie społeczne lub zdrowotne,  w sytuacji, jeżeli  Wykonawca  udowodni wpływ tych zmian na koszty wykonywania zamówienia.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, określonego w § 5,  może nastąpić w przypadku gdy zmiany, o                  których mowa w pkt. a, b  lub c, spowodują wzrost kosztów wykonywania zamówienia o więcej niż 10% w okresie realizacji umowy. Zmiana wynagrodzenia dotyczy tylko tej części, która pozostała do wykonania i nie może przekroczyć łącznie 5% wartości  zamówienia pozostałego do wykonania.</w:t>
      </w:r>
    </w:p>
    <w:p>
      <w:pPr>
        <w:pStyle w:val="Normal"/>
        <w:numPr>
          <w:ilvl w:val="0"/>
          <w:numId w:val="8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bniżenie wartości umowy będzie możliwe w przypadku gdy zakres prac opisany w SIWZ ze względów technicznych,  ekonomicznych lub formalno-prawnych nie będzie konieczny do wykonania lub nie leży w interesie  Zamawiającego.</w:t>
      </w:r>
    </w:p>
    <w:p>
      <w:pPr>
        <w:pStyle w:val="Normal"/>
        <w:numPr>
          <w:ilvl w:val="0"/>
          <w:numId w:val="8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miana umowy może nastąpić w przypadku zmiany przepisów ustawy z dnia 11 stycznia 2018 r. o elektromobilności i paliwach alternatywnych (Dz. U. 2018 poz. 317) mający wpływ na realizacje zamówienia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   konieczności wprowadzenia tych zmian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6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ustawy Prawo zamówień Publicznych (tj. Dz. U. z 2018 r. poz. 1986 ze zm.) i kodeksu cywilnego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4 jednobrzmiących egzemplarzach, po 2 egz. dla każdej ze stron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KW</dc:creator>
  <dc:description/>
  <cp:keywords/>
  <dc:language>en-US</dc:language>
  <cp:lastModifiedBy>Marcin Gomerski</cp:lastModifiedBy>
  <cp:lastPrinted>2016-09-29T12:35:00Z</cp:lastPrinted>
  <dcterms:modified xsi:type="dcterms:W3CDTF">2019-05-20T06:42:00Z</dcterms:modified>
  <cp:revision>66</cp:revision>
  <dc:subject/>
  <dc:title>Umowa nr CRU/</dc:title>
</cp:coreProperties>
</file>