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stawa urządzeń wraz z montażem oraz wykonanie koniecznych robót budowlanych towarzyszących dla zadania:</w:t>
      </w:r>
    </w:p>
    <w:p>
      <w:pPr>
        <w:pStyle w:val="ListParagraph"/>
        <w:spacing w:lineRule="auto" w:line="240" w:before="0" w:after="0"/>
        <w:ind w:left="360" w:right="0" w:hanging="0"/>
        <w:jc w:val="center"/>
        <w:rPr/>
      </w:pPr>
      <w:r>
        <w:rPr>
          <w:rFonts w:cs="Arial" w:ascii="Arial" w:hAnsi="Arial"/>
          <w:b/>
          <w:sz w:val="20"/>
        </w:rPr>
        <w:t>Zabrzański Budżet Partycypacyjny 2019 -„Zagospodarowanie ogrodu przedszkolnego urządzeniami zabawowymi” – wniosek nr P0014</w:t>
      </w:r>
    </w:p>
    <w:p>
      <w:pPr>
        <w:pStyle w:val="ListParagraph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dowa placu zabaw dla przedszkola nr 22 przy ul. Gwareckiej 13 (działka nr 205/16)</w:t>
      </w:r>
    </w:p>
    <w:p>
      <w:pPr>
        <w:pStyle w:val="ListParagraph"/>
        <w:numPr>
          <w:ilvl w:val="0"/>
          <w:numId w:val="3"/>
        </w:numPr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3"/>
        </w:numPr>
        <w:spacing w:lineRule="auto" w:line="360" w:before="20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 (niepotrzebne skreślić)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3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5"/>
        </w:numPr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3 lat przed złożeniem oferty   minimum jedną dostawę z montażem wyposażenia placu budowy wraz z zagospodarowaniem terenu oraz z wykonaniem robót budowlanych towarzyszących o minimalnej łącznej wartości 70.000,00 zł brutto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 (proszę wpisać nazwę i lokalizację obiektu(ów) 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 dane Zamawiającego)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robót pełnić będzie Pani/Pan ………………………………….…… (proszę wpisać imię i nazwisko) posiadający uprawnienia budowlane do kierowania robotami budowlanymi w specjalności konstrukcyjno - budowlanej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Proponowane urządzenia spełniają wymogi Dokumentacji Projektowej oraz Specyfikacji Technicznej Wykonania i Odbioru Robót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9:00Z</dcterms:created>
  <dc:creator>umzabrze</dc:creator>
  <dc:description/>
  <cp:keywords/>
  <dc:language>en-US</dc:language>
  <cp:lastModifiedBy>Wojciech Witos</cp:lastModifiedBy>
  <cp:lastPrinted>2019-07-18T12:32:00Z</cp:lastPrinted>
  <dcterms:modified xsi:type="dcterms:W3CDTF">2019-07-19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