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o dostawę Nr CRU/          /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...... r.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astem Zabrze z siedzibą władz w Urzędzie Miejskim, ul. Powstańców Śląskich 5-7, 41-800 Zabrz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: 648-274-33-51, REGON: 276255520,</w:t>
      </w:r>
    </w:p>
    <w:p>
      <w:pPr>
        <w:pStyle w:val="Normal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zydenta Miasta Zabrze Małgorzatę Mańkę-Szulik </w:t>
      </w:r>
    </w:p>
    <w:p>
      <w:pPr>
        <w:pStyle w:val="Normal"/>
        <w:jc w:val="both"/>
        <w:rPr/>
      </w:pPr>
      <w:r>
        <w:rPr>
          <w:sz w:val="22"/>
          <w:szCs w:val="22"/>
        </w:rPr>
        <w:t>zwanym dalej 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siedzibą ………………………………., Nr KRS 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 , REGON: 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Wykonawcą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 art. 4 pkt 8  PZP niniejsza umowa nie podlega przepisom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>Wykonawca przyjmuje do wykonania zgodnie ze złożoną ofertą następujące zad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wę i montaż kompleksowego wyposażenia lokalu mieszkalnego wraz z aranżacją i doborem mebli w sposób umożliwiający natychmiastowe zamieszkanie w lokalu przy ul. Turystycznej 5 m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brz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 zamówienia wymienionego w § 1 nie może przekroczyć kwoty ………………….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brutto (słownie …………………………………………………………………………….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owyższa wartość obejmuje wszelkie koszty z tytułu wykonania przedmiotu umowy przez Wykonawcę, a w szczególności dostawę, montaż i transpo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3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i urządzenia użyte do realizacji zamówienia powinny odpowiadać, co do jakości wymogom wyrobów dopuszczonych do obrotu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one wyposażenie musi być fabrycznie nowe, nieużywane, kompletne, w pełni sprawne, dopuszczone do użytku zgodnie z ich przeznaczeniem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bowiązany jest okazać w stosunku do urządzeń dokument stwierdzający spełnienie wszelkich wymagań norm bezpieczeństwa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dostarczyć wyposażenie na własny koszt i ryzyk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i okres gwarancji udzielane przez Wykonawcę nie mogą być gorsze od warunków i okresu, jaki udziela producent sprzętu AGD, RTV, komputerowego, i sprzętu wyposażenia kuchni oraz pozostałego wyposażenia mieszka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uprawnienia z tytułu rękojmi za wady wygasają po upływie 2 lat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rozpoczęcia wykonania zamówienia ustala się na dzień podpisania umow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akończenia wykonania zamówienia </w:t>
      </w:r>
      <w:r>
        <w:rPr>
          <w:sz w:val="20"/>
          <w:szCs w:val="22"/>
        </w:rPr>
        <w:t xml:space="preserve">nastąpi </w:t>
      </w:r>
      <w:r>
        <w:rPr>
          <w:sz w:val="22"/>
          <w:szCs w:val="22"/>
        </w:rPr>
        <w:t>do pięciu tygodni od daty podpisania umowy</w:t>
      </w:r>
      <w:r>
        <w:rPr>
          <w:sz w:val="20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6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wypłata wynagrodzenia za przedmiot umowy nastąpi jednorazowo na podstawie faktury wraz z załącznikiem, który będzie zawierał szczegółowy wykaz zakupionego sprzętu  oraz bezusterkowego protokołu zdawczo-odbiorczego podpisanego przez obie Stron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Zamawiający ma obowiązek zapłaty faktury w terminie do 30 dni licząc od daty jej doręczenia Zamawiającemu wraz z dokumentami rozliczeniowymi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faktury nastąpi przelewem na rachunek Wykonawcy wskazany w fakturz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  postanawiają,   że   obowiązującą   je  formą  odszkodowania  stanowią  kary</w:t>
      </w:r>
    </w:p>
    <w:p>
      <w:pPr>
        <w:pStyle w:val="Normal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mowne z zastrzeżeniem ust. 3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Kary te będą naliczane w następujących wypadkach i wysokościach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w wysokości 200,00 zł. za każdy dzień opóźnienia w wykonywaniu określonego w umowie przedmiotu odbioru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w wysokości 200,00 zł. za każdy dzień opóźnienia liczonego od dnia wyznaczonego na usunięcie wad stwierdzonych przy odbiorze lub ujawnionych w okresie rękojmi za wady i w okresie gwarancji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za odstąpienie od umowy z przyczyn zależnych od Wykonawcy w wysokości 10% wynagrodzenia umownego brutto.</w:t>
      </w:r>
    </w:p>
    <w:p>
      <w:pPr>
        <w:pStyle w:val="Normal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3. Niezależnie   od   kar   umownych   zastrzeżonych   w   umowie, jeżeli   nie pokryją one</w:t>
      </w:r>
    </w:p>
    <w:p>
      <w:pPr>
        <w:pStyle w:val="Normal"/>
        <w:ind w:left="602" w:hanging="0"/>
        <w:jc w:val="both"/>
        <w:rPr/>
      </w:pPr>
      <w:r>
        <w:rPr>
          <w:sz w:val="22"/>
          <w:szCs w:val="22"/>
        </w:rPr>
        <w:t xml:space="preserve">poniesionych szkód, Zamawiający zastrzega sobie prawo dochodzenia uzupełniającego odszkodowania do wysokości rzeczywiście poniesionej szkody. </w:t>
      </w:r>
    </w:p>
    <w:p>
      <w:pPr>
        <w:pStyle w:val="Normal"/>
        <w:ind w:left="6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dzór nad wykonawstw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 strony Zamawiającego funkcję koordynatora pełn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 strony Wykonawcy funkcję koordynatora pełn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rPr/>
      </w:pPr>
      <w:r>
        <w:rPr>
          <w:sz w:val="22"/>
          <w:szCs w:val="22"/>
        </w:rPr>
        <w:t>Osobą upoważnioną do odbioru przedmiotu (i min. podpisania protokołu odbioru prac/usług w zakresie umowy) ze strony Zamawiającego je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ą upoważnioną do przekazania przedmiotu ze strony Wykonawcy jest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y w imieniu i na rachunek Wykonaw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postanowień zawartej umowy może nastąpić za zgodą obu Stron w formie pisemnej pod rygorem nieważności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rozstrzygać będzie sąd właściwy miejscowo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ą umowę sporządzono w 3-ech jednobrzmiących egzemplarzach, 2 egzemplarze dla zamawiającego 1 dl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  <w:tab/>
        <w:tab/>
        <w:tab/>
        <w:tab/>
        <w:tab/>
        <w:t xml:space="preserve">  </w:t>
        <w:tab/>
        <w:tab/>
        <w:t>WYKON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</w:rPr>
      <w:t>Dostawa i montaż kompleksowego wyposażenia lokalu mieszkalnego wraz z aranżacją i doborem mebli w sposób umożliwiający natychmiastowe zamieszkanie w lokalu przy ul. Turystycznej 5 m 7 w Zabrzu.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Załącznik nr 2 do zapytania ofertowego – 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7z0">
    <w:name w:val="WW8Num7z0"/>
    <w:qFormat/>
    <w:rPr>
      <w:b w:val="false"/>
      <w:strike w:val="false"/>
      <w:dstrike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06:00Z</dcterms:created>
  <dc:creator>ipyrko</dc:creator>
  <dc:description/>
  <cp:keywords/>
  <dc:language>en-US</dc:language>
  <cp:lastModifiedBy>ipyrko</cp:lastModifiedBy>
  <cp:lastPrinted>2019-09-19T08:55:00Z</cp:lastPrinted>
  <dcterms:modified xsi:type="dcterms:W3CDTF">2019-09-19T06:56:00Z</dcterms:modified>
  <cp:revision>8</cp:revision>
  <dc:subject/>
  <dc:title/>
</cp:coreProperties>
</file>