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9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drzew, krzewów, bylin i róż do nasadzeń w terenach zieleni miejskiej w Zabrzu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8222" w:leader="none"/>
          <w:tab w:val="left" w:pos="8931" w:leader="none"/>
        </w:tabs>
        <w:ind w:left="348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zczegółowy opis przedmiotu umowy zawiera część IV SIWZ . </w:t>
      </w:r>
    </w:p>
    <w:p>
      <w:pPr>
        <w:pStyle w:val="TextBodyIndent"/>
        <w:tabs>
          <w:tab w:val="clear" w:pos="708"/>
          <w:tab w:val="left" w:pos="8364" w:leader="none"/>
        </w:tabs>
        <w:spacing w:lineRule="auto" w:line="276"/>
        <w:ind w:left="426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obowiązuje się dostarczyć przedmiot umowy zgodnie z:</w:t>
      </w:r>
    </w:p>
    <w:p>
      <w:pPr>
        <w:pStyle w:val="TextBodyIndent"/>
        <w:numPr>
          <w:ilvl w:val="0"/>
          <w:numId w:val="12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ą Wykonawcy,</w:t>
      </w:r>
    </w:p>
    <w:p>
      <w:pPr>
        <w:pStyle w:val="TextBodyInden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arunkami określonymi w SIWZ, które stanowią integralne części umowy oraz</w:t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przepisami i normami,</w:t>
      </w:r>
    </w:p>
    <w:p>
      <w:pPr>
        <w:pStyle w:val="TextBodyIndent"/>
        <w:numPr>
          <w:ilvl w:val="0"/>
          <w:numId w:val="6"/>
        </w:numPr>
        <w:spacing w:lineRule="auto" w:line="276"/>
        <w:ind w:left="144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em zawartym w niniejszej umow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6 ust. 2b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05" w:leader="none"/>
        </w:tabs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 xml:space="preserve">Termin realizacji przedmiotu umowy:  </w:t>
      </w:r>
      <w:r>
        <w:rPr>
          <w:rFonts w:cs="Arial" w:ascii="Arial" w:hAnsi="Arial"/>
          <w:b/>
        </w:rPr>
        <w:t>do ……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dnia zawarcia umowy. (termin wskazany przez Wykonawcę w formularzu A Oferta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05" w:leader="none"/>
        </w:tabs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ór przedmiotu umowy potwierdzony zostanie pisemnym protokołem odbioru końcowego - ilościowego i jakościowego, podpisanym przez upoważnionych przedstawicieli stron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za przedmiot umowy na podstawie kalkulacji cen jednostkowych, sporządzonej przez Wykonawcę w wysokości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  <w:lang w:val="en-US"/>
        </w:rPr>
        <w:t>mia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obowiązujących przepisów w zakresie stawki podatku VAT</w:t>
      </w:r>
      <w:r>
        <w:rPr>
          <w:rFonts w:cs="Arial" w:ascii="Arial" w:hAnsi="Arial"/>
          <w:color w:val="000000"/>
          <w:sz w:val="20"/>
          <w:szCs w:val="20"/>
        </w:rPr>
        <w:t xml:space="preserve"> nie będzie skutkowała zmianą wartości brutto oferty i nie będzie wymagała </w:t>
      </w:r>
      <w:r>
        <w:rPr>
          <w:rFonts w:cs="Arial" w:ascii="Arial" w:hAnsi="Arial"/>
          <w:color w:val="000000"/>
          <w:sz w:val="20"/>
          <w:szCs w:val="20"/>
          <w:lang w:val="en-US"/>
        </w:rPr>
        <w:t>sp</w:t>
      </w:r>
      <w:r>
        <w:rPr>
          <w:rFonts w:cs="Arial" w:ascii="Arial" w:hAnsi="Arial"/>
          <w:color w:val="000000"/>
          <w:sz w:val="20"/>
          <w:szCs w:val="20"/>
        </w:rPr>
        <w:t>orządzeni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neksu do umow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W przypadku obniżenia stawki VAT, wartość brutto umowy zostanie odpowiednio zmniejszona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 i nie będzie podlegać waloryzacji. 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dostawy nie wykonane, jako zbędne, choć objęte kalkulacją cenową wynagrodzenie nie przysługuj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alkulacją cenową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sobami upoważnionymi do odbioru przedmiotu umowy ze strony Zamawiającego są ………………………………………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708" w:right="43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yznaczoną do bezpośredniego kontaktu z przedstawicielem Zamawiającego, w sprawach realizacji przedmiotu  umowy jest: …………………nr tel. ………………….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Cs/>
          <w:szCs w:val="16"/>
        </w:rPr>
        <w:t xml:space="preserve">     </w:t>
      </w:r>
      <w:r>
        <w:rPr>
          <w:rFonts w:cs="Arial" w:ascii="Arial" w:hAnsi="Arial"/>
          <w:iCs/>
          <w:szCs w:val="16"/>
        </w:rPr>
        <w:t>1.  Na dostarczony materiał roślinny Wykonawca zobowiązuje się udzielić gwarancji na  okres</w:t>
      </w:r>
      <w:r>
        <w:rPr>
          <w:rFonts w:cs="Arial" w:ascii="Arial" w:hAnsi="Arial"/>
          <w:b/>
          <w:iCs/>
          <w:szCs w:val="16"/>
        </w:rPr>
        <w:t xml:space="preserve">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szCs w:val="16"/>
        </w:rPr>
        <w:t>1 roku</w:t>
      </w:r>
      <w:r>
        <w:rPr>
          <w:rFonts w:cs="Arial" w:ascii="Arial" w:hAnsi="Arial"/>
          <w:b/>
          <w:iCs/>
        </w:rPr>
        <w:t xml:space="preserve">. </w:t>
      </w:r>
      <w:r>
        <w:rPr>
          <w:rFonts w:cs="Arial" w:ascii="Arial" w:hAnsi="Arial"/>
          <w:iCs/>
        </w:rPr>
        <w:t xml:space="preserve">Okres gwarancji liczony jest od  daty  podpisania  protokołu odbioru końcowego, o którym mowa w  </w:t>
      </w:r>
      <w:r>
        <w:rPr>
          <w:rFonts w:cs="Arial" w:ascii="Arial" w:hAnsi="Arial"/>
          <w:bCs/>
        </w:rPr>
        <w:t>§ 3 pkt 2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2.  Wszelkie koszty związane z wykonywaniem obowiązków gwarancyjnych ponosi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Wykonawc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3.  W ramach gwarancji Wykonawca zobowiązany będzie do wymiany wadliwych roślin ( w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 xml:space="preserve">tym wyjęcie i nasadzenie) na wolne od wad, w terminie wskazanym przez Zamawiającego   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cs="Arial" w:ascii="Arial" w:hAnsi="Arial"/>
          <w:iCs/>
        </w:rPr>
        <w:t>w pisemnym zgłoszeniu wady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 xml:space="preserve">4.  W razie nie dokonania wymiany wadliwych roślin w wyznaczonym terminie, Zamawiając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 xml:space="preserve">uprawniony będzie do powierzenia wspomnianej wymiany osobie trzeciej na koszt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</w:t>
      </w:r>
      <w:r>
        <w:rPr>
          <w:rFonts w:cs="Arial" w:ascii="Arial" w:hAnsi="Arial"/>
          <w:sz w:val="20"/>
          <w:szCs w:val="22"/>
        </w:rPr>
        <w:t>Wykonawcy bez zgody sądu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jednorazowo w oparciu </w:t>
        <w:br/>
        <w:t>o obustronnie podpisany protokół odbioru końcowego - ilościowego i jakościowego oraz fakturę VAT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ę VAT należy wystawić w 2 egz. na Miasto Zabrze, ul. Powstańców Śl. 5-7, 41-800 Zabrze.</w:t>
      </w:r>
    </w:p>
    <w:p>
      <w:pPr>
        <w:pStyle w:val="TextBodyInden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nastąpi przelewem w ciągu 21 dni od dnia wystawienia faktury na rachunek bankowy Wykonawcy podany na fakturze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§ 4 pkt 1, 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lub rozwiązania umowy przez Zamawiającego z przyczyn leżących po stronie Wykonawcy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 1, za niedotrzymanie terminu określonego w § 3 pkt 1, za każdy dzień opóźnienia,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2"/>
        </w:rPr>
        <w:t>w wysokości 1,2 % wartości brutto przedmiotu umowy wskazanej w § 4 pkt. 1 za opóźnienie w wymianie roślin nie odpowiadających wymaganiom opisanym w SIWZ, za każdy dzień opóźnienia liczony od dnia wyznaczonego na dokonanie wymiany.</w:t>
      </w:r>
    </w:p>
    <w:p>
      <w:pPr>
        <w:pStyle w:val="TextBodyIndent"/>
        <w:numPr>
          <w:ilvl w:val="0"/>
          <w:numId w:val="5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2.000,00 zł za każdy stwierdzony przypadek niewykonania dostawy zgodnie z deklaracjami Wykonawcy określonymi w formularzu A. Oferta, opisanych w kryteriach oceny ofert, jeśli Wykonawca określił, że wykona dostawę zgodnie z dodatkowymi kryteriami.</w:t>
      </w:r>
    </w:p>
    <w:p>
      <w:pPr>
        <w:pStyle w:val="TextBodyInden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oszczenia o zapłatę należnych kar umownych nie będą pozbawiać Zamawiającego prawa żądania zapłaty odszkodowania uzupełniającego na zasadach ogólnych, jeżeli wysokość poniesionej szkody przekroczy wysokość zastrzeżonej kary umownej.. 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j. Dz. U. z 2018 r. poz. 1986 ze zm.) i kodeksu cywiln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mowę sporządzono w 3 jednobrzmiących egzemplarzach; 2 egz. dla Zamawiającego, </w:t>
        <w:br/>
        <w:t>1 egz. dla Wykonawcy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KW</dc:creator>
  <dc:description/>
  <cp:keywords/>
  <dc:language>en-US</dc:language>
  <cp:lastModifiedBy>Marcin Gomerski</cp:lastModifiedBy>
  <cp:lastPrinted>2019-09-03T10:20:00Z</cp:lastPrinted>
  <dcterms:modified xsi:type="dcterms:W3CDTF">2019-09-03T08:22:00Z</dcterms:modified>
  <cp:revision>62</cp:revision>
  <dc:subject/>
  <dc:title>Umowa nr CRU/</dc:title>
</cp:coreProperties>
</file>