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caps/>
          <w:spacing w:val="10"/>
          <w:sz w:val="32"/>
          <w:szCs w:val="36"/>
        </w:rPr>
      </w:pPr>
      <w:r>
        <w:rPr>
          <w:rFonts w:cs="Calibri" w:ascii="Calibri" w:hAnsi="Calibri"/>
          <w:sz w:val="22"/>
        </w:rPr>
        <w:t>Załącznik nr 1a do SIWZ</w:t>
      </w:r>
    </w:p>
    <w:p>
      <w:pPr>
        <w:pStyle w:val="Tekstpodstawowy21"/>
        <w:spacing w:lineRule="auto" w:line="360" w:before="1560" w:after="120"/>
        <w:rPr>
          <w:rFonts w:ascii="Arial" w:hAnsi="Arial" w:cs="Arial"/>
          <w:caps/>
          <w:spacing w:val="10"/>
          <w:sz w:val="32"/>
          <w:szCs w:val="36"/>
        </w:rPr>
      </w:pPr>
      <w:r>
        <w:rPr>
          <w:rFonts w:cs="Arial" w:ascii="Arial" w:hAnsi="Arial"/>
          <w:caps/>
          <w:spacing w:val="10"/>
          <w:sz w:val="32"/>
          <w:szCs w:val="36"/>
        </w:rPr>
      </w:r>
    </w:p>
    <w:p>
      <w:pPr>
        <w:pStyle w:val="Tekstpodstawowy21"/>
        <w:spacing w:lineRule="auto" w:line="360" w:before="1560" w:after="120"/>
        <w:rPr/>
      </w:pPr>
      <w:r>
        <w:rPr>
          <w:rFonts w:cs="Arial" w:ascii="Arial" w:hAnsi="Arial"/>
          <w:caps/>
          <w:spacing w:val="10"/>
          <w:sz w:val="32"/>
          <w:szCs w:val="36"/>
        </w:rPr>
        <w:t>opis przedmiotu zamówienia- Wymagania TECHNICZNe – szczegółowe wymagania IUGI W ZAKRESIE FUNKCJONALNOŚCI DLA:</w:t>
      </w:r>
    </w:p>
    <w:p>
      <w:pPr>
        <w:sectPr>
          <w:headerReference w:type="default" r:id="rId2"/>
          <w:footerReference w:type="default" r:id="rId3"/>
          <w:type w:val="nextPage"/>
          <w:pgSz w:w="11906" w:h="16838"/>
          <w:pgMar w:left="1417" w:right="1417" w:gutter="0" w:header="851" w:top="1859" w:footer="624" w:bottom="1886"/>
          <w:pgNumType w:start="1" w:fmt="lowerRoman"/>
          <w:formProt w:val="false"/>
          <w:textDirection w:val="lrTb"/>
          <w:docGrid w:type="default" w:linePitch="600" w:charSpace="36864"/>
        </w:sectPr>
        <w:pStyle w:val="Tekstpodstawowy21"/>
        <w:spacing w:before="280" w:after="120"/>
        <w:rPr>
          <w:rFonts w:ascii="Arial" w:hAnsi="Arial" w:cs="Arial"/>
          <w:sz w:val="28"/>
          <w:szCs w:val="28"/>
        </w:rPr>
      </w:pPr>
      <w:r>
        <w:rPr>
          <w:rFonts w:cs="Arial" w:ascii="Arial" w:hAnsi="Arial"/>
          <w:sz w:val="28"/>
          <w:szCs w:val="28"/>
        </w:rPr>
        <w:t>Modernizacja i rozbudowa TIK - e –usługi i szkolenia oraz modernizacja i rozwój treści cyfrowych w ramach  projektu pn.: „Podniesienie jakości treści cyfrowych oraz rozwój opartych na nich e-usług w zakresie rejestrów publicznych – geodezyjnych baz danych Miasta Zabrze”.</w:t>
      </w:r>
      <w:r>
        <w:br w:type="page"/>
      </w:r>
    </w:p>
    <w:p>
      <w:pPr>
        <w:pStyle w:val="TytulSPISTRESCI"/>
        <w:pageBreakBefore w:val="false"/>
        <w:spacing w:before="840" w:after="360"/>
        <w:rPr>
          <w:sz w:val="28"/>
          <w:szCs w:val="30"/>
        </w:rPr>
      </w:pPr>
      <w:r>
        <w:rPr>
          <w:sz w:val="28"/>
          <w:szCs w:val="30"/>
        </w:rPr>
        <w:t>SPIS TREŚCI</w:t>
      </w:r>
    </w:p>
    <w:sdt>
      <w:sdtPr>
        <w:docPartObj>
          <w:docPartGallery w:val="Table of Contents"/>
          <w:docPartUnique w:val="true"/>
        </w:docPartObj>
      </w:sdtPr>
      <w:sdtContent>
        <w:p>
          <w:pPr>
            <w:pStyle w:val="Contents2"/>
            <w:spacing w:before="120" w:after="20"/>
            <w:ind w:left="426" w:hanging="426"/>
            <w:rPr>
              <w:rFonts w:ascii="Calibri" w:hAnsi="Calibri" w:cs="Calibri"/>
              <w:b w:val="false"/>
              <w:b w:val="false"/>
              <w:bCs w:val="false"/>
              <w:caps w:val="false"/>
              <w:smallCaps w:val="false"/>
              <w:sz w:val="22"/>
              <w:szCs w:val="22"/>
            </w:rPr>
          </w:pPr>
          <w:r>
            <w:fldChar w:fldCharType="begin"/>
          </w:r>
          <w:r>
            <w:rPr>
              <w:caps/>
              <w:b/>
              <w:bCs/>
              <w:lang w:val="en-US" w:eastAsia="en-US"/>
            </w:rPr>
            <w:instrText xml:space="preserve"> TOC \t "Nagłówek 1;2;Nagłówek 2;3;Nagłówek 3;4;Nagłówek 0;1" </w:instrText>
          </w:r>
          <w:r>
            <w:rPr>
              <w:caps/>
              <w:b/>
              <w:bCs/>
              <w:lang w:val="en-US" w:eastAsia="en-US"/>
            </w:rPr>
            <w:fldChar w:fldCharType="separate"/>
          </w:r>
          <w:r>
            <w:rPr>
              <w:b/>
              <w:bCs/>
              <w:caps/>
              <w:lang w:val="en-US" w:eastAsia="en-US"/>
            </w:rPr>
            <w:t>1</w:t>
          </w:r>
          <w:r>
            <w:rPr>
              <w:rFonts w:cs="Calibri" w:ascii="Calibri" w:hAnsi="Calibri"/>
              <w:b w:val="false"/>
              <w:bCs w:val="false"/>
              <w:caps w:val="false"/>
              <w:smallCaps w:val="false"/>
              <w:sz w:val="22"/>
              <w:szCs w:val="22"/>
              <w:lang w:val="en-US" w:eastAsia="en-US"/>
            </w:rPr>
            <w:tab/>
          </w:r>
          <w:r>
            <w:rPr>
              <w:b/>
              <w:bCs/>
              <w:caps/>
              <w:lang w:val="en-US" w:eastAsia="en-US"/>
            </w:rPr>
            <w:t>Skróty i definicje pojęć używanych w dokumencie</w:t>
            <w:tab/>
          </w:r>
          <w:hyperlink w:anchor="__RefHeading___Toc515356324">
            <w:r>
              <w:rPr>
                <w:rStyle w:val="IndexLink"/>
                <w:b/>
                <w:bCs/>
                <w:caps/>
                <w:lang w:val="en-US" w:eastAsia="en-US"/>
              </w:rPr>
              <w:t>3</w:t>
            </w:r>
          </w:hyperlink>
        </w:p>
        <w:p>
          <w:pPr>
            <w:pStyle w:val="Contents2"/>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Funkcje referencyjne IUGI.</w:t>
            <w:tab/>
          </w:r>
          <w:hyperlink w:anchor="__RefHeading___Toc515356325">
            <w:r>
              <w:rPr>
                <w:rStyle w:val="IndexLink"/>
              </w:rPr>
              <w:t>7</w:t>
            </w:r>
          </w:hyperlink>
        </w:p>
        <w:p>
          <w:pPr>
            <w:pStyle w:val="Contents3"/>
            <w:rPr>
              <w:rFonts w:ascii="Calibri" w:hAnsi="Calibri" w:cs="Calibri"/>
              <w:caps w:val="false"/>
              <w:smallCaps w:val="false"/>
              <w:sz w:val="22"/>
              <w:szCs w:val="22"/>
              <w:lang w:val="pl-PL" w:eastAsia="en-US"/>
            </w:rPr>
          </w:pPr>
          <w:r>
            <w:rPr>
              <w:lang w:val="pl-PL" w:eastAsia="en-US"/>
            </w:rPr>
            <w:t>2.1</w:t>
          </w:r>
          <w:r>
            <w:rPr>
              <w:rFonts w:cs="Calibri" w:ascii="Calibri" w:hAnsi="Calibri"/>
              <w:caps w:val="false"/>
              <w:smallCaps w:val="false"/>
              <w:sz w:val="22"/>
              <w:szCs w:val="22"/>
              <w:lang w:val="pl-PL" w:eastAsia="en-US"/>
            </w:rPr>
            <w:tab/>
          </w:r>
          <w:r>
            <w:rPr>
              <w:lang w:val="pl-PL" w:eastAsia="en-US"/>
            </w:rPr>
            <w:t>Administracja i zarządzanie środowiskiem oraz użytkownikami IUGI.</w:t>
            <w:tab/>
          </w:r>
          <w:hyperlink w:anchor="__RefHeading___Toc515356326">
            <w:r>
              <w:rPr>
                <w:rStyle w:val="IndexLink"/>
                <w:lang w:val="pl-PL" w:eastAsia="en-US"/>
              </w:rPr>
              <w:t>7</w:t>
            </w:r>
          </w:hyperlink>
        </w:p>
        <w:p>
          <w:pPr>
            <w:pStyle w:val="Contents3"/>
            <w:rPr>
              <w:rFonts w:ascii="Calibri" w:hAnsi="Calibri" w:cs="Calibri"/>
              <w:caps w:val="false"/>
              <w:smallCaps w:val="false"/>
              <w:sz w:val="22"/>
              <w:szCs w:val="22"/>
              <w:lang w:val="pl-PL" w:eastAsia="en-US"/>
            </w:rPr>
          </w:pPr>
          <w:r>
            <w:rPr>
              <w:lang w:val="pl-PL" w:eastAsia="en-US"/>
            </w:rPr>
            <w:t>2.2</w:t>
          </w:r>
          <w:r>
            <w:rPr>
              <w:rFonts w:cs="Calibri" w:ascii="Calibri" w:hAnsi="Calibri"/>
              <w:caps w:val="false"/>
              <w:smallCaps w:val="false"/>
              <w:sz w:val="22"/>
              <w:szCs w:val="22"/>
              <w:lang w:val="pl-PL" w:eastAsia="en-US"/>
            </w:rPr>
            <w:tab/>
          </w:r>
          <w:r>
            <w:rPr>
              <w:lang w:val="pl-PL" w:eastAsia="en-US"/>
            </w:rPr>
            <w:t>Zasilanie, aktualizacja i archiwizacja danych IUGI.</w:t>
            <w:tab/>
          </w:r>
          <w:hyperlink w:anchor="__RefHeading___Toc515356327">
            <w:r>
              <w:rPr>
                <w:rStyle w:val="IndexLink"/>
                <w:lang w:val="pl-PL" w:eastAsia="en-US"/>
              </w:rPr>
              <w:t>8</w:t>
            </w:r>
          </w:hyperlink>
        </w:p>
        <w:p>
          <w:pPr>
            <w:pStyle w:val="Contents3"/>
            <w:rPr>
              <w:rFonts w:ascii="Calibri" w:hAnsi="Calibri" w:cs="Calibri"/>
              <w:caps w:val="false"/>
              <w:smallCaps w:val="false"/>
              <w:sz w:val="22"/>
              <w:szCs w:val="22"/>
              <w:lang w:val="pl-PL" w:eastAsia="en-US"/>
            </w:rPr>
          </w:pPr>
          <w:r>
            <w:rPr>
              <w:lang w:val="pl-PL" w:eastAsia="en-US"/>
            </w:rPr>
            <w:t>2.3</w:t>
          </w:r>
          <w:r>
            <w:rPr>
              <w:rFonts w:cs="Calibri" w:ascii="Calibri" w:hAnsi="Calibri"/>
              <w:caps w:val="false"/>
              <w:smallCaps w:val="false"/>
              <w:sz w:val="22"/>
              <w:szCs w:val="22"/>
              <w:lang w:val="pl-PL" w:eastAsia="en-US"/>
            </w:rPr>
            <w:tab/>
          </w:r>
          <w:r>
            <w:rPr>
              <w:lang w:val="pl-PL" w:eastAsia="en-US"/>
            </w:rPr>
            <w:t>Dostęp i analiza danych przestrzennych Portal IUGI.</w:t>
            <w:tab/>
          </w:r>
          <w:hyperlink w:anchor="__RefHeading___Toc515356328">
            <w:r>
              <w:rPr>
                <w:rStyle w:val="IndexLink"/>
                <w:lang w:val="pl-PL" w:eastAsia="en-US"/>
              </w:rPr>
              <w:t>9</w:t>
            </w:r>
          </w:hyperlink>
        </w:p>
        <w:p>
          <w:pPr>
            <w:pStyle w:val="Contents3"/>
            <w:rPr>
              <w:rFonts w:ascii="Calibri" w:hAnsi="Calibri" w:cs="Calibri"/>
              <w:caps w:val="false"/>
              <w:smallCaps w:val="false"/>
              <w:sz w:val="22"/>
              <w:szCs w:val="22"/>
              <w:lang w:val="pl-PL" w:eastAsia="en-US"/>
            </w:rPr>
          </w:pPr>
          <w:r>
            <w:rPr>
              <w:lang w:val="pl-PL" w:eastAsia="en-US"/>
            </w:rPr>
            <w:t>2.4</w:t>
          </w:r>
          <w:r>
            <w:rPr>
              <w:rFonts w:cs="Calibri" w:ascii="Calibri" w:hAnsi="Calibri"/>
              <w:caps w:val="false"/>
              <w:smallCaps w:val="false"/>
              <w:sz w:val="22"/>
              <w:szCs w:val="22"/>
              <w:lang w:val="pl-PL" w:eastAsia="en-US"/>
            </w:rPr>
            <w:tab/>
          </w:r>
          <w:r>
            <w:rPr>
              <w:lang w:val="pl-PL" w:eastAsia="en-US"/>
            </w:rPr>
            <w:t>Funkcje i usługi realizujące wytyczne ustawy o IIP.</w:t>
            <w:tab/>
          </w:r>
          <w:hyperlink w:anchor="__RefHeading___Toc515356329">
            <w:r>
              <w:rPr>
                <w:rStyle w:val="IndexLink"/>
                <w:lang w:val="pl-PL" w:eastAsia="en-US"/>
              </w:rPr>
              <w:t>10</w:t>
            </w:r>
          </w:hyperlink>
        </w:p>
        <w:p>
          <w:pPr>
            <w:pStyle w:val="Contents3"/>
            <w:rPr>
              <w:rFonts w:ascii="Calibri" w:hAnsi="Calibri" w:cs="Calibri"/>
              <w:caps w:val="false"/>
              <w:smallCaps w:val="false"/>
              <w:sz w:val="22"/>
              <w:szCs w:val="22"/>
              <w:lang w:val="pl-PL" w:eastAsia="en-US"/>
            </w:rPr>
          </w:pPr>
          <w:r>
            <w:rPr>
              <w:lang w:val="pl-PL" w:eastAsia="en-US"/>
            </w:rPr>
            <w:t>2.5</w:t>
          </w:r>
          <w:r>
            <w:rPr>
              <w:rFonts w:cs="Calibri" w:ascii="Calibri" w:hAnsi="Calibri"/>
              <w:caps w:val="false"/>
              <w:smallCaps w:val="false"/>
              <w:sz w:val="22"/>
              <w:szCs w:val="22"/>
              <w:lang w:val="pl-PL" w:eastAsia="en-US"/>
            </w:rPr>
            <w:tab/>
          </w:r>
          <w:r>
            <w:rPr>
              <w:lang w:val="pl-PL" w:eastAsia="en-US"/>
            </w:rPr>
            <w:t>E-usługi w zakresie udostępniania danych i materiałów PZGiK.</w:t>
            <w:tab/>
          </w:r>
          <w:hyperlink w:anchor="__RefHeading___Toc515356330">
            <w:r>
              <w:rPr>
                <w:rStyle w:val="IndexLink"/>
                <w:lang w:val="pl-PL" w:eastAsia="en-US"/>
              </w:rPr>
              <w:t>11</w:t>
            </w:r>
          </w:hyperlink>
        </w:p>
        <w:p>
          <w:pPr>
            <w:pStyle w:val="Contents2"/>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Funkcje szczegółowe IUGI.</w:t>
            <w:tab/>
          </w:r>
          <w:hyperlink w:anchor="__RefHeading___Toc515356331">
            <w:r>
              <w:rPr>
                <w:rStyle w:val="IndexLink"/>
              </w:rPr>
              <w:t>13</w:t>
            </w:r>
          </w:hyperlink>
        </w:p>
        <w:p>
          <w:pPr>
            <w:pStyle w:val="Contents3"/>
            <w:rPr>
              <w:rFonts w:ascii="Calibri" w:hAnsi="Calibri" w:cs="Calibri"/>
              <w:caps w:val="false"/>
              <w:smallCaps w:val="false"/>
              <w:sz w:val="22"/>
              <w:szCs w:val="22"/>
              <w:lang w:val="pl-PL" w:eastAsia="en-US"/>
            </w:rPr>
          </w:pPr>
          <w:r>
            <w:rPr>
              <w:lang w:val="pl-PL" w:eastAsia="en-US"/>
            </w:rPr>
            <w:t>3.1</w:t>
          </w:r>
          <w:r>
            <w:rPr>
              <w:rFonts w:cs="Calibri" w:ascii="Calibri" w:hAnsi="Calibri"/>
              <w:caps w:val="false"/>
              <w:smallCaps w:val="false"/>
              <w:sz w:val="22"/>
              <w:szCs w:val="22"/>
              <w:lang w:val="pl-PL" w:eastAsia="en-US"/>
            </w:rPr>
            <w:tab/>
          </w:r>
          <w:r>
            <w:rPr>
              <w:lang w:val="pl-PL" w:eastAsia="en-US"/>
            </w:rPr>
            <w:t>Funkcje administracyjne.</w:t>
            <w:tab/>
          </w:r>
          <w:hyperlink w:anchor="__RefHeading___Toc515356332">
            <w:r>
              <w:rPr>
                <w:rStyle w:val="IndexLink"/>
                <w:lang w:val="pl-PL" w:eastAsia="en-US"/>
              </w:rPr>
              <w:t>13</w:t>
            </w:r>
          </w:hyperlink>
        </w:p>
        <w:p>
          <w:pPr>
            <w:pStyle w:val="Contents3"/>
            <w:rPr>
              <w:rFonts w:ascii="Calibri" w:hAnsi="Calibri" w:cs="Calibri"/>
              <w:caps w:val="false"/>
              <w:smallCaps w:val="false"/>
              <w:sz w:val="22"/>
              <w:szCs w:val="22"/>
              <w:lang w:val="pl-PL" w:eastAsia="en-US"/>
            </w:rPr>
          </w:pPr>
          <w:r>
            <w:rPr>
              <w:lang w:val="pl-PL" w:eastAsia="en-US"/>
            </w:rPr>
            <w:t>3.2</w:t>
          </w:r>
          <w:r>
            <w:rPr>
              <w:rFonts w:cs="Calibri" w:ascii="Calibri" w:hAnsi="Calibri"/>
              <w:caps w:val="false"/>
              <w:smallCaps w:val="false"/>
              <w:sz w:val="22"/>
              <w:szCs w:val="22"/>
              <w:lang w:val="pl-PL" w:eastAsia="en-US"/>
            </w:rPr>
            <w:tab/>
          </w:r>
          <w:r>
            <w:rPr>
              <w:lang w:val="pl-PL" w:eastAsia="en-US"/>
            </w:rPr>
            <w:t>Funkcje wspierające zarządzanie i prowadzenie PZGIK.</w:t>
            <w:tab/>
          </w:r>
          <w:hyperlink w:anchor="__RefHeading___Toc515356333">
            <w:r>
              <w:rPr>
                <w:rStyle w:val="IndexLink"/>
                <w:lang w:val="pl-PL" w:eastAsia="en-US"/>
              </w:rPr>
              <w:t>16</w:t>
            </w:r>
          </w:hyperlink>
        </w:p>
        <w:p>
          <w:pPr>
            <w:pStyle w:val="Contents3"/>
            <w:rPr>
              <w:rFonts w:ascii="Calibri" w:hAnsi="Calibri" w:cs="Calibri"/>
              <w:caps w:val="false"/>
              <w:smallCaps w:val="false"/>
              <w:sz w:val="22"/>
              <w:szCs w:val="22"/>
              <w:lang w:val="pl-PL" w:eastAsia="en-US"/>
            </w:rPr>
          </w:pPr>
          <w:r>
            <w:rPr>
              <w:lang w:val="pl-PL" w:eastAsia="en-US"/>
            </w:rPr>
            <w:t>3.3</w:t>
          </w:r>
          <w:r>
            <w:rPr>
              <w:rFonts w:cs="Calibri" w:ascii="Calibri" w:hAnsi="Calibri"/>
              <w:caps w:val="false"/>
              <w:smallCaps w:val="false"/>
              <w:sz w:val="22"/>
              <w:szCs w:val="22"/>
              <w:lang w:val="pl-PL" w:eastAsia="en-US"/>
            </w:rPr>
            <w:tab/>
          </w:r>
          <w:r>
            <w:rPr>
              <w:lang w:val="pl-PL" w:eastAsia="en-US"/>
            </w:rPr>
            <w:t>Funkcje zarządzania zasobami PZGiK.</w:t>
            <w:tab/>
          </w:r>
          <w:hyperlink w:anchor="__RefHeading___Toc515356334">
            <w:r>
              <w:rPr>
                <w:rStyle w:val="IndexLink"/>
                <w:lang w:val="pl-PL" w:eastAsia="en-US"/>
              </w:rPr>
              <w:t>20</w:t>
            </w:r>
          </w:hyperlink>
        </w:p>
        <w:p>
          <w:pPr>
            <w:pStyle w:val="Contents4"/>
            <w:rPr>
              <w:rFonts w:ascii="Calibri" w:hAnsi="Calibri" w:cs="Calibri"/>
              <w:i w:val="false"/>
              <w:i w:val="false"/>
              <w:iCs w:val="false"/>
              <w:sz w:val="22"/>
              <w:szCs w:val="22"/>
              <w:lang w:val="en-US" w:eastAsia="en-US"/>
            </w:rPr>
          </w:pPr>
          <w:r>
            <w:rPr>
              <w:lang w:val="en-US" w:eastAsia="en-US"/>
            </w:rPr>
            <w:t>3.3.1</w:t>
          </w:r>
          <w:r>
            <w:rPr>
              <w:rFonts w:cs="Calibri" w:ascii="Calibri" w:hAnsi="Calibri"/>
              <w:i w:val="false"/>
              <w:iCs w:val="false"/>
              <w:sz w:val="22"/>
              <w:szCs w:val="22"/>
              <w:lang w:val="en-US" w:eastAsia="en-US"/>
            </w:rPr>
            <w:tab/>
          </w:r>
          <w:r>
            <w:rPr>
              <w:lang w:val="en-US" w:eastAsia="en-US"/>
            </w:rPr>
            <w:t>Funkcje bazy danych PZGiK.</w:t>
            <w:tab/>
          </w:r>
          <w:hyperlink w:anchor="__RefHeading___Toc515356335">
            <w:r>
              <w:rPr>
                <w:rStyle w:val="IndexLink"/>
                <w:lang w:val="en-US" w:eastAsia="en-US"/>
              </w:rPr>
              <w:t>20</w:t>
            </w:r>
          </w:hyperlink>
        </w:p>
        <w:p>
          <w:pPr>
            <w:pStyle w:val="Contents4"/>
            <w:rPr>
              <w:rFonts w:ascii="Calibri" w:hAnsi="Calibri" w:cs="Calibri"/>
              <w:i w:val="false"/>
              <w:i w:val="false"/>
              <w:iCs w:val="false"/>
              <w:sz w:val="22"/>
              <w:szCs w:val="22"/>
              <w:lang w:val="en-US" w:eastAsia="en-US"/>
            </w:rPr>
          </w:pPr>
          <w:r>
            <w:rPr>
              <w:lang w:val="en-US" w:eastAsia="en-US"/>
            </w:rPr>
            <w:t>3.3.2</w:t>
          </w:r>
          <w:r>
            <w:rPr>
              <w:rFonts w:cs="Calibri" w:ascii="Calibri" w:hAnsi="Calibri"/>
              <w:i w:val="false"/>
              <w:iCs w:val="false"/>
              <w:sz w:val="22"/>
              <w:szCs w:val="22"/>
              <w:lang w:val="en-US" w:eastAsia="en-US"/>
            </w:rPr>
            <w:tab/>
          </w:r>
          <w:r>
            <w:rPr>
              <w:lang w:val="en-US" w:eastAsia="en-US"/>
            </w:rPr>
            <w:t>Prowadzenie bazy Ewidencji Gruntów i Budynków (EGiB).</w:t>
            <w:tab/>
          </w:r>
          <w:hyperlink w:anchor="__RefHeading___Toc515356336">
            <w:r>
              <w:rPr>
                <w:rStyle w:val="IndexLink"/>
                <w:lang w:val="en-US" w:eastAsia="en-US"/>
              </w:rPr>
              <w:t>21</w:t>
            </w:r>
          </w:hyperlink>
        </w:p>
        <w:p>
          <w:pPr>
            <w:pStyle w:val="Contents4"/>
            <w:rPr>
              <w:rFonts w:ascii="Calibri" w:hAnsi="Calibri" w:cs="Calibri"/>
              <w:i w:val="false"/>
              <w:i w:val="false"/>
              <w:iCs w:val="false"/>
              <w:sz w:val="22"/>
              <w:szCs w:val="22"/>
              <w:lang w:val="en-US" w:eastAsia="en-US"/>
            </w:rPr>
          </w:pPr>
          <w:r>
            <w:rPr>
              <w:lang w:val="en-US" w:eastAsia="en-US"/>
            </w:rPr>
            <w:t>3.3.3</w:t>
          </w:r>
          <w:r>
            <w:rPr>
              <w:rFonts w:cs="Calibri" w:ascii="Calibri" w:hAnsi="Calibri"/>
              <w:i w:val="false"/>
              <w:iCs w:val="false"/>
              <w:sz w:val="22"/>
              <w:szCs w:val="22"/>
              <w:lang w:val="en-US" w:eastAsia="en-US"/>
            </w:rPr>
            <w:tab/>
          </w:r>
          <w:r>
            <w:rPr>
              <w:lang w:val="en-US" w:eastAsia="en-US"/>
            </w:rPr>
            <w:t>Prowadzenie bazy Rejestru Cen i Wartości Nieruchomości (RCiWN).</w:t>
            <w:tab/>
          </w:r>
          <w:hyperlink w:anchor="__RefHeading___Toc515356337">
            <w:r>
              <w:rPr>
                <w:rStyle w:val="IndexLink"/>
                <w:lang w:val="en-US" w:eastAsia="en-US"/>
              </w:rPr>
              <w:t>28</w:t>
            </w:r>
          </w:hyperlink>
        </w:p>
        <w:p>
          <w:pPr>
            <w:pStyle w:val="Contents4"/>
            <w:rPr>
              <w:rFonts w:ascii="Calibri" w:hAnsi="Calibri" w:cs="Calibri"/>
              <w:i w:val="false"/>
              <w:i w:val="false"/>
              <w:iCs w:val="false"/>
              <w:sz w:val="22"/>
              <w:szCs w:val="22"/>
              <w:lang w:val="en-US" w:eastAsia="en-US"/>
            </w:rPr>
          </w:pPr>
          <w:r>
            <w:rPr>
              <w:lang w:val="en-US" w:eastAsia="en-US"/>
            </w:rPr>
            <w:t>3.3.4</w:t>
          </w:r>
          <w:r>
            <w:rPr>
              <w:rFonts w:cs="Calibri" w:ascii="Calibri" w:hAnsi="Calibri"/>
              <w:i w:val="false"/>
              <w:iCs w:val="false"/>
              <w:sz w:val="22"/>
              <w:szCs w:val="22"/>
              <w:lang w:val="en-US" w:eastAsia="en-US"/>
            </w:rPr>
            <w:tab/>
          </w:r>
          <w:r>
            <w:rPr>
              <w:lang w:val="en-US" w:eastAsia="en-US"/>
            </w:rPr>
            <w:t>Prowadzenie bazy Ewidencji Miejscowości Ulic i Adresów (EMUiA).</w:t>
            <w:tab/>
          </w:r>
          <w:hyperlink w:anchor="__RefHeading___Toc515356338">
            <w:r>
              <w:rPr>
                <w:rStyle w:val="IndexLink"/>
                <w:lang w:val="en-US" w:eastAsia="en-US"/>
              </w:rPr>
              <w:t>29</w:t>
            </w:r>
          </w:hyperlink>
        </w:p>
        <w:p>
          <w:pPr>
            <w:pStyle w:val="Contents4"/>
            <w:rPr>
              <w:rFonts w:ascii="Calibri" w:hAnsi="Calibri" w:cs="Calibri"/>
              <w:i w:val="false"/>
              <w:i w:val="false"/>
              <w:iCs w:val="false"/>
              <w:sz w:val="22"/>
              <w:szCs w:val="22"/>
              <w:lang w:val="en-US" w:eastAsia="en-US"/>
            </w:rPr>
          </w:pPr>
          <w:r>
            <w:rPr>
              <w:lang w:val="en-US" w:eastAsia="en-US"/>
            </w:rPr>
            <w:t>3.3.5</w:t>
          </w:r>
          <w:r>
            <w:rPr>
              <w:rFonts w:cs="Calibri" w:ascii="Calibri" w:hAnsi="Calibri"/>
              <w:i w:val="false"/>
              <w:iCs w:val="false"/>
              <w:sz w:val="22"/>
              <w:szCs w:val="22"/>
              <w:lang w:val="en-US" w:eastAsia="en-US"/>
            </w:rPr>
            <w:tab/>
          </w:r>
          <w:r>
            <w:rPr>
              <w:lang w:val="en-US" w:eastAsia="en-US"/>
            </w:rPr>
            <w:t>Prowadzenie bazy geodezyjnej ewidencji sieci uzbrojenia terenu (GESUT).</w:t>
            <w:tab/>
          </w:r>
          <w:hyperlink w:anchor="__RefHeading___Toc515356339">
            <w:r>
              <w:rPr>
                <w:rStyle w:val="IndexLink"/>
                <w:lang w:val="en-US" w:eastAsia="en-US"/>
              </w:rPr>
              <w:t>30</w:t>
            </w:r>
          </w:hyperlink>
        </w:p>
        <w:p>
          <w:pPr>
            <w:pStyle w:val="Contents4"/>
            <w:rPr>
              <w:rFonts w:ascii="Calibri" w:hAnsi="Calibri" w:cs="Calibri"/>
              <w:i w:val="false"/>
              <w:i w:val="false"/>
              <w:iCs w:val="false"/>
              <w:sz w:val="22"/>
              <w:szCs w:val="22"/>
              <w:lang w:val="en-US" w:eastAsia="en-US"/>
            </w:rPr>
          </w:pPr>
          <w:r>
            <w:rPr>
              <w:lang w:val="en-US" w:eastAsia="en-US"/>
            </w:rPr>
            <w:t>3.3.6</w:t>
          </w:r>
          <w:r>
            <w:rPr>
              <w:rFonts w:cs="Calibri" w:ascii="Calibri" w:hAnsi="Calibri"/>
              <w:i w:val="false"/>
              <w:iCs w:val="false"/>
              <w:sz w:val="22"/>
              <w:szCs w:val="22"/>
              <w:lang w:val="en-US" w:eastAsia="en-US"/>
            </w:rPr>
            <w:tab/>
          </w:r>
          <w:r>
            <w:rPr>
              <w:lang w:val="en-US" w:eastAsia="en-US"/>
            </w:rPr>
            <w:t>Prowadzenie bazy danych obiektów topograficznych o szczegółowości zapewniającej tworzenie standardowych opracowań kartograficznych w skalach 1:500-1:5000 (BDOT500).</w:t>
            <w:tab/>
          </w:r>
          <w:hyperlink w:anchor="__RefHeading___Toc515356340">
            <w:r>
              <w:rPr>
                <w:rStyle w:val="IndexLink"/>
                <w:lang w:val="en-US" w:eastAsia="en-US"/>
              </w:rPr>
              <w:t>30</w:t>
            </w:r>
          </w:hyperlink>
        </w:p>
        <w:p>
          <w:pPr>
            <w:pStyle w:val="Contents4"/>
            <w:rPr>
              <w:rFonts w:ascii="Calibri" w:hAnsi="Calibri" w:cs="Calibri"/>
              <w:i w:val="false"/>
              <w:i w:val="false"/>
              <w:iCs w:val="false"/>
              <w:sz w:val="22"/>
              <w:szCs w:val="22"/>
              <w:lang w:val="en-US" w:eastAsia="en-US"/>
            </w:rPr>
          </w:pPr>
          <w:r>
            <w:rPr>
              <w:lang w:val="en-US" w:eastAsia="en-US"/>
            </w:rPr>
            <w:t>3.3.7</w:t>
          </w:r>
          <w:r>
            <w:rPr>
              <w:rFonts w:cs="Calibri" w:ascii="Calibri" w:hAnsi="Calibri"/>
              <w:i w:val="false"/>
              <w:iCs w:val="false"/>
              <w:sz w:val="22"/>
              <w:szCs w:val="22"/>
              <w:lang w:val="en-US" w:eastAsia="en-US"/>
            </w:rPr>
            <w:tab/>
          </w:r>
          <w:r>
            <w:rPr>
              <w:lang w:val="en-US" w:eastAsia="en-US"/>
            </w:rPr>
            <w:t>Prowadzenie bazy danych szczegółowych osnów geodezyjnych (BDSOG).</w:t>
            <w:tab/>
          </w:r>
          <w:hyperlink w:anchor="__RefHeading___Toc515356341">
            <w:r>
              <w:rPr>
                <w:rStyle w:val="IndexLink"/>
                <w:lang w:val="en-US" w:eastAsia="en-US"/>
              </w:rPr>
              <w:t>31</w:t>
            </w:r>
          </w:hyperlink>
        </w:p>
        <w:p>
          <w:pPr>
            <w:pStyle w:val="Contents4"/>
            <w:rPr>
              <w:rFonts w:ascii="Calibri" w:hAnsi="Calibri" w:cs="Calibri"/>
              <w:i w:val="false"/>
              <w:i w:val="false"/>
              <w:iCs w:val="false"/>
              <w:sz w:val="22"/>
              <w:szCs w:val="22"/>
              <w:lang w:val="en-US" w:eastAsia="en-US"/>
            </w:rPr>
          </w:pPr>
          <w:r>
            <w:rPr>
              <w:lang w:val="en-US" w:eastAsia="en-US"/>
            </w:rPr>
            <w:t>3.3.8</w:t>
          </w:r>
          <w:r>
            <w:rPr>
              <w:rFonts w:cs="Calibri" w:ascii="Calibri" w:hAnsi="Calibri"/>
              <w:i w:val="false"/>
              <w:iCs w:val="false"/>
              <w:sz w:val="22"/>
              <w:szCs w:val="22"/>
              <w:lang w:val="en-US" w:eastAsia="en-US"/>
            </w:rPr>
            <w:tab/>
          </w:r>
          <w:r>
            <w:rPr>
              <w:lang w:val="en-US" w:eastAsia="en-US"/>
            </w:rPr>
            <w:t>Zarządzanie zasobami PZGiK – funkcje dodatkowe.</w:t>
            <w:tab/>
          </w:r>
          <w:hyperlink w:anchor="__RefHeading___Toc515356342">
            <w:r>
              <w:rPr>
                <w:rStyle w:val="IndexLink"/>
                <w:lang w:val="en-US" w:eastAsia="en-US"/>
              </w:rPr>
              <w:t>31</w:t>
            </w:r>
          </w:hyperlink>
        </w:p>
        <w:p>
          <w:pPr>
            <w:pStyle w:val="Contents3"/>
            <w:rPr>
              <w:rFonts w:ascii="Calibri" w:hAnsi="Calibri" w:cs="Calibri"/>
              <w:caps w:val="false"/>
              <w:smallCaps w:val="false"/>
              <w:sz w:val="22"/>
              <w:szCs w:val="22"/>
              <w:lang w:val="pl-PL" w:eastAsia="en-US"/>
            </w:rPr>
          </w:pPr>
          <w:r>
            <w:rPr>
              <w:lang w:val="pl-PL" w:eastAsia="en-US"/>
            </w:rPr>
            <w:t>3.4</w:t>
          </w:r>
          <w:r>
            <w:rPr>
              <w:rFonts w:cs="Calibri" w:ascii="Calibri" w:hAnsi="Calibri"/>
              <w:caps w:val="false"/>
              <w:smallCaps w:val="false"/>
              <w:sz w:val="22"/>
              <w:szCs w:val="22"/>
              <w:lang w:val="pl-PL" w:eastAsia="en-US"/>
            </w:rPr>
            <w:tab/>
          </w:r>
          <w:r>
            <w:rPr>
              <w:lang w:val="pl-PL" w:eastAsia="en-US"/>
            </w:rPr>
            <w:t>Funkcje systemu PZGiK – Moduł Ośrodek.</w:t>
            <w:tab/>
          </w:r>
          <w:hyperlink w:anchor="__RefHeading___Toc515356343">
            <w:r>
              <w:rPr>
                <w:rStyle w:val="IndexLink"/>
                <w:lang w:val="pl-PL" w:eastAsia="en-US"/>
              </w:rPr>
              <w:t>34</w:t>
            </w:r>
          </w:hyperlink>
        </w:p>
        <w:p>
          <w:pPr>
            <w:pStyle w:val="Contents3"/>
            <w:rPr>
              <w:rFonts w:ascii="Calibri" w:hAnsi="Calibri" w:cs="Calibri"/>
              <w:caps w:val="false"/>
              <w:smallCaps w:val="false"/>
              <w:sz w:val="22"/>
              <w:szCs w:val="22"/>
              <w:lang w:val="pl-PL" w:eastAsia="en-US"/>
            </w:rPr>
          </w:pPr>
          <w:r>
            <w:rPr>
              <w:lang w:val="pl-PL" w:eastAsia="en-US"/>
            </w:rPr>
            <w:t>3.5</w:t>
          </w:r>
          <w:r>
            <w:rPr>
              <w:rFonts w:cs="Calibri" w:ascii="Calibri" w:hAnsi="Calibri"/>
              <w:caps w:val="false"/>
              <w:smallCaps w:val="false"/>
              <w:sz w:val="22"/>
              <w:szCs w:val="22"/>
              <w:lang w:val="pl-PL" w:eastAsia="en-US"/>
            </w:rPr>
            <w:tab/>
          </w:r>
          <w:r>
            <w:rPr>
              <w:lang w:val="pl-PL" w:eastAsia="en-US"/>
            </w:rPr>
            <w:t>Funkcje systemu PZGiK – Portal IUGI.</w:t>
            <w:tab/>
          </w:r>
          <w:hyperlink w:anchor="__RefHeading___Toc515356344">
            <w:r>
              <w:rPr>
                <w:rStyle w:val="IndexLink"/>
                <w:lang w:val="pl-PL" w:eastAsia="en-US"/>
              </w:rPr>
              <w:t>39</w:t>
            </w:r>
          </w:hyperlink>
        </w:p>
        <w:p>
          <w:pPr>
            <w:pStyle w:val="Contents3"/>
            <w:rPr>
              <w:rFonts w:ascii="Calibri" w:hAnsi="Calibri" w:cs="Calibri"/>
              <w:sz w:val="22"/>
              <w:szCs w:val="22"/>
              <w:lang w:val="pl-PL" w:eastAsia="en-US"/>
            </w:rPr>
          </w:pPr>
          <w:r>
            <w:rPr>
              <w:caps w:val="false"/>
              <w:smallCaps w:val="false"/>
              <w:lang w:val="pl-PL" w:eastAsia="en-US"/>
            </w:rPr>
            <w:t>3.6</w:t>
          </w:r>
          <w:r>
            <w:rPr>
              <w:rFonts w:cs="Calibri" w:ascii="Calibri" w:hAnsi="Calibri"/>
              <w:caps w:val="false"/>
              <w:smallCaps w:val="false"/>
              <w:sz w:val="22"/>
              <w:szCs w:val="22"/>
              <w:lang w:val="pl-PL" w:eastAsia="en-US"/>
            </w:rPr>
            <w:tab/>
          </w:r>
          <w:r>
            <w:rPr>
              <w:caps w:val="false"/>
              <w:smallCaps w:val="false"/>
              <w:lang w:val="pl-PL" w:eastAsia="en-US"/>
            </w:rPr>
            <w:t>Oprogramowanie narzędziowe w zakresie obsługi i udostępniania danych przestrzennych PZGiK.</w:t>
            <w:tab/>
          </w:r>
          <w:hyperlink w:anchor="__RefHeading___Toc515356345">
            <w:r>
              <w:rPr>
                <w:rStyle w:val="IndexLink"/>
                <w:caps w:val="false"/>
                <w:smallCaps w:val="false"/>
                <w:lang w:val="pl-PL" w:eastAsia="en-US"/>
              </w:rPr>
              <w:t>46</w:t>
            </w:r>
          </w:hyperlink>
          <w:r>
            <w:rPr>
              <w:rStyle w:val="IndexLink"/>
              <w:smallCaps w:val="false"/>
              <w:caps w:val="false"/>
              <w:lang w:val="pl-PL" w:eastAsia="en-US"/>
            </w:rPr>
            <w:fldChar w:fldCharType="end"/>
          </w:r>
        </w:p>
      </w:sdtContent>
    </w:sdt>
    <w:p>
      <w:pPr>
        <w:pStyle w:val="Normal"/>
        <w:tabs>
          <w:tab w:val="clear" w:pos="709"/>
          <w:tab w:val="left" w:pos="851" w:leader="none"/>
          <w:tab w:val="right" w:pos="9072" w:leader="dot"/>
        </w:tabs>
        <w:rPr>
          <w:rFonts w:ascii="Calibri" w:hAnsi="Calibri" w:cs="Calibri"/>
          <w:smallCaps/>
          <w:sz w:val="18"/>
          <w:szCs w:val="20"/>
          <w:lang w:val="pl-PL" w:eastAsia="en-US"/>
        </w:rPr>
      </w:pPr>
      <w:r>
        <w:rPr>
          <w:rFonts w:cs="Calibri" w:ascii="Calibri" w:hAnsi="Calibri"/>
          <w:smallCaps/>
          <w:sz w:val="18"/>
          <w:szCs w:val="20"/>
          <w:lang w:val="pl-PL" w:eastAsia="en-US"/>
        </w:rPr>
      </w:r>
    </w:p>
    <w:p>
      <w:pPr>
        <w:pStyle w:val="Normal"/>
        <w:keepNext w:val="true"/>
        <w:spacing w:before="600" w:after="240"/>
        <w:rPr>
          <w:b/>
          <w:b/>
          <w:bCs/>
          <w:spacing w:val="22"/>
          <w:sz w:val="22"/>
          <w:szCs w:val="28"/>
        </w:rPr>
      </w:pPr>
      <w:r>
        <w:rPr>
          <w:b/>
          <w:bCs/>
          <w:spacing w:val="22"/>
          <w:sz w:val="22"/>
          <w:szCs w:val="28"/>
        </w:rPr>
        <w:t xml:space="preserve">Tabele </w:t>
      </w:r>
    </w:p>
    <w:p>
      <w:pPr>
        <w:pStyle w:val="Spisilustracji"/>
        <w:rPr>
          <w:rFonts w:ascii="Calibri" w:hAnsi="Calibri" w:cs="Calibri"/>
          <w:sz w:val="22"/>
          <w:szCs w:val="22"/>
          <w:lang w:val="en-US" w:eastAsia="en-US"/>
        </w:rPr>
      </w:pPr>
      <w:r>
        <w:fldChar w:fldCharType="begin"/>
      </w:r>
      <w:r>
        <w:rPr>
          <w:lang w:val="en-US" w:eastAsia="en-US"/>
        </w:rPr>
        <w:instrText xml:space="preserve"> TOC \c "Tab." </w:instrText>
      </w:r>
      <w:r>
        <w:rPr>
          <w:lang w:val="en-US" w:eastAsia="en-US"/>
        </w:rPr>
        <w:fldChar w:fldCharType="separate"/>
      </w:r>
      <w:r>
        <w:rPr>
          <w:lang w:val="en-US" w:eastAsia="en-US"/>
        </w:rPr>
        <w:t>Tab. 2</w:t>
        <w:noBreakHyphen/>
        <w:t>1 Funkcje referencyjne administracji i zarządzania IUGI.</w:t>
        <w:tab/>
      </w:r>
      <w:hyperlink w:anchor="__RefHeading___Toc515356346">
        <w:r>
          <w:rPr>
            <w:rStyle w:val="IndexLink"/>
            <w:lang w:val="en-US" w:eastAsia="en-US"/>
          </w:rPr>
          <w:t>8</w:t>
        </w:r>
      </w:hyperlink>
    </w:p>
    <w:p>
      <w:pPr>
        <w:pStyle w:val="Spisilustracji"/>
        <w:rPr>
          <w:rFonts w:ascii="Calibri" w:hAnsi="Calibri" w:cs="Calibri"/>
          <w:sz w:val="22"/>
          <w:szCs w:val="22"/>
          <w:lang w:val="en-US" w:eastAsia="en-US"/>
        </w:rPr>
      </w:pPr>
      <w:r>
        <w:rPr>
          <w:lang w:val="en-US" w:eastAsia="en-US"/>
        </w:rPr>
        <w:t>Tab. 2</w:t>
        <w:noBreakHyphen/>
        <w:t>2 Funkcje referencyjne zasilania, aktualizacji i archiwizacji danych IUGI.</w:t>
        <w:tab/>
      </w:r>
      <w:hyperlink w:anchor="__RefHeading___Toc515356347">
        <w:r>
          <w:rPr>
            <w:rStyle w:val="IndexLink"/>
            <w:lang w:val="en-US" w:eastAsia="en-US"/>
          </w:rPr>
          <w:t>9</w:t>
        </w:r>
      </w:hyperlink>
    </w:p>
    <w:p>
      <w:pPr>
        <w:pStyle w:val="Spisilustracji"/>
        <w:rPr>
          <w:rFonts w:ascii="Calibri" w:hAnsi="Calibri" w:cs="Calibri"/>
          <w:sz w:val="22"/>
          <w:szCs w:val="22"/>
          <w:lang w:val="en-US" w:eastAsia="en-US"/>
        </w:rPr>
      </w:pPr>
      <w:r>
        <w:rPr>
          <w:lang w:val="en-US" w:eastAsia="en-US"/>
        </w:rPr>
        <w:t>Tab. 2</w:t>
        <w:noBreakHyphen/>
        <w:t>3 Funkcje referencyjne dostępu i analizy danych przestrzennych IUGI.</w:t>
        <w:tab/>
      </w:r>
      <w:hyperlink w:anchor="__RefHeading___Toc515356348">
        <w:r>
          <w:rPr>
            <w:rStyle w:val="IndexLink"/>
            <w:lang w:val="en-US" w:eastAsia="en-US"/>
          </w:rPr>
          <w:t>10</w:t>
        </w:r>
      </w:hyperlink>
    </w:p>
    <w:p>
      <w:pPr>
        <w:pStyle w:val="Spisilustracji"/>
        <w:rPr>
          <w:rFonts w:ascii="Calibri" w:hAnsi="Calibri" w:cs="Calibri"/>
          <w:sz w:val="22"/>
          <w:szCs w:val="22"/>
          <w:lang w:val="en-US" w:eastAsia="en-US"/>
        </w:rPr>
      </w:pPr>
      <w:r>
        <w:rPr>
          <w:lang w:val="en-US" w:eastAsia="en-US"/>
        </w:rPr>
        <w:t>Tab. 2</w:t>
        <w:noBreakHyphen/>
        <w:t>4 Funkcje referencyjne ustawy IIP IUGI.</w:t>
        <w:tab/>
      </w:r>
      <w:hyperlink w:anchor="__RefHeading___Toc515356349">
        <w:r>
          <w:rPr>
            <w:rStyle w:val="IndexLink"/>
            <w:lang w:val="en-US" w:eastAsia="en-US"/>
          </w:rPr>
          <w:t>11</w:t>
        </w:r>
      </w:hyperlink>
    </w:p>
    <w:p>
      <w:pPr>
        <w:pStyle w:val="Spisilustracji"/>
        <w:rPr>
          <w:rFonts w:ascii="Calibri" w:hAnsi="Calibri" w:cs="Calibri"/>
          <w:sz w:val="22"/>
          <w:szCs w:val="22"/>
          <w:lang w:val="en-US" w:eastAsia="en-US"/>
        </w:rPr>
      </w:pPr>
      <w:r>
        <w:rPr>
          <w:lang w:val="en-US" w:eastAsia="en-US"/>
        </w:rPr>
        <w:t>Tab. 2</w:t>
        <w:noBreakHyphen/>
        <w:t>5 Funkcje referencyjne E-usług IUGI.</w:t>
        <w:tab/>
      </w:r>
      <w:hyperlink w:anchor="__RefHeading___Toc515356350">
        <w:r>
          <w:rPr>
            <w:rStyle w:val="IndexLink"/>
            <w:lang w:val="en-US" w:eastAsia="en-US"/>
          </w:rPr>
          <w:t>13</w:t>
        </w:r>
      </w:hyperlink>
    </w:p>
    <w:p>
      <w:pPr>
        <w:pStyle w:val="Spisilustracji"/>
        <w:rPr>
          <w:rFonts w:ascii="Calibri" w:hAnsi="Calibri" w:cs="Calibri"/>
          <w:sz w:val="22"/>
          <w:szCs w:val="22"/>
          <w:lang w:val="en-US" w:eastAsia="en-US"/>
        </w:rPr>
      </w:pPr>
      <w:r>
        <w:rPr>
          <w:lang w:val="en-US" w:eastAsia="en-US"/>
        </w:rPr>
        <w:t>Tab. 3</w:t>
        <w:noBreakHyphen/>
        <w:t>1 Funkcje administracyjne IUGI.</w:t>
        <w:tab/>
      </w:r>
      <w:hyperlink w:anchor="__RefHeading___Toc515356351">
        <w:r>
          <w:rPr>
            <w:rStyle w:val="IndexLink"/>
            <w:lang w:val="en-US" w:eastAsia="en-US"/>
          </w:rPr>
          <w:t>16</w:t>
        </w:r>
      </w:hyperlink>
    </w:p>
    <w:p>
      <w:pPr>
        <w:pStyle w:val="Spisilustracji"/>
        <w:rPr>
          <w:rFonts w:ascii="Calibri" w:hAnsi="Calibri" w:cs="Calibri"/>
          <w:sz w:val="22"/>
          <w:szCs w:val="22"/>
          <w:lang w:val="en-US" w:eastAsia="en-US"/>
        </w:rPr>
      </w:pPr>
      <w:r>
        <w:rPr>
          <w:lang w:val="en-US" w:eastAsia="en-US"/>
        </w:rPr>
        <w:t>Tab. 3</w:t>
        <w:noBreakHyphen/>
        <w:t>2 Funkcje wsparcia zarządzania i prowadzenia PZGiK.</w:t>
        <w:tab/>
      </w:r>
      <w:hyperlink w:anchor="__RefHeading___Toc515356352">
        <w:r>
          <w:rPr>
            <w:rStyle w:val="IndexLink"/>
            <w:lang w:val="en-US" w:eastAsia="en-US"/>
          </w:rPr>
          <w:t>20</w:t>
        </w:r>
      </w:hyperlink>
    </w:p>
    <w:p>
      <w:pPr>
        <w:pStyle w:val="Spisilustracji"/>
        <w:rPr>
          <w:rFonts w:ascii="Calibri" w:hAnsi="Calibri" w:cs="Calibri"/>
          <w:sz w:val="22"/>
          <w:szCs w:val="22"/>
          <w:lang w:val="en-US" w:eastAsia="en-US"/>
        </w:rPr>
      </w:pPr>
      <w:r>
        <w:rPr>
          <w:lang w:val="en-US" w:eastAsia="en-US"/>
        </w:rPr>
        <w:t>Tab. 3</w:t>
        <w:noBreakHyphen/>
        <w:t>3 Funkcje bazy danych PZGiK.</w:t>
        <w:tab/>
      </w:r>
      <w:hyperlink w:anchor="__RefHeading___Toc515356353">
        <w:r>
          <w:rPr>
            <w:rStyle w:val="IndexLink"/>
            <w:lang w:val="en-US" w:eastAsia="en-US"/>
          </w:rPr>
          <w:t>21</w:t>
        </w:r>
      </w:hyperlink>
    </w:p>
    <w:p>
      <w:pPr>
        <w:pStyle w:val="Spisilustracji"/>
        <w:rPr>
          <w:rFonts w:ascii="Calibri" w:hAnsi="Calibri" w:cs="Calibri"/>
          <w:sz w:val="22"/>
          <w:szCs w:val="22"/>
          <w:lang w:val="en-US" w:eastAsia="en-US"/>
        </w:rPr>
      </w:pPr>
      <w:r>
        <w:rPr>
          <w:lang w:val="en-US" w:eastAsia="en-US"/>
        </w:rPr>
        <w:t>Tab. 3</w:t>
        <w:noBreakHyphen/>
        <w:t>4 Funkcje bazy danych EGiB.</w:t>
        <w:tab/>
      </w:r>
      <w:hyperlink w:anchor="__RefHeading___Toc515356354">
        <w:r>
          <w:rPr>
            <w:rStyle w:val="IndexLink"/>
            <w:lang w:val="en-US" w:eastAsia="en-US"/>
          </w:rPr>
          <w:t>28</w:t>
        </w:r>
      </w:hyperlink>
    </w:p>
    <w:p>
      <w:pPr>
        <w:pStyle w:val="Spisilustracji"/>
        <w:rPr>
          <w:rFonts w:ascii="Calibri" w:hAnsi="Calibri" w:cs="Calibri"/>
          <w:sz w:val="22"/>
          <w:szCs w:val="22"/>
          <w:lang w:val="en-US" w:eastAsia="en-US"/>
        </w:rPr>
      </w:pPr>
      <w:r>
        <w:rPr>
          <w:lang w:val="en-US" w:eastAsia="en-US"/>
        </w:rPr>
        <w:t>Tab. 3</w:t>
        <w:noBreakHyphen/>
        <w:t>5 Funkcje bazy danych RCiWN.</w:t>
        <w:tab/>
      </w:r>
      <w:hyperlink w:anchor="__RefHeading___Toc515356355">
        <w:r>
          <w:rPr>
            <w:rStyle w:val="IndexLink"/>
            <w:lang w:val="en-US" w:eastAsia="en-US"/>
          </w:rPr>
          <w:t>29</w:t>
        </w:r>
      </w:hyperlink>
    </w:p>
    <w:p>
      <w:pPr>
        <w:pStyle w:val="Spisilustracji"/>
        <w:rPr>
          <w:rFonts w:ascii="Calibri" w:hAnsi="Calibri" w:cs="Calibri"/>
          <w:sz w:val="22"/>
          <w:szCs w:val="22"/>
          <w:lang w:val="en-US" w:eastAsia="en-US"/>
        </w:rPr>
      </w:pPr>
      <w:r>
        <w:rPr>
          <w:lang w:val="en-US" w:eastAsia="en-US"/>
        </w:rPr>
        <w:t>Tab. 3</w:t>
        <w:noBreakHyphen/>
        <w:t>6 Funkcje bazy danych EMUIA.</w:t>
        <w:tab/>
      </w:r>
      <w:hyperlink w:anchor="__RefHeading___Toc515356356">
        <w:r>
          <w:rPr>
            <w:rStyle w:val="IndexLink"/>
            <w:lang w:val="en-US" w:eastAsia="en-US"/>
          </w:rPr>
          <w:t>30</w:t>
        </w:r>
      </w:hyperlink>
    </w:p>
    <w:p>
      <w:pPr>
        <w:pStyle w:val="Spisilustracji"/>
        <w:rPr>
          <w:rFonts w:ascii="Calibri" w:hAnsi="Calibri" w:cs="Calibri"/>
          <w:sz w:val="22"/>
          <w:szCs w:val="22"/>
          <w:lang w:val="en-US" w:eastAsia="en-US"/>
        </w:rPr>
      </w:pPr>
      <w:r>
        <w:rPr>
          <w:lang w:val="en-US" w:eastAsia="en-US"/>
        </w:rPr>
        <w:t>Tab. 3</w:t>
        <w:noBreakHyphen/>
        <w:t>7 Funkcje bazy danych GESUT.</w:t>
        <w:tab/>
      </w:r>
      <w:hyperlink w:anchor="__RefHeading___Toc515356357">
        <w:r>
          <w:rPr>
            <w:rStyle w:val="IndexLink"/>
            <w:lang w:val="en-US" w:eastAsia="en-US"/>
          </w:rPr>
          <w:t>30</w:t>
        </w:r>
      </w:hyperlink>
    </w:p>
    <w:p>
      <w:pPr>
        <w:pStyle w:val="Spisilustracji"/>
        <w:rPr>
          <w:rFonts w:ascii="Calibri" w:hAnsi="Calibri" w:cs="Calibri"/>
          <w:sz w:val="22"/>
          <w:szCs w:val="22"/>
          <w:lang w:val="en-US" w:eastAsia="en-US"/>
        </w:rPr>
      </w:pPr>
      <w:r>
        <w:rPr>
          <w:lang w:val="en-US" w:eastAsia="en-US"/>
        </w:rPr>
        <w:t>Tab. 3</w:t>
        <w:noBreakHyphen/>
        <w:t>8 Funkcje bazy danych BDOT.</w:t>
        <w:tab/>
      </w:r>
      <w:hyperlink w:anchor="__RefHeading___Toc515356358">
        <w:r>
          <w:rPr>
            <w:rStyle w:val="IndexLink"/>
            <w:lang w:val="en-US" w:eastAsia="en-US"/>
          </w:rPr>
          <w:t>31</w:t>
        </w:r>
      </w:hyperlink>
    </w:p>
    <w:p>
      <w:pPr>
        <w:pStyle w:val="Spisilustracji"/>
        <w:rPr>
          <w:rFonts w:ascii="Calibri" w:hAnsi="Calibri" w:cs="Calibri"/>
          <w:sz w:val="22"/>
          <w:szCs w:val="22"/>
          <w:lang w:val="en-US" w:eastAsia="en-US"/>
        </w:rPr>
      </w:pPr>
      <w:r>
        <w:rPr>
          <w:lang w:val="en-US" w:eastAsia="en-US"/>
        </w:rPr>
        <w:t>Tab. 3</w:t>
        <w:noBreakHyphen/>
        <w:t>9 Funkcje bazy danych BDSOG.</w:t>
        <w:tab/>
      </w:r>
      <w:hyperlink w:anchor="__RefHeading___Toc515356359">
        <w:r>
          <w:rPr>
            <w:rStyle w:val="IndexLink"/>
            <w:lang w:val="en-US" w:eastAsia="en-US"/>
          </w:rPr>
          <w:t>31</w:t>
        </w:r>
      </w:hyperlink>
    </w:p>
    <w:p>
      <w:pPr>
        <w:pStyle w:val="Spisilustracji"/>
        <w:rPr>
          <w:rFonts w:ascii="Calibri" w:hAnsi="Calibri" w:cs="Calibri"/>
          <w:sz w:val="22"/>
          <w:szCs w:val="22"/>
          <w:lang w:val="en-US" w:eastAsia="en-US"/>
        </w:rPr>
      </w:pPr>
      <w:r>
        <w:rPr>
          <w:lang w:val="en-US" w:eastAsia="en-US"/>
        </w:rPr>
        <w:t>Tab. 3</w:t>
        <w:noBreakHyphen/>
        <w:t>10 Funkcje dodatkowe prowadzenia baz danych PZGiK.</w:t>
        <w:tab/>
      </w:r>
      <w:hyperlink w:anchor="__RefHeading___Toc515356360">
        <w:r>
          <w:rPr>
            <w:rStyle w:val="IndexLink"/>
            <w:lang w:val="en-US" w:eastAsia="en-US"/>
          </w:rPr>
          <w:t>34</w:t>
        </w:r>
      </w:hyperlink>
    </w:p>
    <w:p>
      <w:pPr>
        <w:pStyle w:val="Spisilustracji"/>
        <w:rPr>
          <w:rFonts w:ascii="Calibri" w:hAnsi="Calibri" w:cs="Calibri"/>
          <w:sz w:val="22"/>
          <w:szCs w:val="22"/>
          <w:lang w:val="en-US" w:eastAsia="en-US"/>
        </w:rPr>
      </w:pPr>
      <w:r>
        <w:rPr>
          <w:lang w:val="en-US" w:eastAsia="en-US"/>
        </w:rPr>
        <w:t>Tab. 3</w:t>
        <w:noBreakHyphen/>
        <w:t>11 Funkcje modułu ośrodek.</w:t>
        <w:tab/>
      </w:r>
      <w:hyperlink w:anchor="__RefHeading___Toc515356361">
        <w:r>
          <w:rPr>
            <w:rStyle w:val="IndexLink"/>
            <w:lang w:val="en-US" w:eastAsia="en-US"/>
          </w:rPr>
          <w:t>39</w:t>
        </w:r>
      </w:hyperlink>
    </w:p>
    <w:p>
      <w:pPr>
        <w:pStyle w:val="Spisilustracji"/>
        <w:rPr>
          <w:rFonts w:ascii="Calibri" w:hAnsi="Calibri" w:cs="Calibri"/>
          <w:sz w:val="22"/>
          <w:szCs w:val="22"/>
          <w:lang w:val="en-US" w:eastAsia="en-US"/>
        </w:rPr>
      </w:pPr>
      <w:r>
        <w:rPr>
          <w:lang w:val="en-US" w:eastAsia="en-US"/>
        </w:rPr>
        <w:t>Tab. 3</w:t>
        <w:noBreakHyphen/>
        <w:t>12 Funkcje Portalu IUGI.</w:t>
        <w:tab/>
      </w:r>
      <w:hyperlink w:anchor="__RefHeading___Toc515356362">
        <w:r>
          <w:rPr>
            <w:rStyle w:val="IndexLink"/>
            <w:lang w:val="en-US" w:eastAsia="en-US"/>
          </w:rPr>
          <w:t>46</w:t>
        </w:r>
      </w:hyperlink>
    </w:p>
    <w:p>
      <w:pPr>
        <w:pStyle w:val="Spisilustracji"/>
        <w:rPr>
          <w:rFonts w:ascii="Calibri" w:hAnsi="Calibri" w:cs="Calibri"/>
          <w:sz w:val="22"/>
          <w:szCs w:val="22"/>
          <w:lang w:val="en-US" w:eastAsia="en-US"/>
        </w:rPr>
      </w:pPr>
      <w:r>
        <w:rPr>
          <w:lang w:val="en-US" w:eastAsia="en-US"/>
        </w:rPr>
        <w:t>Tab. 3</w:t>
        <w:noBreakHyphen/>
        <w:t>13 Funkcje danych przestrzennych IUGI.</w:t>
        <w:tab/>
      </w:r>
      <w:hyperlink w:anchor="__RefHeading___Toc515356363">
        <w:r>
          <w:rPr>
            <w:rStyle w:val="IndexLink"/>
            <w:lang w:val="en-US" w:eastAsia="en-US"/>
          </w:rPr>
          <w:t>51</w:t>
        </w:r>
      </w:hyperlink>
      <w:r>
        <w:rPr>
          <w:rStyle w:val="IndexLink"/>
          <w:lang w:val="en-US" w:eastAsia="en-US"/>
        </w:rPr>
        <w:fldChar w:fldCharType="end"/>
      </w:r>
    </w:p>
    <w:p>
      <w:pPr>
        <w:pStyle w:val="Spisilustracji"/>
        <w:ind w:left="0" w:hanging="0"/>
        <w:rPr>
          <w:rFonts w:ascii="Calibri" w:hAnsi="Calibri" w:cs="Calibri"/>
          <w:spacing w:val="22"/>
          <w:sz w:val="22"/>
          <w:szCs w:val="28"/>
          <w:highlight w:val="yellow"/>
          <w:lang w:val="en-US" w:eastAsia="en-US"/>
        </w:rPr>
      </w:pPr>
      <w:r>
        <w:rPr>
          <w:rFonts w:cs="Calibri" w:ascii="Calibri" w:hAnsi="Calibri"/>
          <w:spacing w:val="22"/>
          <w:sz w:val="22"/>
          <w:szCs w:val="28"/>
          <w:highlight w:val="yellow"/>
          <w:lang w:val="en-US" w:eastAsia="en-US"/>
        </w:rPr>
      </w:r>
    </w:p>
    <w:p>
      <w:pPr>
        <w:sectPr>
          <w:headerReference w:type="default" r:id="rId4"/>
          <w:footerReference w:type="default" r:id="rId5"/>
          <w:type w:val="nextPage"/>
          <w:pgSz w:w="11906" w:h="16838"/>
          <w:pgMar w:left="1417" w:right="1417" w:gutter="0" w:header="851" w:top="1859" w:footer="624" w:bottom="1886"/>
          <w:pgNumType w:start="1" w:fmt="decimal"/>
          <w:formProt w:val="false"/>
          <w:textDirection w:val="lrTb"/>
          <w:docGrid w:type="default" w:linePitch="600" w:charSpace="36864"/>
        </w:sectPr>
        <w:pStyle w:val="Normal"/>
        <w:rPr>
          <w:spacing w:val="22"/>
          <w:sz w:val="22"/>
          <w:szCs w:val="28"/>
        </w:rPr>
      </w:pPr>
      <w:r>
        <w:rPr>
          <w:spacing w:val="22"/>
          <w:sz w:val="22"/>
          <w:szCs w:val="28"/>
        </w:rPr>
      </w:r>
    </w:p>
    <w:p>
      <w:pPr>
        <w:pStyle w:val="Heading1"/>
        <w:numPr>
          <w:ilvl w:val="0"/>
          <w:numId w:val="15"/>
        </w:numPr>
        <w:rPr/>
      </w:pPr>
      <w:bookmarkStart w:id="0" w:name="__RefHeading___Toc515356324"/>
      <w:bookmarkStart w:id="1" w:name="_Ref67058171"/>
      <w:bookmarkStart w:id="2" w:name="_Ref410079909"/>
      <w:bookmarkEnd w:id="0"/>
      <w:bookmarkEnd w:id="1"/>
      <w:r>
        <w:rPr/>
        <w:t>Skróty i definicje pojęć używanych w dokumencie</w:t>
      </w:r>
      <w:bookmarkEnd w:id="2"/>
    </w:p>
    <w:tbl>
      <w:tblPr>
        <w:tblW w:w="9100" w:type="dxa"/>
        <w:jc w:val="left"/>
        <w:tblInd w:w="-219" w:type="dxa"/>
        <w:tblLayout w:type="fixed"/>
        <w:tblCellMar>
          <w:top w:w="0" w:type="dxa"/>
          <w:left w:w="108" w:type="dxa"/>
          <w:bottom w:w="0" w:type="dxa"/>
          <w:right w:w="108" w:type="dxa"/>
        </w:tblCellMar>
      </w:tblPr>
      <w:tblGrid>
        <w:gridCol w:w="2213"/>
        <w:gridCol w:w="6887"/>
      </w:tblGrid>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kró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yjaśnieni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5-Star Open Dat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kala oceny otwartości (dostępności) danych:</w:t>
            </w:r>
          </w:p>
          <w:p>
            <w:pPr>
              <w:pStyle w:val="Normal"/>
              <w:snapToGrid w:val="false"/>
              <w:rPr>
                <w:rFonts w:ascii="Calibri" w:hAnsi="Calibri" w:cs="Calibri"/>
                <w:sz w:val="18"/>
                <w:szCs w:val="20"/>
              </w:rPr>
            </w:pPr>
            <w:r>
              <w:rPr>
                <w:rFonts w:cs="Calibri" w:ascii="Calibri" w:hAnsi="Calibri"/>
                <w:sz w:val="18"/>
                <w:szCs w:val="20"/>
              </w:rPr>
              <w:t>- Brak gwiazdki oznacza, iż dane nie są dostępne na zasadzie „otwartej licencji” (nie mogą być ponownie użyte bez zgody) nawet, gdy są dostępne online;</w:t>
            </w:r>
          </w:p>
          <w:p>
            <w:pPr>
              <w:pStyle w:val="Normal"/>
              <w:snapToGrid w:val="false"/>
              <w:rPr/>
            </w:pPr>
            <w:r>
              <w:rPr>
                <w:rFonts w:eastAsia="MS Gothic;ＭＳ ゴシック" w:cs="MS Gothic;ＭＳ ゴシック" w:ascii="MS Gothic;ＭＳ ゴシック" w:hAnsi="MS Gothic;ＭＳ ゴシック"/>
                <w:sz w:val="18"/>
                <w:szCs w:val="20"/>
              </w:rPr>
              <w:t>★</w:t>
            </w:r>
            <w:r>
              <w:rPr>
                <w:rFonts w:eastAsia="Calibri" w:cs="Calibri" w:ascii="Calibri" w:hAnsi="Calibri"/>
                <w:sz w:val="18"/>
                <w:szCs w:val="20"/>
              </w:rPr>
              <w:t xml:space="preserve"> </w:t>
            </w:r>
            <w:r>
              <w:rPr>
                <w:rFonts w:cs="Calibri" w:ascii="Calibri" w:hAnsi="Calibri"/>
                <w:sz w:val="18"/>
                <w:szCs w:val="20"/>
              </w:rPr>
              <w:t>dane są dostępne w sieci na zasadzie „otwartej licencji”, możliwe do odczytania przez człowieka, ale nie przez oprogramowanie z powodu zastosowania „zamkniętego” formatu dokumentu i z tego powodu nie mogą być łatwo ponownie użyte;</w:t>
            </w:r>
          </w:p>
          <w:p>
            <w:pPr>
              <w:pStyle w:val="Normal"/>
              <w:snapToGrid w:val="false"/>
              <w:rPr>
                <w:rFonts w:ascii="Calibri" w:hAnsi="Calibri" w:cs="Calibri"/>
                <w:sz w:val="18"/>
                <w:szCs w:val="20"/>
              </w:rPr>
            </w:pPr>
            <w:r>
              <w:rPr>
                <w:rFonts w:cs="Calibri" w:ascii="Calibri" w:hAnsi="Calibri"/>
                <w:sz w:val="18"/>
                <w:szCs w:val="20"/>
              </w:rPr>
              <w:t>** dane są dostępne w sieci w strukturalnym, czytanym przez maszynę formacie. Użytkownik może łatwo przetwarzać, eksportować i publikować dane, ale musi w tym celu posiadać „właściwe” oprogramowanie jak Word lub Excel;</w:t>
            </w:r>
          </w:p>
          <w:p>
            <w:pPr>
              <w:pStyle w:val="Normal"/>
              <w:snapToGrid w:val="false"/>
              <w:rPr/>
            </w:pPr>
            <w:r>
              <w:rPr>
                <w:rFonts w:cs="Segoe UI Symbol" w:ascii="Calibri" w:hAnsi="Calibri"/>
                <w:sz w:val="18"/>
                <w:szCs w:val="20"/>
              </w:rPr>
              <w:t>***</w:t>
            </w:r>
            <w:r>
              <w:rPr>
                <w:rFonts w:cs="Calibri" w:ascii="Calibri" w:hAnsi="Calibri"/>
                <w:sz w:val="18"/>
                <w:szCs w:val="20"/>
              </w:rPr>
              <w:t xml:space="preserve"> ponowne wykorzystanie danych nie wymaga użycia oprogramowania (używa CSV zamiast Excel'a)&gt; Użytkownik może manipulować danymi bez ograniczeń ze strony producenta jakiegokolwiek oprogramowania;</w:t>
            </w:r>
          </w:p>
          <w:p>
            <w:pPr>
              <w:pStyle w:val="Normal"/>
              <w:snapToGrid w:val="false"/>
              <w:rPr/>
            </w:pPr>
            <w:r>
              <w:rPr>
                <w:rFonts w:cs="Segoe UI Symbol" w:ascii="Calibri" w:hAnsi="Calibri"/>
                <w:sz w:val="18"/>
                <w:szCs w:val="20"/>
              </w:rPr>
              <w:t>****</w:t>
            </w:r>
            <w:r>
              <w:rPr>
                <w:rFonts w:cs="Calibri" w:ascii="Calibri" w:hAnsi="Calibri"/>
                <w:sz w:val="18"/>
                <w:szCs w:val="20"/>
              </w:rPr>
              <w:t xml:space="preserve"> dane są dostępne w sieci, a nie na stronie www dzięki wykorzystaniu Uniform Resource Identifier (URI). URI jest unikalny i daje kontrolę o znakomitej granulacji umożliwiając oznaczanie czy łączenie danych;</w:t>
            </w:r>
          </w:p>
          <w:p>
            <w:pPr>
              <w:pStyle w:val="Normal"/>
              <w:snapToGrid w:val="false"/>
              <w:rPr/>
            </w:pPr>
            <w:r>
              <w:rPr>
                <w:rFonts w:cs="Segoe UI Symbol" w:ascii="Calibri" w:hAnsi="Calibri"/>
                <w:sz w:val="18"/>
                <w:szCs w:val="20"/>
              </w:rPr>
              <w:t>*****</w:t>
            </w:r>
            <w:r>
              <w:rPr>
                <w:rFonts w:cs="Calibri" w:ascii="Calibri" w:hAnsi="Calibri"/>
                <w:sz w:val="18"/>
                <w:szCs w:val="20"/>
              </w:rPr>
              <w:t xml:space="preserve"> dane są nie tylko w sieci, ale także są połączone z innymi danymi pozwalając na pełne wykorzystanie możliwości sieci. Poprzez takie</w:t>
            </w:r>
          </w:p>
          <w:p>
            <w:pPr>
              <w:pStyle w:val="Normal"/>
              <w:snapToGrid w:val="false"/>
              <w:rPr>
                <w:rFonts w:ascii="Calibri" w:hAnsi="Calibri" w:cs="Calibri"/>
                <w:sz w:val="18"/>
                <w:szCs w:val="20"/>
              </w:rPr>
            </w:pPr>
            <w:r>
              <w:rPr>
                <w:rFonts w:cs="Calibri" w:ascii="Calibri" w:hAnsi="Calibri"/>
                <w:sz w:val="18"/>
                <w:szCs w:val="20"/>
              </w:rPr>
              <w:t>„</w:t>
            </w:r>
            <w:r>
              <w:rPr>
                <w:rFonts w:cs="Calibri" w:ascii="Calibri" w:hAnsi="Calibri"/>
                <w:sz w:val="18"/>
                <w:szCs w:val="20"/>
              </w:rPr>
              <w:t>interlinkowanie” dane mogą być zintegrowane (interconnected), co oznacza, że ich wartość szybko i znacznie wzrasta, a dane stają się łatwo dostępne z różnych źródeł i mają nadany konteks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A2A, A2B, A2C</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Kategorie  e-usług: </w:t>
            </w:r>
          </w:p>
          <w:p>
            <w:pPr>
              <w:pStyle w:val="Normal"/>
              <w:numPr>
                <w:ilvl w:val="0"/>
                <w:numId w:val="17"/>
              </w:numPr>
              <w:snapToGrid w:val="false"/>
              <w:rPr>
                <w:rFonts w:ascii="Calibri" w:hAnsi="Calibri" w:cs="Calibri"/>
                <w:sz w:val="18"/>
                <w:szCs w:val="20"/>
              </w:rPr>
            </w:pPr>
            <w:r>
              <w:rPr>
                <w:rFonts w:cs="Calibri" w:ascii="Calibri" w:hAnsi="Calibri"/>
                <w:sz w:val="18"/>
                <w:szCs w:val="20"/>
              </w:rPr>
              <w:t>A2A – usługa administracja dla administracji;</w:t>
            </w:r>
          </w:p>
          <w:p>
            <w:pPr>
              <w:pStyle w:val="Normal"/>
              <w:numPr>
                <w:ilvl w:val="0"/>
                <w:numId w:val="17"/>
              </w:numPr>
              <w:snapToGrid w:val="false"/>
              <w:rPr>
                <w:rFonts w:ascii="Calibri" w:hAnsi="Calibri" w:cs="Calibri"/>
                <w:sz w:val="18"/>
                <w:szCs w:val="20"/>
              </w:rPr>
            </w:pPr>
            <w:r>
              <w:rPr>
                <w:rFonts w:cs="Calibri" w:ascii="Calibri" w:hAnsi="Calibri"/>
                <w:sz w:val="18"/>
                <w:szCs w:val="20"/>
              </w:rPr>
              <w:t>A2B– usługa administracja dla przedsiębiorców (biznesu);</w:t>
            </w:r>
          </w:p>
          <w:p>
            <w:pPr>
              <w:pStyle w:val="Normal"/>
              <w:numPr>
                <w:ilvl w:val="0"/>
                <w:numId w:val="17"/>
              </w:numPr>
              <w:snapToGrid w:val="false"/>
              <w:rPr>
                <w:rFonts w:ascii="Calibri" w:hAnsi="Calibri" w:cs="Calibri"/>
                <w:sz w:val="18"/>
                <w:szCs w:val="20"/>
              </w:rPr>
            </w:pPr>
            <w:r>
              <w:rPr>
                <w:rFonts w:cs="Calibri" w:ascii="Calibri" w:hAnsi="Calibri"/>
                <w:sz w:val="18"/>
                <w:szCs w:val="20"/>
              </w:rPr>
              <w:t>A2C – usługa administracja dla obywatel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API</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plication Programming Interface – specyfikacje sposobu interakcji komponentów 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DOT10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Bazy danych obiektów topograficznych, o szczegółowości zapewniającej tworzenie standardowych opracowań kartograficznych w skalach 1:10000–1:1000000, o której mowa w ustawie PGiK oraz rozporządzeniu BDOT10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DOT500</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Baza danych obiektów topograficznych o szczegółowości zapewniającej tworzenie standardowych opracowań kartograficznych w skalach 1:500–1:5000, o której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BSOG, BDSO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Bazy danych osnów geodezyjnych, grawimetrycznych i magnetycznych, o których mowa w ustawie PGiK oraz rozporządzeniu BSOG.</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CS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Catalog Service for the Web (CSW) usługa katalogowa/wyszukiwania OGC udostępniająca metadane geoinformacyjne opipsujące zbiory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DO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okumentu Obliczenia Opłaty wystawiony zgodnie z zasadami określonymi w art. 40e ust. 2 ustawy z dnia 17 maja 1989 r. – Prawo geodezyjne i kartograficzne zawierając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1) niepowtarzalny identyfikator umożliwiający weryfikację autentyczności Dokumentu Obliczenia Opłat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2) adres strony internetowej umożliwiającej przeprowadzenie weryfikacji, o której mowa w pkt 1;</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3) wskazanie daty, godziny, minuty oraz sekundy, w której nastąpiło wygenerowanie Dokumentu Obliczenia Opłaty w trybie art. 40e ust. 2 ustawy;</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4) klauzulę, że zgodnie z art. 40e ust. 2 ustawy samodzielnie wydrukowany Dokument Obliczenia Opłaty nie wymaga podpisu organu lub upoważnionego pracownika oraz pieczęci urzędowej;</w:t>
            </w:r>
          </w:p>
          <w:p>
            <w:pPr>
              <w:pStyle w:val="Normal"/>
              <w:snapToGrid w:val="false"/>
              <w:rPr>
                <w:rFonts w:ascii="Calibri" w:hAnsi="Calibri" w:cs="Calibri"/>
                <w:sz w:val="18"/>
                <w:szCs w:val="20"/>
              </w:rPr>
            </w:pPr>
            <w:r>
              <w:rPr>
                <w:rFonts w:eastAsia="Calibri" w:cs="Calibri" w:ascii="Calibri" w:hAnsi="Calibri"/>
                <w:sz w:val="18"/>
                <w:szCs w:val="20"/>
              </w:rPr>
              <w:t xml:space="preserve">   </w:t>
            </w:r>
            <w:r>
              <w:rPr>
                <w:rFonts w:cs="Calibri" w:ascii="Calibri" w:hAnsi="Calibri"/>
                <w:sz w:val="18"/>
                <w:szCs w:val="20"/>
              </w:rPr>
              <w:t>5) pouczenie o sposobie weryfikacji, o którym mowa w pkt 1</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DSZ</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Dynamiczny System Zakupów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dytor Ma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likacja typu desktop, w środowisku której działa moduł zarzadzania zasobami PZGiK. Aplikacja umożliwia wykonywanie operacji na danych przestrzennych i jest podstawowym elementem IUGI jako środowisko edy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EGIB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widencja gruntów i budynków, o której mowa w ustawie PGiK oraz rozporządzeniu EGIB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MUi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widencja miejscowości ulic i adresów, o której mowa w ustawie PGiK oraz rozporządzeniu EMU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EOD</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Elektroniczny obieg dokumentów w mieście Zabrze realizowany z wykorzystaniem systemu OTAGO.</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ESU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eodezyjna ewidencja sieci uzbrojenia terenu, o której mowa w ustawie PGiK oraz rozporządzeniu GESU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eoSR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ruktura realizacji zadań publicznych realizowanych z wykorzystaniem danych geoprzestrzennych w Urzędzie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GIS/SIP/SI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ystem informacji geograficznej/przestrzennej/ o terenie rozumiany w zależności od kontekstu szeroko jako system pozyskiwania, gromadzenia, weryfikowania, integrowania, analizowania, transferowania i udostępniania danych przestrzennych, w szerokim rozumieniu obejmuje on metody, środki techniczne, w tym sprzęt i oprogramowanie, bazę danych przestrzennych, organizację, zasoby finansowe oraz ludzi zainteresowanych jego funkcjonowaniem; lub, w zależności od kontekstu jako rozwiązania informatyczne umożliwiające przetwarzanie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M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eography Markup Language - język oparty na XML do opisu danych przestrzen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GUI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Graphical User Interface - typ interfejsu użytkownika pozwalający na interakcję z urządzeniem za pomocą elementów sterujących zorganizowanych w okna dialogow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Harmonizacja zbiorów danych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ziałalność podejmowana na zbiorach danych o charakterze prawnym technicznym i organizacyjnym mająca na celu doprowadzenie do wzajemnej spójności i wyeliminowaniu niejasności oraz przystosowanie tych zbiorów do wspólnego i łącznego wykorzyst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HW/SW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Hardware(sprzęt)/Software(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NSPIRE,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Dyrektywa INSPIRE o Infrastrukturze Informacji Przestrzennych we Wspólnocie Europejskiej, o której mowa w dyrektywie Parlamentu Europejskiego i Rady nr 2007/2/WE z dnia 14 marca 2007 r. ustanawiającej infrastrukturę informacji przestrzennej we Wspólnocie Europejski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eroperacyjność</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 odniesieniu do danych przestrzennych, możliwość łączenia zbiorów danych oraz interakcji usług danych przestrzennych bez powtarzalnej manualnej interwencji, w taki sposób, aby wynik był spójny, a wartość dodana zbiorów i usług danych przestrzennych zwiększon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rane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wnętrzna, służbowa sieć teleinformatyczna Urzędu Miasta Zabrze niedostępna z sieci publicznej (Intenetu) inaczej Lokalna sieć komputerowa – LAN.</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nterne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Zewnętrzna, publiczna sieć teleinformatyczn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IS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lang w:val="en-US"/>
              </w:rPr>
              <w:t>International Organization for Standardization.</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Infrastruktura informacji przestrzennej – całokształt środków służących do racjonalnego gospodarowania danymi przestrzennym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JAD</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Joint Application Dewelopment – wspólna budowa aplikacji – metodologia budowy i rozwoju oprogramowań</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JR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Jednostka rejestrowa gruntów - działki, położone w granicach jednego obrębu, posiadające ten sam tytuł prawny</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K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Księga Wieczysta - publiczny rejestr przedstawiający stan prawny nieruchomości. Dane zapisane w Księdze Wieczystej pozwalają autorytatywnie stwierdzić, komu i jakie prawa przysługują do danej nieruchomośc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MP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iejscowy plan zagospodarowania przestrzennego.</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MZ</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apa zasadnicza, o której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UGI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Środowisko e-usług geoinformacyjnych budowane w ramach projektu PJTCE_U w Mieście Zabrzu składające się z systemu IUGI – prowadzenia PZGiK oraz portalu IUGI – udostepniającego dane i świadczącego e-usługi geoinforma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IUGI_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Część systemowa IUGI do prowadzenia baz danych PZGiK oraz  zbiorów danych geoinformacyjnych WG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IUGI_Portal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Część portalowa IUGI - główna platforma świadczenia e-usług geoinformacyjnych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NMT, NMP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Numeryczny model terenu, numeryczny model pokrycia terenu</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ODGiK/PODGiK/ WOD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Ośrodek dokumentacji geodezyjnej i kartograficznej / powiatowy ośrodek dokumentacji geodezyjnej i kartograficznej / wojewódzki ośrodek dokumentacji geodezyjnej i kartograficzn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lang w:val="en-US"/>
              </w:rPr>
            </w:pPr>
            <w:r>
              <w:rPr>
                <w:rFonts w:cs="Calibri" w:ascii="Calibri" w:hAnsi="Calibri"/>
                <w:sz w:val="18"/>
                <w:szCs w:val="20"/>
                <w:lang w:val="en-US"/>
              </w:rPr>
              <w:t>OGC</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lang w:val="en-US"/>
              </w:rPr>
            </w:pPr>
            <w:r>
              <w:rPr>
                <w:rFonts w:cs="Calibri" w:ascii="Calibri" w:hAnsi="Calibri"/>
                <w:sz w:val="18"/>
                <w:szCs w:val="20"/>
                <w:lang w:val="en-US"/>
              </w:rPr>
              <w:t>Open Geospatial Consortium.</w:t>
            </w:r>
          </w:p>
        </w:tc>
      </w:tr>
      <w:tr>
        <w:trPr>
          <w:trHeight w:val="584" w:hRule="atLeast"/>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G,  SW</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rojekt  generalny, Studium Wykonalnośc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M</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Projekt Migracji/zasilenia da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MBo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roject Management Body of Knowledge – nazwa metodyki zarządzania w projektach głównie z dziedziny ICT.</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dpis kwalifikowany</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Każdy podpis elektroniczny, który po 1 lipca 2016 r.:</w:t>
            </w:r>
          </w:p>
          <w:p>
            <w:pPr>
              <w:pStyle w:val="Normal"/>
              <w:snapToGrid w:val="false"/>
              <w:rPr>
                <w:rFonts w:ascii="Calibri" w:hAnsi="Calibri" w:cs="Calibri"/>
                <w:sz w:val="18"/>
                <w:szCs w:val="20"/>
              </w:rPr>
            </w:pPr>
            <w:r>
              <w:rPr>
                <w:rFonts w:cs="Calibri" w:ascii="Calibri" w:hAnsi="Calibri"/>
                <w:sz w:val="18"/>
                <w:szCs w:val="20"/>
              </w:rPr>
              <w:t>tworzony będzie za pomocą tych samych urządzeń i oprogramowania, które były używane do tworzenia bezpiecznych podpisów elektronicznych zgodnych z polską ustawą z dnia 18 września 2001 r. o podpisie elektronicznym oraz weryfikowany będzie:</w:t>
            </w:r>
          </w:p>
          <w:p>
            <w:pPr>
              <w:pStyle w:val="Normal"/>
              <w:snapToGrid w:val="false"/>
              <w:rPr/>
            </w:pPr>
            <w:r>
              <w:rPr>
                <w:rFonts w:cs="Calibri" w:ascii="Calibri" w:hAnsi="Calibri"/>
                <w:sz w:val="18"/>
                <w:szCs w:val="20"/>
              </w:rPr>
              <w:t>–  </w:t>
            </w:r>
            <w:r>
              <w:rPr>
                <w:rFonts w:eastAsia="Calibri" w:cs="Calibri" w:ascii="Calibri" w:hAnsi="Calibri"/>
                <w:sz w:val="18"/>
                <w:szCs w:val="20"/>
              </w:rPr>
              <w:t xml:space="preserve"> </w:t>
            </w:r>
            <w:r>
              <w:rPr>
                <w:rFonts w:cs="Calibri" w:ascii="Calibri" w:hAnsi="Calibri"/>
                <w:sz w:val="18"/>
                <w:szCs w:val="20"/>
              </w:rPr>
              <w:t>za pomocą kwalifikowanego certyfikatu podpisu elektronicznego wydanego po 1 lipca 2016 r. na mocy nowych przepisów (eIDAS)</w:t>
            </w:r>
          </w:p>
          <w:p>
            <w:pPr>
              <w:pStyle w:val="Normal"/>
              <w:snapToGrid w:val="false"/>
              <w:rPr/>
            </w:pPr>
            <w:r>
              <w:rPr>
                <w:rFonts w:cs="Calibri" w:ascii="Calibri" w:hAnsi="Calibri"/>
                <w:sz w:val="18"/>
                <w:szCs w:val="20"/>
              </w:rPr>
              <w:t>–  </w:t>
            </w:r>
            <w:r>
              <w:rPr>
                <w:rFonts w:eastAsia="Calibri" w:cs="Calibri" w:ascii="Calibri" w:hAnsi="Calibri"/>
                <w:sz w:val="18"/>
                <w:szCs w:val="20"/>
              </w:rPr>
              <w:t xml:space="preserve"> </w:t>
            </w:r>
            <w:r>
              <w:rPr>
                <w:rFonts w:cs="Calibri" w:ascii="Calibri" w:hAnsi="Calibri"/>
                <w:sz w:val="18"/>
                <w:szCs w:val="20"/>
              </w:rPr>
              <w:t>lub za pomocą kwalifikowanego certyfikatu wydanego przed 1 lipca 2016 r. na mocy obowiązującej wówczas polskiej ustawy o podpisie elektronicznym będzie mieć status kwalifikowanego podpisu elektronicznego w rozumieniu nowych przepisów (eIDAS) i wywoływać będzie skutek prawny równoważny podpisowi własnoręcznemu, czyli będzie mieć taki sam skutek prawny jak bezpieczny podpis elektroniczny weryfikowany za pomocą kwalifikowanego certyfikatu w rozumieniu polskiej ustawy o podpisie elektronicznym.</w:t>
            </w:r>
          </w:p>
          <w:p>
            <w:pPr>
              <w:pStyle w:val="Normal"/>
              <w:rPr/>
            </w:pPr>
            <w:r>
              <w:rPr>
                <w:rFonts w:cs="Calibri" w:ascii="Calibri" w:hAnsi="Calibri"/>
                <w:sz w:val="18"/>
                <w:szCs w:val="20"/>
              </w:rPr>
              <w:t>Ilekroć w ustawach jest mowa o bezpiecznym podpisie elektronicznym weryfikowanym za pomocą ważnego certyfikatu kwalifikowanego należy przez to rozumieć kwalifikowany podpis elektroniczny w rozumieniu rozporządzenia eIDAS.</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rta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plikacja dla użytkowników zewnętrznych mająca na celu dostarczenie elektronicznych usług publicznych świadczonych za pośrednictwem Internetu i ułatwienie użytkownikom zewnętrznym załatwienie spraw administracyjnych prowadzonych w PZGiK. Wydzielono portale funkcjonalne dla poszczególnych użytkowników zewnętrznych.</w:t>
            </w:r>
          </w:p>
        </w:tc>
      </w:tr>
      <w:tr>
        <w:trPr/>
        <w:tc>
          <w:tcPr>
            <w:tcW w:w="2213" w:type="dxa"/>
            <w:tcBorders>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rtal PZGiK</w:t>
            </w:r>
          </w:p>
        </w:tc>
        <w:tc>
          <w:tcPr>
            <w:tcW w:w="6887" w:type="dxa"/>
            <w:tcBorders>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Zintegrowany z systemem PZGiK geoportal udostępniający dane i usługi przetwarzane przez system PZ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oziomy dojrzałości usług on-line</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ługi on-line: uruchomione/udostępnione po raz pierwszy lub istotnie udoskonalone przez dany podmiot usługi elektroniczne tj. usługi świadczone za pomocą Internetu lub sieci elektronicznej, których świadczenie jest zautomatyzowane i które wymagają niewielkiego udziału człowieka, a ich wykonanie bez wykorzystania technologii informacyjnej jest niemożliwe. Istnieją następujące poziomy e-usług, omówione w treści niniejszego opracowania:</w:t>
            </w:r>
          </w:p>
          <w:p>
            <w:pPr>
              <w:pStyle w:val="Normal"/>
              <w:rPr>
                <w:rFonts w:ascii="Calibri" w:hAnsi="Calibri" w:cs="Calibri"/>
                <w:sz w:val="18"/>
                <w:szCs w:val="20"/>
              </w:rPr>
            </w:pPr>
            <w:r>
              <w:rPr>
                <w:rFonts w:cs="Calibri" w:ascii="Calibri" w:hAnsi="Calibri"/>
                <w:sz w:val="18"/>
                <w:szCs w:val="20"/>
              </w:rPr>
              <w:t xml:space="preserve">Przez usługę on-line na poziomie </w:t>
            </w:r>
            <w:r>
              <w:rPr>
                <w:rFonts w:cs="Calibri" w:ascii="Calibri" w:hAnsi="Calibri"/>
                <w:sz w:val="18"/>
                <w:szCs w:val="20"/>
                <w:u w:val="single"/>
              </w:rPr>
              <w:t xml:space="preserve">1-Informacja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2-Interakcja</w:t>
            </w:r>
            <w:r>
              <w:rPr>
                <w:rFonts w:cs="Calibri" w:ascii="Calibri" w:hAnsi="Calibri"/>
                <w:sz w:val="18"/>
                <w:szCs w:val="20"/>
              </w:rPr>
              <w:t xml:space="preserve">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3-Dwustronna interakcja</w:t>
            </w:r>
            <w:r>
              <w:rPr>
                <w:rFonts w:cs="Calibri" w:ascii="Calibri" w:hAnsi="Calibri"/>
                <w:sz w:val="18"/>
                <w:szCs w:val="20"/>
              </w:rPr>
              <w:t xml:space="preserve"> </w:t>
            </w:r>
          </w:p>
          <w:p>
            <w:pPr>
              <w:pStyle w:val="Normal"/>
              <w:rPr/>
            </w:pPr>
            <w:r>
              <w:rPr>
                <w:rFonts w:cs="Calibri" w:ascii="Calibri" w:hAnsi="Calibri"/>
                <w:sz w:val="18"/>
                <w:szCs w:val="20"/>
              </w:rPr>
              <w:t xml:space="preserve">Przez usługę on-line na poziomie </w:t>
            </w:r>
            <w:r>
              <w:rPr>
                <w:rFonts w:cs="Calibri" w:ascii="Calibri" w:hAnsi="Calibri"/>
                <w:sz w:val="18"/>
                <w:szCs w:val="20"/>
                <w:u w:val="single"/>
              </w:rPr>
              <w:t>4-Transakcja</w:t>
            </w:r>
            <w:r>
              <w:rPr>
                <w:rFonts w:cs="Calibri" w:ascii="Calibri" w:hAnsi="Calibri"/>
                <w:sz w:val="18"/>
                <w:szCs w:val="20"/>
              </w:rPr>
              <w:t xml:space="preserve"> </w:t>
            </w:r>
          </w:p>
          <w:p>
            <w:pPr>
              <w:pStyle w:val="Normal"/>
              <w:snapToGrid w:val="false"/>
              <w:rPr>
                <w:rFonts w:ascii="Calibri" w:hAnsi="Calibri" w:cs="Calibri"/>
                <w:sz w:val="18"/>
                <w:szCs w:val="20"/>
              </w:rPr>
            </w:pPr>
            <w:r>
              <w:rPr>
                <w:rFonts w:cs="Calibri" w:ascii="Calibri" w:hAnsi="Calibri"/>
                <w:sz w:val="18"/>
                <w:szCs w:val="20"/>
              </w:rPr>
              <w:t xml:space="preserve">Przez usługę on-line na poziomie </w:t>
            </w:r>
            <w:r>
              <w:rPr>
                <w:rFonts w:cs="Calibri" w:ascii="Calibri" w:hAnsi="Calibri"/>
                <w:sz w:val="18"/>
                <w:szCs w:val="20"/>
                <w:u w:val="single"/>
              </w:rPr>
              <w:t>5-Personalizacj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aństwowy zasób geodezyjny i kartograficzny, o którym mowa w ustawie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Program Zintegrowanej Informatyzacji Państwa, przyjęty przez rząd 8 stycznia 2014 r. to dokument adresowany do administracji, firm informatycznych i wszystkich obywateli. Program opisuje stan e-usług publicznych w kraju i pokazuje, w jaki sposób zbudować z tego spójny system skoncentrowany na potrzebach obywateli.</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Z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29 stycznia 2004 r. – Prawo zamówień publicznych (tj. Dz. U. z 2017 r. poz. 1579)</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CiWN</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Spraw Wewnętrznych i Administracji z dnia 17 listopada 2011r. w sprawie bazy danych obiektów topograficznych oraz bazy danych obiektów ogólnogeograficznych, a także standardowych opracowań kartograficznych (Dz.U. Nr 279, poz. 1642 z późn.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BDO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Tekstkomentarza"/>
              <w:rPr/>
            </w:pPr>
            <w:r>
              <w:rPr>
                <w:rFonts w:cs="Calibri" w:ascii="Calibri" w:hAnsi="Calibri"/>
                <w:sz w:val="18"/>
              </w:rPr>
              <w:t>Rozporządzenie Ministra Administracji i Cyfryzacji z 02.11.2015 r. w sprawie bazy danych obiektów topograficznych oraz mapy zasadniczej (Dz.U. z 2015 r., poz. 2028).</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GESU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Tekstkomentarza"/>
              <w:rPr/>
            </w:pPr>
            <w:r>
              <w:rPr>
                <w:rFonts w:cs="Calibri" w:ascii="Calibri" w:hAnsi="Calibri"/>
                <w:sz w:val="18"/>
              </w:rPr>
              <w:t>Rozporządzenie Ministra Administracji i Cyfryzacji z 21.10.2015r. w sprawie powiatowej bazy GESUT i krajowej bazy GESUT (Dz. U. z 2015 r., poz. 1938).</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BDSO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Administracji i Cyfryzacji z dnia 14 lutego 2012 r. w sprawie osnów geodezyjnych, grawimetrycznych i magnetycznych (Dz. U. z 2012 r. poz. 352).</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 xml:space="preserve">rozporządzenie EGIB </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Rozwoju Regionalnego i Budownictwa z dnia 29 marca 2001 r. w sprawie ewidencji gruntów i budynków (tj. Dz. U. z 2016r. poz. 1034 ze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EMUi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Ministra Administracji i Cyfryzacji z dnia 9 stycznia 2012r. w sprawie w sprawie ewidencji miejscowości, ulic i adresów (Dz. U. z 2012 r. poz. 125).</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ORTO/NMT</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Spraw Wewnętrznych i Administracji z dnia 3 listopada 2011r. w sprawie baz danych dotyczących zobrazowań lotniczych i satelitarnych oraz ortofotomapy i numerycznego modelu terenu (Dz. U. z 2011r. Nr 263, poz.1571).</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pPr>
            <w:r>
              <w:rPr>
                <w:rFonts w:cs="Calibri" w:ascii="Calibri" w:hAnsi="Calibri"/>
                <w:sz w:val="18"/>
                <w:szCs w:val="20"/>
              </w:rPr>
              <w:t>Rozporządzenie Ministra Administracji i Cyfryzacji z dnia 5 września 2013r. w sprawie organizacji i trybu prowadzenia państwowego zasobu geodezyjnego i kartograficznego (Dz. U. z 2013 r. poz. 1183).</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zporządzenie ZSIN</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Rady Ministrów z dnia 17 stycznia 2013 r. w sprawie zintegrowanego systemu informacji o nieruchomościach (Dz. U. z 2013 r. poz. 249).</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PO WSL 2014-2020</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egionalny Program Operacyjny Województwa Śląskiego na lata 2014 – 2020.</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RODO</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erwer Usług Danych Przestrzennych</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 xml:space="preserve">Aplikacja typu serwerowego służąca do publikowania i udostępniania danych przestrzennych. Umożliwia tworzenie i zarządzanie danymi geograficznymi, rastrami oraz usługami sieciowymi umożliwiając korzystanie z nich za pośrednictwem sieci na aplikacjach typu desktop, urządzeniach mobilnych oraz sieciowych (przez WWW).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WDE</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andard wymiany danych ewidencyjnych, o którym mowa</w:t>
              <w:br/>
              <w:t>w rozporządzeniu EGIB .</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pPr>
            <w:r>
              <w:rPr>
                <w:rFonts w:cs="Calibri" w:ascii="Calibri" w:hAnsi="Calibri"/>
                <w:sz w:val="18"/>
                <w:szCs w:val="20"/>
              </w:rPr>
              <w:t>System PZ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porządkowany i całościowy układ, zintegrowany z systemami teleinformatycznymi wykorzystywanymi do przetwarzania danych w odpowiadających im bazach danych, o których mowa w art. 4 ust. 1a pkt 2,3,7,8,10, ust. 1b ustawy PGiK.</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Szyna usłu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Oparte na otwartych standardach oprogramowanie dostarczające możliwość bezpiecznego współdziałania (interoperacyjność) aplikacji poprzez interfejsy usług sieciowych (ang. WebServices). Zapewnia wymianę informacji pomiędzy aplikacjami opartymi na różnych technologiach, działających na różnych platformach poprzez usługi integracyjne, takie jak transformacje i inteligentny routing informacji.</w:t>
            </w:r>
          </w:p>
        </w:tc>
      </w:tr>
      <w:tr>
        <w:trPr/>
        <w:tc>
          <w:tcPr>
            <w:tcW w:w="2213" w:type="dxa"/>
            <w:tcBorders>
              <w:top w:val="single" w:sz="4" w:space="0" w:color="808080"/>
              <w:left w:val="single" w:sz="4" w:space="0" w:color="808080"/>
              <w:bottom w:val="single" w:sz="4" w:space="0" w:color="808080"/>
            </w:tcBorders>
          </w:tcPr>
          <w:p>
            <w:pPr>
              <w:pStyle w:val="Normal"/>
              <w:jc w:val="center"/>
              <w:rPr>
                <w:rFonts w:ascii="Calibri" w:hAnsi="Calibri" w:cs="Calibri"/>
                <w:sz w:val="18"/>
                <w:szCs w:val="20"/>
              </w:rPr>
            </w:pPr>
            <w:r>
              <w:rPr>
                <w:rFonts w:cs="Calibri" w:ascii="Calibri" w:hAnsi="Calibri"/>
                <w:sz w:val="18"/>
                <w:szCs w:val="20"/>
              </w:rPr>
              <w:t>TIK</w:t>
            </w:r>
          </w:p>
        </w:tc>
        <w:tc>
          <w:tcPr>
            <w:tcW w:w="6887" w:type="dxa"/>
            <w:tcBorders>
              <w:top w:val="single" w:sz="4" w:space="0" w:color="808080"/>
              <w:left w:val="single" w:sz="4" w:space="0" w:color="808080"/>
              <w:bottom w:val="single" w:sz="4" w:space="0" w:color="808080"/>
              <w:right w:val="single" w:sz="4" w:space="0" w:color="808080"/>
            </w:tcBorders>
          </w:tcPr>
          <w:p>
            <w:pPr>
              <w:pStyle w:val="Normal"/>
              <w:rPr>
                <w:rFonts w:ascii="Calibri" w:hAnsi="Calibri" w:cs="Calibri"/>
                <w:sz w:val="18"/>
                <w:szCs w:val="20"/>
              </w:rPr>
            </w:pPr>
            <w:r>
              <w:rPr>
                <w:rFonts w:cs="Calibri" w:ascii="Calibri" w:hAnsi="Calibri"/>
                <w:sz w:val="18"/>
                <w:szCs w:val="20"/>
              </w:rPr>
              <w:t>Technologie  Informacyjne i Komunikacyjn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M</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rząd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ML</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Standaryzowany (ISO/IEC 19501:2005) język modelowania w inżynierii oprogramowania.</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stawa IIP</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4 marca 2010 r. o infrastrukturze informacji przestrzennej (Dz.U.2017.1382 t.j.)</w:t>
            </w:r>
          </w:p>
        </w:tc>
      </w:tr>
      <w:tr>
        <w:trPr/>
        <w:tc>
          <w:tcPr>
            <w:tcW w:w="2213" w:type="dxa"/>
            <w:tcBorders>
              <w:top w:val="single" w:sz="4" w:space="0" w:color="808080"/>
              <w:left w:val="single" w:sz="4" w:space="0" w:color="808080"/>
              <w:bottom w:val="single" w:sz="4" w:space="0" w:color="808080"/>
            </w:tcBorders>
          </w:tcPr>
          <w:p>
            <w:pPr>
              <w:pStyle w:val="Normal"/>
              <w:jc w:val="center"/>
              <w:rPr>
                <w:rFonts w:ascii="Calibri" w:hAnsi="Calibri" w:cs="Calibri"/>
                <w:sz w:val="18"/>
                <w:szCs w:val="20"/>
              </w:rPr>
            </w:pPr>
            <w:r>
              <w:rPr>
                <w:rFonts w:cs="Calibri" w:ascii="Calibri" w:hAnsi="Calibri"/>
                <w:sz w:val="18"/>
                <w:szCs w:val="20"/>
              </w:rPr>
              <w:t>ustawa IDPRZP</w:t>
            </w:r>
          </w:p>
        </w:tc>
        <w:tc>
          <w:tcPr>
            <w:tcW w:w="6887" w:type="dxa"/>
            <w:tcBorders>
              <w:top w:val="single" w:sz="4" w:space="0" w:color="808080"/>
              <w:left w:val="single" w:sz="4" w:space="0" w:color="808080"/>
              <w:bottom w:val="single" w:sz="4" w:space="0" w:color="808080"/>
              <w:right w:val="single" w:sz="4" w:space="0" w:color="808080"/>
            </w:tcBorders>
          </w:tcPr>
          <w:p>
            <w:pPr>
              <w:pStyle w:val="Normal"/>
              <w:rPr/>
            </w:pPr>
            <w:r>
              <w:rPr>
                <w:rFonts w:cs="Calibri" w:ascii="Calibri" w:hAnsi="Calibri"/>
                <w:sz w:val="18"/>
                <w:szCs w:val="20"/>
              </w:rPr>
              <w:t>Ustawa z dnia 17 lutego 2005 r. o informatyzacji działalności podmiotów realizujących zadania publiczne (Dz.U. 2014 poz. 1114 t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ustawa PGiK</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Ustawa z dnia 17 maja 1989 r. – Prawo geodezyjne i kartograficzne (tekst jedn. Dz.U. z 2016r., poz. 1629  z późn. zm.)</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G</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ydział Geodezji Urzędu Miasta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F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b Feature Service, opracowany przez OGC standard udostępniania danych przestrzennych w postaci wektorow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MS</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Web Map Service, opracowany przez OGC standard udostępniania map w postaci rastrowej.</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Wykonawca</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Podmiot realizujący przedmiotowe zamówienie na podstawie umowy zawartej z Miastem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Zamawiający</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Miasto Zabrze.</w:t>
            </w:r>
          </w:p>
        </w:tc>
      </w:tr>
      <w:tr>
        <w:trPr/>
        <w:tc>
          <w:tcPr>
            <w:tcW w:w="2213" w:type="dxa"/>
            <w:tcBorders>
              <w:top w:val="single" w:sz="4" w:space="0" w:color="808080"/>
              <w:left w:val="single" w:sz="4" w:space="0" w:color="808080"/>
              <w:bottom w:val="single" w:sz="4" w:space="0" w:color="808080"/>
            </w:tcBorders>
            <w:vAlign w:val="center"/>
          </w:tcPr>
          <w:p>
            <w:pPr>
              <w:pStyle w:val="Normal"/>
              <w:snapToGrid w:val="false"/>
              <w:jc w:val="center"/>
              <w:rPr>
                <w:rFonts w:ascii="Calibri" w:hAnsi="Calibri" w:cs="Calibri"/>
                <w:sz w:val="18"/>
                <w:szCs w:val="20"/>
              </w:rPr>
            </w:pPr>
            <w:r>
              <w:rPr>
                <w:rFonts w:cs="Calibri" w:ascii="Calibri" w:hAnsi="Calibri"/>
                <w:sz w:val="18"/>
                <w:szCs w:val="20"/>
              </w:rPr>
              <w:t>PJTCE_U</w:t>
            </w:r>
          </w:p>
        </w:tc>
        <w:tc>
          <w:tcPr>
            <w:tcW w:w="68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alibri" w:hAnsi="Calibri" w:cs="Calibri"/>
                <w:sz w:val="18"/>
                <w:szCs w:val="20"/>
              </w:rPr>
            </w:pPr>
            <w:r>
              <w:rPr>
                <w:rFonts w:cs="Calibri" w:ascii="Calibri" w:hAnsi="Calibri"/>
                <w:sz w:val="18"/>
                <w:szCs w:val="20"/>
              </w:rPr>
              <w:t>Akronim projektu: „Podniesienie jakości treści cyfrowych oraz rozwój opartych na nich e-usług w zakresie rejestrów publicznych – geodezyjnych baz danych Miasta Zabrze”.</w:t>
            </w:r>
          </w:p>
        </w:tc>
      </w:tr>
    </w:tbl>
    <w:p>
      <w:pPr>
        <w:sectPr>
          <w:headerReference w:type="default" r:id="rId6"/>
          <w:footerReference w:type="default" r:id="rId7"/>
          <w:type w:val="nextPage"/>
          <w:pgSz w:w="11906" w:h="16838"/>
          <w:pgMar w:left="1417" w:right="1417" w:gutter="0" w:header="851" w:top="1859" w:footer="624" w:bottom="1886"/>
          <w:pgNumType w:fmt="decimal"/>
          <w:formProt w:val="false"/>
          <w:textDirection w:val="lrTb"/>
          <w:docGrid w:type="default" w:linePitch="600" w:charSpace="36864"/>
        </w:sectPr>
        <w:pStyle w:val="Normal"/>
        <w:rPr>
          <w:sz w:val="22"/>
        </w:rPr>
      </w:pPr>
      <w:r>
        <w:rPr>
          <w:sz w:val="22"/>
        </w:rPr>
      </w:r>
    </w:p>
    <w:p>
      <w:pPr>
        <w:pStyle w:val="Heading1"/>
        <w:numPr>
          <w:ilvl w:val="0"/>
          <w:numId w:val="15"/>
        </w:numPr>
        <w:rPr/>
      </w:pPr>
      <w:bookmarkStart w:id="3" w:name="_Ref67058171"/>
      <w:bookmarkStart w:id="4" w:name="__RefHeading___Toc515356325"/>
      <w:bookmarkStart w:id="5" w:name="_Ref412570499"/>
      <w:bookmarkStart w:id="6" w:name="__RefHeading__18388_2055884601"/>
      <w:bookmarkEnd w:id="3"/>
      <w:bookmarkEnd w:id="4"/>
      <w:bookmarkEnd w:id="5"/>
      <w:bookmarkEnd w:id="6"/>
      <w:r>
        <w:rPr/>
        <w:t>Funkcje referencyjne IUGI.</w:t>
      </w:r>
    </w:p>
    <w:p>
      <w:pPr>
        <w:pStyle w:val="Normal"/>
        <w:rPr>
          <w:rFonts w:ascii="Calibri" w:hAnsi="Calibri" w:cs="Calibri"/>
          <w:sz w:val="22"/>
        </w:rPr>
      </w:pPr>
      <w:r>
        <w:rPr>
          <w:rFonts w:cs="Calibri" w:ascii="Calibri" w:hAnsi="Calibri"/>
          <w:sz w:val="22"/>
        </w:rPr>
        <w:t>Poniższe zestawienie zawiera zbiór modułów i funkcji zdefiniowany w dokumentacji aplikacyjnej Wniosku o dofinansowanie przedmiotowego przedsięwzięcia i stanowi zestaw obligatoryjnych funkcjonalności, które powinna uwzględniać docelowa platforma IUGI. Jednocześnie zamieszczony katalog funkcji referencyjnych stanowi punkt odniesienia i uzupełnienie w stosunku do zestawu modułów i funkcjonalności zamieszczonego w Rozdziale 3.</w:t>
      </w:r>
    </w:p>
    <w:p>
      <w:pPr>
        <w:pStyle w:val="Heading2"/>
        <w:numPr>
          <w:ilvl w:val="0"/>
          <w:numId w:val="12"/>
        </w:numPr>
        <w:rPr/>
      </w:pPr>
      <w:bookmarkStart w:id="7" w:name="__RefHeading___Toc515356326"/>
      <w:bookmarkEnd w:id="7"/>
      <w:r>
        <w:rPr/>
        <w:t>Administracja i zarządzanie środowiskiem oraz użytkownikami IUGI.</w:t>
      </w:r>
    </w:p>
    <w:tbl>
      <w:tblPr>
        <w:tblW w:w="9072" w:type="dxa"/>
        <w:jc w:val="left"/>
        <w:tblInd w:w="-80" w:type="dxa"/>
        <w:tblLayout w:type="fixed"/>
        <w:tblCellMar>
          <w:top w:w="0" w:type="dxa"/>
          <w:left w:w="70" w:type="dxa"/>
          <w:bottom w:w="0" w:type="dxa"/>
          <w:right w:w="70" w:type="dxa"/>
        </w:tblCellMar>
      </w:tblPr>
      <w:tblGrid>
        <w:gridCol w:w="1474"/>
        <w:gridCol w:w="3426"/>
        <w:gridCol w:w="4172"/>
      </w:tblGrid>
      <w:tr>
        <w:trPr>
          <w:trHeight w:val="264" w:hRule="atLeast"/>
        </w:trPr>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72"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sz w:val="18"/>
                <w:szCs w:val="18"/>
              </w:rPr>
              <w:t>Funkcja/opis/wymaganie</w:t>
            </w:r>
          </w:p>
        </w:tc>
      </w:tr>
      <w:tr>
        <w:trPr>
          <w:trHeight w:val="25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1. </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dministracja ustawień środowiska IUGI  (węzeł IUGI_S, IUGI_PORTAL): Konfiguracja ustawień systemowych, zarządzanie danymi, zarządzanie uprawnieniami konfiguracyjnymi użytkownika w zależności od poziomu uprawnień i usługami OGC (WMS, WFS – publikacja usług, nadawanie uprawnień)</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dnolita aplikacja konfiguracyjna dla obsługi węzła IUGI_S – wewnętrznej części IUGI.</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2.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Jednolita aplikacja konfiguracyjna dla obsługi węzła IUGI_PORTAL – zewnętrznej części IUGI, dostępna z poziomu przeglądarki internetowej</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3.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ista zainstalowanych elementów oprogramowań aplikacyjnych środowiska IUGI  oraz informacja o ich wersji, nazwie, i dacie wydania</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4.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Definiowanie zawartości danych, informacja o ich nazwie, identyfikatorze, liczbie obiektów i ostatniej aktualizacji</w:t>
            </w:r>
          </w:p>
        </w:tc>
      </w:tr>
      <w:tr>
        <w:trPr>
          <w:trHeight w:val="1056"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IUGI_ADZ_1.5. </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trola zasilania/aktualizacji danych w bazie (np. listy zasilanych danych, logi zasilania) w tym m.in.: nazwa zasilanego zbioru, użytkownika zasilającego, datę początku i końca zasilania, rezultat zasilania oraz wgląd w logi szczegółowe</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Konfiguracja systemu i funkcji środowiska IUGI </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efiniowanie schematu hasła użytkownika (m.in.: długość, liczba wielkich liter/cyfr/symboli, pamiętanie haseł, ważność hasła, ostrzeżenie o wygaśnięciu, blokowanie kont po nieudanych logowaniach itp.).</w:t>
            </w:r>
          </w:p>
        </w:tc>
      </w:tr>
      <w:tr>
        <w:trPr>
          <w:trHeight w:val="516"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Definiowanie zawartości i układu przeglądu danych: globalne i indywidualne ustawienia poprzez konfigurację uprawnień do konkretnych atrybutów warstw tematycznych.</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i konfiguracja nowych warstw tematycznych, tworzenie w bazie danych systemu struktur tabel i atrybutów do zasilenia.</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2.4.</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stawianie konfiguracji dostępowych: moduły dla grup użytkowników, przyznanie/ograniczanie praw dostępu do danych (np. osobowych).</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utoryzacja Uwzględnienie, zgodnie ze specyfiką informacyjną, węzłów IUGI_S oraz IUGI_PORTAL podziału na użytkownika wewnętrznego: kwalifikowanego/niekwalifikowanego, zewnętrznego rejestrowanego</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ogowanie do środowiska IUGI _S</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ogowanie do środowiska IUGI_PORTAL</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kreślanie dostępnych funkcji i zestawów danych dla użytkownika zewnętrznego niekwalifikowanego oraz dla zewnętrznego rejestrowanego – personalizacja e-usług.,</w:t>
            </w:r>
          </w:p>
        </w:tc>
      </w:tr>
      <w:tr>
        <w:trPr>
          <w:trHeight w:val="79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ADZ_3.4.</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Zarządzanie prawami dostępu do warstw: odczyt danych, zapis/edycja, dostęp do danych via WMS, WFS, korzystanie z dedykowanych (poziom 3 i 4) i personalizowanych (poziom 5) e-usług. </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3.5.</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logowań, w tym również rejestracja profili, z których korzysta użytkownik oraz warstw, jakie wyświetla, w tym użytkownik niezalogowany</w:t>
            </w:r>
          </w:p>
        </w:tc>
      </w:tr>
      <w:tr>
        <w:trPr>
          <w:trHeight w:val="264"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1.</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Rejestracja konta użytkownika w portalach środowiska IUGI poprzez uzupełnienie danych użytkownika (imię, nazwisko, login, mail, hasło) a następnie potwierdzenie autentyczności adresu poczty elektronicznej poprzez wywołanie linku aktywacyjnego wysłanego na wskazany podczas rejestracji email.</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Logowanie do witryny Intra-/Internetowej portali środowiska IUGI </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2.</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Edycja konta użytkownika środowiska IUGI, w tym: możliwość zmiany imienia, nazwiska, hasła, adresu e-mail.</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Z_4.3.</w:t>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zresetowania hasła (nowe hasło wysyłane via mail) dla użytkownika zewnętrznego rejestrowanego.</w:t>
            </w:r>
          </w:p>
        </w:tc>
      </w:tr>
    </w:tbl>
    <w:p>
      <w:pPr>
        <w:pStyle w:val="Legenda"/>
        <w:rPr/>
      </w:pPr>
      <w:bookmarkStart w:id="8" w:name="__RefHeading___Toc515356346"/>
      <w:bookmarkEnd w:id="8"/>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w:t>
      </w:r>
      <w:r>
        <w:rPr>
          <w:sz w:val="18"/>
          <w:rFonts w:cs="Calibri" w:ascii="Calibri" w:hAnsi="Calibri"/>
        </w:rPr>
        <w:fldChar w:fldCharType="end"/>
      </w:r>
      <w:r>
        <w:rPr>
          <w:rFonts w:cs="Calibri" w:ascii="Calibri" w:hAnsi="Calibri"/>
          <w:sz w:val="18"/>
        </w:rPr>
        <w:t xml:space="preserve"> Funkcje referencyjne administracji i zarządzania IUGI.</w:t>
      </w:r>
    </w:p>
    <w:p>
      <w:pPr>
        <w:pStyle w:val="Heading2"/>
        <w:numPr>
          <w:ilvl w:val="0"/>
          <w:numId w:val="12"/>
        </w:numPr>
        <w:rPr/>
      </w:pPr>
      <w:bookmarkStart w:id="9" w:name="__RefHeading___Toc515356327"/>
      <w:bookmarkEnd w:id="9"/>
      <w:r>
        <w:rPr/>
        <w:t>Zasilanie, aktualizacja i archiwizacja danych IUGI.</w:t>
      </w:r>
    </w:p>
    <w:tbl>
      <w:tblPr>
        <w:tblW w:w="9072" w:type="dxa"/>
        <w:jc w:val="left"/>
        <w:tblInd w:w="-80" w:type="dxa"/>
        <w:tblLayout w:type="fixed"/>
        <w:tblCellMar>
          <w:top w:w="0" w:type="dxa"/>
          <w:left w:w="70" w:type="dxa"/>
          <w:bottom w:w="0" w:type="dxa"/>
          <w:right w:w="70" w:type="dxa"/>
        </w:tblCellMar>
      </w:tblPr>
      <w:tblGrid>
        <w:gridCol w:w="1474"/>
        <w:gridCol w:w="3426"/>
        <w:gridCol w:w="4172"/>
      </w:tblGrid>
      <w:tr>
        <w:trPr>
          <w:trHeight w:val="264" w:hRule="atLeast"/>
        </w:trPr>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34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Moduł/zakres tematyczny</w:t>
            </w:r>
          </w:p>
        </w:tc>
        <w:tc>
          <w:tcPr>
            <w:tcW w:w="417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IUGI_ZAA_1.1. </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Pierwotne zasilenie baz danych</w:t>
            </w:r>
          </w:p>
          <w:p>
            <w:pPr>
              <w:pStyle w:val="Normal"/>
              <w:rPr>
                <w:rFonts w:ascii="Calibri" w:hAnsi="Calibri" w:cs="Calibri"/>
                <w:sz w:val="18"/>
                <w:szCs w:val="20"/>
              </w:rPr>
            </w:pPr>
            <w:r>
              <w:rPr>
                <w:rFonts w:cs="Calibri" w:ascii="Calibri" w:hAnsi="Calibri"/>
                <w:sz w:val="18"/>
                <w:szCs w:val="20"/>
              </w:rPr>
              <w:t>Środowisko IUGI w zakresie specyfiki informacyjnej węzłów IUGI_S i IUGI_PORTAL powinno umożliwić poprawną interpretację oraz zasilanie/mapowanie co najmniej następujących formatów danych:</w:t>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Dla IUGI_S danych zgodnych z modelami, dostosowanymi do aktualnego stanu prawnego w dziedzinie geodezji i kartografii</w:t>
            </w:r>
          </w:p>
        </w:tc>
      </w:tr>
      <w:tr>
        <w:trPr>
          <w:trHeight w:val="5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 xml:space="preserve">IUGI_ZAA_1.2. </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la systemu IUGI _S oraz węzła IUGI_PORTAL dane przestrzenne (mapowe), o charakterze wektorowym (obiektowym), co najmniej w formatach SHP+DBF, DXF oraz rastrowym, co najmniej w formacie GeoTIFF oraz TIF+TFW, dane opisowe (tekstowe) o uporządkowanej strukturze w postaci tabel, co najmniej w formacie XLS, DBF oraz ODS</w:t>
            </w:r>
          </w:p>
          <w:p>
            <w:pPr>
              <w:pStyle w:val="Normal"/>
              <w:rPr>
                <w:rFonts w:ascii="Calibri" w:hAnsi="Calibri" w:cs="Calibri"/>
                <w:sz w:val="18"/>
                <w:szCs w:val="20"/>
              </w:rPr>
            </w:pPr>
            <w:r>
              <w:rPr>
                <w:rFonts w:cs="Calibri" w:ascii="Calibri" w:hAnsi="Calibri"/>
                <w:sz w:val="18"/>
                <w:szCs w:val="20"/>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1.3.</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highlight w:val="yellow"/>
              </w:rPr>
            </w:pPr>
            <w:r>
              <w:rPr>
                <w:rFonts w:cs="Calibri" w:ascii="Calibri" w:hAnsi="Calibri"/>
                <w:sz w:val="18"/>
                <w:szCs w:val="20"/>
              </w:rPr>
              <w:t>Dane w postaci plików, zapisanych w znanym formacie/standardzie wymiany danych (dotyczy zarówno plików SWDE, zawierających dane zintegrowane graficzno-opisowe, jak i dane niezintegrowane - oddzielnie graficzne i opisowe oraz XML/GML )</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2.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Aktualizacja danych</w:t>
            </w:r>
          </w:p>
          <w:p>
            <w:pPr>
              <w:pStyle w:val="Normal"/>
              <w:rPr/>
            </w:pPr>
            <w:r>
              <w:rPr>
                <w:rFonts w:cs="Calibri" w:ascii="Calibri" w:hAnsi="Calibri"/>
                <w:sz w:val="18"/>
                <w:szCs w:val="20"/>
              </w:rPr>
              <w:t>Usługi systemowe dostosowane do poszczególnych kategorii i pochodzenia danych, właściwych dla węzłów IUGI_S i IUGI_PORTAL, obejmujące co najmniej:</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Edycja – wprowadzanie zmian w części geometrycznej i/lub opisowej danych geoprzestrzennych bezpośrednio do bazy danych środowiska IUGI z wykorzystaniem dedykowanych interfejsów użytkowników modułów dziedzinowych,</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2.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highlight w:val="yellow"/>
              </w:rPr>
            </w:pPr>
            <w:r>
              <w:rPr>
                <w:rFonts w:cs="Calibri" w:ascii="Calibri" w:hAnsi="Calibri"/>
                <w:sz w:val="18"/>
                <w:szCs w:val="20"/>
              </w:rPr>
              <w:t>Edycja poprzez pobranie danych ze struktur środowiska IUGI  w postaci pliku np. SHP, możliwość ich zmodyfikowania w zewnętrznym oprogramowaniu np. klasy desktop GIS i ponownego wczytania do baz danych środowiska.</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3.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Archiwizacja danych</w:t>
            </w:r>
          </w:p>
          <w:p>
            <w:pPr>
              <w:pStyle w:val="Normal"/>
              <w:rPr>
                <w:rFonts w:ascii="Calibri" w:hAnsi="Calibri" w:cs="Calibri"/>
                <w:sz w:val="18"/>
                <w:szCs w:val="20"/>
              </w:rPr>
            </w:pPr>
            <w:r>
              <w:rPr>
                <w:rFonts w:cs="Calibri" w:ascii="Calibri" w:hAnsi="Calibri"/>
                <w:sz w:val="18"/>
                <w:szCs w:val="20"/>
              </w:rPr>
              <w:t>Utworzenie mechanizmów w ramach środowiska IUGI  (np. wirtualny serwer bazy danych) na potrzeby tworzenia kopii zapasowych w celu odtworzenia danych w razie awarii. Należy zakładać także możliwość tworzenia kopii/odzyskiwania danych w trybie indywidualnym. Realizacja tej usługi systemowej (usługa w zależności od oferowane technologii, wspólnie lub osobno dla węzłów IUGI_S i IUGI _PORTAL) powinna uwzględniać specyfikę informacyjną środowiska, w tym: różnorodność, wielkość zbiorów i częstotliwość ich wykorzystywania. W procedurze realizacji usług archiwizacji należy uwzględnić  wytyczne i metody opisujące archiwizację poszczególnych zbiorów danych</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Usługa procesu archiwizacji pełnej - całej bazy (baz) danych centralnego repozytorium IUGI_S i/lub IUGI _PORTAL</w:t>
            </w:r>
          </w:p>
          <w:p>
            <w:pPr>
              <w:pStyle w:val="Normal"/>
              <w:rPr>
                <w:rFonts w:ascii="Calibri" w:hAnsi="Calibri" w:cs="Calibri"/>
                <w:sz w:val="18"/>
                <w:szCs w:val="20"/>
                <w:highlight w:val="yellow"/>
              </w:rPr>
            </w:pPr>
            <w:r>
              <w:rPr>
                <w:rFonts w:cs="Calibri" w:ascii="Calibri" w:hAnsi="Calibri"/>
                <w:sz w:val="18"/>
                <w:szCs w:val="20"/>
                <w:highlight w:val="yellow"/>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3.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Usługa procesu archiwizacji przyrostowej bazy (baz) danych centralnego repozytorium IUGI_S i/lub IUGI _PORTAL</w:t>
            </w:r>
          </w:p>
          <w:p>
            <w:pPr>
              <w:pStyle w:val="Normal"/>
              <w:rPr>
                <w:rFonts w:ascii="Calibri" w:hAnsi="Calibri" w:cs="Calibri"/>
                <w:sz w:val="18"/>
                <w:szCs w:val="20"/>
              </w:rPr>
            </w:pPr>
            <w:r>
              <w:rPr>
                <w:rFonts w:cs="Calibri" w:ascii="Calibri" w:hAnsi="Calibri"/>
                <w:sz w:val="18"/>
                <w:szCs w:val="20"/>
              </w:rPr>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4.1.</w:t>
            </w:r>
          </w:p>
        </w:tc>
        <w:tc>
          <w:tcPr>
            <w:tcW w:w="3426"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Eksport danych</w:t>
            </w:r>
          </w:p>
          <w:p>
            <w:pPr>
              <w:pStyle w:val="Normal"/>
              <w:rPr>
                <w:rFonts w:ascii="Calibri" w:hAnsi="Calibri" w:cs="Calibri"/>
                <w:sz w:val="18"/>
                <w:szCs w:val="20"/>
              </w:rPr>
            </w:pPr>
            <w:r>
              <w:rPr>
                <w:rFonts w:cs="Calibri" w:ascii="Calibri" w:hAnsi="Calibri"/>
                <w:sz w:val="18"/>
                <w:szCs w:val="20"/>
              </w:rPr>
              <w:t>Usługa, zapewniająca realizację procedur zgodności środowiska IUGI z wymaganiami dyrektywy INSPIRE, a więc współpracę z systemami, tworzącymi Krajową Infrastrukturę Informacji Przestrzennych (ZSIN, K-GESUT), oraz wymianę danych z systemami poziomu regionalnego i ponadkrajowego. Wymagane wyposażenie systemu w funkcje eksportu danych.</w:t>
            </w:r>
          </w:p>
        </w:tc>
        <w:tc>
          <w:tcPr>
            <w:tcW w:w="4172" w:type="dxa"/>
            <w:tcBorders>
              <w:top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Eksport wyników raportów i zestawień, zawierających dane tekstowe – formaty CSV, EXCEL oraz graficzne (fragmenty map) do formatów HTML, RTF, PNG, GML,</w:t>
            </w:r>
          </w:p>
        </w:tc>
      </w:tr>
      <w:tr>
        <w:trPr>
          <w:trHeight w:val="1428" w:hRule="atLeast"/>
          <w:cantSplit w:val="true"/>
        </w:trPr>
        <w:tc>
          <w:tcPr>
            <w:tcW w:w="14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ZAA_4.2.</w:t>
            </w:r>
          </w:p>
        </w:tc>
        <w:tc>
          <w:tcPr>
            <w:tcW w:w="342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20"/>
              </w:rPr>
            </w:pPr>
            <w:r>
              <w:rPr>
                <w:rFonts w:cs="Calibri" w:ascii="Calibri" w:hAnsi="Calibri"/>
                <w:color w:val="000000"/>
                <w:sz w:val="18"/>
                <w:szCs w:val="20"/>
              </w:rPr>
            </w:r>
          </w:p>
        </w:tc>
        <w:tc>
          <w:tcPr>
            <w:tcW w:w="417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20"/>
              </w:rPr>
              <w:t>Możliwość zapisania do schowka systemu Windows, lub bezpośrednio do arkusza kalkulacyjnego (np. CSV) atrybutów wyselekcjonowanych obiektów.</w:t>
            </w:r>
          </w:p>
        </w:tc>
      </w:tr>
    </w:tbl>
    <w:p>
      <w:pPr>
        <w:pStyle w:val="Legenda"/>
        <w:rPr/>
      </w:pPr>
      <w:bookmarkStart w:id="10" w:name="__RefHeading___Toc515356347"/>
      <w:bookmarkEnd w:id="10"/>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2</w:t>
      </w:r>
      <w:r>
        <w:rPr>
          <w:sz w:val="18"/>
          <w:rFonts w:cs="Calibri" w:ascii="Calibri" w:hAnsi="Calibri"/>
        </w:rPr>
        <w:fldChar w:fldCharType="end"/>
      </w:r>
      <w:r>
        <w:rPr>
          <w:rFonts w:cs="Calibri" w:ascii="Calibri" w:hAnsi="Calibri"/>
          <w:sz w:val="18"/>
        </w:rPr>
        <w:t xml:space="preserve"> Funkcje referencyjne zasilania, aktualizacji i archiwizacji danych IUGI.</w:t>
      </w:r>
    </w:p>
    <w:p>
      <w:pPr>
        <w:pStyle w:val="Heading2"/>
        <w:numPr>
          <w:ilvl w:val="0"/>
          <w:numId w:val="12"/>
        </w:numPr>
        <w:rPr/>
      </w:pPr>
      <w:bookmarkStart w:id="11" w:name="__RefHeading___Toc515356328"/>
      <w:bookmarkEnd w:id="11"/>
      <w:r>
        <w:rPr/>
        <w:t>Dostęp i analiza danych przestrzennych Portal IUGI.</w:t>
      </w:r>
    </w:p>
    <w:tbl>
      <w:tblPr>
        <w:tblW w:w="9072" w:type="dxa"/>
        <w:jc w:val="left"/>
        <w:tblInd w:w="-80" w:type="dxa"/>
        <w:tblLayout w:type="fixed"/>
        <w:tblCellMar>
          <w:top w:w="0" w:type="dxa"/>
          <w:left w:w="70" w:type="dxa"/>
          <w:bottom w:w="0" w:type="dxa"/>
          <w:right w:w="70" w:type="dxa"/>
        </w:tblCellMar>
      </w:tblPr>
      <w:tblGrid>
        <w:gridCol w:w="1496"/>
        <w:gridCol w:w="3414"/>
        <w:gridCol w:w="4162"/>
      </w:tblGrid>
      <w:tr>
        <w:trPr>
          <w:trHeight w:val="264" w:hRule="atLeast"/>
        </w:trPr>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41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6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DAD_1.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gląd map</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Informacja o nazwie dostępnych danych geometrycznych i opisowych,</w:t>
            </w:r>
          </w:p>
        </w:tc>
      </w:tr>
      <w:tr>
        <w:trPr>
          <w:trHeight w:val="5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Wybór warstw podglądu (także preselekcja, dopasowana do odpowiedniego węzła i modułu IUGI) i dopasowanie do widocznej/wybranej warstwy/warstw,</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DAD_1.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Działania na warstwach: dodawanie/usuwanie, przesuwanie (góra/dół) dowolnej liczby warstw, powiększ, pomniejsz, przesuń, zmiana skali (spontaniczna/wymuszona-zadana),</w:t>
            </w:r>
          </w:p>
        </w:tc>
      </w:tr>
      <w:tr>
        <w:trPr>
          <w:trHeight w:val="8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wigacja na mapie: powiększenie/pomniejszanie w odniesieniu do obszaru/punktu, przesunięcie w dowolnym kierunku, wyświetlanie miniatury mapy zsynchronizowanej z mapą główną,</w:t>
            </w:r>
          </w:p>
        </w:tc>
      </w:tr>
      <w:tr>
        <w:trPr>
          <w:trHeight w:val="38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Prezentacje: danych opisowych obiektów,</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Prezentacja skonfigurowanych atrybutów w postaci chmurek obiektów, pojawiających się po najechaniu na dany obiekt kursorem myszy,</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7.</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Łatwe i szybkie przechodzenie z poziomu mapy do poziomu formularzy i odwrotnie,</w:t>
            </w:r>
          </w:p>
        </w:tc>
      </w:tr>
      <w:tr>
        <w:trPr>
          <w:trHeight w:val="841"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8.</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omiar powierzchni (także obszaru o kształcie dowolnego wielokąta) oraz odległości i długości (także za pomocą łamanej, określonej przez kolejno wskazywane punkty),</w:t>
            </w:r>
          </w:p>
        </w:tc>
      </w:tr>
      <w:tr>
        <w:trPr>
          <w:trHeight w:val="14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1.9.</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ezentacja danych geoprzestrzennych (wektorowych i rastrowych) w oknie mapy, niezależnie od zapisu w bazie danych w różnych układach odniesienia (między innymi układy: „1942”, „1965” – wszystkie  strefy, „1992”, „2000” – wszystkie  pasy, „UTM”, „WGS-84”), w tym: wyświetlanie danych geoprzestrzennych w oknie mapy w jednym ze zdefiniowanych w systemie układów odniesienia, możliwość zmiany układu dla okna mapy bez konieczności wychodzenia z systemu w celu przeliczeń danych wektorowych i rastrowych - przeliczenia „w locie” pomiędzy układami w momencie ich wczytywania z bazy danych do środowiska okna mapy.</w:t>
            </w:r>
          </w:p>
        </w:tc>
      </w:tr>
      <w:tr>
        <w:trPr>
          <w:trHeight w:val="45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mpozycje i wydruki</w:t>
            </w:r>
          </w:p>
        </w:tc>
        <w:tc>
          <w:tcPr>
            <w:tcW w:w="4162"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Zmiana wyglądu (stylu prezentacji) warstw: kolor, etykiety (opisy) obiektów, symboli,</w:t>
            </w:r>
          </w:p>
        </w:tc>
      </w:tr>
      <w:tr>
        <w:trPr>
          <w:trHeight w:val="125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figuracja kompozycji profili mapowych przez administratora co najmniej w zakresie, dodawania i usuwania warstw, grupowania ich, predefiniowania ustawień domyślnych tj. domyślnie włączona/wyłączona, etykietowana/nie etykietowana, definicja stopnia przezroczystości,</w:t>
            </w:r>
          </w:p>
        </w:tc>
      </w:tr>
      <w:tr>
        <w:trPr>
          <w:trHeight w:val="501"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figuracja zawartości okna minimapy poprzez wskazanie warstw które mają być w nim prezentowane,</w:t>
            </w:r>
          </w:p>
        </w:tc>
      </w:tr>
      <w:tr>
        <w:trPr>
          <w:trHeight w:val="283"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pis obrazu mapy w pliku graficznym (PNG),</w:t>
            </w:r>
          </w:p>
        </w:tc>
      </w:tr>
      <w:tr>
        <w:trPr>
          <w:trHeight w:val="41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Generowanie plików z mapą w różnych formatach (co najmniej PDF, HTML, PNG, RTF),</w:t>
            </w:r>
          </w:p>
        </w:tc>
      </w:tr>
      <w:tr>
        <w:trPr>
          <w:trHeight w:val="111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nfiguracja wydruku przez użytkownika co najmniej w zakresie: nadania tytułu komentarza oraz wskazanie co najmniej następujących elementów: legenda, skala liczbowa, skala liniowa, współrzędne środka mapy lub współrzędne narożników mapy, strzałka północy,</w:t>
            </w:r>
          </w:p>
        </w:tc>
      </w:tr>
      <w:tr>
        <w:trPr>
          <w:trHeight w:val="1276"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DAD_2.7.</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ażdy wydruk z systemu ma zostać odnotowywany w logach tak, aby administrator w prostym graficznym interfejsie mógł dotrzeć do informacji o użytkowniku, dacie wygenerowania, parametrach mapy oraz warstwach, jakie były drukowane.</w:t>
            </w:r>
          </w:p>
        </w:tc>
      </w:tr>
    </w:tbl>
    <w:p>
      <w:pPr>
        <w:pStyle w:val="Legenda"/>
        <w:rPr/>
      </w:pPr>
      <w:bookmarkStart w:id="12" w:name="__RefHeading___Toc515356348"/>
      <w:bookmarkEnd w:id="12"/>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3</w:t>
      </w:r>
      <w:r>
        <w:rPr>
          <w:sz w:val="18"/>
          <w:rFonts w:cs="Calibri" w:ascii="Calibri" w:hAnsi="Calibri"/>
        </w:rPr>
        <w:fldChar w:fldCharType="end"/>
      </w:r>
      <w:r>
        <w:rPr>
          <w:rFonts w:cs="Calibri" w:ascii="Calibri" w:hAnsi="Calibri"/>
          <w:sz w:val="18"/>
        </w:rPr>
        <w:t xml:space="preserve"> Funkcje referencyjne dostępu i analizy danych przestrzennych IUGI.</w:t>
      </w:r>
    </w:p>
    <w:p>
      <w:pPr>
        <w:pStyle w:val="Heading2"/>
        <w:numPr>
          <w:ilvl w:val="0"/>
          <w:numId w:val="12"/>
        </w:numPr>
        <w:rPr/>
      </w:pPr>
      <w:bookmarkStart w:id="13" w:name="__RefHeading___Toc515356329"/>
      <w:bookmarkEnd w:id="13"/>
      <w:r>
        <w:rPr>
          <w:sz w:val="24"/>
        </w:rPr>
        <w:t>Funkcje i usługi realizujące wy</w:t>
      </w:r>
      <w:r>
        <w:rPr/>
        <w:t>tyczne ustawy o IIP.</w:t>
      </w:r>
    </w:p>
    <w:tbl>
      <w:tblPr>
        <w:tblW w:w="9072" w:type="dxa"/>
        <w:jc w:val="left"/>
        <w:tblInd w:w="-80" w:type="dxa"/>
        <w:tblLayout w:type="fixed"/>
        <w:tblCellMar>
          <w:top w:w="0" w:type="dxa"/>
          <w:left w:w="70" w:type="dxa"/>
          <w:bottom w:w="0" w:type="dxa"/>
          <w:right w:w="70" w:type="dxa"/>
        </w:tblCellMar>
      </w:tblPr>
      <w:tblGrid>
        <w:gridCol w:w="1496"/>
        <w:gridCol w:w="3414"/>
        <w:gridCol w:w="4162"/>
      </w:tblGrid>
      <w:tr>
        <w:trPr>
          <w:trHeight w:val="264" w:hRule="atLeast"/>
        </w:trPr>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41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416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1.</w:t>
            </w:r>
          </w:p>
        </w:tc>
        <w:tc>
          <w:tcPr>
            <w:tcW w:w="3414"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Korzystanie/konfiguracja usług WMS/WFS</w:t>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rwowanie i obsługa usług zgodnie z obowiązującymi  standardami OGC co najmniej w wersjach:</w:t>
            </w:r>
          </w:p>
          <w:p>
            <w:pPr>
              <w:pStyle w:val="Akapitzlist"/>
              <w:numPr>
                <w:ilvl w:val="0"/>
                <w:numId w:val="10"/>
              </w:numPr>
              <w:rPr>
                <w:rFonts w:ascii="Calibri" w:hAnsi="Calibri" w:cs="Calibri"/>
                <w:color w:val="000000"/>
                <w:sz w:val="18"/>
                <w:szCs w:val="18"/>
              </w:rPr>
            </w:pPr>
            <w:r>
              <w:rPr>
                <w:rFonts w:cs="Calibri" w:ascii="Calibri" w:hAnsi="Calibri"/>
                <w:color w:val="000000"/>
                <w:sz w:val="18"/>
                <w:szCs w:val="18"/>
              </w:rPr>
              <w:t>WMS – 1.1.1 oraz 1.3.0</w:t>
            </w:r>
          </w:p>
          <w:p>
            <w:pPr>
              <w:pStyle w:val="Akapitzlist"/>
              <w:numPr>
                <w:ilvl w:val="0"/>
                <w:numId w:val="10"/>
              </w:numPr>
              <w:rPr/>
            </w:pPr>
            <w:r>
              <w:rPr>
                <w:rFonts w:cs="Calibri" w:ascii="Calibri" w:hAnsi="Calibri"/>
                <w:color w:val="000000"/>
                <w:sz w:val="18"/>
                <w:szCs w:val="18"/>
              </w:rPr>
              <w:t>WFS – 1.1.0 oraz 2.0.0</w:t>
            </w:r>
          </w:p>
        </w:tc>
      </w:tr>
      <w:tr>
        <w:trPr>
          <w:trHeight w:val="25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2.</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żądań w zakresie GetCapabilities zgodnie ze specyfikacją standardu WMS oraz WFS.</w:t>
            </w:r>
          </w:p>
        </w:tc>
      </w:tr>
      <w:tr>
        <w:trPr>
          <w:trHeight w:val="528"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3.</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żądań w zakresie:</w:t>
            </w:r>
          </w:p>
          <w:p>
            <w:pPr>
              <w:pStyle w:val="Akapitzlist"/>
              <w:numPr>
                <w:ilvl w:val="0"/>
                <w:numId w:val="9"/>
              </w:numPr>
              <w:rPr>
                <w:rFonts w:ascii="Calibri" w:hAnsi="Calibri" w:cs="Calibri"/>
                <w:color w:val="000000"/>
                <w:sz w:val="18"/>
                <w:szCs w:val="18"/>
              </w:rPr>
            </w:pPr>
            <w:r>
              <w:rPr>
                <w:rFonts w:cs="Calibri" w:ascii="Calibri" w:hAnsi="Calibri"/>
                <w:color w:val="000000"/>
                <w:sz w:val="18"/>
                <w:szCs w:val="18"/>
              </w:rPr>
              <w:t>GetMap dla usługi WMS,</w:t>
            </w:r>
          </w:p>
          <w:p>
            <w:pPr>
              <w:pStyle w:val="Akapitzlist"/>
              <w:numPr>
                <w:ilvl w:val="0"/>
                <w:numId w:val="9"/>
              </w:numPr>
              <w:rPr>
                <w:rFonts w:ascii="Calibri" w:hAnsi="Calibri" w:cs="Calibri"/>
                <w:color w:val="000000"/>
                <w:sz w:val="18"/>
                <w:szCs w:val="18"/>
              </w:rPr>
            </w:pPr>
            <w:r>
              <w:rPr>
                <w:rFonts w:cs="Calibri" w:ascii="Calibri" w:hAnsi="Calibri"/>
                <w:color w:val="000000"/>
                <w:sz w:val="18"/>
                <w:szCs w:val="18"/>
              </w:rPr>
              <w:t>GetFeature dla usługi WFS,</w:t>
            </w:r>
          </w:p>
          <w:p>
            <w:pPr>
              <w:pStyle w:val="Normal"/>
              <w:rPr>
                <w:rFonts w:ascii="Calibri" w:hAnsi="Calibri" w:cs="Calibri"/>
                <w:color w:val="000000"/>
                <w:sz w:val="18"/>
                <w:szCs w:val="18"/>
              </w:rPr>
            </w:pPr>
            <w:r>
              <w:rPr>
                <w:rFonts w:cs="Calibri" w:ascii="Calibri" w:hAnsi="Calibri"/>
                <w:color w:val="000000"/>
                <w:sz w:val="18"/>
                <w:szCs w:val="18"/>
              </w:rPr>
              <w:t xml:space="preserve">zgodnie ze specyfikacją ww. standardów. </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4.</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dawanie uprawnień do publikowanej usługi WMS w zakresie przydzielania uprawnień do prezentacji danych mapowych (GetMap) i uzyskiwania informacji o atrybutach obiektu (GetFeatureInfo).</w:t>
            </w:r>
          </w:p>
        </w:tc>
      </w:tr>
      <w:tr>
        <w:trPr>
          <w:trHeight w:val="7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5.</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Nadawanie uprawnień do publikowanej usługi WFS w zakresie przydzielania uprawnień do udostępniania obiektów (GetFeature).</w:t>
            </w:r>
          </w:p>
        </w:tc>
      </w:tr>
      <w:tr>
        <w:trPr>
          <w:trHeight w:val="9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1.6.</w:t>
            </w:r>
          </w:p>
        </w:tc>
        <w:tc>
          <w:tcPr>
            <w:tcW w:w="341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Serwowanie i obsługa map i danych co najmniej w następujących formatach:</w:t>
            </w:r>
          </w:p>
          <w:p>
            <w:pPr>
              <w:pStyle w:val="Akapitzlist"/>
              <w:numPr>
                <w:ilvl w:val="0"/>
                <w:numId w:val="13"/>
              </w:numPr>
              <w:rPr>
                <w:rFonts w:ascii="Calibri" w:hAnsi="Calibri" w:cs="Calibri"/>
                <w:color w:val="000000"/>
                <w:sz w:val="18"/>
                <w:szCs w:val="18"/>
              </w:rPr>
            </w:pPr>
            <w:r>
              <w:rPr>
                <w:rFonts w:cs="Calibri" w:ascii="Calibri" w:hAnsi="Calibri"/>
                <w:color w:val="000000"/>
                <w:sz w:val="18"/>
                <w:szCs w:val="18"/>
              </w:rPr>
              <w:t>WMS – PNG, JPEG,</w:t>
            </w:r>
          </w:p>
          <w:p>
            <w:pPr>
              <w:pStyle w:val="Akapitzlist"/>
              <w:numPr>
                <w:ilvl w:val="0"/>
                <w:numId w:val="13"/>
              </w:numPr>
              <w:rPr>
                <w:rFonts w:ascii="Calibri" w:hAnsi="Calibri" w:cs="Calibri"/>
                <w:color w:val="000000"/>
                <w:sz w:val="18"/>
                <w:szCs w:val="18"/>
                <w:lang w:val="en-US"/>
              </w:rPr>
            </w:pPr>
            <w:r>
              <w:rPr>
                <w:rFonts w:cs="Calibri" w:ascii="Calibri" w:hAnsi="Calibri"/>
                <w:color w:val="000000"/>
                <w:sz w:val="18"/>
                <w:szCs w:val="18"/>
                <w:lang w:val="en-US"/>
              </w:rPr>
              <w:t>WFS – GML, JSON, SHP-ZIP, KML.</w:t>
            </w:r>
          </w:p>
        </w:tc>
      </w:tr>
      <w:tr>
        <w:trPr>
          <w:trHeight w:val="842"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1.</w:t>
            </w:r>
          </w:p>
        </w:tc>
        <w:tc>
          <w:tcPr>
            <w:tcW w:w="34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Obsługa metadanych geoinformacyjnych – </w:t>
            </w:r>
            <w:r>
              <w:rPr>
                <w:rFonts w:cs="Calibri" w:ascii="Calibri" w:hAnsi="Calibri"/>
                <w:b/>
                <w:sz w:val="18"/>
                <w:szCs w:val="18"/>
              </w:rPr>
              <w:t>IUGI_META</w:t>
            </w:r>
          </w:p>
        </w:tc>
        <w:tc>
          <w:tcPr>
            <w:tcW w:w="4162"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18"/>
                <w:szCs w:val="18"/>
              </w:rPr>
              <w:t>Edytor metadanych, dedykowany do tworzenia i aktualizacji dokumentów metadanych w formacie XML, z możliwością ich zapisu w repozytorium (na podstawie Dyrektywy INSPIRE tworzenie metadanych musi być zgodne z normami: EN ISO 19115:2005, EN ISO 19119:2005, EN ISO/TS 19139:2007).</w:t>
            </w:r>
          </w:p>
        </w:tc>
      </w:tr>
      <w:tr>
        <w:trPr>
          <w:trHeight w:val="38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2.</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Obsługa funkcji dziedziczenia metadanych,</w:t>
            </w:r>
          </w:p>
        </w:tc>
      </w:tr>
      <w:tr>
        <w:trPr>
          <w:trHeight w:val="699"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3.</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Katalog metadanych, służący do publikacji metadanych geoinformacyjnych, który powinien współpracować z serwisem internetowym za pomocą którego będzie udostępniany (katalog ten musi spełniać wszystkie  wymagania specyfikacji OGC Catalogue Services Specification, version 2.0.2 – ISO Metadata Application Profile),</w:t>
            </w:r>
          </w:p>
        </w:tc>
      </w:tr>
      <w:tr>
        <w:trPr>
          <w:trHeight w:val="46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4.</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Zapis metadanych do bazy danych katalogu metadanych,</w:t>
            </w:r>
          </w:p>
        </w:tc>
      </w:tr>
      <w:tr>
        <w:trPr>
          <w:trHeight w:val="40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color w:val="000000"/>
                <w:sz w:val="18"/>
                <w:szCs w:val="18"/>
              </w:rPr>
              <w:t>IUGI_IIP_2.5.</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Limitowany dostęp do publikacji metadanych w katalogu, przyznawany przez administratora IUGI.</w:t>
            </w:r>
          </w:p>
        </w:tc>
      </w:tr>
      <w:tr>
        <w:trPr>
          <w:trHeight w:val="615"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6.</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Integracja dokumentów metadanych z warstwami danych przestrzennych i usługami danych przestrzennych, za pośrednictwem identyfikatora materiału zasobu.</w:t>
            </w:r>
          </w:p>
        </w:tc>
      </w:tr>
      <w:tr>
        <w:trPr>
          <w:trHeight w:val="45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7.</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color w:val="000000"/>
                <w:sz w:val="18"/>
                <w:szCs w:val="18"/>
              </w:rPr>
              <w:t>Wyszukiwanie opublikowanych metadanych z użyciem kryteriów:</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tytuł,</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słowo kluczowe,</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zasięg przestrzenny,</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typ i kategoria dokumentu,</w:t>
            </w:r>
          </w:p>
          <w:p>
            <w:pPr>
              <w:pStyle w:val="Akapitzlist"/>
              <w:numPr>
                <w:ilvl w:val="0"/>
                <w:numId w:val="14"/>
              </w:numPr>
              <w:rPr>
                <w:rFonts w:ascii="Calibri" w:hAnsi="Calibri" w:cs="Calibri"/>
                <w:color w:val="000000"/>
                <w:sz w:val="18"/>
                <w:szCs w:val="18"/>
              </w:rPr>
            </w:pPr>
            <w:r>
              <w:rPr>
                <w:rFonts w:cs="Calibri" w:ascii="Calibri" w:hAnsi="Calibri"/>
                <w:color w:val="000000"/>
                <w:sz w:val="18"/>
                <w:szCs w:val="18"/>
              </w:rPr>
              <w:t>identyfikator pliku metadanych.</w:t>
            </w:r>
          </w:p>
        </w:tc>
      </w:tr>
      <w:tr>
        <w:trPr>
          <w:trHeight w:val="517" w:hRule="atLeast"/>
          <w:cantSplit w:val="true"/>
        </w:trPr>
        <w:tc>
          <w:tcPr>
            <w:tcW w:w="149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IIP_2.8.</w:t>
            </w:r>
          </w:p>
        </w:tc>
        <w:tc>
          <w:tcPr>
            <w:tcW w:w="3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4162"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color w:val="000000"/>
                <w:sz w:val="18"/>
                <w:szCs w:val="18"/>
              </w:rPr>
              <w:t>Podgląd warstw danych przestrzennych poprzez usługę WMS.</w:t>
            </w:r>
          </w:p>
        </w:tc>
      </w:tr>
    </w:tbl>
    <w:p>
      <w:pPr>
        <w:pStyle w:val="Legenda"/>
        <w:rPr/>
      </w:pPr>
      <w:bookmarkStart w:id="14" w:name="__RefHeading___Toc515356349"/>
      <w:bookmarkEnd w:id="14"/>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4</w:t>
      </w:r>
      <w:r>
        <w:rPr>
          <w:sz w:val="18"/>
          <w:rFonts w:cs="Calibri" w:ascii="Calibri" w:hAnsi="Calibri"/>
        </w:rPr>
        <w:fldChar w:fldCharType="end"/>
      </w:r>
      <w:r>
        <w:rPr>
          <w:rFonts w:cs="Calibri" w:ascii="Calibri" w:hAnsi="Calibri"/>
          <w:sz w:val="18"/>
        </w:rPr>
        <w:t xml:space="preserve"> Funkcje referencyjne ustawy IIP IUGI.</w:t>
      </w:r>
    </w:p>
    <w:p>
      <w:pPr>
        <w:pStyle w:val="Heading2"/>
        <w:numPr>
          <w:ilvl w:val="0"/>
          <w:numId w:val="12"/>
        </w:numPr>
        <w:rPr/>
      </w:pPr>
      <w:bookmarkStart w:id="15" w:name="__RefHeading___Toc515356330"/>
      <w:bookmarkEnd w:id="15"/>
      <w:r>
        <w:rPr/>
        <w:t>E-usługi w zakresie udostępniania danych i materiałów PZGiK.</w:t>
      </w:r>
    </w:p>
    <w:tbl>
      <w:tblPr>
        <w:tblW w:w="9072" w:type="dxa"/>
        <w:jc w:val="left"/>
        <w:tblInd w:w="-80" w:type="dxa"/>
        <w:tblLayout w:type="fixed"/>
        <w:tblCellMar>
          <w:top w:w="0" w:type="dxa"/>
          <w:left w:w="70" w:type="dxa"/>
          <w:bottom w:w="0" w:type="dxa"/>
          <w:right w:w="70" w:type="dxa"/>
        </w:tblCellMar>
      </w:tblPr>
      <w:tblGrid>
        <w:gridCol w:w="1962"/>
        <w:gridCol w:w="3201"/>
        <w:gridCol w:w="3909"/>
      </w:tblGrid>
      <w:tr>
        <w:trPr>
          <w:trHeight w:val="264" w:hRule="atLeast"/>
        </w:trPr>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320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Moduł/zakres tematyczny</w:t>
            </w:r>
          </w:p>
        </w:tc>
        <w:tc>
          <w:tcPr>
            <w:tcW w:w="390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A WNIOSKU O NIEODPŁATNE UDOSTĘPNIENIE DANYCH (art. 5 ustawy IDPRZP).</w:t>
            </w:r>
          </w:p>
          <w:p>
            <w:pPr>
              <w:pStyle w:val="Normal"/>
              <w:rPr>
                <w:rFonts w:ascii="Calibri" w:hAnsi="Calibri" w:cs="Calibri"/>
                <w:sz w:val="18"/>
                <w:szCs w:val="18"/>
              </w:rPr>
            </w:pPr>
            <w:r>
              <w:rPr>
                <w:rFonts w:cs="Calibri" w:ascii="Calibri" w:hAnsi="Calibri"/>
                <w:sz w:val="18"/>
                <w:szCs w:val="18"/>
              </w:rPr>
              <w:t>Procedura realizacji usługi:</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zgłoszenie wniosku o udostępnienie wybranych warstw, w tym przez WMS i/lub WFS,</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rejestracja wniosku,</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eryfikacja wniosku, analiza, czy żądane dane nie podlegają udostępnieniu wyłącznie w trybie ustawy pgik, jako lex specialis,</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dostępnienie wybranych warstw, w tym za pośrednictwem WMS i/lub WFS.</w:t>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E-usługa bazy danych EGiB </w:t>
            </w:r>
          </w:p>
        </w:tc>
      </w:tr>
      <w:tr>
        <w:trPr>
          <w:trHeight w:val="35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E-usługa bazy danych RCiWN</w:t>
            </w:r>
          </w:p>
        </w:tc>
      </w:tr>
      <w:tr>
        <w:trPr>
          <w:trHeight w:val="271"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E-usługa bazy danych GESUT</w:t>
            </w:r>
          </w:p>
        </w:tc>
      </w:tr>
      <w:tr>
        <w:trPr>
          <w:trHeight w:val="275"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BDSOG</w:t>
            </w:r>
          </w:p>
        </w:tc>
      </w:tr>
      <w:tr>
        <w:trPr>
          <w:trHeight w:val="27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BDOT500</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1.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E-usługa bazy danych EMUiA</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1.</w:t>
            </w:r>
          </w:p>
        </w:tc>
        <w:tc>
          <w:tcPr>
            <w:tcW w:w="3201" w:type="dxa"/>
            <w:vMerge w:val="restart"/>
            <w:tcBorders>
              <w:top w:val="single" w:sz="4" w:space="0" w:color="000000"/>
              <w:left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BSŁUGA WNIOSKU O UDOSTĘPNIENIE MATERIAŁÓW POWIATOWEGO ZASOBU GEODEZYJNEGO I KARTOGRAFICZNEGO ORAZ WYDANIA MATERIAŁÓW W ZAKRESIE EGIB.</w:t>
            </w:r>
          </w:p>
          <w:p>
            <w:pPr>
              <w:pStyle w:val="Normal"/>
              <w:rPr>
                <w:rFonts w:ascii="Calibri" w:hAnsi="Calibri" w:cs="Calibri"/>
                <w:sz w:val="18"/>
                <w:szCs w:val="18"/>
              </w:rPr>
            </w:pPr>
            <w:r>
              <w:rPr>
                <w:rFonts w:cs="Calibri" w:ascii="Calibri" w:hAnsi="Calibri"/>
                <w:sz w:val="18"/>
                <w:szCs w:val="18"/>
              </w:rPr>
              <w:t>Procedura realizacji usługi:</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względnienie możliwości złożenia wniosku przez ePUAP/SEKAP lub za pośrednictwem SOD, personalizacja dla grup i/lub klientów,</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rejestracja wniosku w rejestrze,</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eryfikacja wniosku,</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stalenie wysokości opłaty w dokumencie obliczenia opłaty,</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 xml:space="preserve">przygotowanie materiałów, </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niesienie przez wnioskodawcę opłaty,</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pis do ewidencji materiałów zasobu (jeśli brak) przed udostępnieniem,</w:t>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udostępnienie materiałów poprzez: geoportal (Geo-Ośrodek), na informatycznym nośniku danych, drogą elektroniczną,  za pomocą usług sieciowych.</w:t>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przedmiotowych EGiB (formularz ozn. jako P+P1 w odpowiednim rozporządzeniu)</w:t>
            </w:r>
          </w:p>
        </w:tc>
      </w:tr>
      <w:tr>
        <w:trPr>
          <w:trHeight w:val="426"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2.</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pPr>
            <w:r>
              <w:rPr>
                <w:rFonts w:cs="Calibri" w:ascii="Calibri" w:hAnsi="Calibri"/>
                <w:sz w:val="18"/>
                <w:szCs w:val="18"/>
              </w:rPr>
              <w:t>Udostępnianie zbioru dotyczącego działek ewidencyjnych (P+P1)</w:t>
            </w:r>
          </w:p>
        </w:tc>
      </w:tr>
      <w:tr>
        <w:trPr>
          <w:trHeight w:val="408"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3.</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zbioru dotyczącego budynków (P+P1)</w:t>
            </w:r>
          </w:p>
        </w:tc>
      </w:tr>
      <w:tr>
        <w:trPr>
          <w:trHeight w:val="417"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4.</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wykazu (skorowidza) działek ewidencyjnych (P+P2)</w:t>
            </w:r>
          </w:p>
        </w:tc>
      </w:tr>
      <w:tr>
        <w:trPr>
          <w:trHeight w:val="413"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5.</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mapy ewidencji gruntów i budynków (P+P3)</w:t>
            </w:r>
          </w:p>
        </w:tc>
      </w:tr>
      <w:tr>
        <w:trPr>
          <w:trHeight w:val="282"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6.</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mapy zasadniczej (P+P3)</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7.</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anie Zbioru danych dotyczących cen transakcyjnych oraz/lub wartości nieruchomości w postaci elektronicznej (P+P4)</w:t>
            </w:r>
          </w:p>
        </w:tc>
      </w:tr>
      <w:tr>
        <w:trPr>
          <w:trHeight w:val="273"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8.</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GESUT (P+P5)</w:t>
            </w:r>
          </w:p>
        </w:tc>
      </w:tr>
      <w:tr>
        <w:trPr>
          <w:trHeight w:val="748"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9.</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BDOT500 (P+P7)</w:t>
            </w:r>
          </w:p>
        </w:tc>
      </w:tr>
      <w:tr>
        <w:trPr>
          <w:trHeight w:val="699" w:hRule="atLeast"/>
          <w:cantSplit w:val="true"/>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D_2.10.</w:t>
            </w:r>
          </w:p>
        </w:tc>
        <w:tc>
          <w:tcPr>
            <w:tcW w:w="3201" w:type="dxa"/>
            <w:vMerge w:val="continue"/>
            <w:tcBorders>
              <w:top w:val="single" w:sz="4" w:space="0" w:color="000000"/>
              <w:left w:val="single" w:sz="4" w:space="0" w:color="000000"/>
              <w:right w:val="single" w:sz="4" w:space="0" w:color="000000"/>
            </w:tcBorders>
          </w:tcPr>
          <w:p>
            <w:pPr>
              <w:pStyle w:val="Normal"/>
              <w:snapToGrid w:val="false"/>
              <w:jc w:val="left"/>
              <w:rPr>
                <w:rFonts w:ascii="Calibri" w:hAnsi="Calibri" w:cs="Calibri"/>
                <w:color w:val="000000"/>
                <w:sz w:val="18"/>
                <w:szCs w:val="18"/>
              </w:rPr>
            </w:pPr>
            <w:r>
              <w:rPr>
                <w:rFonts w:cs="Calibri" w:ascii="Calibri" w:hAnsi="Calibri"/>
                <w:color w:val="000000"/>
                <w:sz w:val="18"/>
                <w:szCs w:val="18"/>
              </w:rPr>
            </w:r>
          </w:p>
        </w:tc>
        <w:tc>
          <w:tcPr>
            <w:tcW w:w="3909" w:type="dxa"/>
            <w:tcBorders>
              <w:top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Udostępnienie zbioru danych Inne Materiały (P+P8)</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ZP_3.</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głoszenie prac geodezyjnych</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P_4.</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wiadomienie o wykonaniu zgłoszonych prac geodezyjnych</w:t>
            </w:r>
          </w:p>
        </w:tc>
        <w:tc>
          <w:tcPr>
            <w:tcW w:w="3909" w:type="dxa"/>
            <w:tcBorders>
              <w:top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W_5.</w:t>
            </w:r>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uwierzytelnienie materiałów</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UP_6.</w:t>
            </w:r>
          </w:p>
        </w:tc>
        <w:tc>
          <w:tcPr>
            <w:tcW w:w="3201" w:type="dxa"/>
            <w:tcBorders>
              <w:left w:val="single" w:sz="4" w:space="0" w:color="000000"/>
              <w:bottom w:val="single" w:sz="4" w:space="0" w:color="000000"/>
              <w:right w:val="single" w:sz="4" w:space="0" w:color="000000"/>
            </w:tcBorders>
          </w:tcPr>
          <w:p>
            <w:pPr>
              <w:pStyle w:val="Normal"/>
              <w:rPr/>
            </w:pPr>
            <w:r>
              <w:rPr>
                <w:rFonts w:cs="Calibri" w:ascii="Calibri" w:hAnsi="Calibri"/>
                <w:sz w:val="18"/>
                <w:szCs w:val="18"/>
              </w:rPr>
              <w:t>Wniosek o uzgodnienie przebiegu projektowanych sieci uzbrojenia terenu</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G_7.</w:t>
            </w:r>
          </w:p>
        </w:tc>
        <w:tc>
          <w:tcPr>
            <w:tcW w:w="3201" w:type="dxa"/>
            <w:tcBorders>
              <w:left w:val="single" w:sz="4" w:space="0" w:color="000000"/>
              <w:bottom w:val="single" w:sz="4" w:space="0" w:color="000000"/>
              <w:right w:val="single" w:sz="4" w:space="0" w:color="000000"/>
            </w:tcBorders>
          </w:tcPr>
          <w:p>
            <w:pPr>
              <w:pStyle w:val="Normal"/>
              <w:rPr/>
            </w:pPr>
            <w:r>
              <w:rPr>
                <w:rFonts w:cs="Calibri" w:ascii="Calibri" w:hAnsi="Calibri"/>
                <w:sz w:val="18"/>
                <w:szCs w:val="18"/>
              </w:rPr>
              <w:t>Wniosek o wydanie wypisu/wyrysu z rejestru gruntów/budynków/lokali (EGiB)</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r>
        <w:trPr>
          <w:trHeight w:val="699" w:hRule="atLeast"/>
        </w:trPr>
        <w:tc>
          <w:tcPr>
            <w:tcW w:w="196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UA_WB_8.</w:t>
            </w:r>
          </w:p>
        </w:tc>
        <w:tc>
          <w:tcPr>
            <w:tcW w:w="3201" w:type="dxa"/>
            <w:tcBorders>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Wniosek o wydanie wypisu z rejestru/kartoteki budynków/lokali (EGiB )</w:t>
            </w:r>
          </w:p>
        </w:tc>
        <w:tc>
          <w:tcPr>
            <w:tcW w:w="3909" w:type="dxa"/>
            <w:tcBorders>
              <w:top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ocedura realizacji usługi:</w:t>
              <w:br/>
              <w:t>- złożenie wniosku,</w:t>
              <w:br/>
              <w:t xml:space="preserve">- rejestracja wniosku, </w:t>
              <w:br/>
              <w:t>- weryfikacja wniosku,</w:t>
              <w:br/>
              <w:t>- uwzględnienie/odrzucenie/realizacja wniosku.</w:t>
            </w:r>
          </w:p>
        </w:tc>
      </w:tr>
    </w:tbl>
    <w:p>
      <w:pPr>
        <w:pStyle w:val="Legenda"/>
        <w:rPr/>
      </w:pPr>
      <w:bookmarkStart w:id="16" w:name="__RefHeading___Toc515356350"/>
      <w:bookmarkEnd w:id="16"/>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2</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5</w:t>
      </w:r>
      <w:r>
        <w:rPr>
          <w:sz w:val="18"/>
          <w:rFonts w:cs="Calibri" w:ascii="Calibri" w:hAnsi="Calibri"/>
        </w:rPr>
        <w:fldChar w:fldCharType="end"/>
      </w:r>
      <w:r>
        <w:rPr>
          <w:rFonts w:cs="Calibri" w:ascii="Calibri" w:hAnsi="Calibri"/>
          <w:sz w:val="18"/>
        </w:rPr>
        <w:t xml:space="preserve"> Funkcje referencyjne E-usług IUGI.</w:t>
      </w:r>
    </w:p>
    <w:p>
      <w:pPr>
        <w:pStyle w:val="Heading1"/>
        <w:numPr>
          <w:ilvl w:val="0"/>
          <w:numId w:val="15"/>
        </w:numPr>
        <w:rPr/>
      </w:pPr>
      <w:bookmarkStart w:id="17" w:name="__RefHeading___Toc515356331"/>
      <w:bookmarkEnd w:id="17"/>
      <w:r>
        <w:rPr/>
        <w:t>Funkcje szczegółowe IUGI.</w:t>
      </w:r>
    </w:p>
    <w:p>
      <w:pPr>
        <w:pStyle w:val="Heading2"/>
        <w:numPr>
          <w:ilvl w:val="0"/>
          <w:numId w:val="12"/>
        </w:numPr>
        <w:rPr/>
      </w:pPr>
      <w:bookmarkStart w:id="18" w:name="__RefHeading___Toc515356332"/>
      <w:bookmarkEnd w:id="18"/>
      <w:r>
        <w:rPr>
          <w:sz w:val="24"/>
        </w:rPr>
        <w:t>Funkcje admini</w:t>
      </w:r>
      <w:r>
        <w:rPr/>
        <w:t>stracyjne.</w:t>
      </w:r>
    </w:p>
    <w:tbl>
      <w:tblPr>
        <w:tblW w:w="9072" w:type="dxa"/>
        <w:jc w:val="left"/>
        <w:tblInd w:w="-80" w:type="dxa"/>
        <w:tblLayout w:type="fixed"/>
        <w:tblCellMar>
          <w:top w:w="0" w:type="dxa"/>
          <w:left w:w="70" w:type="dxa"/>
          <w:bottom w:w="0" w:type="dxa"/>
          <w:right w:w="70" w:type="dxa"/>
        </w:tblCellMar>
      </w:tblPr>
      <w:tblGrid>
        <w:gridCol w:w="2263"/>
        <w:gridCol w:w="6809"/>
      </w:tblGrid>
      <w:tr>
        <w:trPr>
          <w:trHeight w:val="264" w:hRule="atLeast"/>
        </w:trPr>
        <w:tc>
          <w:tcPr>
            <w:tcW w:w="2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Moduł Administratora - funkcje/procesy – związane z zarządzaniem użytkownikami</w:t>
            </w:r>
          </w:p>
        </w:tc>
      </w:tr>
      <w:tr>
        <w:trPr>
          <w:trHeight w:val="2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Możliwość kompleksowego zarządzania użytkownikami oraz ich uprawnieniami </w:t>
              <w:br/>
              <w:t>do wszystkich aplikacji, modułów funkcjonalnych  oraz baz danych wchodzących w skład IUGI.</w:t>
            </w:r>
          </w:p>
        </w:tc>
      </w:tr>
      <w:tr>
        <w:trPr>
          <w:trHeight w:val="35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 xml:space="preserve">Możliwość automatycznego dodawanie użytkowników w bazie danych IUGI </w:t>
              <w:br/>
              <w:t>oraz możliwość nadawania odpowiednich uprawnień.</w:t>
            </w:r>
          </w:p>
        </w:tc>
      </w:tr>
      <w:tr>
        <w:trPr>
          <w:trHeight w:val="27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highlight w:val="yellow"/>
              </w:rPr>
            </w:pPr>
            <w:r>
              <w:rPr>
                <w:rFonts w:cs="Calibri" w:ascii="Calibri" w:hAnsi="Calibri"/>
                <w:sz w:val="18"/>
                <w:szCs w:val="18"/>
              </w:rPr>
              <w:t>Możliwość przypisywania użytkowników do struktury organizacyjnej UM</w:t>
              <w:br/>
              <w:t>na podstawie predefiniowanego słownika.</w:t>
            </w:r>
          </w:p>
        </w:tc>
      </w:tr>
      <w:tr>
        <w:trPr>
          <w:trHeight w:val="27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Zarządzanie uprawnieniami użytkowników wewnętrznych IUGI do Modułu Zarządzania zasobami PZGiK oraz Modułu Ośrodek w zakresie wglądu do danych, korzystania z funkcji systemu, dostępu do danych osobowych.</w:t>
            </w:r>
          </w:p>
        </w:tc>
      </w:tr>
      <w:tr>
        <w:trPr>
          <w:trHeight w:val="27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Zarządzanie uprawnieniami użytkowników zewnętrznych IUGI do Portalu geodety, rzeczoznawcy, komornika, projektanta w zakresie wglądu do danych, korzystania z funkcji systemu, dostępu do danych osobowych.</w:t>
            </w:r>
          </w:p>
        </w:tc>
      </w:tr>
      <w:tr>
        <w:trPr>
          <w:trHeight w:val="17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8"/>
                <w:szCs w:val="18"/>
              </w:rPr>
            </w:pPr>
            <w:r>
              <w:rPr>
                <w:rFonts w:cs="Calibri" w:ascii="Calibri" w:hAnsi="Calibri"/>
                <w:sz w:val="18"/>
                <w:szCs w:val="18"/>
              </w:rPr>
              <w:t>Możliwość blokowania użytkowników.</w:t>
            </w:r>
          </w:p>
        </w:tc>
      </w:tr>
      <w:tr>
        <w:trPr>
          <w:trHeight w:val="2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7.</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zmiany hasła użytkownika.</w:t>
            </w:r>
          </w:p>
        </w:tc>
      </w:tr>
      <w:tr>
        <w:trPr>
          <w:trHeight w:val="426"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8.</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wymuszenia przez administratora zmiany hasła przez użytkownika.</w:t>
            </w:r>
          </w:p>
        </w:tc>
      </w:tr>
      <w:tr>
        <w:trPr>
          <w:trHeight w:val="40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9.</w:t>
            </w:r>
          </w:p>
        </w:tc>
        <w:tc>
          <w:tcPr>
            <w:tcW w:w="68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 xml:space="preserve">Możliwość nadawania uprawnień na czas określony i automatycznego ich odbierania </w:t>
              <w:br/>
              <w:t>po wyznaczonym terminie.</w:t>
            </w:r>
          </w:p>
        </w:tc>
      </w:tr>
      <w:tr>
        <w:trPr>
          <w:trHeight w:val="41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0.</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eksportu danych dotyczących użytkowników oraz ich uprawnień do plików binarnych (np. plików csv).</w:t>
            </w:r>
          </w:p>
        </w:tc>
      </w:tr>
      <w:tr>
        <w:trPr>
          <w:trHeight w:val="41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 xml:space="preserve">Możliwość usuwania użytkowników. </w:t>
              <w:br/>
              <w:t>Uwaga:</w:t>
              <w:br/>
              <w:t xml:space="preserve">Usunięcie użytkownika nie ma fizycznie usuwać użytkownika oraz jego danych z bazy danych. </w:t>
              <w:br/>
              <w:t>Wymaganym jest, aby jego konto zostało zablokowane, hasło wygasło a on sam nie był wyświetlany w kartotece użytkowników. Dane usuniętego użytkownika mają trafiać do listy użytkowników archiwalnych.</w:t>
            </w:r>
          </w:p>
        </w:tc>
      </w:tr>
      <w:tr>
        <w:trPr>
          <w:trHeight w:val="28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ADM_1.1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przeglądania danych historycznych użytkowników usuniętych.</w:t>
            </w:r>
          </w:p>
        </w:tc>
      </w:tr>
      <w:tr>
        <w:trPr>
          <w:trHeight w:val="55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przywrócenia użytkownika wraz z jego wszystkimi ostatnio istniejącymi uprawnieniami.</w:t>
            </w:r>
          </w:p>
        </w:tc>
      </w:tr>
      <w:tr>
        <w:trPr>
          <w:trHeight w:val="27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dodawania i definiowania profili użytkowników obejmujących zdefiniowane uprawnienia do aplikacji i/lub grupy ról bazodanowych.</w:t>
            </w:r>
          </w:p>
        </w:tc>
      </w:tr>
      <w:tr>
        <w:trPr>
          <w:trHeight w:val="24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usuwania profili użytkowników.</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Możliwość automatycznej aktualizacji uprawnień wszystkich użytkowników przypisanych do danego profilu w przypadku edycji jego danych lub jego usunięcia.</w:t>
            </w:r>
          </w:p>
        </w:tc>
      </w:tr>
      <w:tr>
        <w:trPr>
          <w:trHeight w:val="52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7.</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przypisywania użytkownikom dowolnej liczby profili.</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8.</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przeglądania listy użytkowników przypisanych do danego profilu.</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19.</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nawigowania po wszystkich listach poprzez:</w:t>
              <w:br/>
              <w:t>a. sortowanie rosnące i malejące dla każdej kolumny,</w:t>
              <w:br/>
              <w:t>b. filtrowanie danych dla wszystkich lub wybranej kolumny z automatycznym wyświetlaniem wyniku po wprowadzeniu każdego kolejnego znaku,</w:t>
              <w:br/>
              <w:t>c. wyświetlanie warunków wyszuki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0.</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 xml:space="preserve">Możliwość dostępu do danych użytkowników oraz funkcjonalności związanej </w:t>
              <w:br/>
              <w:t xml:space="preserve">z ich zarządzaniem z dowolnego miejsca za pomocą przeglądarki internetowej. </w:t>
              <w:br/>
              <w:t>Uwaga:</w:t>
              <w:br/>
              <w:t>Funkcjonalność nie może wymagać konieczności instalacji jakichkolwiek komponentów w celu jej uruchomienia.</w:t>
            </w:r>
          </w:p>
        </w:tc>
      </w:tr>
      <w:tr>
        <w:trPr>
          <w:trHeight w:val="43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1.</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Obsługiwanie haseł w zakresie kontroli czasu ważności i jakości (siły) hasła.</w:t>
            </w:r>
          </w:p>
        </w:tc>
      </w:tr>
      <w:tr>
        <w:trPr>
          <w:trHeight w:val="55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2.</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Zarządzanie uprawnieniami użytkowników pojedynczo i grupowo.</w:t>
            </w:r>
          </w:p>
        </w:tc>
      </w:tr>
      <w:tr>
        <w:trPr>
          <w:trHeight w:val="28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3.</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Przeglądanie i obsługa rejestru zdarzeń istotnych z punktu widzenia zarządzania systemem w tym co najmniej:</w:t>
            </w:r>
          </w:p>
          <w:p>
            <w:pPr>
              <w:pStyle w:val="Normal"/>
              <w:rPr>
                <w:rFonts w:ascii="Calibri" w:hAnsi="Calibri" w:cs="Calibri"/>
                <w:sz w:val="18"/>
                <w:szCs w:val="18"/>
              </w:rPr>
            </w:pPr>
            <w:r>
              <w:rPr>
                <w:rFonts w:cs="Calibri" w:ascii="Calibri" w:hAnsi="Calibri"/>
                <w:sz w:val="18"/>
                <w:szCs w:val="18"/>
              </w:rPr>
              <w:t>Logowań prawidłowych,</w:t>
            </w:r>
          </w:p>
          <w:p>
            <w:pPr>
              <w:pStyle w:val="Normal"/>
              <w:rPr>
                <w:rFonts w:ascii="Calibri" w:hAnsi="Calibri" w:cs="Calibri"/>
                <w:sz w:val="18"/>
                <w:szCs w:val="18"/>
              </w:rPr>
            </w:pPr>
            <w:r>
              <w:rPr>
                <w:rFonts w:cs="Calibri" w:ascii="Calibri" w:hAnsi="Calibri"/>
                <w:sz w:val="18"/>
                <w:szCs w:val="18"/>
              </w:rPr>
              <w:t>Logowań nieprawidłowych,</w:t>
            </w:r>
          </w:p>
          <w:p>
            <w:pPr>
              <w:pStyle w:val="Normal"/>
              <w:rPr>
                <w:rFonts w:ascii="Calibri" w:hAnsi="Calibri" w:cs="Calibri"/>
                <w:sz w:val="18"/>
                <w:szCs w:val="18"/>
              </w:rPr>
            </w:pPr>
            <w:r>
              <w:rPr>
                <w:rFonts w:cs="Calibri" w:ascii="Calibri" w:hAnsi="Calibri"/>
                <w:sz w:val="18"/>
                <w:szCs w:val="18"/>
              </w:rPr>
              <w:t>Dostępu do danych,</w:t>
            </w:r>
          </w:p>
          <w:p>
            <w:pPr>
              <w:pStyle w:val="Normal"/>
              <w:rPr>
                <w:rFonts w:ascii="Calibri" w:hAnsi="Calibri" w:cs="Calibri"/>
                <w:sz w:val="18"/>
                <w:szCs w:val="18"/>
              </w:rPr>
            </w:pPr>
            <w:r>
              <w:rPr>
                <w:rFonts w:cs="Calibri" w:ascii="Calibri" w:hAnsi="Calibri"/>
                <w:sz w:val="18"/>
                <w:szCs w:val="18"/>
              </w:rPr>
              <w:t>Generowania raportów.</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4.</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Generowanie raportów przeznaczonych dla administratorów systemu, np. nt. aktywności użytkowników, dostępu do danych, w tym danych osobowych, czasu logowania, itp.</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5.</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nadawania uprawnień na czas określony i automatycznego ich odbierania po wyznaczonym terminie</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1.26.</w:t>
            </w:r>
          </w:p>
        </w:tc>
        <w:tc>
          <w:tcPr>
            <w:tcW w:w="6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highlight w:val="yellow"/>
              </w:rPr>
            </w:pPr>
            <w:r>
              <w:rPr>
                <w:rFonts w:cs="Calibri" w:ascii="Calibri" w:hAnsi="Calibri"/>
                <w:sz w:val="18"/>
                <w:szCs w:val="18"/>
              </w:rPr>
              <w:t>Możliwość automatycznego wymuszenia zmiany hasła użytkownika po upłynięciu określonego terminu (np.30 dni) z odpowiednim komunikatem przy logowaniu dla użytkownika o wygaśnięciu hasła i konieczności dokonania przez niego zmiany hasła na nowe.</w:t>
            </w:r>
          </w:p>
        </w:tc>
      </w:tr>
      <w:tr>
        <w:trPr>
          <w:trHeight w:val="545"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b/>
                <w:sz w:val="18"/>
                <w:szCs w:val="18"/>
              </w:rPr>
              <w:t>Funkcjonalności/procesy związane z zarządzaniem/analizą ochrony danych osobow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glądania i eksport danych podlegających ochronie danych osobowych wprowadzanych i przetwarzanych w ramach IUGI w zakresie:</w:t>
              <w:br/>
              <w:t>a. Ewidencji gruntów, budynków i lokali:</w:t>
              <w:br/>
              <w:t xml:space="preserve">i. wpisy właścicieli i władających nieruchomościami (dane bieżące </w:t>
              <w:br/>
              <w:t>i historyczne),</w:t>
              <w:br/>
              <w:t>ii. wpisy związane z wszystkimi mieszkańcami ,</w:t>
              <w:br/>
              <w:t>b. Obsługi zleceń – dane dotyczące bieżącej obsługi zleceń (kontrahenci, wykonawcy geodezyjni, projektanci).</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2.</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udzielenia odpowiedzi na wszystkie pytania dotyczące Ochrony Danych Osobowych związanych z ewidencją gruntów i udostępnianiem danych osobowych </w:t>
              <w:br/>
              <w:t>w zakresie:</w:t>
              <w:br/>
              <w:t>a. kto wprowadził daną osobę,</w:t>
              <w:br/>
              <w:t>b. kiedy dane zostały wprowadzone,</w:t>
              <w:br/>
              <w:t>c. kiedy dane uległy modyfikacji,</w:t>
              <w:br/>
              <w:t>d. komu dane były udostępniane,</w:t>
              <w:br/>
              <w:t>e. jakie dane i kiedy zostały udostępnione odbiorcy,</w:t>
              <w:br/>
              <w:t>f. kto wydał dane osoby odbiorc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prowadzania analiz w zakresie:</w:t>
              <w:br/>
              <w:t>a. wyszukiwania danych,</w:t>
              <w:br/>
              <w:t>b. prezentacji danych w sposób definiowany przez użytkownika (możliwość wyboru kolumn, ich kolejności),</w:t>
              <w:br/>
              <w:t>c. eksport wybranych danych z możliwością wyboru formatu oraz zawartości danych,</w:t>
              <w:br/>
              <w:t>d. drukowanie danych – raporty definiowane przez użytkownika z możliwością wyboru formatu wydruku.</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4.</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Zalecana możliwość rejestrowania wniosku o wydanie danych / udzielnie informacji. </w:t>
              <w:br/>
              <w:t>Wymagane rejestrowanie następujących danych:</w:t>
              <w:br/>
              <w:t>a. dane zamawiającego,</w:t>
              <w:br/>
              <w:t>b. opis przedmiotu zamówienia,</w:t>
              <w:br/>
              <w:t>c. określenie czy zamawiający jest uprawniony do wydania danych,</w:t>
              <w:br/>
              <w:t>d. cel i opis przeznaczenia opracowania / dan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lecana możliwość powiązania danych z pkt.12.1.1.5.2 z danymi osób udostępnianymi w wydanych dokumenta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6.</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Możliwość wyszukiwania i przeglądania danych dla wykonanych:</w:t>
              <w:br/>
              <w:t>a. zamówień z danymi osobowymi,</w:t>
              <w:br/>
              <w:t>b. raportów z danymi osobowymi.</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7.</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wyszukiwania i przeglądanie danych dla:</w:t>
              <w:br/>
              <w:t>a. osób fizycznych,</w:t>
              <w:br/>
              <w:t>b. bazy mieszkańców,</w:t>
              <w:br/>
              <w:t>c. informacji dodatkowych.</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8.</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Możliwość przeprowadzania analiz / wyszukiwania dla:</w:t>
              <w:br/>
              <w:t>a. wszystkich danych</w:t>
              <w:br/>
              <w:t>b. zakresu danych ograniczonych poprzez zbiór kryteriów wyszuki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9.</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ograniczania zakresu analizowanych danych poprzez:</w:t>
              <w:br/>
              <w:t>a. zapytania proste – zawężanie zbioru danych na podstawie predefiniowanych pól,</w:t>
              <w:br/>
              <w:t>b. zapytania szczegółowe – zawężanie zbioru danych na podstawie konstruktora zapytań.</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0.</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Formularz zapytań prostych musi posiadać zawężanie zbioru danych przy wykorzystaniu co najmniej następujących pól:</w:t>
              <w:br/>
              <w:t>a. zakres dat wykonania raportu,</w:t>
              <w:br/>
              <w:t>b. użytkownik wykonujący raport,</w:t>
              <w:br/>
              <w:t>c. nazwisko,</w:t>
              <w:br/>
              <w:t>d. imię,</w:t>
              <w:br/>
              <w:t>e. PESEL,</w:t>
              <w:br/>
              <w:t>f. KERG,</w:t>
              <w:br/>
              <w:t>g. zlecający,</w:t>
              <w:br/>
              <w:t>h. nazwa / typ raportu,</w:t>
              <w:br/>
              <w:t>i. komputer z którego wykonano raport,</w:t>
              <w:br/>
              <w:t>j. przeznaczenie,</w:t>
              <w:br/>
              <w:t>k. uzasadnienie.</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1.</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Formularz zapytań szczegółowych musi umożliwiać zawężanie zbioru danych przy wykorzystaniu co najmniej tych samych pól jak dla zapytania prostego. </w:t>
              <w:br/>
              <w:t>Możliwość szczegółowego wyboru zakresu wyświetlanych danych przy pomocy funkcji:</w:t>
              <w:br/>
              <w:t>a. logicznych: AND, OR,</w:t>
              <w:br/>
              <w:t>b. matematycznych: -, &lt;&gt;, &lt;, &lt;=, &gt;, &gt;=, +, -, *, /.</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2.</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ezentacji wyników wyszukania w postaci tabeli z możliwością ich poddania dalszej obróbce i analizie, wydrukowania lub wyeksportowania.</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3.</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rzeprowadzania analiz historii danych osobowych w zakresie:</w:t>
              <w:br/>
              <w:t>a. kto, kiedy i na jakim komputerze wprowadzał dane osobowe do bazy osób,</w:t>
              <w:br/>
              <w:t>b. kto, kiedy i na jakim komputerze modyfikował dane osoby,</w:t>
              <w:br/>
              <w:t>c. komu dane osoby były udostępniane,</w:t>
              <w:br/>
              <w:t>d. historia danych osoby fizycznej.</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4.</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przeprowadzania analiz statystycznych dotyczących przeglądania bazy mieszkańców. </w:t>
              <w:br/>
              <w:t>Wymagane dostępne następujące statystyki:</w:t>
              <w:br/>
              <w:t>a. dzienna (zakres dat: od – do),</w:t>
              <w:br/>
              <w:t>b. zbiorcza,</w:t>
              <w:br/>
              <w:t>c. wykaz szczegółow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5.</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Ergonomia analizy i przeglądania danych:</w:t>
              <w:br/>
              <w:t>a. możliwość wyświetlania danych w postaci zagnieżdżonej (np. jeżeli dla jednego zlecenia lub zlecającego występuje wielokrotność udostępnienia danych osobowych),</w:t>
              <w:br/>
              <w:t>b. możliwość zmiany kolejności wyświetlania kolumn,</w:t>
              <w:br/>
              <w:t>c. możliwość zmiany szerokości kolumn,</w:t>
              <w:br/>
              <w:t>d. możliwość zmiany widoczności kolumn i wierszy.</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6.</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echanizm eksportu danych ma umożliwiać ich wyeksportowanie:</w:t>
              <w:br/>
              <w:t>a. do co najmniej następujących formatów (xml, txt oraz csv),</w:t>
              <w:br/>
              <w:t>b. wszystkich danych z tabeli z tylko z zaznaczonego zakresu (wierszy),</w:t>
              <w:br/>
              <w:t>c. dla wybranych pól.</w:t>
            </w:r>
          </w:p>
        </w:tc>
      </w:tr>
      <w:tr>
        <w:trPr>
          <w:trHeight w:val="699"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ADM_2.17.</w:t>
            </w:r>
          </w:p>
        </w:tc>
        <w:tc>
          <w:tcPr>
            <w:tcW w:w="680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generowania zestawień statystycznych dotyczących:</w:t>
              <w:br/>
              <w:t>a. ilości zapytań dotyczących danych osobowych w danym dniu,</w:t>
              <w:br/>
              <w:t>b. ilości wydanych w danym dniu raportów z danymi osobowymi,</w:t>
              <w:br/>
              <w:t>c. wskaźników ilościowych dotyczących danych osobowych zawartych w bazie ewidencji gruntów i budynków,</w:t>
              <w:br/>
              <w:t>d. wskaźników wykorzystania w podglądach i raportach danych osobowych zawartych w bazie ewidencji gruntów i budynków,</w:t>
              <w:br/>
              <w:t>e. wskaźników wykorzystania w podglądach i raportach dostępu do obiektów ewidencji przez grupy użytkowników (w tym inne wydziały organizacyjne).</w:t>
            </w:r>
          </w:p>
        </w:tc>
      </w:tr>
    </w:tbl>
    <w:p>
      <w:pPr>
        <w:pStyle w:val="Legenda"/>
        <w:rPr/>
      </w:pPr>
      <w:bookmarkStart w:id="19" w:name="__RefHeading___Toc515356351"/>
      <w:bookmarkEnd w:id="1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6</w:t>
      </w:r>
      <w:r>
        <w:rPr>
          <w:sz w:val="18"/>
          <w:rFonts w:cs="Calibri" w:ascii="Calibri" w:hAnsi="Calibri"/>
        </w:rPr>
        <w:fldChar w:fldCharType="end"/>
      </w:r>
      <w:r>
        <w:rPr>
          <w:rFonts w:cs="Calibri" w:ascii="Calibri" w:hAnsi="Calibri"/>
          <w:sz w:val="18"/>
        </w:rPr>
        <w:t xml:space="preserve"> Funkcje administracyjne IUGI.</w:t>
      </w:r>
    </w:p>
    <w:p>
      <w:pPr>
        <w:pStyle w:val="Heading2"/>
        <w:numPr>
          <w:ilvl w:val="0"/>
          <w:numId w:val="12"/>
        </w:numPr>
        <w:rPr/>
      </w:pPr>
      <w:bookmarkStart w:id="20" w:name="__RefHeading___Toc515356333"/>
      <w:bookmarkEnd w:id="20"/>
      <w:r>
        <w:rPr/>
        <w:t>Funkcje wspierające zarządzanie i prowadzenie PZGIK.</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szCs w:val="18"/>
              </w:rPr>
              <w:t>Funkcjonalności/procesy związane z przesyłem informacji/komunikatów o przeprowadzonych zmianach w rejestrze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o przeprowadzonych zmianach w rejestrze EGiB za pomocą:</w:t>
              <w:br/>
              <w:t>a. poczty elektronicznej,</w:t>
              <w:br/>
              <w:t>b. komunikatów dostarczanych przez moduły dziedzinowe Systemu.</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do określonych odbiorców.</w:t>
            </w:r>
          </w:p>
        </w:tc>
      </w:tr>
      <w:tr>
        <w:trPr>
          <w:trHeight w:val="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żliwość dostarczania informacji o zmianach w zakresie:</w:t>
              <w:br/>
              <w:t>a. ewidencji gruntów,</w:t>
              <w:br/>
              <w:t>b. ewidencji budynków,</w:t>
              <w:br/>
              <w:t>c. ewidencji lokali,</w:t>
              <w:br/>
              <w:t>dla zmian opisowych w odniesieniu do przedmiotu i podmiotu ewidencji.</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automatycznego dostarczania informacji na podstawie zdefiniowanych reguł.</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automatycznego dołączania załącznika w postaci mapy.</w:t>
            </w:r>
          </w:p>
        </w:tc>
      </w:tr>
      <w:tr>
        <w:trPr>
          <w:trHeight w:val="1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żliwość określania odbiorcy informacji oraz sposobu dostarczenia komunikatu</w:t>
              <w:br/>
              <w:t>a. Użytkownik Systemu: mail lub informacja o zmianach w ramach danego modułu,</w:t>
              <w:br/>
              <w:t>b. Kontrahent (zleceniodawcy, wykonawcy geodezyjni, projektanci, itp.): mail,</w:t>
              <w:br/>
              <w:t>c. Osoby fizyczne: mail,</w:t>
              <w:br/>
              <w:t>d. Osoby prawne: mail,</w:t>
              <w:br/>
              <w:t>Uwaga:</w:t>
              <w:br/>
              <w:t>Wybór adresata ma odbywać się na podstawie istniejących kartotek i baz adresowych IUGI.</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co najmniej następujących parametrów dla danego typu komunikatu:</w:t>
              <w:br/>
              <w:t>a. Tytuł,</w:t>
              <w:br/>
              <w:t>b. Podpis,</w:t>
              <w:br/>
              <w:t>c. Typ operacja dla którego ma zostać wysłany komunikat zgodnie ze Słownikiem,</w:t>
              <w:br/>
              <w:t>d. Treść opisowa,</w:t>
              <w:br/>
              <w:t>e. Data rozpoczęcia i zakończenia wysyłania,</w:t>
              <w:br/>
              <w:t>f. Załącznik wraz z parametrami jego jakości / wielkości:</w:t>
              <w:br/>
              <w:t>i. skala,</w:t>
              <w:br/>
              <w:t>ii. wysokość / szerokość bitmapy,</w:t>
              <w:br/>
              <w:t>iii. treść opisu.</w:t>
              <w:br/>
              <w:t>g. Parametry wysyłania.</w:t>
              <w:br/>
              <w:t>Uwaga:</w:t>
              <w:br/>
              <w:t>Wykonawca zobowiązany jest do przedłożenia Zamawiającemu propozycji typów operacji dla następujących obiektów ewidencji:</w:t>
              <w:br/>
              <w:t>a. Budynki,</w:t>
              <w:br/>
              <w:t>b. Działki,</w:t>
              <w:br/>
              <w:t>c. Dziennik zmian,</w:t>
              <w:br/>
              <w:t>d. Jednostki rejestrowe gruntowe,</w:t>
              <w:br/>
              <w:t>e. Księgi wieczyste,</w:t>
              <w:br/>
              <w:t>f. Osoba fizyczna,</w:t>
              <w:br/>
              <w:t>g. Osoba prawna,</w:t>
              <w:br/>
              <w:t>h. Segment budynku.</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trybu wysyłania komunikatów:</w:t>
              <w:br/>
              <w:t>a. w cyklu godzinnym dla zmian które zostały przeprowadzone w ostatniej pełnej godzinie,</w:t>
              <w:br/>
              <w:t>b. o określonej godzinie,</w:t>
              <w:br/>
              <w:t>c. wymagające potwierdzenia operatora przeprowadzającego zmianę,</w:t>
              <w:br/>
              <w:t>d. natychmiast po akceptacji zmiany,</w:t>
              <w:br/>
              <w:t>e. we wskazany dzień tygodnia (np. poniedziałek).</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ozyskiwania i prezentacji informacji związanych z obiektami, dla których były wysyłane komunikaty.</w:t>
            </w:r>
          </w:p>
        </w:tc>
      </w:tr>
      <w:tr>
        <w:trPr>
          <w:trHeight w:val="4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pozyskiwania i prezentacji informacji związanych z błędami, które mogły pojawić się podczas prób utworzenia i wysłania komunikatu.</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sporządzania statystyk wysyłanych komunikat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Uwzględniać możliwość generowania informacji o wpływie  zaewidencjonowaniu wybranych rodzajów dokumentów w bazie EGiB.</w:t>
            </w:r>
          </w:p>
        </w:tc>
      </w:tr>
      <w:tr>
        <w:trPr>
          <w:trHeight w:val="28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unkcjonalności/procesy związane z realizacją zadań ODGiK w zakresie obsługiwanych zleceń i zamówień na wydruki materiałów geodezyjnych</w:t>
            </w:r>
          </w:p>
        </w:tc>
      </w:tr>
      <w:tr>
        <w:trPr>
          <w:trHeight w:val="55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Zalecana możliwość wspomagania pracy ODGiK w zakresie obsługi zamówień </w:t>
              <w:br/>
              <w:t xml:space="preserve">na opracowanie odbitek / wydruków, po ich obsługę. </w:t>
            </w:r>
          </w:p>
        </w:tc>
      </w:tr>
      <w:tr>
        <w:trPr>
          <w:trHeight w:val="2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w:t>
              <w:br/>
              <w:t>a. rejestrowania zamówień,</w:t>
              <w:br/>
              <w:t>b. realizacja opracowań,</w:t>
              <w:br/>
              <w:t>c. przygotowanie opracowań, materiałów i czynności ich fakturowań.</w:t>
            </w:r>
          </w:p>
        </w:tc>
      </w:tr>
      <w:tr>
        <w:trPr>
          <w:trHeight w:val="2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opracowywania wydruków z następujących danych systemu IUGI:</w:t>
              <w:br/>
              <w:t>a. dane opisowe (dane ewidencyjne działek, budynków, lokali),</w:t>
              <w:br/>
              <w:t>b. dane geometryczne (warstwy mapy ewidencyjnej oraz zasadniczej, warstwy planu zagospodarowania przestrzennego, itd.),</w:t>
              <w:br/>
              <w:t xml:space="preserve">c. dane adresowe (warstwy geometryczne: osie ulic i adresów, słowniki ulic </w:t>
              <w:br/>
              <w:t>i adresów).</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definiowania obiektów zamówienia w zakresie:</w:t>
              <w:br/>
              <w:t>a. Działek,</w:t>
              <w:br/>
              <w:t>b. Nieruchomości,</w:t>
              <w:br/>
              <w:t>c. Budynków,</w:t>
              <w:br/>
              <w:t>d. Lokali / garaży,</w:t>
              <w:br/>
              <w:t>e. Osób fizycznych,</w:t>
              <w:br/>
              <w:t>f. Osób prawnych,</w:t>
              <w:br/>
              <w:t>g. Obszarów.</w:t>
            </w:r>
          </w:p>
        </w:tc>
      </w:tr>
      <w:tr>
        <w:trPr>
          <w:trHeight w:val="5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konywania następujących typów raportów:</w:t>
              <w:br/>
              <w:t>a. Wypis z rejestru gruntów,</w:t>
              <w:br/>
              <w:t>b. Wypis z rejestru gruntów (dla osoby),</w:t>
              <w:br/>
              <w:t>c. Wypis z rejestru gruntów (skrócony),</w:t>
              <w:br/>
              <w:t>d. Wypis z rejestru lokali,</w:t>
              <w:br/>
              <w:t>e. Wypis z rejestru budynków,</w:t>
              <w:br/>
              <w:t>f. Wypis z kartoteki lokali,</w:t>
              <w:br/>
              <w:t>g. Wypis z kartoteki budynków,</w:t>
              <w:br/>
              <w:t>h. Skorowidz działek,</w:t>
              <w:br/>
              <w:t>i. Wykaz podmiotów.</w:t>
              <w:br/>
              <w:t>Uwaga:</w:t>
              <w:br/>
              <w:t>Wymagane wspomaganie realizacji wydruków przygotowanych map (w ramach modułu EGiB.</w:t>
            </w:r>
          </w:p>
        </w:tc>
      </w:tr>
      <w:tr>
        <w:trPr>
          <w:trHeight w:val="4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kontroli realizowanych zamówień z dokumentami będącymi podstawą zmian w ewidencji gruntów, budynków i lokali.</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w:t>
              <w:br/>
              <w:t xml:space="preserve">a. precyzyjnego określania obszaru zamówienia (sekcje, sektory, wskazanie </w:t>
              <w:br/>
              <w:t xml:space="preserve">na mapie, selekcja działek na mapie), </w:t>
              <w:br/>
              <w:t>b. importu listy współrzędnych,</w:t>
              <w:br/>
              <w:t>c. określania zakresu opracowania,</w:t>
              <w:br/>
              <w:t>d. określania obiektów dla zamówienia,</w:t>
              <w:br/>
              <w:t>e. automatycznego określenia propozycji najlepszego doboru formatu, skali, materiału źródłowego, orientacji oraz wielkości dla opracowania (kwalifikacja),</w:t>
              <w:br/>
              <w:t>f. rejestracji rozpoczęcia i zakończenia realizacji opracowania,</w:t>
              <w:br/>
              <w:t>g. wspomagania zarządzania materiałami zasobu geodezyjnego,</w:t>
              <w:br/>
              <w:t>h. wspomagania organizacji pracy przy obsłudze zleceń,</w:t>
              <w:br/>
              <w:t>i. zarządzania procesem udostępnienia zasob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rejestracji danych zamówienia w zakresie:</w:t>
              <w:br/>
              <w:t>a. dane ogólne:</w:t>
              <w:br/>
              <w:t>i. data zgłoszenia,</w:t>
              <w:br/>
              <w:t>ii. numer zlecenia,</w:t>
              <w:br/>
              <w:t>iii. zamawiający,</w:t>
              <w:br/>
              <w:t>iv. związane z ochroną danych osobowych:</w:t>
              <w:br/>
              <w:t>• czy zamawiający jest uprawniony do wydania danych osobowych?</w:t>
              <w:br/>
              <w:t>• uzasadnienie potrzeby,</w:t>
              <w:br/>
              <w:t>• przeznaczenie opracowania,</w:t>
              <w:br/>
              <w:t>b. obszar zamówienia,</w:t>
              <w:br/>
              <w:t>c. obiektów dla zamówienia typu: Działki, Budynki, Nieruchomości, Lokale/Garaże, Osoby,</w:t>
              <w:br/>
              <w:t xml:space="preserve">d. rodzaju opracowań wraz z określeniem obszaru, dla którego ma zostać wykonane opracowanie, metody ich obsługi, sposobu zliczania obiektów </w:t>
              <w:br/>
              <w:t>i liczby kopii.</w:t>
            </w:r>
          </w:p>
        </w:tc>
      </w:tr>
      <w:tr>
        <w:trPr>
          <w:trHeight w:val="4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 xml:space="preserve">Danymi wyjściowymi dla przedmiotowej Funkcjonalności ma być baza opisowa </w:t>
              <w:br/>
              <w:t>i geometryczna obejmująca:</w:t>
              <w:br/>
              <w:t>a. rejestr zgłoszonych zamówień,</w:t>
              <w:br/>
              <w:t>b. rejestr obiektów objętych zamówieniami,</w:t>
              <w:br/>
              <w:t>c. przebieg realizacji opracowań materiałów zasobu,</w:t>
              <w:br/>
              <w:t>d. przedziały czasu dla wykonywanego zamówienia,</w:t>
              <w:br/>
              <w:t>e. warstwy geometryczne:</w:t>
              <w:br/>
              <w:t>i. Zamówienia do obsługi – warstwa ma przedstawiać wszystkie zamówienia zgłoszone do wykonania, które nie zostały wykonane całkowicie.</w:t>
              <w:br/>
              <w:t>ii. Zamówienia wykonane – warstwa ma przedstawiać wszystkie zamówienia zgłoszone i całkowicie wykonane,</w:t>
              <w:br/>
              <w:t>iii. Zamówienia do realizacji – warstwa ma przedstawiać wszystkie zamówienia, dla których jest określona kwalifikacja.</w:t>
            </w:r>
          </w:p>
        </w:tc>
      </w:tr>
      <w:tr>
        <w:trPr>
          <w:trHeight w:val="5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szukiwania zgłoszeń prac geodezyjnych celem rejestracji dla operatów  ich zwrotu / wpływu.</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wyszukiwania:</w:t>
              <w:br/>
              <w:t>a. działek z możliwością przejścia na mapę dla wskazanej działki,</w:t>
              <w:br/>
              <w:t>b. ulicy z możliwością przejścia na mapę dla wskazanej ulicy,</w:t>
              <w:br/>
              <w:t>c. adresu z możliwością przejścia na mapę dla wskazanego adres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prowadzenia słowników wykorzystywanych przy rejestrowaniu zamówień:</w:t>
              <w:br/>
              <w:t>a. rodzaje opracowań – słownik opracowań,</w:t>
              <w:br/>
              <w:t>b. rodzaje materiałów – słownik materiałów wynikowych dla opracowań,</w:t>
              <w:br/>
              <w:t>c. formaty – słownik dostępnych formatów (np. A3, A4) wraz z określeniem rozmiaru format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określania obszaru opracowania co najmniej dla następujących metod:</w:t>
              <w:br/>
              <w:t>a. określenie sekcji mapy w skali 1:500 lub 1:1000 (cała sekcja),</w:t>
              <w:br/>
              <w:t>b. określenie sekcji mapy w skali 1:500 lub 1:1000 i sektorów (wskazane części sekcji),</w:t>
              <w:br/>
              <w:t>c. określenie obszaru opracowania poprzez wskazanie na mapie – narysowanie dowolnego kształtu,</w:t>
              <w:br/>
              <w:t>d. określenie obszaru opracowania poprzez selekcję działek na mapie,</w:t>
              <w:br/>
              <w:t>e. określenie obszaru opracowania poprzez import listy współrzęd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highlight w:val="yellow"/>
              </w:rPr>
            </w:pPr>
            <w:r>
              <w:rPr>
                <w:rFonts w:cs="Calibri" w:ascii="Calibri" w:hAnsi="Calibri"/>
                <w:sz w:val="18"/>
                <w:szCs w:val="18"/>
              </w:rPr>
              <w:t>Możliwość udostępniania gromadzonych i przetwarzanych danych na potrzeby przeprowadzania analiz dotyczących Funkcjonalności związanych z ochroną danych osobow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Wsparcie dla procesu obsługi zapytań np. komorników sądowych lub innych służb w kontekście istniejących w bazie ewidencji osób fizycznych lub prawnych w zakresie: </w:t>
              <w:br/>
              <w:t xml:space="preserve">a. wspomagania zleceń związanych ze sprawdzeniem istnienia osób fizycznych i prawnych w EGiB z uwzględnieniem stanu bieżącego i danych historycznych, </w:t>
              <w:br/>
              <w:t xml:space="preserve">b. wyboru danych na podstawie bazy EGiB, </w:t>
              <w:br/>
              <w:t>c. zautomatyzowania procesu sporządzenia dedykowanego raportu.</w:t>
              <w:br/>
              <w:t>Przy spełnieniu poniższych założeń:</w:t>
              <w:br/>
              <w:t>a. automatyczna rejestracja nowego opracowania wraz z jego logiczną obsługą wskazującą na opracowanie z „Informacją o osobie” w celu wykonania dedykowanych raportów</w:t>
              <w:br/>
              <w:t>b. rejestracja musi umożliwiać rejestrację danych osób będących przedmiotem zamówienia z uwzględnieniem przypadków rejestracji wielu osób fizycznych bądź prawnych dla jednego zamówienia.</w:t>
              <w:br/>
              <w:t>c. możliwość wykonania „ręcznego” (bez wykorzystania automatycznego mechanizmu) przeszukania bazy EGiB z uwzględnieniem danych historycznych i bieżących,</w:t>
              <w:br/>
              <w:t>d. możliwość sprawdzenie czy dane osoby znajdują się w bazie EGiB,</w:t>
              <w:br/>
              <w:t>e. możliwość oceny danych ewidencyjnych z uwzględnieniem atrybutów: ID osoby, Daty modyfikacji danych, podziału na dane bieżące i archiwalne, danych identyfikujących osobę oraz informacji o liczbie wystąpień osoby w kontekście podmiotów ewidencyjnych</w:t>
              <w:br/>
              <w:t>f. możliwość generowania dla zamówienia raportów  z uwzględnieniem:</w:t>
              <w:br/>
              <w:t>i. raportu/informacji, że osoba „nie figuruje” lub „figuruje”,</w:t>
              <w:br/>
              <w:t xml:space="preserve">ii. raportu/informacji o nieruchomościach związanych z osobą </w:t>
              <w:br/>
              <w:t xml:space="preserve">w kontekście bieżących danych ewidencji gruntów budynków </w:t>
              <w:br/>
              <w:t>i lokali,</w:t>
              <w:br/>
              <w:t xml:space="preserve">iii. raportu/informacja o nieruchomościach związanych z osobą </w:t>
              <w:br/>
              <w:t xml:space="preserve">w kontekście danych bieżących ma być włączony </w:t>
              <w:br/>
              <w:t>do mechanizmów rejestracji wydawanych danych osobowych analogicznie jak w przypadku wypisów,</w:t>
              <w:br/>
              <w:t>iv. generowane dla zamówienia raporty dla powiązanych wybranych osób powinny uwzględniać wypis z rejestru gruntów, budynków i lokali.</w:t>
              <w:br/>
              <w:t>g. przy wykonywaniu  sprawdzenia osób fizycznych uwzględniać kryterium oparte na następujących atrybutach: PESEL, Imię, Nazwisko, Imię ojca, Imię matki, Drugie Imię, Adres zamieszkania</w:t>
              <w:br/>
              <w:t>h. przy wykonywaniu sprawdzenia osób prawnych uwzględniać kryterium : REGON, NIP, Nazwa osoby, Adres</w:t>
              <w:br/>
              <w:t>i. możliwość generowania po wykonaniu sprawdzenia jeżeli osoba „figuruje” wypisu z rejestru gruntów, uwzględniając możliwość  założenia numeru zlecenia w sposób dedykowany zależny od wyników wyszukania i rejestracji danych osób.</w:t>
            </w:r>
          </w:p>
        </w:tc>
      </w:tr>
      <w:tr>
        <w:trPr>
          <w:trHeight w:val="33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Funkcjonalności zapewniające usprawnienie procesu prowadzenia rejestru EGiB oraz spraw w ODGiK</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Możliwość rejestracji i wydawania dodatkowych danych – dane do korespondencji dla osób fizycznych lub prawnych dostępne dla bazy osób EGiB</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generowania danych do korespondencji w odpowiednich raportach dot. np. wypisów, kartotek, zawiadomień.</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automatycznej rejestracji zmian Dokumentów (historia) w rejestrze EGiB </w:t>
              <w:br/>
              <w:t>i związanych z nimi elementów (np. obiektów, nieruchomości, adresów,) z możliwością podglądu w osobnym okienku.</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 xml:space="preserve">Możliwość rejestracji dodatkowych informacji związanych z podziałami i scaleniami </w:t>
              <w:br/>
              <w:t>w toku (np. realizacja inwestycji ze „spec ustawy” z uwzględnieniem rejestracji spraw w formie dokumentów EGiB oraz z możliwością ich prezentacji graficznej.</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automatycznego udostępniania informacji o pracach w toku w wypisach  oraz wytycznych technicznych dla prac geodezyj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 xml:space="preserve">Usprawnienie wyszukiwania archiwalnych danych EGiB  poprzez: </w:t>
              <w:br/>
              <w:t>a. umożliwienie wyszukiwania w module do prowadzenia EGiB archiwalnych obiektów bezpośrednio w funkcji Pytaj wraz przejściem do powiązanych dokumentów,</w:t>
              <w:br/>
              <w:t>b. wyszukiwanie i prezentacja archiwalnych dokumentów na podstawie wskazanych w dokumencie obiektów ewidencyjnych.</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sprawnienie mechanizmu wyboru adresatów zawiadomień o zmianach w EGiB poprzez  opracowanie mechanizmu umożliwiającego rejestrację wybranych osób, które mają być przedmiotem „rozdzielnika” na podstawie wyboru danych z:</w:t>
              <w:br/>
              <w:t>a. Podmiotu – Strony zbywającej,</w:t>
              <w:br/>
              <w:t>b. Podmiotu – Strony nabywającej,</w:t>
              <w:br/>
              <w:t>c. Osoby z EGiB związanej z nieruchomością dokumentu,</w:t>
              <w:br/>
              <w:t>d. Dowolnej osoby z EGiB,</w:t>
              <w:br/>
              <w:t>e. Dowolnej osoby z bazy mieszkańców.</w:t>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automatycznej aktualizacji bazy EGiB na podstawie bazy mieszkańców w odniesieniu do adresu, numeru i oznaczenia dokumentu tożsamości.</w:t>
            </w:r>
          </w:p>
        </w:tc>
      </w:tr>
    </w:tbl>
    <w:p>
      <w:pPr>
        <w:pStyle w:val="Legenda"/>
        <w:rPr/>
      </w:pPr>
      <w:bookmarkStart w:id="21" w:name="_Ref412570499"/>
      <w:bookmarkStart w:id="22" w:name="__RefHeading___Toc515356352"/>
      <w:bookmarkEnd w:id="21"/>
      <w:bookmarkEnd w:id="22"/>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7</w:t>
      </w:r>
      <w:r>
        <w:rPr>
          <w:sz w:val="18"/>
          <w:rFonts w:cs="Calibri" w:ascii="Calibri" w:hAnsi="Calibri"/>
        </w:rPr>
        <w:fldChar w:fldCharType="end"/>
      </w:r>
      <w:r>
        <w:rPr>
          <w:rFonts w:cs="Calibri" w:ascii="Calibri" w:hAnsi="Calibri"/>
          <w:sz w:val="18"/>
        </w:rPr>
        <w:t xml:space="preserve"> Funkcje wsparcia zarządzania i prowadzenia PZGiK.</w:t>
      </w:r>
    </w:p>
    <w:p>
      <w:pPr>
        <w:pStyle w:val="Heading2"/>
        <w:numPr>
          <w:ilvl w:val="0"/>
          <w:numId w:val="12"/>
        </w:numPr>
        <w:rPr>
          <w:sz w:val="24"/>
        </w:rPr>
      </w:pPr>
      <w:bookmarkStart w:id="23" w:name="__RefHeading___Toc515356334"/>
      <w:bookmarkEnd w:id="23"/>
      <w:r>
        <w:rPr>
          <w:sz w:val="24"/>
        </w:rPr>
        <w:t>Funkcje zarządzania zasobami PZGiK.</w:t>
      </w:r>
    </w:p>
    <w:p>
      <w:pPr>
        <w:pStyle w:val="Akapitzlist"/>
        <w:keepNext w:val="true"/>
        <w:numPr>
          <w:ilvl w:val="0"/>
          <w:numId w:val="16"/>
        </w:numPr>
        <w:spacing w:before="120" w:after="120"/>
        <w:outlineLvl w:val="2"/>
        <w:rPr>
          <w:b/>
          <w:b/>
          <w:bCs/>
          <w:vanish/>
          <w:sz w:val="24"/>
        </w:rPr>
      </w:pPr>
      <w:r>
        <w:rPr>
          <w:b/>
          <w:bCs/>
          <w:vanish/>
          <w:sz w:val="24"/>
        </w:rPr>
      </w:r>
      <w:bookmarkStart w:id="24" w:name="__RefHeading___Toc515356335"/>
      <w:bookmarkStart w:id="25" w:name="__RefHeading___Toc515356335"/>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Akapitzlist"/>
        <w:keepNext w:val="true"/>
        <w:numPr>
          <w:ilvl w:val="0"/>
          <w:numId w:val="16"/>
        </w:numPr>
        <w:spacing w:before="120" w:after="120"/>
        <w:outlineLvl w:val="2"/>
        <w:rPr>
          <w:b/>
          <w:b/>
          <w:bCs/>
          <w:vanish/>
        </w:rPr>
      </w:pPr>
      <w:r>
        <w:rPr>
          <w:b/>
          <w:bCs/>
          <w:vanish/>
        </w:rPr>
      </w:r>
    </w:p>
    <w:p>
      <w:pPr>
        <w:pStyle w:val="Heading3"/>
        <w:numPr>
          <w:ilvl w:val="1"/>
          <w:numId w:val="16"/>
        </w:numPr>
        <w:rPr/>
      </w:pPr>
      <w:bookmarkStart w:id="26" w:name="__RefHeading___Toc515356335"/>
      <w:r>
        <w:rPr/>
        <w:t>Funkcje bazy danych PZGiK.</w:t>
      </w:r>
      <w:bookmarkEnd w:id="26"/>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Przechowywanie i obsługa wszystkich baz PZGiK zbiorów danych przestrzennych i nieprzestrzennych tj. EGiB, RCiWN, BDOT500, GESUT, BDSOG, EMUiA, BD_ORTO, NMT, Archiwum PZGiK, inne bazy, mapa zasadnicza.</w:t>
            </w:r>
          </w:p>
        </w:tc>
      </w:tr>
      <w:tr>
        <w:trPr>
          <w:trHeight w:val="3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echowywanie zbiorów danych lub ich części będzie realizowane w bazie danych oraz w dedykowanych repozytoriach plików, umieszczonych fizycznie na serwerach IUGI. Zakres zbiorów danych przechowywanych w bazie danych lub w postaci plikowej zostanie uzgodniony i potwierdzony na etapie opracowania Projektu technicznego wdrożenia.</w:t>
            </w:r>
          </w:p>
        </w:tc>
      </w:tr>
      <w:tr>
        <w:trPr>
          <w:trHeight w:val="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Spełnienie wszystkich wymagań obiektowej bazy danych, co zapewni zastosowanie mechanizmów kontroli spójności i poprawności zbiorów danych. Wszystkie dane gromadzone są w jednej spójnej bazie danych. Poszczególne zbiory danych identyfikowane są za pomocą specjalnego atrybutu, np. EGIB, GESUT. </w:t>
            </w:r>
          </w:p>
        </w:tc>
      </w:tr>
      <w:tr>
        <w:trPr>
          <w:trHeight w:val="2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Posiadanie struktury danych przygotowanej do obsługi zbiorów danych ustawy PGiK zgodnie z aktualnymi schematami aplikacyjnymi.</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Obsługa musi być realizowana za pomocą jednego silnika bazy danych, tj. EGiB, RCiWN, BDOT500, GESUT, BDSOG, EMUiA, BD_ORTO, NMT, Archiwum PZGiK, inne bazy, mapa zasadnicza muszą być przechowywane w jednej bazie danych.</w:t>
            </w:r>
          </w:p>
          <w:p>
            <w:pPr>
              <w:pStyle w:val="Normal"/>
              <w:jc w:val="left"/>
              <w:rPr/>
            </w:pPr>
            <w:r>
              <w:rPr>
                <w:rFonts w:cs="Calibri" w:ascii="Calibri" w:hAnsi="Calibri"/>
                <w:color w:val="000000"/>
                <w:sz w:val="18"/>
                <w:szCs w:val="18"/>
              </w:rPr>
              <w:t>Repozytorium skanów oraz inne uzgodnione elementy Archiwum PZGiK będą przechowywane poza bazą danych w postaci plikowej z jednoczesnym zapewnieniem powiązania dokumentów i plikow z obiektami bazy danych PZGiK.</w:t>
            </w:r>
          </w:p>
        </w:tc>
      </w:tr>
      <w:tr>
        <w:trPr>
          <w:trHeight w:val="17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Zachowanie logicznej spójności danych w bazie, tzn., wszystkie elementy bazy (EGiB, RCiWN, BDOT500, GESUT, BDSOG, EMUiA, BD_ORTO, NMT, Archiwum PZGiK, inne bazy, mapa zasadnicza) muszą być przechowywane w logicznie jednej bazie danych; brak występowania zdublowanych elementów.</w:t>
            </w:r>
          </w:p>
        </w:tc>
      </w:tr>
      <w:tr>
        <w:trPr>
          <w:trHeight w:val="2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Przechowywanie wektorowych danych geometrycznych wprost w bazie danych w postaci pól geometrycznych.</w:t>
            </w:r>
          </w:p>
        </w:tc>
      </w:tr>
      <w:tr>
        <w:trPr>
          <w:trHeight w:val="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Wszystkie relacje pomiędzy obiektami muszą być zawarte bezpośrednio w bazie danych PZGiK w postaci relacji bazodanowych (a nie w kodzie źródłowym aplikacji).</w:t>
            </w:r>
          </w:p>
        </w:tc>
      </w:tr>
      <w:tr>
        <w:trPr>
          <w:trHeight w:val="4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Technologia co najmniej trzywarstwowa lub wyższa. Niedopuszczalne jest bezpośrednie podłączanie aplikacji obsługującej bazę danych do systemu plików, w którym zapisane są dane z wyjątkiem uzgodnionych dedykowanych repozytoriów plikowych (np. w zakresie repozytorium skanów).</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Licencja silnika bazy danych nie może być ograniczona czasowo, stanowiskowo lub ilościowo względem użytkowników IUGI.</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Implementacja jednoczesnego dostępu kilku użytkowników do funkcji edycji dla tych samych danych- system musi zapewniać bezpieczeństwo transakcji i przy próbie powtórnej edycji tych samych danych wcześniej poddanych edycji przez innego użytkownika powinien zapewnić odpowiednią strategię blokady zapisu danych – zalecane jest wstrzymanie operacji edycji wraz z wysłaniem komunikatu informującego kto w danej chwili edytuje dane.</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Wdrażany system musi automatycznie tworzyć i aktualizować własności (np. rozmiar) indeksów przestrzennych i wykorzystywać techniki optymalizacji dostępu do danych przestrzennych w formie ww. indeks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Zapewnienie wymiany danych w formatach TXT, DXF, DGN, DWG, SHP,XML, GML zgodnie z obowiązującymi w tym zakresie przepisami oraz formatem SWDE.</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polskojęzyczności w zakresie komunikacji z użytkownikiem przez wydawanie komunikatów, generowanie opisu nazwy pól i wprowadzanych parametrów oraz opisów w systemie pomocy wyłącznie w języku polskim.</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kontroli składniowej i semantycznej dla wprowadzanych wartości, w szczególności dla danych przyjmujących wartości określone przez stałe reguły jak: NIP, REGON, PESEL (sprawdzenie zgodności z algorytmem generowania identyfikatora), data (pola daty muszą zawierać opis formatu, np.: dd/mm/rrrr), krajowy kod pocztowy (powinna być zaimplementowana kontrola liczby znaków 2+3 oraz ich zakres od 0 do 9 dla kodów na terytorium Polski).</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sortowania danych z uwzględnieniem: kolejności liter polskiego alfabetu, tj a, ą, b, c, ć, d, e, ę ….itd, liczb według sortowania liczbowego, a nie tekstowego, tj 1, 2, 3, 11, 12, 21, 125, a nie 1,11,12, 125, 2, 21, 3.</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prowadzenia pełnej archiwizacji zmienianych danych oraz odtwarzanie stanu bazy na zadaną datę.</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kontroli wprowadzanych danych osobowych pod względem unikalności identyfikatorów PESEL, REGON i NIP.</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generowania zestawień i raportów oraz eksportów z bazy danych ze stanem aktualnym lub na dowolny moment w przeszłości (dzień, godzina, minuta, sekunda).</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Zapewnienie działania portali w oparciu o każdą, powszechnie dostępną przeglądarkę internetową, bez konieczności instalowania dodatkowych składników.</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BD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Umożliwienie z poziomu IUGI udostępniania plików (np.. dokumentów, raportów, zestawień, zbiorów danych, wypisów i wyrysów) z podpisem elektronicznym. </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żliwość nawigowania po wszystkich listach/tabelach poprzez: sortowanie rosnące i malejące dla każdej kolumny, filtrowanie danych dla wszystkich lub wybranej kolumny z automatycznym wyświetlaniem wyniku po wprowadzeniu każdego kolejnego znaku, wyświetlanie warunków wyszukiwania.</w:t>
            </w:r>
          </w:p>
        </w:tc>
      </w:tr>
      <w:tr>
        <w:trPr>
          <w:trHeight w:val="2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BD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18"/>
              </w:rPr>
              <w:t>Mechanizm eksportu danych ma umożliwiać wyeksportowanie do wybranego formatu wszystkich danych z tabeli, tylko zaznaczonego zakresu (wierszy), wybranych pól/atrybutów.</w:t>
            </w:r>
          </w:p>
        </w:tc>
      </w:tr>
    </w:tbl>
    <w:p>
      <w:pPr>
        <w:pStyle w:val="Legenda"/>
        <w:rPr/>
      </w:pPr>
      <w:bookmarkStart w:id="27" w:name="__RefHeading___Toc515356353"/>
      <w:bookmarkEnd w:id="27"/>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8</w:t>
      </w:r>
      <w:r>
        <w:rPr>
          <w:sz w:val="18"/>
          <w:rFonts w:cs="Calibri" w:ascii="Calibri" w:hAnsi="Calibri"/>
        </w:rPr>
        <w:fldChar w:fldCharType="end"/>
      </w:r>
      <w:r>
        <w:rPr>
          <w:rFonts w:cs="Calibri" w:ascii="Calibri" w:hAnsi="Calibri"/>
          <w:sz w:val="18"/>
        </w:rPr>
        <w:t xml:space="preserve"> Funkcje bazy danych PZGiK.</w:t>
      </w:r>
    </w:p>
    <w:p>
      <w:pPr>
        <w:pStyle w:val="Normal"/>
        <w:rPr>
          <w:rFonts w:ascii="Calibri" w:hAnsi="Calibri" w:cs="Calibri"/>
          <w:sz w:val="18"/>
        </w:rPr>
      </w:pPr>
      <w:r>
        <w:rPr>
          <w:rFonts w:cs="Calibri" w:ascii="Calibri" w:hAnsi="Calibri"/>
          <w:sz w:val="18"/>
        </w:rPr>
      </w:r>
    </w:p>
    <w:p>
      <w:pPr>
        <w:pStyle w:val="Heading3"/>
        <w:numPr>
          <w:ilvl w:val="1"/>
          <w:numId w:val="16"/>
        </w:numPr>
        <w:rPr/>
      </w:pPr>
      <w:bookmarkStart w:id="28" w:name="__RefHeading___Toc515356336"/>
      <w:bookmarkEnd w:id="28"/>
      <w:r>
        <w:rPr/>
        <w:t>Prowadzenie bazy Ewidencji Gruntów i Budynków (EGiB).</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owadzenie bazy danych ewidencji gruntów i budynków jako jednej wspólnej bazy danych przedmiotowych i podmiotowych ewidencji gruntów i budyn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raportów pokazujących różnice pomiędzy częścią opisową i geometryczną EGiB.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zwalać na automatyczne pobranie informacji o adresie działki, budynku, lokalu z bazy danych EMU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zgodnie z obowiązującymi przepisami prawa prowadzenie i generowanie raportów w zakresie wypisów i wyrysów z:</w:t>
              <w:br/>
              <w:t>rejestru gruntów,</w:t>
              <w:br/>
              <w:t>rejestru budynków,</w:t>
              <w:br/>
              <w:t>rejestru lokali,</w:t>
              <w:br/>
              <w:t>kartoteki budynków,</w:t>
              <w:br/>
              <w:t>kartoteki lokali,</w:t>
              <w:br/>
              <w:t>mapy ewidenc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color w:val="000000"/>
                <w:sz w:val="18"/>
                <w:szCs w:val="18"/>
              </w:rPr>
              <w:t>Podstawą aktualizacji danych w modułach jest dokument i w jego zakresie:</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powiązanie dokumentu z obiektami dokumentu,</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informacji czy dokument oczekuje na inne powiązane dokumenty,</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informacji z jaką datą dokument kończy oczekiwanie na inne powiązane dokumenty,</w:t>
            </w:r>
          </w:p>
          <w:p>
            <w:pPr>
              <w:pStyle w:val="Normal"/>
              <w:jc w:val="left"/>
              <w:rPr>
                <w:rFonts w:ascii="Calibri" w:hAnsi="Calibri" w:cs="Calibri"/>
                <w:color w:val="000000"/>
                <w:sz w:val="18"/>
                <w:szCs w:val="18"/>
              </w:rPr>
            </w:pPr>
            <w:r>
              <w:rPr>
                <w:rFonts w:cs="Calibri" w:ascii="Calibri" w:hAnsi="Calibri"/>
                <w:color w:val="000000"/>
                <w:sz w:val="18"/>
                <w:szCs w:val="18"/>
              </w:rPr>
              <w:t xml:space="preserve">system powinien zapewnić rejestrację i prezentację informacji w zakresie powiązań dokumentu z dokumentem źródłowym oraz powiązań z innymi dokumentami w tym jako obiektami dokumentu, </w:t>
            </w:r>
          </w:p>
          <w:p>
            <w:pPr>
              <w:pStyle w:val="Normal"/>
              <w:jc w:val="left"/>
              <w:rPr>
                <w:rFonts w:ascii="Calibri" w:hAnsi="Calibri" w:cs="Calibri"/>
                <w:color w:val="000000"/>
                <w:sz w:val="18"/>
                <w:szCs w:val="18"/>
              </w:rPr>
            </w:pPr>
            <w:r>
              <w:rPr>
                <w:rFonts w:cs="Calibri" w:ascii="Calibri" w:hAnsi="Calibri"/>
                <w:color w:val="000000"/>
                <w:sz w:val="18"/>
                <w:szCs w:val="18"/>
              </w:rPr>
              <w:t>system powinien zapewnić rejestrację i prezentację daty ważności, która w ramach przeprowadzanych zmian będzie propagowana od stanu od/do w odniesieniu do Właścicieli/władających</w:t>
            </w:r>
          </w:p>
          <w:p>
            <w:pPr>
              <w:pStyle w:val="Normal"/>
              <w:jc w:val="left"/>
              <w:rPr>
                <w:rFonts w:ascii="Calibri" w:hAnsi="Calibri" w:cs="Calibri"/>
                <w:color w:val="000000"/>
                <w:sz w:val="18"/>
                <w:szCs w:val="18"/>
              </w:rPr>
            </w:pPr>
            <w:r>
              <w:rPr>
                <w:rFonts w:cs="Calibri" w:ascii="Calibri" w:hAnsi="Calibri"/>
                <w:color w:val="000000"/>
                <w:sz w:val="18"/>
                <w:szCs w:val="18"/>
              </w:rPr>
              <w:t>dokument podlega skanowaniu,</w:t>
            </w:r>
          </w:p>
          <w:p>
            <w:pPr>
              <w:pStyle w:val="Normal"/>
              <w:jc w:val="left"/>
              <w:rPr>
                <w:rFonts w:ascii="Calibri" w:hAnsi="Calibri" w:cs="Calibri"/>
                <w:color w:val="000000"/>
                <w:sz w:val="18"/>
                <w:szCs w:val="18"/>
                <w:highlight w:val="yellow"/>
              </w:rPr>
            </w:pPr>
            <w:r>
              <w:rPr>
                <w:rFonts w:cs="Calibri" w:ascii="Calibri" w:hAnsi="Calibri"/>
                <w:color w:val="000000"/>
                <w:sz w:val="18"/>
                <w:szCs w:val="18"/>
              </w:rPr>
              <w:t>system zapewnia podgląd zeskanowanego dokumen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zawiadomień o przeprowadzonej zmianie w danych:</w:t>
              <w:br/>
              <w:t>z rejestru gruntów,</w:t>
              <w:br/>
              <w:t>z rejestru budynków,</w:t>
              <w:br/>
              <w:t xml:space="preserve">z rejestru lokali, </w:t>
              <w:br/>
              <w:t>dla podmiotów ewiden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mieć możliwość ograniczenia prezentacji danych w zawiadomieniu o zmianie ze względu na przedmiot i podmiot uczestniczący w zmianie (w tym w zakresie podmiotów grupowych, miejsc postojowych /udziałów „cząstkowych” w udziale do grun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zawiadomień, które  posiadają funkcję utworzenia indywidualnego rozdziel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konanie zmian danych opisowych co najmniej w niżej wyszczególnionym zakresie:</w:t>
              <w:br/>
              <w:t>dodanie nowego użytkownika wieczystego - właściciela lokalu/garażu</w:t>
              <w:br/>
              <w:t>dodawanie nowego użytkownika wieczystego</w:t>
              <w:br/>
              <w:t>dodawanie nowego właściciela gruntu</w:t>
              <w:br/>
              <w:t>dodawanie nowego właściciela gruntu- właściciela lokalu/garażu</w:t>
              <w:br/>
              <w:t>przypisanie Księgi Wieczystej (KW) do działki</w:t>
              <w:br/>
              <w:t>przypisanie Księgi Wieczystej (KW) do lokalu/garażu</w:t>
              <w:br/>
              <w:t>zakładanie nowej JRG i odłączanie działek i wprowadzanie nowego właściciela/użytkownika wieczystego</w:t>
              <w:br/>
              <w:t>zakładanie nowej JRG i odłączanie działek z nadaniem im nowej KW i nowego właściciela/nowego użytkownika wieczystego</w:t>
              <w:br/>
              <w:t>zakładanie nowej JRG i odłączanie działek z nadaniem im nowej KW ze skopiowaniem właścicieli/władających</w:t>
              <w:br/>
              <w:t>zakładanie nowej JRG i odłączenie działek ze skopiowaniem właścicieli/władających</w:t>
              <w:br/>
              <w:t>zmiana wieczystego użytkownika dla nieruchomości gruntowej</w:t>
              <w:br/>
              <w:t>zmiana właściciel dla lokalu/garażu</w:t>
              <w:br/>
              <w:t>zmiana właściciela dla nieruchomości gruntowej</w:t>
              <w:br/>
              <w:t>zmiana zniesienia wieczystego użytkownika</w:t>
              <w:br/>
              <w:t>wycofanie zmiany</w:t>
              <w:br/>
              <w:t>dodawanie kilku nowych użytkowników wieczystych - właścicieli lokalu/garaży</w:t>
              <w:br/>
              <w:t>dodawanie zawiadamianych stron (strona zbywająca i nabywająca) przy generowaniu zawiadomienia o zmianie</w:t>
              <w:br/>
              <w:t>dodawanie/zmiana nowego właściciela gruntu - właściciela lokalu/garażu i współwłaściciela innego lokalu/garażu (miejsca postojowe)</w:t>
              <w:br/>
              <w:t>dodawanie/zmiana nowego użytkownika wieczystego lokalu/garażu i współużytkownika wieczystego innego lokalu/garażu (miejsca postojowe)</w:t>
              <w:br/>
              <w:t>dodawanie/zamiana współwłaściciela lokalu/garażu (zbycie udziału do lokalu/garażu)</w:t>
              <w:br/>
              <w:t>uzupełnienie dokumentu o obiekty z dokumentu źródłowego</w:t>
              <w:br/>
              <w:t>zmiana określenia daty zakończenia wieczystego użytkowania</w:t>
              <w:br/>
              <w:t>dodawanie, zmiana danych dotyczących dzierżawy, użytkowania, trwałego zarządu</w:t>
              <w:br/>
              <w:t>zmiana lub dodanie podmiotu władającego / gospodarującego nieruchomością wraz z przysługującymi mu udziałami w prawie</w:t>
              <w:br/>
              <w:t>wprowadzanie danych dotyczących gospodarstw rolnych i leśnych</w:t>
              <w:br/>
              <w:t>dodawanie lok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owrót do edycji danych zakończonych zmianą na określonych warunk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duł musi umożliwiać bieżącą aktualizację bazy danych EGiB bez konieczności uruchamiania dodatkowego oprogramowania narzędziowego lub modułu IUG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Calibri" w:ascii="Calibri" w:hAnsi="Calibri"/>
                <w:sz w:val="18"/>
                <w:szCs w:val="18"/>
              </w:rPr>
              <w:t>Moduł musi umożliwiać bieżącą aktualizację danych mapowych EGiB w trybie długich transakcji.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ezentację wszystkich modyfikacji danych wprowadzonych w ramach danej zmiany (długiej transakcji), a w szczególności:</w:t>
              <w:br/>
              <w:t>ma prezentować wykaz obiektów nowych, usuniętych i zmodyfikowanych,</w:t>
              <w:br/>
              <w:t>ma pozwalać na podgląd atrybutów obiektów nowych, usuniętych i zmodyfikowanych, w tym ich geometrii,</w:t>
              <w:br/>
              <w:t>ma pozwalać na podgląd i porównanie atrybutów obiektów zmodyfikowanych (stan przed zmianą i stan po zmianie), w tym ich geometrii,</w:t>
              <w:br/>
              <w:t>ma pozwalać na kontrolowaną aktualizację danych EGiB z wykorzystaniem standardu GML lub SHP w trybie transakcyjn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rzechowanie i prezentację informacji o historii wszystkich atrybutów zapisan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EGIB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w archiwum po dowolnym atrybucie wpisanym do bazy danych w zadanym czasie.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gląd oraz generowanie raportów (w tym wypisów z rejestru gruntów, rejestru/kartoteki budynków/lokali) z aktualnych i archiwalnych danych EGiB, a w szczególności:</w:t>
              <w:br/>
              <w:t>stanu aktualnego,</w:t>
              <w:br/>
              <w:t>stanu na zadany dz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raportów i zestawień zbiorczych dla działek, budynków, lokali, danych podmiotowych zgodnie z rozporządzeniem Ministra Rozwoju Regionalnego i Budownictwa w sprawie ewidencji gruntów i budynków., a w szczególności:</w:t>
              <w:br/>
              <w:t>zestawienie gruntów</w:t>
              <w:br/>
              <w:t>wykaz gruntów</w:t>
              <w:br/>
              <w:t>wykaz budynków</w:t>
              <w:br/>
              <w:t>wykaz lokali</w:t>
              <w:br/>
              <w:t>wykaz działek ewidencyjnych</w:t>
              <w:br/>
              <w:t>wykaz podmiotów ewidencyjnych</w:t>
              <w:br/>
              <w:t>wykaz osób, jednostek organizacyjnych i organów, o których mowa w § 11 ust. 1 pkt 1</w:t>
              <w:br/>
              <w:t>wykaz dzierżawc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raportów, o których mowa w obowiązujących przepisach prawa dla działek, w szczególności: </w:t>
              <w:br/>
              <w:t xml:space="preserve">rejestr gruntów (dla obrębu ewidencyjnego), </w:t>
              <w:br/>
              <w:t xml:space="preserve">zestawienie gruntów (dla obrębu ewidencyjnego), </w:t>
              <w:br/>
              <w:t xml:space="preserve">wypis z rejestru gruntów, </w:t>
              <w:br/>
              <w:t xml:space="preserve">wypis z rejestru gruntów dla jednostki rejestrowej, </w:t>
              <w:br/>
              <w:t>wypis z rejestru gruntów o niepełnej treści (z możliwością prezentowania bądź ukrywania numeru księgi wieczystej)</w:t>
              <w:br/>
              <w:t xml:space="preserve">wypis z rejestru gruntów o niepełnej treści dla jednostki rejestrowej, </w:t>
              <w:br/>
              <w:t>uproszczony wypis z rejestru gruntów,</w:t>
              <w:br/>
              <w:t xml:space="preserve">wypis z wyrysem (na jednej kartce papieru), </w:t>
              <w:br/>
              <w:t xml:space="preserve">zestawienie powierzchni użytków, </w:t>
              <w:br/>
              <w:t xml:space="preserve">wykaz (skorowidz) działek ewidencyjnych, </w:t>
              <w:br/>
              <w:t>wykaz podmiotów ewidencyjnych,</w:t>
              <w:br/>
              <w:t xml:space="preserve">wykaz współrzędnych punktów granicznych, </w:t>
              <w:br/>
              <w:t>wykaz współrzędnych konturów gruntowych i użytków gruntowych,</w:t>
              <w:br/>
              <w:t>wypis z rejestru gruntów bez danych osobowych,</w:t>
              <w:br/>
              <w:t>wypis z rejestru gruntów oraz wyrys z mapy ewidencyjnej,</w:t>
              <w:br/>
              <w:t>wyrys z mapy ewidencyjnej</w:t>
              <w:br/>
              <w:t>wypis z wykazu działek ewidencyjnych,</w:t>
              <w:br/>
              <w:t>wypis z wykazu podmio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W przypadku samych wypisów musi umożliwiać wygenerowanie w postaci pojedynczego wypisu oraz grupowo z możliwością ograniczenia wypisu dla podmiotu.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następujących raportów dla budynków: </w:t>
              <w:br/>
              <w:t xml:space="preserve">rejestr budynków (dla obrębu ewidencyjnego), </w:t>
              <w:br/>
              <w:t xml:space="preserve">kartotekę budynków (dla obrębu ewidencyjnego), </w:t>
              <w:br/>
              <w:t xml:space="preserve">wypis z kartoteki budynków, </w:t>
              <w:br/>
              <w:t xml:space="preserve">wypis z kartoteki budynków dla jednostki rejestrowej, </w:t>
              <w:br/>
              <w:t xml:space="preserve">wypis z rejestru budynków, </w:t>
              <w:br/>
              <w:t xml:space="preserve">wypis z rejestru budynków dla jednostki rejestrowej, </w:t>
              <w:br/>
              <w:t>wypis z rejestru budynków o niepełnej treści (z możliwością prezentowania bądź ukrywania numeru księgi wieczystej)</w:t>
              <w:br/>
              <w:t xml:space="preserve">wypis z rejestru budynków dla jednostki rejestrowej o niepełnej treści, </w:t>
              <w:br/>
              <w:t>wykaz współrzędnych budyn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 przypadku samych wypisów musi umożliwiać wygenerowanie w postaci pojedynczego wypisu oraz grupowo, z możliwością ograniczenia wypisu dla podmio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następujących raportów dla lokali: </w:t>
              <w:br/>
              <w:t xml:space="preserve">rejestr lokali (dla obrębu ewidencyjnego), </w:t>
              <w:br/>
              <w:t xml:space="preserve">kartotekę lokali (dla obrębu ewidencyjnego), </w:t>
              <w:br/>
              <w:t xml:space="preserve">wypis z kartoteki lokalu, </w:t>
              <w:br/>
              <w:t xml:space="preserve">wypis z rejestru lokalu, </w:t>
              <w:br/>
              <w:t xml:space="preserve">wypis z rejestru lokalu dla jednostki rejestrowej, </w:t>
              <w:br/>
              <w:t>wypis z rejestru lokali o niepełnej treści, z możliwością prezentowania bądź ukrywania numeru księgi wieczystej</w:t>
              <w:br/>
              <w:t xml:space="preserve">wypis z rejestru lokali o niepełnej treści dla jednostki rejestrowej, </w:t>
              <w:br/>
              <w:t>skorowidz lok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 przypadku samych wypisów musi umożliwiać wygenerowanie w postaci pojedynczego wypisu oraz grupowo; z możliwością ograniczenia wypisu dla podmio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zestawień statystycznych, w tym: </w:t>
              <w:br/>
              <w:t xml:space="preserve">zestawienia gruntów dla obrębów, </w:t>
              <w:br/>
              <w:t xml:space="preserve">wykazu gruntów dla obrębów, </w:t>
              <w:br/>
              <w:t xml:space="preserve">wykazu budynków dla jednostek ewidencyjnych, </w:t>
              <w:br/>
              <w:t xml:space="preserve">wykazu lokali dla jednostek ewidencyjnych, </w:t>
              <w:br/>
              <w:t xml:space="preserve">statystyki przeprowadzonych zmian w ewidencji gruntów i budynków w określonym przedziale czasu – co najmniej na zadany dzień.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zestawień i raportów specjalnych, takich jak: </w:t>
              <w:br/>
              <w:t xml:space="preserve">wykazu osób, jednostek organizacyjnych i organów władających gruntami Skarbu Państwa, </w:t>
              <w:br/>
              <w:t xml:space="preserve">zestawienie działek, budynków i lokali podmiotów wymienionych wyżej </w:t>
              <w:br/>
              <w:t xml:space="preserve">wykazu osób, jednostek organizacyjnych i organów władających gruntami województwa, </w:t>
              <w:br/>
              <w:t xml:space="preserve">zestawienie działek, budynków i lokali podmiotów wymienionych wyżej </w:t>
              <w:br/>
              <w:t xml:space="preserve">wykazu osób, jednostek organizacyjnych i organów władających gruntami powiatu, </w:t>
              <w:br/>
              <w:t xml:space="preserve">zestawienie działek, budynków i lokali podmiotów wymienionych wyżej </w:t>
              <w:br/>
              <w:t xml:space="preserve">wykazu osób, jednostek organizacyjnych i organów władających gruntami gminy, </w:t>
              <w:br/>
              <w:t>zestawienie działek, budynków i lokali podmiotów wymienionych wyż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generowanie raportów dotyczących danych przedmiotowych, w tym: </w:t>
              <w:br/>
              <w:t xml:space="preserve">wykazu współrzędnych punktów granicznych dla jednostki ewidencyjnej, obrębu, działek ewidencyjnych, </w:t>
              <w:br/>
              <w:t xml:space="preserve">wykazu porównania powierzchni działek ewidencyjnych dla obrębu, który zawiera rozbieżności między powierzchnią ewidencyjną a geodezyjną działek ewidencyjnych, </w:t>
              <w:br/>
              <w:t>wykazu porównania powierzchni klasoużytków dla obrębu, który zawiera rozbieżności między powierzchnią ewidencyjną a geodezyjną klasoużytków dla poszczególnych działe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umożliwiać generowanie ww. raportów i zestawień z poziomu mapy dla wyselekcjonowanych obiektów.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 xml:space="preserve">Moduł musi zapewniać dostęp do danych EGiB, do celów informacyjnych dla potrzeb innych wydziałów urzędu oraz jednostek zewnętrznych, w tym: </w:t>
              <w:br/>
              <w:t xml:space="preserve">dostęp do zintegrowanych danych ewidencji gruntów i budynków, </w:t>
              <w:br/>
              <w:t xml:space="preserve">wykonywanie przekrojowych analiz na danych ewidencji gruntów i budynków, z uwzględnieniem warunków przedmiotowych, podmiotowych oraz relacji przestrzennych np. działki zabudowane budynkami, których jedynym właścicielem jest gmina i  podmiotem władającym jest Prezydent – udział 1/1, znajdujące się na użytkach gruntowych o oznaczeniu Ba, o wielkości powyżej 1000m2, dla obszaru wyszukiwania wskazanego na mapie, </w:t>
              <w:br/>
              <w:t xml:space="preserve">prezentację przekrojowych analiz w postaci map tematycznych, np. mapa struktury własności, mapa użytkowania terenu, </w:t>
              <w:br/>
              <w:t>generowanie raportów dla celów informacyjnych, zawierających dane geometryczne i opis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konfigurowane przez administratora bieżące i okresowe mechanizmy  kontroli i sprawdzania poprawności danych w zakresie:</w:t>
              <w:br/>
              <w:t>zgodności udziałów własności i władania,</w:t>
              <w:br/>
              <w:t>poprawności wprowadzania zmian,</w:t>
              <w:br/>
              <w:t>zgodności i kompletności danych,</w:t>
              <w:br/>
              <w:t>przypisanych do jednostki rejestrowej gruntów grup rejestrowych</w:t>
              <w:br/>
              <w:t>niepoprawnej sumie udziałów</w:t>
              <w:br/>
              <w:t>działki, która w nie posiada przypisanego adresu, podczas gdy adres posiada budynek, który jest z nią powiąz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IUGI_EGIB_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18"/>
              </w:rPr>
            </w:pPr>
            <w:r>
              <w:rPr>
                <w:rFonts w:cs="Calibri" w:ascii="Calibri" w:hAnsi="Calibri"/>
                <w:sz w:val="18"/>
                <w:szCs w:val="18"/>
              </w:rPr>
              <w:t>Moduł musi zapewniać wymianę informacji ze ZSIN w formacie określonym w rozporządzeniu co najmnie w zakresie:</w:t>
            </w:r>
          </w:p>
          <w:p>
            <w:pPr>
              <w:pStyle w:val="Normal"/>
              <w:jc w:val="left"/>
              <w:rPr>
                <w:rFonts w:ascii="Calibri" w:hAnsi="Calibri" w:cs="Calibri"/>
                <w:sz w:val="18"/>
                <w:szCs w:val="18"/>
              </w:rPr>
            </w:pPr>
            <w:r>
              <w:rPr>
                <w:rFonts w:cs="Calibri" w:ascii="Calibri" w:hAnsi="Calibri"/>
                <w:sz w:val="18"/>
                <w:szCs w:val="18"/>
              </w:rPr>
              <w:t>Możliwość przygotowania pliku GML do zawiadomienia inicjalnego dla ZSIN,</w:t>
            </w:r>
          </w:p>
          <w:p>
            <w:pPr>
              <w:pStyle w:val="Normal"/>
              <w:jc w:val="left"/>
              <w:rPr>
                <w:rFonts w:ascii="Calibri" w:hAnsi="Calibri" w:cs="Calibri"/>
                <w:color w:val="000000"/>
                <w:sz w:val="18"/>
                <w:szCs w:val="18"/>
                <w:highlight w:val="yellow"/>
              </w:rPr>
            </w:pPr>
            <w:r>
              <w:rPr>
                <w:rFonts w:cs="Calibri" w:ascii="Calibri" w:hAnsi="Calibri"/>
                <w:sz w:val="18"/>
                <w:szCs w:val="18"/>
              </w:rPr>
              <w:t>Możliwość obsługi zawiadomienia z ZSIN do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ównoczesny podgląd powiązanych ze sobą danych ewidencyjnych, np: Księga Wieczysta, jednostka rejestrowa gruntów (JRG), podmiot, działka, budynek, lok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zapewniać generowanie raportów i zestawów danych EGiB na potrzeby statystyki publicznej dla GUS-u i inncyh instytucji publicznych (np. WINGiK, GUGiK, ARMiR) z zachowaniem obowiązujących standardów wynikających z powszechnie obowiązujących przepisów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generowanie analiz, raportów i zestawień danych ewidencyjnych, które nie spełniają wymagań rozporządzenia EGiB lub obowiązujących standardów technicznych, np.: powierzchni działek, funkcji budynków, oznaczenia użytków, grup i podgrup rejestrowych,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wizualizacjęi i generowanie raportu obejmującego dane o nieuregulowanym stanie prawnym: np. działki bez KW, podmioty bez udział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i wizualizację obiektów w bazie wraz z możliwością ich eksportowania, raportowania i drukowania według dowolnych kryteriów stanowiących atrybuty obiektów takie jak np.: identyfikator działki, nr księgi wieczystej gruntowej i lokalowej, właściciel, władający (także po danych szczegółowych osoby/firmy co najmniej: PESEL, REGON, NIP, NR KRS, udział), adres nieruchomości, jednostka rejestrowa, grupa rejestrowa, innych (powierzchni, klaso-użytków oraz innych atrybutów zapisanych w bazie), TZ – tereny zamknięte oraz kombinacji tych atrybutów i dodatkowo z możliwością sporządzania i drukowania raportów na dany dz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zliwiać wprowadzanie udziału podmiotu w sposób znakowy tak, aby możliwy był zapis np.: "4/5 z 1/9" oraz automatyczne przeliczenie takiego zapisu na wartość liczbową w postaci ułamka, posiadać mechanizm przeliczania i rozliczania w ramach jednostki rejestrowej udziałów do całości uwzględniając kwestie zaokrąglania, wykazywać sumowanie udziałów do: własności/ współwłasności; wieczystego użytkowania/wieczystego współużytkowania oraz władania/ współwładania, sumy udziałów tych typów własności/władania muszą być widoczne w raportach, jednocześnie system musi automatycznie odejmować udziały podmiotowi zbywającemu część udział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mechanizm kontroli kompletności i poprawności danych ewidencyjnych pod kontem grup i podgrup rejestrowych generujący komunikaty ostrzegawcze w trakcie wprowadzania zmi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siadać mechanizm, który będzie powodował, że zmiana właściciela/ współwłaścicela lokalu automatycznie wprowadzi zmianę własicicela/współwłaścicela udziału w odpowiedniej jednostce rejestrowej gruntowej i budynk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niemożliwiać i monitować (komunikat o niezgodności) tworzenie struktur niezgodnych z obowiązującymi przepisami, np. założenia odrębnej jednostki rejestrowej budynków w przypadku, gdy właścicielem gruntu jak i budynku jest ten sam podmiot, gdyż w przypadku takim grunt i budynek stanowią jedną nieruchomość.</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generowanie zestawienia, raportu, wypisu, wyrysu lub wykazu wszytskich obiektów bedących obecnie lub w przeszłości (stan na dzień) własnością lub przedmiotem władania określonych podmio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ejestrację dokumentów z równoczesnym powiązaniem z ich skane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pobieranie danych osobowych z bazy PESEL oraz monitorować i informować o niezgodnościach pomiędzy danymi EGiB a bazą PESE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generowanie historii obiektu, tzn. jego stanów od dnia do dnia, w tym raportu przestawiającego ciągłą historię w zadanym przedziale czasowym dla poszczególnych obiektów: działka, budynek, lokal, podmio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wyszukiwanie obiektów archiwalnych i wyróżniać stany tych obiektów na poszczególne d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odtworzenie historii podziału i "scalenia" działek, wraz z dokumentami dot. tych zmian (np. szkiców katastralnych), w sposób umożliwiający prześledzenie informacji o numerach działek pierwotnych i powstałych w wyniku podziału lub "scalenia" bez ograniczeń czasowych oraz podgląd ich geometrii według mapy "na dzień", począwszy od wprowadzenia ewidencyjnej mapy numerycznej tj. 2001 r.</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pozwalać na kontrolowaną aktualizację danych EGiB z wykorzystaniem standardu GML w trybie transakcyjn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wspomagać proces wydawania decyzji podziałowych i samego podziału/scalenia:</w:t>
              <w:br/>
              <w:t>- powiązanie z pracami geodezyjnymi prawnymi (pełna integracja)</w:t>
              <w:br/>
              <w:t xml:space="preserve">- określanie działek i klaso-użytków wejściowych - na moment </w:t>
              <w:br/>
              <w:t xml:space="preserve">  zgłoszenia pracy geodezyjnej</w:t>
              <w:br/>
              <w:t xml:space="preserve">- generowanie predefinowanego szablonu decyzji (rejestracja </w:t>
              <w:br/>
              <w:t xml:space="preserve">  wnioskujących, właścicieli, zawiadamiane strony,</w:t>
              <w:br/>
              <w:t>- określanie nowych danych (działek/rozliczeń klaso-użytków) z</w:t>
              <w:br/>
              <w:t xml:space="preserve">  wersji mapy na którą naniesiony jest np. podział,</w:t>
              <w:br/>
              <w:t xml:space="preserve">- automatyczne określenie/wczytanie powierzchni klaso-użytków </w:t>
              <w:br/>
              <w:t xml:space="preserve">  i powierzchni działek na podstawie danych geometrycznych </w:t>
              <w:br/>
              <w:t xml:space="preserve">  (danych zawartych w długiej logicznej transakcji)</w:t>
              <w:br/>
              <w:t xml:space="preserve">  (na obowiązującej mapie obowiązuje pierwotny stan prawny - </w:t>
              <w:br/>
              <w:t xml:space="preserve">  podział nie jest jeszcze wykonany),</w:t>
              <w:br/>
              <w:t xml:space="preserve">- generowanie i zapis dokumentu decyzji lub jej konkretnej </w:t>
              <w:br/>
              <w:t xml:space="preserve">  wersji w bazie danych,</w:t>
              <w:br/>
              <w:t>- rejestracja dat doręczeń (zwrotek) - automatyczne określenie</w:t>
              <w:br/>
              <w:t xml:space="preserve">  daty obowiązywania (prawomocnej) decyzji</w:t>
              <w:br/>
              <w:t xml:space="preserve">- wspomaganie wykonywania podziały scalenia poprzez zatwierdzenie </w:t>
              <w:br/>
              <w:t xml:space="preserve">  przygotowanych danych wejściowych i wyjściowych w tym </w:t>
              <w:br/>
              <w:t xml:space="preserve">  zautomatyzowane rozliczanie powiazania budynków z działką.</w:t>
              <w:br/>
              <w:t xml:space="preserve">- powiązanie procesu podziału/scalenia na podstawie decyzji z </w:t>
              <w:br/>
              <w:t xml:space="preserve">  Dokumentami działek wejściowych i wyjściowych</w:t>
              <w:br/>
              <w:t xml:space="preserve">-dodatkowe ostrzeganie lub blokady dla edycji obiektów EGiB </w:t>
              <w:br/>
              <w:t xml:space="preserve">  objętych decyzją w toku, ostrzeganie przy generowaniu wypis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Wariantowy export bieżących danych EGiB do formatu GML:</w:t>
              <w:br/>
              <w:t xml:space="preserve">-Przygotowanie i implementacja funkcji umożliwiających wykonanie </w:t>
              <w:br/>
              <w:t>wariantowego exportu do formatu GML bieżących danych EGiB.</w:t>
              <w:br/>
              <w:t xml:space="preserve">-Utworzenie funkcji pozwalających na automatyzację procesu </w:t>
              <w:br/>
              <w:t>udostępnienia GML z bieżącej bazy EGiB.</w:t>
              <w:br/>
              <w:t xml:space="preserve">-Zawartość pliku GML będzie konfigurowalna. Podczas procesu, </w:t>
              <w:br/>
              <w:t xml:space="preserve">procedury eksportu będą sprawdzały czy dana klasa GML ma </w:t>
              <w:br/>
              <w:t xml:space="preserve">ustawioną flagę by uwzględniać ją w eksporcie. </w:t>
              <w:br/>
              <w:t xml:space="preserve">Konfiguracja, które klasy będą podlegały eksportowi odbywać się będzie w aplikacji do konfiguracji ustawień eksportu. </w:t>
              <w:br/>
              <w:t>Klasy dostępne w konfiguratorze:</w:t>
              <w:br/>
              <w:t>• EGB_Adres</w:t>
              <w:br/>
              <w:t>• EGB_ArkuszEwidencyjny</w:t>
              <w:br/>
              <w:t>• EGB_BlokBudynku</w:t>
              <w:br/>
              <w:t>• EGB_Budynek</w:t>
              <w:br/>
              <w:t>• EGB_DzialkaEwidencyjna</w:t>
              <w:br/>
              <w:t>• EGB_Dzierzawa</w:t>
              <w:br/>
              <w:t>• EGB_Instytucja</w:t>
              <w:br/>
              <w:t>• EGB_JednostkaEwidencyjna</w:t>
              <w:br/>
              <w:t>• EGB_JednostkaRejestrowaBudynkow</w:t>
              <w:br/>
              <w:t>• EGB_JednostkaRejestrowaGruntow</w:t>
              <w:br/>
              <w:t>• EGB_JednostkaRejestrowaLokali</w:t>
              <w:br/>
              <w:t>• EGB_KonturKlasyfikacyjny</w:t>
              <w:br/>
              <w:t>• EGB_KonturUzytkuGruntowego</w:t>
              <w:br/>
              <w:t>• EGB_LokalSamodzielny</w:t>
              <w:br/>
              <w:t>• EGB_Malzenstwo</w:t>
              <w:br/>
              <w:t>• EGB_ObrebEwidencyjny</w:t>
              <w:br/>
              <w:t>• EGB_OperatTechniczny</w:t>
              <w:br/>
              <w:t>• EGB_OsobaFizyczna</w:t>
              <w:br/>
              <w:t>• EGB_PodmiotGrupowy</w:t>
              <w:br/>
              <w:t>• EGB_PunktGraniczny</w:t>
              <w:br/>
              <w:t>• EGB_UdzialDzierzawy</w:t>
              <w:br/>
              <w:t>• EGB_UdzialGospodarowaniaNieruchomosciaSPLubJST</w:t>
              <w:br/>
              <w:t>• EGB_UdzialWeWladaniuNieruchomosciaSPLubJST</w:t>
              <w:br/>
              <w:t>• EGB_UdzialWlasnosci</w:t>
              <w:br/>
              <w:t>• EGB_Zmiana</w:t>
              <w:br/>
              <w:t>• BT_Dokument</w:t>
              <w:br/>
              <w:t>• BT_OperatTech</w:t>
              <w:br/>
              <w:br/>
              <w:t xml:space="preserve">Edycja ustawień konfiguracyjnych oraz tworzenie nowych konfiguracje odbywać będzie się analogicznie jak to ma miejsce dla konfiguracji SWDE. </w:t>
              <w:br/>
              <w:t>Każdy użytkownik będzie miał możliwość tworzenia i konfigurowania własnych ustawień, bez wpływu na innych użytkowni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obejmować weryfikację i walidację danych pod względem poprawności dla GML:</w:t>
              <w:br/>
              <w:t>-Implementacja funkcji pozwalających na bieżące śledzenie jakości danych,</w:t>
              <w:br/>
              <w:t xml:space="preserve"> pod względem kompletności i poprawności dla modelu GML</w:t>
              <w:br/>
              <w:t xml:space="preserve"> analogicznie jak ma to miejsce dla RCiWN "?"- implementacja </w:t>
              <w:br/>
              <w:t xml:space="preserve"> wyświetlania i sygnalizowania problemów i braków do sprawdzenia </w:t>
              <w:br/>
              <w:t xml:space="preserve"> i uzupełnienia (zawartość kolumny "GML - stan"),</w:t>
              <w:br/>
              <w:t>-Dodanie nowych funkcji włączających i wyłączających dodatkową</w:t>
              <w:br/>
              <w:t xml:space="preserve"> kontrole dla GML</w:t>
              <w:br/>
              <w:t>-Dodanie funkcji umożliwiających podgląd dla danego obiektu</w:t>
              <w:br/>
              <w:t xml:space="preserve"> wszystkich podstawowych niezgodności lub braków</w:t>
              <w:br/>
              <w:t xml:space="preserve"> dla spełnienia zgodności z modelem GML z uwzględnieniem atrybutów VOID</w:t>
              <w:br/>
              <w:t xml:space="preserve"> i zależności pomiędzy datami wersji obiektu i zmiany.</w:t>
              <w:br/>
              <w:t xml:space="preserve">-Dodanie funkcji umożliwiającej automatyczne wyszukanie </w:t>
              <w:br/>
              <w:t xml:space="preserve"> danych spełniających i niespełniających model GML -</w:t>
              <w:br/>
              <w:t xml:space="preserve"> dotyczy to podstawowych klas obiektów EGiB. Efektem </w:t>
              <w:br/>
              <w:t xml:space="preserve"> działania funkcji ma być wyszukanie obiektów do </w:t>
              <w:br/>
              <w:t xml:space="preserve"> uzupełnienia i poprawy (wykorzystanie wyszukiwania zaawansowanego)</w:t>
              <w:br/>
              <w:t>-Dodanie dedykowanych funkcji dla dziennika zmian w zakresie</w:t>
              <w:br/>
              <w:t xml:space="preserve"> kontroli czasu - okresu - wykonywanej zmiany</w:t>
              <w:br/>
              <w:t>wraz z symbolicznym przedstawieniem kłopotliwych przypadków do anali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obejmować przeglądanie opublikowanych serwisów mapowych z zachowaniem możliwości wykonywania akcji: raporty, zestawienia tabelaryczne i przejścia (dane opisowe i geometry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EGIB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highlight w:val="yellow"/>
              </w:rPr>
            </w:pPr>
            <w:r>
              <w:rPr>
                <w:rFonts w:cs="Calibri" w:ascii="Calibri" w:hAnsi="Calibri"/>
                <w:sz w:val="18"/>
                <w:szCs w:val="18"/>
              </w:rPr>
              <w:t>Moduł musi umożliwiać rejestracje identyfikację dokumentów operatów technicznych odnoszących się do przedmiotu EGIB i zarejestrowanych w ewidencji materiałów zasobu (baz ośrodka). Określenie pełnego identyfikatora dokumentu (zgodnie z ewidencją materiałów zasobu) oraz właściwego jego rodzaju (zgodnie z rozdzielczością szczegółowych rodzajów dokumentów przyjętych po stronie ośrodka) ma skutkować możliwością podglądu skanu dokumentu – bezpośrednio z bazy danych ośrodka.</w:t>
            </w:r>
          </w:p>
        </w:tc>
      </w:tr>
    </w:tbl>
    <w:p>
      <w:pPr>
        <w:pStyle w:val="Legenda"/>
        <w:rPr/>
      </w:pPr>
      <w:bookmarkStart w:id="29" w:name="__RefHeading___Toc515356354"/>
      <w:bookmarkEnd w:id="2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9</w:t>
      </w:r>
      <w:r>
        <w:rPr>
          <w:sz w:val="18"/>
          <w:rFonts w:cs="Calibri" w:ascii="Calibri" w:hAnsi="Calibri"/>
        </w:rPr>
        <w:fldChar w:fldCharType="end"/>
      </w:r>
      <w:r>
        <w:rPr>
          <w:rFonts w:cs="Calibri" w:ascii="Calibri" w:hAnsi="Calibri"/>
          <w:sz w:val="18"/>
        </w:rPr>
        <w:t xml:space="preserve"> Funkcje bazy danych EGiB.</w:t>
      </w:r>
    </w:p>
    <w:p>
      <w:pPr>
        <w:pStyle w:val="Heading3"/>
        <w:numPr>
          <w:ilvl w:val="1"/>
          <w:numId w:val="16"/>
        </w:numPr>
        <w:rPr/>
      </w:pPr>
      <w:bookmarkStart w:id="30" w:name="__RefHeading___Toc515356337"/>
      <w:bookmarkEnd w:id="30"/>
      <w:r>
        <w:rPr/>
        <w:t>Prowadzenie bazy Rejestru Cen i Wartości Nieruchomości (RCiWN).</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prowadzenie bazy RCiWN, która jest częścią bazy EGiB zgodnie z obowiązującymi przepisami. Dokumenty stanowiące podstawę zmian w EGiB, są tymi samymi dokumentami, które stanowią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przechowywanie następujących danych dotyczących cen i wartości nieruchomości:</w:t>
              <w:br/>
              <w:t>aktów notarialnych oraz operatów szacunkowych, w tym:</w:t>
              <w:br/>
              <w:t xml:space="preserve">rodzaju dokumentu, </w:t>
              <w:br/>
              <w:t xml:space="preserve">sygnatury dokumentu, </w:t>
              <w:br/>
              <w:t xml:space="preserve">daty dokumentu, </w:t>
              <w:br/>
              <w:t xml:space="preserve">daty przyjęcia dokumentu, </w:t>
              <w:br/>
              <w:t xml:space="preserve">dane organu wydającego dokument (dane kancelarii notarialnej, dane notariusza). </w:t>
              <w:br/>
              <w:t>danych dotyczących transakcji, w tym:</w:t>
              <w:br/>
              <w:t xml:space="preserve">rodzaju prawa będącego przedmiotem transakcji, </w:t>
              <w:br/>
              <w:t xml:space="preserve">rodzaju rynku, </w:t>
              <w:br/>
              <w:t xml:space="preserve">rodzaju transakcji, </w:t>
              <w:br/>
              <w:t xml:space="preserve">stron transakcji </w:t>
              <w:br/>
              <w:t xml:space="preserve">udziału w prawie będącym przedmiotem transakcji </w:t>
              <w:br/>
              <w:t>stawki podatku VAT</w:t>
              <w:br/>
              <w:t>wysokości bonifikaty</w:t>
              <w:br/>
              <w:t>ceny transakcji</w:t>
              <w:br/>
              <w:t>danych dotyczących wycen, w tym:</w:t>
              <w:br/>
              <w:t xml:space="preserve">daty wyceny, </w:t>
              <w:br/>
              <w:t xml:space="preserve">wartości nieruchomości, </w:t>
              <w:br/>
              <w:t xml:space="preserve">rodzaju wartości, </w:t>
              <w:br/>
              <w:t xml:space="preserve">daty stanu nieruchomości, </w:t>
              <w:br/>
              <w:t xml:space="preserve">zastosowanego podejścia, </w:t>
              <w:br/>
              <w:t xml:space="preserve">celu wyceny. </w:t>
              <w:br/>
              <w:t>danych dotyczących nieruchomości, w tym:</w:t>
              <w:br/>
              <w:t xml:space="preserve">pola powierzchni nieruchomości, </w:t>
              <w:br/>
              <w:t xml:space="preserve">księgi wieczystej, </w:t>
              <w:br/>
              <w:t xml:space="preserve">rodzaju nieruchomości, </w:t>
              <w:br/>
              <w:t xml:space="preserve">ceny nieruchomości, </w:t>
              <w:br/>
              <w:t xml:space="preserve">szczegółów dotyczących obciążenia nieruchomości. </w:t>
              <w:br/>
              <w:t>danych dotyczących powiązanych części składowych nieruchomości (działek, budynków i lokali), w tym:</w:t>
              <w:br/>
              <w:t xml:space="preserve">danych przedmiotowych działek i znajdujących się w nich konturów klasyfikacyjnych, użytków gruntowych oraz ich uzbrojenia podziemnego (podłączonego i możliwego do podłączenia), </w:t>
              <w:br/>
              <w:t xml:space="preserve">danych przedmiotowych budynków, </w:t>
              <w:br/>
              <w:t xml:space="preserve">danych przedmiotowych lokali, </w:t>
              <w:br/>
              <w:t xml:space="preserve">danych adresowych (poczta, kod pocztowy, miejscowość, ulica, numer domu, numer lokalu). </w:t>
              <w:br/>
              <w:t>danych dotyczących przeznaczenia działki w miejscowym planie zagospodarowania przestrzenn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szCs w:val="20"/>
              </w:rPr>
              <w:t>Moduł musi umożliwiać generowanie konfigurowalnego zestawienia (tworzenie raportów RCiWN) według dowolnych atrybutów gromadzonych w RCiWN, przykładowo: dla zadanych przedziałów czasowych (z informacjami o dokumencie (sygnatura, data dokumentu, data wpływu do organu, notariusz), położeniu nieruchomości, oznaczeniu działki, budynku, lokalu, cenie transakcji, zastosowanych bonifikatach, powierzchni nieruchomości, numerze księgi wieczystej, rodzaju praw, rodzaju transakcji, formie obrotu, itp.) oraz ich export do formatów GML oraz PDF – w postaci raportu z bazy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zliczanie ilości nieruchomości w raporcie RCiWN wg przyjętych założeń na potrzeby ustalenia opłaty zgodnie z przepis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udostępnianie danych z rejestru w formie plików GML w formacie zgodnym z modelem przewidzianym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wyszukiwanie i selekcję transakcji po dowolnym atrybucie obiektów związanych z transakcj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na mapie wizualizację transakcji/wyceny z poziomu nieruchomości, działki lub budynku będącego przedmiotem transakcji/wyce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na mapie wyszukiwanie i selekcję transakcji po dowolnym atrybucie obiektów związanych z transakcją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wprowadzanie danych rzeczoznaw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18"/>
                <w:szCs w:val="20"/>
              </w:rPr>
            </w:pPr>
            <w:r>
              <w:rPr>
                <w:rFonts w:cs="Calibri" w:ascii="Calibri" w:hAnsi="Calibri"/>
                <w:sz w:val="18"/>
                <w:szCs w:val="20"/>
              </w:rPr>
              <w:t>Moduł musi generować cenę za m2 powierzchni nieruchomości objętej transakcją na podstawie wprowadzonych danych o nieruchomości, co najmniej w zakresie: Czy działka jest zabudowana czy nie,</w:t>
            </w:r>
          </w:p>
          <w:p>
            <w:pPr>
              <w:pStyle w:val="Normal"/>
              <w:jc w:val="left"/>
              <w:rPr/>
            </w:pPr>
            <w:r>
              <w:rPr>
                <w:rFonts w:cs="Calibri" w:ascii="Calibri" w:hAnsi="Calibri"/>
                <w:sz w:val="18"/>
                <w:szCs w:val="20"/>
              </w:rPr>
              <w:t>Sumy transakcji dla dziaki,</w:t>
            </w:r>
          </w:p>
          <w:p>
            <w:pPr>
              <w:pStyle w:val="Normal"/>
              <w:jc w:val="left"/>
              <w:rPr>
                <w:rFonts w:ascii="Calibri" w:hAnsi="Calibri" w:cs="Calibri"/>
                <w:color w:val="000000"/>
                <w:sz w:val="18"/>
                <w:szCs w:val="20"/>
                <w:highlight w:val="yellow"/>
              </w:rPr>
            </w:pPr>
            <w:r>
              <w:rPr>
                <w:rFonts w:cs="Calibri" w:ascii="Calibri" w:hAnsi="Calibri"/>
                <w:sz w:val="18"/>
                <w:szCs w:val="20"/>
              </w:rPr>
              <w:t>Powierzchni działk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W przypadku, gdy przedmiotem transakcji/wyceny są powiązane składniki nieruchomości, moduł musi pozwalać na automatyczne pobranie informacji o powiązanych składnikach z bazy danych EGi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8"/>
                <w:szCs w:val="20"/>
              </w:rPr>
              <w:t>IUGI_RCIWN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musi umożliwiać rejestrowanie ogólnej wartości lub ceny nieruchomości, ale i również ceny poszczególnych części składowych nieruchomości (grunt, budynek, lok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Moduł dostępu do RCiWN i skanów dokumentów dedykowany dla Rzeczoznawców</w:t>
              <w:br/>
              <w:t xml:space="preserve">Funkcjonalność modułu RCiWN dla Rzeczoznawców ma obejmować: </w:t>
              <w:br/>
              <w:t xml:space="preserve">• Rejestrację rzeczoznawcy w systemie – nadanie identyfikatora dostępu wraz z wydrukiem raportu rejestracji. Operacja ta jest wykonywana jednokrotnie dla każdego rzeczoznawcy. </w:t>
              <w:br/>
              <w:t>• Rejestrację zamówienia (zlecenia) w dedykowanym module wraz z podaniem badanej lokalizacji (adres, działka, lokal, budynek, JE, obręb, ulica) oraz kryteriów dla redukcji pozycji RCiWN. Konsekwencją rejestracji takiego zamówienia ma być jednocześnie rejestracja zlecenia.</w:t>
              <w:br/>
              <w:t xml:space="preserve">• W chwili określenia kryteriów ma być znana potencjalna liczba dostępnych pozycji RCiWN. Zarejestrowane dane maja podlegać zatwierdzeniu celem umożliwienia dostępu dla danego zlecenia. </w:t>
              <w:br/>
              <w:t>• Możliwość zdefiniowana przestrzennego kryterium wyszukiwania z uwzględnieniem np. konkretnych ulic i bufora przestrzennego, w jakim mają być wyszukane pasujące pozycje RCiWN.</w:t>
              <w:br/>
              <w:t>• Zalogowanie się do modułu RCiWN dla rzeczoznawców dla odpowiedniego zlecenia. Rzeczoznawca proszony jest o podanie znanego mu kodu dostępu. Po otwarciu modułu ma się wyświetlać lista dokumentów spełniających kryterium wejściowe.</w:t>
              <w:br/>
              <w:t>• Przeglądane pozycje można zawęzić stosując standardowe mechanizmy wyszukiwania z uwzględnieniem wszystkich atrybutów RCiWN.</w:t>
              <w:br/>
              <w:t>• Wyszukiwanie i przeglądanie danych przez rzeczoznawcę wraz z możliwością przeglądania zeskanowanych dokumentów i „zaznaczania” interesujących pozycji (transakcji lub wycen stanowiących RCiWN), które następnie mogą być przedmiotem wydruku raportu RCiWN (dotyczy zamówienia na wgląd i wydruk).</w:t>
              <w:br/>
              <w:t xml:space="preserve">• Zakończenie wglądu i rejestracja dla zamówienia wybranych dokumentów. </w:t>
              <w:br/>
              <w:t>• Rozliczenie zamówienia - przekazanie informacji niezbędnych do rozliczenia zamówi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RCIWN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yellow"/>
              </w:rPr>
            </w:pPr>
            <w:r>
              <w:rPr>
                <w:rFonts w:cs="Calibri" w:ascii="Calibri" w:hAnsi="Calibri"/>
                <w:sz w:val="18"/>
                <w:szCs w:val="20"/>
              </w:rPr>
              <w:t>Przestawiane dane RCiWN powinny mieć specjalny atrybut określający czy zarejestrowane danestanowią RCiWN oraz czy sa kompletne z punktu widzenia wymogów modelu GML dla RCiWN.</w:t>
            </w:r>
          </w:p>
        </w:tc>
      </w:tr>
    </w:tbl>
    <w:p>
      <w:pPr>
        <w:pStyle w:val="Legenda"/>
        <w:rPr/>
      </w:pPr>
      <w:bookmarkStart w:id="31" w:name="__RefHeading___Toc515356355"/>
      <w:bookmarkEnd w:id="31"/>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0</w:t>
      </w:r>
      <w:r>
        <w:rPr>
          <w:sz w:val="18"/>
          <w:rFonts w:cs="Calibri" w:ascii="Calibri" w:hAnsi="Calibri"/>
        </w:rPr>
        <w:fldChar w:fldCharType="end"/>
      </w:r>
      <w:r>
        <w:rPr>
          <w:rFonts w:cs="Calibri" w:ascii="Calibri" w:hAnsi="Calibri"/>
          <w:sz w:val="18"/>
        </w:rPr>
        <w:t xml:space="preserve"> Funkcje bazy danych RCiWN.</w:t>
      </w:r>
    </w:p>
    <w:p>
      <w:pPr>
        <w:pStyle w:val="Heading3"/>
        <w:numPr>
          <w:ilvl w:val="1"/>
          <w:numId w:val="16"/>
        </w:numPr>
        <w:rPr/>
      </w:pPr>
      <w:bookmarkStart w:id="32" w:name="__RefHeading___Toc515356338"/>
      <w:bookmarkEnd w:id="32"/>
      <w:r>
        <w:rPr/>
        <w:t>Prowadzenie bazy Ewidencji Miejscowości Ulic i Adresów (EMUiA).</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EMUIA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bazy EMUiA zgodnie z obowiązującymi przepisami. Nowoczesny interfejs gwarantujący intuicyjne poruszanie się po aplikacji. Istotne zakładki: mapa, rejestr, dokumenty – m.in. wydawanie zawiadomień o ustaleniach dotyczących numerów porządkowych budynków, narzędzia (analizy przestrzenne), raporty (m.in. zestawienia dot. wykazów adresów budynków dla miejscowości lub gminy, eksport do GML, generowanie zawiadomień o nadaniu nr adresowych do podmiotów innych niż wnioskodawca w zadanym przez użytkownika przedziale czasu), itp.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owadzenie ewidencji w dwóch trybach: geometrycznym i opisowy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zarządzanie warstwami, stylami, itd. popularnych formatów warstw, oraz umożliwiać dodawanie warstw tłowych do aplikacji spośród warstw z bazy danych lub innych np. poprzez import plików SHP, DXF, GeoTIF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acę z danymi zewnętrznymi w różnych układach współrzędnych z funkcją zmiany układu współrzęd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obsługiwać zgłoszenia w zakresie braków lub błędów w danych adres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kontrolować dostęp do danych i autoryzacji użytkowników system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rowadzić pełną archiwizację zmienianych danych oraz odtwarzanie historii każdego obiektu oraz stanu bazy na zadaną dat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osiadać możliwość eksportu danych dla podmiotów zewnętrznych, zgodnie z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posiadać kreator analiz przestrzennych - zarządzanie danymi, praca na danych tabelarycznych - uzyskanie odpowiedzi na konkretne pytania przy pewnych założeni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EMUIA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dostępniać dane za pomocą usług, o których mowa w art. 9 ust. 1 ustawy z dnia 4 marca 2010 r. o infrastrukturze informacji przestrzennej.</w:t>
            </w:r>
          </w:p>
        </w:tc>
      </w:tr>
    </w:tbl>
    <w:p>
      <w:pPr>
        <w:pStyle w:val="Legenda"/>
        <w:rPr/>
      </w:pPr>
      <w:bookmarkStart w:id="33" w:name="__RefHeading___Toc515356356"/>
      <w:bookmarkEnd w:id="33"/>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1</w:t>
      </w:r>
      <w:r>
        <w:rPr>
          <w:sz w:val="18"/>
          <w:rFonts w:cs="Calibri" w:ascii="Calibri" w:hAnsi="Calibri"/>
        </w:rPr>
        <w:fldChar w:fldCharType="end"/>
      </w:r>
      <w:r>
        <w:rPr>
          <w:rFonts w:cs="Calibri" w:ascii="Calibri" w:hAnsi="Calibri"/>
          <w:sz w:val="18"/>
        </w:rPr>
        <w:t xml:space="preserve"> Funkcje bazy danych EMUIA.</w:t>
      </w:r>
    </w:p>
    <w:p>
      <w:pPr>
        <w:pStyle w:val="Heading3"/>
        <w:numPr>
          <w:ilvl w:val="1"/>
          <w:numId w:val="16"/>
        </w:numPr>
        <w:rPr/>
      </w:pPr>
      <w:bookmarkStart w:id="34" w:name="__RefHeading___Toc515356339"/>
      <w:bookmarkEnd w:id="34"/>
      <w:r>
        <w:rPr/>
        <w:t>Prowadzenie bazy geodezyjnej ewidencji sieci uzbrojenia terenu (GESUT).</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GESUT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teleinformatyczny do prowadzenia powiatowej bazy GESUT musi być zgodny z zapisami rozporządzenia MAiC z dnia 21 października 2015r. w sprawie powiatowej bazy GESUT i krajowej bazy GESU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w szczególności prowadzenie bazy danych GESUT, w zakresie:</w:t>
              <w:br/>
              <w:t xml:space="preserve">projektowanych lokalizacji sieci uzbrojenia terenu, zintegrowanych ze sprawami prowadzonymi w rejestrze, </w:t>
              <w:br/>
              <w:t>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wyszukiwanie danych GESUT według dowolnych atrybutów z nimi związanych, z uwzględnieniem filtrów przestrzennych na mapie oraz wyświetlanie i przeglądanie wyników wyszukiwania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W zakresie aktualizacji bazy obiektów GESUT moduł musi umożliwiać:</w:t>
              <w:br/>
              <w:t>aktualizację bazy danych GESUT bez konieczności uruchamiania dodatkowego oprogramowania dziedzinowego,</w:t>
              <w:br/>
              <w:t>wprowadzanie obiektów do bazy danych GESUT wraz ze wszystkimi wymaganymi przepisami prawa atrybutami tych obiektów,</w:t>
              <w:br/>
              <w:t>wprowadzanie dodatkowych atrybutów do istniejących obiektów zgodnie z potrzebami organu,</w:t>
              <w:br/>
              <w:t>eksport danych wraz z opisami/etykietami do plików typu: GML, SHP/DBF, DXF, JPG, BMP, GeoTIFF,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ezentację wszystkich dokonanych modyfikacji danych, a w szczególności musi pozwalać na przeglądanie obiektów aktualnych i historycznych wraz z ich atrybutami, w tym ich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GESUT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zapewniać udostępnianie danych z powiatowej bazy GESUT do innych systemów informatycznych lub teleinformatycznych za pomocą środków komunikacji elektronicznej w formacie GML zgodnym z modelem przewidzianym przepisami prawa.</w:t>
            </w:r>
          </w:p>
        </w:tc>
      </w:tr>
    </w:tbl>
    <w:p>
      <w:pPr>
        <w:pStyle w:val="Legenda"/>
        <w:rPr/>
      </w:pPr>
      <w:bookmarkStart w:id="35" w:name="__RefHeading___Toc515356357"/>
      <w:bookmarkEnd w:id="35"/>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2</w:t>
      </w:r>
      <w:r>
        <w:rPr>
          <w:sz w:val="18"/>
          <w:rFonts w:cs="Calibri" w:ascii="Calibri" w:hAnsi="Calibri"/>
        </w:rPr>
        <w:fldChar w:fldCharType="end"/>
      </w:r>
      <w:r>
        <w:rPr>
          <w:rFonts w:cs="Calibri" w:ascii="Calibri" w:hAnsi="Calibri"/>
          <w:sz w:val="18"/>
        </w:rPr>
        <w:t xml:space="preserve"> Funkcje bazy danych GESUT.</w:t>
      </w:r>
    </w:p>
    <w:p>
      <w:pPr>
        <w:pStyle w:val="Heading3"/>
        <w:numPr>
          <w:ilvl w:val="1"/>
          <w:numId w:val="16"/>
        </w:numPr>
        <w:rPr/>
      </w:pPr>
      <w:bookmarkStart w:id="36" w:name="__RefHeading___Toc515356340"/>
      <w:bookmarkEnd w:id="36"/>
      <w:r>
        <w:rPr/>
        <w:t>Prowadzenie bazy danych obiektów topograficznych o szczegółowości zapewniającej tworzenie standardowych opracowań kartograficznych w skalach 1:500-1:5000 (BDOT500).</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OT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teleinformatyczny do prowadzenia BDOT500 musi być zgodny z zapisami § 8 rozporządzenia MAiC z dnia 2 listopada 2015r. w sprawie bazy danych obiektów topograficznych oraz mapy zasadnicz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W zakresie aktualizacji bazy obiektów BDOT500 moduł musi umożliwiać:</w:t>
              <w:br/>
              <w:t>aktualizację bazy danych BDOT500 bez konieczności uruchamiania dodatkowego oprogramowania,</w:t>
              <w:br/>
              <w:t>wprowadzanie obiektów do bazy danych BDOT500 wraz ze wszystkimi wymaganymi przepisami prawa atrybutami tych obiektów,</w:t>
              <w:br/>
              <w:t>wprowadzanie dodatkowych atrybutów do istniejących obiektów zgodnie z potrzebami organu</w:t>
              <w:br/>
              <w:t>eksport danych geometrycznych wraz z opisami/etykietami do plików typu: GML, SHP/DBF, DXF, JPG, BMP, GeoTIFF,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prezentację wszystkich dokonanych modyfikacji danych, a w szczególności musi pozwalać na przeglądanie obiektów aktualnych i historycznych wraz z ich atrybutami, w tym ich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wyszukiwanie danych BDOT500  według dowolnych atrybutów z nimi związanych, z uwzględnieniem filtrów przestrzennych na mapie oraz wyświetlanie i przeglądanie wyników wyszukiwania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highlight w:val="red"/>
              </w:rPr>
            </w:pPr>
            <w:r>
              <w:rPr>
                <w:rFonts w:cs="Calibri" w:ascii="Calibri" w:hAnsi="Calibri"/>
                <w:color w:val="000000"/>
                <w:sz w:val="18"/>
                <w:szCs w:val="20"/>
              </w:rPr>
              <w:t>IUGI_BDOT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highlight w:val="red"/>
              </w:rPr>
            </w:pPr>
            <w:r>
              <w:rPr>
                <w:rFonts w:cs="Calibri" w:ascii="Calibri" w:hAnsi="Calibri"/>
                <w:sz w:val="18"/>
                <w:szCs w:val="20"/>
              </w:rPr>
              <w:t>Moduł musi umożliwiać udostępnianie danych z BDOT500 do innych systemów informatycznych lub teleinformatycznych za pomocą środków komunikacji elektronicznej w postaci elektronicznej w formacie GML zgodnym z modelem przewidzianym przepisami prawa.</w:t>
            </w:r>
          </w:p>
        </w:tc>
      </w:tr>
    </w:tbl>
    <w:p>
      <w:pPr>
        <w:pStyle w:val="Legenda"/>
        <w:rPr/>
      </w:pPr>
      <w:bookmarkStart w:id="37" w:name="__RefHeading___Toc515356358"/>
      <w:bookmarkEnd w:id="37"/>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3</w:t>
      </w:r>
      <w:r>
        <w:rPr>
          <w:sz w:val="18"/>
          <w:rFonts w:cs="Calibri" w:ascii="Calibri" w:hAnsi="Calibri"/>
        </w:rPr>
        <w:fldChar w:fldCharType="end"/>
      </w:r>
      <w:r>
        <w:rPr>
          <w:rFonts w:cs="Calibri" w:ascii="Calibri" w:hAnsi="Calibri"/>
          <w:sz w:val="18"/>
        </w:rPr>
        <w:t xml:space="preserve"> Funkcje bazy danych BDOT.</w:t>
      </w:r>
    </w:p>
    <w:p>
      <w:pPr>
        <w:pStyle w:val="Heading3"/>
        <w:numPr>
          <w:ilvl w:val="1"/>
          <w:numId w:val="16"/>
        </w:numPr>
        <w:rPr/>
      </w:pPr>
      <w:bookmarkStart w:id="38" w:name="__RefHeading___Toc515356341"/>
      <w:bookmarkEnd w:id="38"/>
      <w:r>
        <w:rPr/>
        <w:t>Prowadzenie bazy danych szczegółowych osnów geodezyjnych (BDSOG).</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być zgodny z zapisami rozporządzenia MAiC z dnia 14 lutego 2012 r. w sprawie osnów geodezyjnych, grawimetrycznych i magnetycz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poziom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wysokości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generowanie raportów takich jak:</w:t>
              <w:br/>
              <w:t>wykazy współrzędnych,</w:t>
              <w:br/>
              <w:t>informacje o punkcie osnowy wraz z opisem topograficznym.</w:t>
              <w:br/>
              <w:t>mapa lub szkic przeglądowy szczegółowej osnow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ć generowane dowolnych raportów według selekcji operatora w formacie txt, xls, csv, doc, pd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owadzenie ewidencji (rejestru) osnowy pomiar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prezentacje i wydruk punktów osnowy geodezyjnej na tle mapy ewidencyjnej i BDOT500 z możliwością wyboru warst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import danych z plików .txt. Funkcje importu i eksportu danych muszą być realizowane zgodnie ze schematem aplikacyjnym GML zgodnym z modelem przewidzianym przepisami praw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SOG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mieć możliwość gromadzenia i aktualizacji informacji o punktach osnowy w zakresie:</w:t>
              <w:br/>
              <w:t>archiwalnych nr osnowy, sekcji mapy w skali 1:1000 w układzie 1965,</w:t>
              <w:br/>
              <w:t xml:space="preserve">współrzędnych w układzie 1965 </w:t>
              <w:br/>
              <w:t>danych o nr operatu aktualizującego dane o osnowie</w:t>
              <w:br/>
              <w:t>danych dot. stabilizacji punktu</w:t>
            </w:r>
          </w:p>
        </w:tc>
      </w:tr>
    </w:tbl>
    <w:p>
      <w:pPr>
        <w:pStyle w:val="Legenda"/>
        <w:rPr/>
      </w:pPr>
      <w:bookmarkStart w:id="39" w:name="__RefHeading___Toc515356359"/>
      <w:bookmarkEnd w:id="39"/>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4</w:t>
      </w:r>
      <w:r>
        <w:rPr>
          <w:sz w:val="18"/>
          <w:rFonts w:cs="Calibri" w:ascii="Calibri" w:hAnsi="Calibri"/>
        </w:rPr>
        <w:fldChar w:fldCharType="end"/>
      </w:r>
      <w:r>
        <w:rPr>
          <w:rFonts w:cs="Calibri" w:ascii="Calibri" w:hAnsi="Calibri"/>
          <w:sz w:val="18"/>
        </w:rPr>
        <w:t xml:space="preserve"> Funkcje bazy danych BDSOG.</w:t>
      </w:r>
    </w:p>
    <w:p>
      <w:pPr>
        <w:pStyle w:val="Heading3"/>
        <w:numPr>
          <w:ilvl w:val="1"/>
          <w:numId w:val="16"/>
        </w:numPr>
        <w:rPr/>
      </w:pPr>
      <w:bookmarkStart w:id="40" w:name="__RefHeading___Toc515356342"/>
      <w:bookmarkEnd w:id="40"/>
      <w:r>
        <w:rPr/>
        <w:t>Zarządzanie zasobami PZGiK – funkcje dodatkowe.</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20"/>
              </w:rPr>
            </w:pPr>
            <w:r>
              <w:rPr>
                <w:rFonts w:cs="Calibri" w:ascii="Calibri" w:hAnsi="Calibri"/>
                <w:b/>
                <w:bCs/>
                <w:sz w:val="18"/>
                <w:szCs w:val="20"/>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20"/>
              </w:rPr>
            </w:pPr>
            <w:r>
              <w:rPr>
                <w:rFonts w:cs="Calibri" w:ascii="Calibri" w:hAnsi="Calibri"/>
                <w:b/>
                <w:sz w:val="18"/>
                <w:szCs w:val="20"/>
              </w:rPr>
              <w:t>Obsługa jednostek wykonawstwa geodezyjnego w ramach modułów zarządzania zasobami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Moduł musi umożliwiać aktualizację przez jednostkę wykonawstwa geodezyjnego baz danych EGiB, BDOT500 oraz GESUT z aplikacji desktop w zakresie zgłoszonej pracy geodezyjnej, w tym:</w:t>
              <w:br/>
              <w:t xml:space="preserve">zapewniać możliwość wspólnej aktualizacji ww. baz danych, </w:t>
              <w:br/>
              <w:t xml:space="preserve">zapewniać możliwość automatycznego dostępu do zmian w ww. bazach danych, w zakresie zgłoszonej pracy geodezyjnej, </w:t>
              <w:br/>
              <w:t xml:space="preserve">zapewniać wsparcie procesów umożliwiających automatyzację rozwiązywania konfliktów, w sytuacji, gdy dane edytowane przez jednostkę wykonawstwa geodezyjnego zostały zaktualizowane przez inną jednostkę wykonawstw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Calibri" w:ascii="Calibri" w:hAnsi="Calibri"/>
                <w:sz w:val="18"/>
                <w:szCs w:val="20"/>
              </w:rPr>
              <w:t>Kontrola danych musi być zapewniona poprzez dwustopniowy mechanizm zatwierdzania zmian w bazie danych:</w:t>
              <w:br/>
              <w:t>zmiany wprowadzane przez jednostkę wykonawstwa geodezyjnego w bazie danych na poziomie bazy buforowej,</w:t>
              <w:br/>
              <w:t xml:space="preserve">zmiany wprowadzone przez operatorów Systemu we właściwej bazie danych, po pozytywnej weryfikacji danych przekazanych w ramach operatu technicznego złożonego do ODGiK i zapisanych w bazie buforowej. </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20"/>
              </w:rPr>
            </w:pPr>
            <w:r>
              <w:rPr>
                <w:rFonts w:cs="Calibri" w:ascii="Calibri" w:hAnsi="Calibri"/>
                <w:b/>
                <w:sz w:val="18"/>
                <w:szCs w:val="20"/>
              </w:rPr>
              <w:t>Zarządzanie zasobami PZGiK - funkcje dodatk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spełniać wymagania rozporządzenia Rady Ministrów z dnia 12 kwietnia 2012 r. w sprawie Krajowych Ram Interoperacyjności, minimalnych wymagań dla rejestrów publicznych i wymiany informacji w postaci elektronicznej oraz minimalnych wymagań dla systemów teleinformatycznych (Dz. U. z 2016 r., poz. 113). Moduł musi zapewniać rozliczalność pracy użytkownika wewnętrznego w zakresie przetwarzania danych osobowych, tzn. jednoznacznie przypisuje działania w zbiorze danych konkretnemu pracownikowi. Moduł musi pozwalać na ustalenie kto, kiedy i do jakich danych osobowych szczegółowych miał dostę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pis wygenerowanych zestawień i raportów oraz wyselekcjonowanych danych w formatach: XLS, DBF, PDF, TXT, XML, CSV, DOC.; Eksport danych geometrycznych wraz z opisami/etykietami do plików typu: GML, SHP/DBF, DXF, JPG, BMP, GeoTIFF, PDF.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szukiwanie obiektów za pomocą dowolnego kryterium, czyli wyszukiwania według atrybutów tabel bazy danych (tzw. query builder) z możliwością budowania złożonego zapytania logicznego dla operatorów logicznych oraz funkcji arytmetycznych mających swoje uzasadnienie z punktu widzenia występowania określonych wartości danych. Moduł musi również zapewniać szybkie wyszukiwanie według ustalonej stałej listy kryteriów dobranej do potrzeb użytkownika. Ilość kryteriów wyszukiwania obiektów ma być taka sama jak ilość atrybutów obiektów istniejąc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selekcję obiektów za pomocą różnych wartości tego samego atrybutu (np. lista działek, lista właścicie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ojektowanie  i generowanie zestawień w zakresie wszystkich danych gromadzonych w bazie w oparciu o wybrane przez operatora kryteria wyszukiwania. Zapewnienie elastycznego generowania zestawień/wydruków przez definiowanie szablonów raportów i zestawień, ich układu i treści, udostępnianie reguł selekcji i agregacji danych na podstawie tabel baz danych i/lub wartości słowników, umożliwienie włączania do reguł selekcji raportu danych z innych rejestrów/ewidencji, dołączanie szablonów do funkcji modułów (menu) z możliwością ograniczenia zawartych w nich danych zgodnie z uprawnieniami użytkownika generującego rapor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generowanie zestawień i raportów z PZGiK o strukturze i treści wymaganej na dzień wdrożenia przez organy administracji państwowej i samorządowej np. zbiorcze zestawienia gru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szukiwanie informacji za pomocą zapytań SQL z poziomu IUGI oraz musi umożliwiać zwracanie rezultatów zapytań w formie raportów i zestaw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pełną integrację IUGI bez konieczności powielania informacji gromadzonych w zakresie różnych funkcjonalności. Na przykład z funkcjonalności obsługującej ewidencję gruntów i budynków można pobrać informację o numerze roboty geodezyjnej powiązanej z obiektem bazy EGiB, np. działką. Atrybut widoczny w kilku formatkach uzupełniany jest tylko raz.</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niezależne prowadzenie i rejestrowanie identyfikatorów IIP, TERY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pewniać przechowywanie pełnej historii zmian danych obiektów bazy wraz z ich atrybutami, dotyczy to również dokumentów, stanowiących podstawę wprowadzanych zmian i czynności z nimi związanych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rządzać udostępnianiem użytkownikom danych oraz zakresu dostępnych operacji przy pomocy narzędzi do administrowania prawami dostępu. W szczególności Moduł musi umożliwiać ustalenie prawa wyłącznie do podglądu danych EGiB oraz wyłącznie do redakcji mapy. Administrowanie uprawnieniami musi się odbywać z poziomu IUGI.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ksport danych opisowych i geometrycznych EGiB do pliku GML na podstawie kryteriów uwzględniających co najmniej:</w:t>
              <w:br/>
              <w:t>dowolny obszar wskazany lub wyselekcjonowany na mapie,</w:t>
              <w:br/>
              <w:t>zakres roboty geodezyjnej, przedmioty wniosku lub zamówienia z uwzględnieniem działek sąsiadujących,</w:t>
              <w:br/>
              <w:t>stan na dzień,</w:t>
              <w:br/>
              <w:t>możliwość włączenia/wyłączenia: danych opisowych, danych geometrycznych, danych podmiotowych, danych osobowych (PESEL, NIP, nr dowodu/paszportu), budynków, lokali, użytków, transakcji, ksiąg wieczystych, dokumentów, zmian, daty modyfikacji i utwor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u musi automatycznie wspomagać operatora IUGI w zakresie budowania obiektów baz danych BDOT500, GESUT takich jak:</w:t>
              <w:br/>
              <w:t>schody,</w:t>
              <w:br/>
              <w:t>skarpy,</w:t>
              <w:br/>
              <w:t>obrysy dla osi przewodów,</w:t>
              <w:br/>
              <w:t xml:space="preserve">ściany oporowe.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W zakresie obróbki map rastrowych moduł musi mieć możliwość:</w:t>
              <w:br/>
              <w:t>kalibracji rastrów wraz z możliwością wyboru metody transformacji,</w:t>
              <w:br/>
              <w:t>czyszczenia i modyfikacji treści rastrów,</w:t>
              <w:br/>
              <w:t>przycinania rastrów wg podanego zakresu (łamana zamknięta, prostokąt, sekcja),</w:t>
              <w:br/>
              <w:t>ustawienia przeźroczystości tł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zapewnić automatyczne dostosowanie redakcji kartograficznej i generalizację treści mapy w skalach 1:500, 1:1000, 1:2000, 1:5000 oraz umożliwiać zmianę redakcji przez operatora dla wskazanych obiektów lub obszaru. Operator powinien mieć możliwość wyboru zapisania w bazie danych zmienionej redak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mieć możliwość: wykonywania analiz przestrzennych przeglądania obiektów w selekcji, wyświetlania informacji na mapie dla wskazanych obiektów; przeglądania tabelarycznego obiektów z wybranej warstwy z możliwością filtrowania po dowolnym atrybucie obiektu; przeglądania wszystkich obiektów z zadanego numeru KER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ukrywanie (maskowanie treści mapy), zmianę koloru treści mapy z kolorowego na czarnobiały, obrót mapy o dowolny ką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ykonywanie pomiarów i obliczeń geodezyjnych w zakresie minimum: wcięcia, domiary, metoda biegunowa, rzutowanie; moduł ma mieć możliwość wykorzystania tych metod do tworzenia nowych obiektów w bazie danych oraz tworzenia obiektów z krzywych (okrąg z 3 danych punktów, okrąg z danego punktu i promi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awansowaną edycji danych osobowych, w tym: zarządzanie osobami, zmiana danych osobowych, dopisywanie osób fizycznych i prawnych, małżeństw, archiwizacja osó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obsługę terenów zamkniętych i obiektów posiadających klauzulę tajności (ukrywanie obiektów na wydrukach i przy eksporcie mimo widoczności przez operatora w IUGI). Moduł musi posiadać mechanizm ostrzeżeń przed wydawaniem danych i raportów, tworzeniem decyzji, jak też modyfikacji danych obejmujących TZ, ponadto musi zawierać mechanizm dziedziczenia statusu TZ co najmniej przy podziałach, "scaleniach" działek oraz przy przenoszeniu działek do nowych jednostek rejestrowych, musi również mieć możliwość wykonywania dowolnych raportów i zestawień danych z ww. informacj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dostęp do modyfikacji konfiguracji drzewa warstw wyświetlanej mapy w zakresie minimum: zmiana listy warstw, zmiana symboliki, włączanie automatycznego etykietowania na mapie, ustawianie ograniczeń skal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arządzanie projektami: tworzenie własnych projektów, zapisywanie i udostępnianie innym użytkownikom IUGI, wraz z możliwością tworzenia i edycji opisów poza ramk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dodawanie atrybutów global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kopiowanie elementów między warstw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trasowanie/śledzenia liniowe- tworzenie obiektów liniowych lub poligonowych poprzez automatyczne śledzenie wskazanych obiektów z bazy (liniowych i/lub poligonowych). Przy tworzeniu obiektu liniowego automatyczne przesuwanie widoku przy dojściu do krawędzi okienka mapow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acę z plikami CAD (podgląd, kopiowanie wybranych elementów do bazy danych wraz z możliwością przejęcia atrybutów geometrycznych i opisowych, docią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dycję danych geometrycznych obiektów liniowych w zakresie minimum: przycinanie/ przedłużanie; podział obiektu liniowego we wskazanym punkcie z możliwością ustalenia przyjmowanych atrybutów; scalanie obiektów liniowych z możliwością ustalenia przyjmowanych atrybutów, budowanie obiektów poligonowych z linii; odwrócenie kierunku biegu lin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edycję danych geometrycznych obiektów poligonowych w zakresie minimum: przycinanie, podział, scalenie, wycinanie, usuwanie dziur, dodawanie enklaw.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automatyczne korygowanie wybranych warstw przy edycji elementu z nimi związanego, np. przesunięcie granicznika spowoduje przesunięcie punktu załamania granicy działki, klasoużytku, narożnika budynku i ogrod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zwiększenie wydajności pracy operatora poprzez dodanie skrótów klawisz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śledzenie aktualnego stanu i miejsca dokumentu geodezyjn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odczytywać rastry w różnych formatach: TIFF, GEOTIFF, BM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posiadać mechanizmy pozwalające na redakcję mapy w zakresie wszystkich warstw posiadających opisy, w tym m.in.: numerów działek, oznaczeń klasoużytków, nazw ulic, kart mapy i obrębów oraz opisów sieci w trakcie tworzenia wydruków z mapy (przeciąganie opisów w obszar wydru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wizualizować wybrane dane ze zgłoszeń prac geodezyjnych i kartograficznych w formie zakresów zgłoszonych prac w wybranym na mapie obszarz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przeprowadzenie kontroli topologicznej, atrybutowej oraz relacyjnej na obiektach znajdujących się w bazach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Ponadto oprogramowanie musi pozwalać na zarządzanie danymi i użytkownikami, np. ile kto i co wprowadził do systemu, np. ile trwał proces od zarejestrowania zgłoszenia do jego przygotowania, ile trwała weryfikacja od złożenia operatu, ile trwała aktualizacja bazy danych, ile, kto i z jakich dokumentów wprowadził na mapę punkty, linie i poligony,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20"/>
              </w:rPr>
            </w:pPr>
            <w:r>
              <w:rPr>
                <w:rFonts w:cs="Calibri" w:ascii="Calibri" w:hAnsi="Calibri"/>
                <w:color w:val="000000"/>
                <w:sz w:val="18"/>
                <w:szCs w:val="20"/>
              </w:rPr>
              <w:t>IUGI_BD_PZGIK_2.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20"/>
              </w:rPr>
            </w:pPr>
            <w:r>
              <w:rPr>
                <w:rFonts w:cs="Tahoma" w:ascii="Calibri" w:hAnsi="Calibri"/>
                <w:sz w:val="18"/>
                <w:szCs w:val="20"/>
              </w:rPr>
              <w:t>Moduł musi umożliwiać we wszystkich formatkach do wyszukiwania czy filtrowania/selekcjonowania danych wpisywanie, a później zwracanie odpowiednich wyników z uwzględnieniem stosowania metaznaków: dowolny ciąg znaków w trybie zapytania i pojedynczy dowolny znak w zapytaniu (%, _lub *, ?).</w:t>
            </w:r>
          </w:p>
        </w:tc>
      </w:tr>
    </w:tbl>
    <w:p>
      <w:pPr>
        <w:pStyle w:val="Legenda"/>
        <w:rPr/>
      </w:pPr>
      <w:bookmarkStart w:id="41" w:name="__RefHeading___Toc515356360"/>
      <w:bookmarkEnd w:id="41"/>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5</w:t>
      </w:r>
      <w:r>
        <w:rPr>
          <w:sz w:val="18"/>
          <w:rFonts w:cs="Calibri" w:ascii="Calibri" w:hAnsi="Calibri"/>
        </w:rPr>
        <w:fldChar w:fldCharType="end"/>
      </w:r>
      <w:r>
        <w:rPr>
          <w:rFonts w:cs="Calibri" w:ascii="Calibri" w:hAnsi="Calibri"/>
          <w:sz w:val="18"/>
        </w:rPr>
        <w:t xml:space="preserve"> Funkcje dodatkowe prowadzenia baz danych PZGiK.</w:t>
      </w:r>
    </w:p>
    <w:p>
      <w:pPr>
        <w:pStyle w:val="Heading2"/>
        <w:numPr>
          <w:ilvl w:val="0"/>
          <w:numId w:val="12"/>
        </w:numPr>
        <w:rPr/>
      </w:pPr>
      <w:bookmarkStart w:id="42" w:name="__RefHeading___Toc515356343"/>
      <w:bookmarkEnd w:id="42"/>
      <w:r>
        <w:rPr/>
        <w:t>Funkcje systemu PZGiK – Moduł Ośrodek.</w:t>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PZGIK_O_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spełnienie minimalnych wymagań dla systemów teleinformatycznych określonych w przepisach wydanych na podstawie art. 18 ustawy z dnia 17 lutego 2005 r. o informatyzacji działalności podmiotów realizujących zadania publi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zgłoszeń prac geodezyjnych i kartograficznych, zwany dalej "rejestrem zgłoszeń"; w tym zgłoszeń wpływających do systemu drogą elektroniczną, za pośrednictwem dedykowanego portalu geodety do obsługi jednostek wykonawstwa geodezyjneg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zgłoszeń prac geodezyjnych i kartograficznych, w tym przekazywanych drogą elektroniczną, w szczególności drogą internetową wraz z uzgodnieniem materiałów zasobu i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przyjmowania, w tym kontroli / weryfikacji, materiałów i zbiorów danych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ewidencji materiałów zasobu, w tym tworzenia metadanych dotyczących materiał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udostępnienie materiałów zasobu i związanych z nimi dokumentów naliczenia opłaty (DO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procesów udostępniania materiałów zasobu, w tym drogą elektroniczną, a w szczególności za pomocą usług siec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ewidencji materiałów zasobu stanowiących państwowy zasób geodezyjny i kartograficzny, tzw. archiwum zasobu (operaty, mapy, inne dokumenty stanowiące zasób). W ramach archiwum zasobu system umożliwia zarządzanie (podgląd, drukowanie, pobieranie, dodawanie do archiwum) elektroniczną wersją tych dokume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zarządzanie procesami obsługi PZGiK, w tym:</w:t>
              <w:br/>
              <w:t xml:space="preserve">procesów obsługi jednostek wykonawstwa geodezyjnego, </w:t>
              <w:br/>
              <w:t>procesów aktualizacji baz danych zasobu geodezyjnego i kartograficznego,</w:t>
              <w:br/>
              <w:t xml:space="preserve">procesów obsługi państwowego zasobu geodezyjnego i kartograficznego, </w:t>
              <w:br/>
              <w:t xml:space="preserve">procesów obsługi klientów PZGiK, </w:t>
              <w:br/>
              <w:t xml:space="preserve">procesów rozliczania zamówień, naliczania opłat generowania licencji na korzystanie z danych PZGiK.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zakresie rejestracji zakresu zgłoszenia pracy geodezyjnej, moduł pozwala na:</w:t>
              <w:br/>
              <w:t>powiązanie działek ewidencyjnych, których dotyczyć będzie zgłaszana praca geodezyjna. Wybór musi być możliwy z listy aktualnych działek ewidencji, budynków wraz z możliwością określenia wielkości buforu (w metrach) wokół wybranych działek,</w:t>
              <w:br/>
              <w:t xml:space="preserve">wczytanie listy działek ewidencyjnych, których dotyczyć będzie zgłaszana praca geodezyjna z pliku tekstowego. Wraz z wczytaniem listy działek system pozwala określić wielkość bufora (w metrach) wokół wczytanych do zakresu działek ewidencyjnych, </w:t>
              <w:br/>
              <w:t>wskazanie obszaru zgłoszenia pracy geodezyjnej poprzez wrysowanie go na mapie.</w:t>
              <w:br/>
              <w:t>Wczytanie zakresu z pliku dxf, dwg, sh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wpisywanie wybranych materiałów zasobu do DOO i licen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tworzenie raportów i statystyk przez operatora oraz eksport wyników do różnych formatów w tym .xls, .pdf, .do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ą rejestrację materiałów zasobu, oraz przypisanie im wymaganych rozporządzeniem atrybu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zypisanie materiałom zasobu dodatkowych atrybutów gromadzonych przez organ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zautomatyzowanie procesu nanoszenia oznaczeń na elektronicznych materiałach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narzędzia do weryfikacji poprawności już zarejestrowanych materiałów zasobu w systemie w zakresie kompletności atrybutów w baz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narzędzie do porównywania zbiorów plików z zarejestrowanymi materiałami zasobu.  Narzędzie wykonywałoby sprawdzenie czy dla każdego materiału zasobu (dokumentu) zapisanego w bazie danych istnieje w ustalonej strukturze katalogowej plik o nie zerowej pojemności. W efekcie porównania powinno zostać wygenerowane zestawienia rozbieżności w formacie xls, txt, csv.</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konfigurację domyślnego zestawu wartości atrybutów dla poszczególnych materiałów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zypisanie poszczególnym materiałom zasobu obszaru, którego materiał dotyc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yszukiwanie materiałów zasobu do zgłoszenia pracy lub poza zgłoszeniem, na podstawie parametrów zadanych przez operatora tj. nr działki ewidencyjnej, współrzędnych punktu, nr porządkowy punktu adresowego oraz poprzez wskazanie obszaru, punk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generowanie danych mapowych do formatów: dxf, shp, gml, z zachowaniem struktury warstw, także automatyczne wstawienie do pliku z mapą dodatkowego opisu zadanego przez operatora (np. nr zgłoszenia), o ile format pliku wyjściowego na to pozwal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śledzenie statusu przekazanej do ODGiK dokumentacji technicznej od momentu jej wpływu poprzez przeprowadzenie weryfikacji, ewentualnego zwrotu do poprawy, przyjęcia, aktualizacji baz danych aż do momentu jej zarchiwizowania. Na każdym z etapów musi być zachowana informacja o operatorze wprowadzającym zmian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wadzenie rejestru i automatycznej numeracji operatów technicznych w roku kalendarzowy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nanoszenie oznaczeń materiału zasobu na plik (np. w formie znaków wodnych) na podstawie danych o zarejestrowanych materiałach zasobu zawartych w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rejestrowanie materiałów zasobu w bazie danych na podstawie plików materiałów zasobów umieszczonych w odpowiedniej strukturze katalog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wadzenie rejestru oraz automatycznej i ręcznej rezerwacji numeracji dla działek, graniczników, punktów osnowy, studzienek kanalizacyjnych. System pozwala na rezerwację numeracji we wskazany przez operatora sposób. Na obszarze miasta stosowany jest różny sposób numeracji (np. zmiana licznika działki ewidencyjnej przy podziale działki, wskazanie zakresu numeracji do wykorzystania przy nadawaniu numer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Tahoma"/>
                <w:sz w:val="18"/>
                <w:szCs w:val="18"/>
              </w:rPr>
            </w:pPr>
            <w:r>
              <w:rPr>
                <w:rFonts w:cs="Tahoma" w:ascii="Calibri" w:hAnsi="Calibri"/>
                <w:sz w:val="18"/>
                <w:szCs w:val="18"/>
              </w:rPr>
              <w:t>Moduł musi umożliwiać generowanie klauzul w formacie .xml oraz generowanie metryk dokumentów RZ.</w:t>
            </w:r>
          </w:p>
          <w:p>
            <w:pPr>
              <w:pStyle w:val="Normal"/>
              <w:jc w:val="left"/>
              <w:rPr>
                <w:rFonts w:ascii="Calibri" w:hAnsi="Calibri" w:cs="Calibri"/>
                <w:color w:val="000000"/>
                <w:sz w:val="18"/>
                <w:szCs w:val="18"/>
              </w:rPr>
            </w:pPr>
            <w:r>
              <w:rPr>
                <w:rFonts w:cs="Tahoma" w:ascii="Calibri" w:hAnsi="Calibri"/>
                <w:sz w:val="18"/>
                <w:szCs w:val="18"/>
              </w:rPr>
              <w:t>Metryka to dodatkowy plik opisujący dokument operatu technicznego zarejestrowany w RZ zawiera on identyfikację i kluczowe informacje z bazy RZ. Metryka ma format pliku tekstowego (format ht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tymczasowe wczytanie na mapę, z pliku, pikiet przekazanych wraz z operatem technicznym do weryf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być w pełni zintegrowany z modułem zarzadzania zasobami PZGiK, w którym prowadzone są bazy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prowadzanie i edycję danych jednostek wykonawstwa geodezyjnego (dane przedsiębiorstw, dane geodetów uprawnionych, dane kontakt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generowanie danych i dokumentów z PZGiK związanych ze zgłoszeniem pra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Moduł musi zapewniać dostęp do informacji o pracach geodezyjnych będących w toku, znajdujących się w relacji przestrzennej z zarejestrowanym zgłoszeniem pracy geodezyjnej, co najmniej w zakresie: </w:t>
              <w:br/>
              <w:t xml:space="preserve">informacji o wykonawcy pracy geodezyjnej, </w:t>
              <w:br/>
              <w:t xml:space="preserve">informacji o statusie pracy geodezyjnej.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projektowanie i generowanie zestawień w zakresie wszystkich danych gromadzonych w bazie w oparciu o wybrane przez operatora kryteria wyszuki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automatyczne generowanie danych do zgłoszeń prac geodezyjnych w postaci:</w:t>
              <w:br/>
              <w:t xml:space="preserve">wypisów i wyrysów, </w:t>
              <w:br/>
              <w:t xml:space="preserve">wykazów (skorowidzów) działek, </w:t>
              <w:br/>
              <w:t xml:space="preserve">wykazów podmiotów, </w:t>
              <w:br/>
              <w:t xml:space="preserve">kopii mapy ewidencyjnej, </w:t>
              <w:br/>
              <w:t>wykazów współrzędnych w postaci plików tekstowych: punktów granicznych, budynków, użytków gruntowych, konturów klasyfikacyjnych i klasoużytków dla działek będących w zakresie pracy geodezyjnej oraz dla działek sąsiednich,</w:t>
              <w:br/>
              <w:t>pliku GML oraz innych formatów z zachowaniem rozwarstwienia tj. dxf, dgn, sh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udostępnienie danych z PZGiK za pośrednictwem dedykowanych portali komornika i rzeczoznawcy oraz udostępniania informacji przestrzen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wniosków o udostępnienie danych z PZGiK za pośrednictwem dedykowanych portali komornika i rzeczoznawcy oraz udostępniania informacji przestrzennej, w szczególności drogą internetową wraz z uzgodnieniem materiałów zasobu i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ydruk wniosku o udostępnienie danych 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dostępniać materiały PZGiK zawierające klauzule dla kopii materiałów zasobu w postaci elektronicznej zgodnie z załącznikiem nr 4 do rozporządzenie Ministra Administracji i Cyfryzacji z dnia 5 września 2013 r. w sprawie organizacji i trybu prowadzenia państwowego zasobu geodezyjnego i kartograficznego (Dz.U. 2013, poz. 1183).</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osiadanie udostępnionym materiałom w formie elektronicznej niezbędnych elementów struktury dokumentów elektronicznych zgodnie z rozporządzeniem Ministra Spraw Wewnętrznych i Administracji z dnia 30 października 2006 r. w sprawie niezbędnych elementów struktury dokumentów elektronicznych (Dz. U. 2006 r. nr 206 poz. 1517).</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łączenie trybu automatycznego i manualnego udostępniania materiałów PZGiK i raportów z prowadzonych baz PZGiK; tryb automatyczny polegający na generowaniu danych i dokumentów na podstawie zaznaczonego obszaru i wybranych w formularzu cech materiałów; tryb manualny polegający na indywidualnym wyborze danych i dokumentów, zapewniający możliwość manualnego wyboru zakresu wydruku map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owadzenie rejestru wniosków o skoordynowanie usytuowania projektowanych sieci uzbrojenia terenu, w tym przekazywanych za pośrednictwem dedykowanego Portalu projektant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wsparcie i monitorowanie procesów związanych z obsługą wniosków o skoordynowanie usytuowania projektowanych sieci uzbrojenia terenu, w tym przekazywanych drogą elektroniczną za pośrednictwem dedykowanego Portalu projektanta, wraz z naliczeniem stosownych opł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 zakresie obsługi narad koordynacyjnych zapewniać rejestrację wniosków, ich wydruk oraz obsługę procesu koordynacji usytuowania projektowanych sieci uzbrojenia terenu, w tym umożliwić przeprowadzenie narady koordynacyjnej drogą elektroniczn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prowadzenie i edycję danych dotyczących wnioskodawców (inwestorów/projektantów) oraz wszystkich uczestników narad koordynacyjnych (konsultan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automatyczną elektroniczną komunikację pomiędzy Modułem Ośrodek, wnioskodawcą i konsultantem (zmiana statusu sprawy, zawiadomienie o naradzie koordynacyjnej wraz z załącznikami, spis spraw na naradę koordynacyjn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dodanie/usuwanie/edycję obiektów będących przedmiotem koordynacji wraz z ich geometri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 wnoszenie wszelkich projektowanych obiektów na mapę zasadniczą poprzez:</w:t>
              <w:br/>
              <w:t>import z formatów co najmniej: GML, SHP, TXT (z możliwością dowolnej zmiany kolumn),</w:t>
              <w:br/>
              <w:t>kopiowanie wybranych elementów z podłączonych plików o których mowa powyżej,</w:t>
              <w:br/>
              <w:t>ręczne wprowadzanie danych przez użytk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odgląd projektu wniesionego przez Wnioskodawcę poprzez Portal projektanta na mapie dla wszystkich uczestników proce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mieć możliwość dokonania oceny wstępnej  projektu przez upoważnionego pracownika organu i adnotację jej w protokole danej spr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ać:</w:t>
              <w:br/>
              <w:t>dodanie do sprawy działek, przez które przebiega projekt,</w:t>
              <w:br/>
              <w:t>wykrywanie i informowanie o konfliktach pomiędzy projektami,</w:t>
              <w:br/>
              <w:t>połączenie spraw z narad koordynacyjnych z pracami geodezyjnymi w co najmniej taki sposób, aby na podstawie wskazanej pracy geodezyjnej możliwy był wgląd do jej danych (rodzaju pracy, daty przyjęcia do pzgik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ać pracownikowi organu wnoszenie uwag do sprawy, również poprzez wybór ze sł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zwalać na ustalenie terminu narady, przypisanie do niej spraw i umożliwienie wyboru przewodniczącego narady koordynacyjnej na dany dz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siadać wgląd do statusu sprawy, wgląd do uwag wniesionych przez konsultantów oraz umożliwiać rejestrację rezultatów narad koordynacyjnych (uwag, zaleceń, opinii.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protokół z narady  wraz z załącznikami i przekazywać je wnioskodawcy w formie elektronicznej przy pomocy Portalu projektanta wraz z mapą z naniesionym projektem, uzupełnioną o informacje wynikające z ustawy P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w zakresie obsługi narad koordynacyjnych musi umożliwiać generowanie następujących dokumentów:</w:t>
              <w:br/>
              <w:t>zestawienie spraw będących przedmiotem uzgodnień w ramach narady koordynacyjnej,</w:t>
              <w:br/>
              <w:t>zawiadomienie o terminie, miejscu i sposobie przeprowadzenia narady koordynacyjnej,</w:t>
              <w:br/>
              <w:t>zawiadomienie o ustaleniach w sprawie zmian w usytuowaniu sieci uzbrojenia terenu, uzgodnionych na naradzie koordynacyjnej,</w:t>
              <w:br/>
              <w:t>lista obecności na naradzie koordynacyjnej z uwzględnieniem wszystkich zawiadomionych podmiotów,</w:t>
              <w:br/>
              <w:t>protokół z narady koordynacyjnej,</w:t>
              <w:br/>
              <w:t>odpis z protokołu z narady koordynacyjnej,</w:t>
              <w:br/>
              <w:t>zestawienia spraw będących przedmiotem koordynacji wg różnych kryteriów wyszukiwania (sprawy zarejestrowane w zadanym przedziale czasu, sprawy będące przedmiotem narad w zadanym przedziale czasu, protokoły z uwagami/bez uwag, sprawy uzgodnione/nie uzgodnione, sprawy anulowane itp.),</w:t>
              <w:br/>
              <w:t>raport określający sumę należności wynikających z DOO, wpłaconych w zadanym przedziale cza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spółdziałać w procesie weryfikacji operatu technicznego, poprzez generowanie protokołu weryfikacji zawierającego uchybienia i nieprawidłowości a także umieszczenie go w formie elektronicznej na Portalu geode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racownikowi organu wnoszenie uchybień i nieprawidłowości oraz podstaw prawnych z wyszczególnieniem artykułów lub paragrafów do protokołu weryfikacji, również poprzez wybór ze sł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wymianę informacji pomiędzy Modułem Ośrodek a geodetą za pomocą komunikatora (również automatyczną, np. zmiana statusu sprawy).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odgląd przekazanych dokumentów operatu technicznego oraz podgląd roboczej bazy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wydruk i przekazanie protokołu weryfikacji na portal po przeprowadzeniu weryf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 przypadku protokołu negatywnego, przekazać protokół weryfikacji wraz z operatem celem jego poprawy (również elektronicznie na port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po pozytywnej weryfikacji, przekazanie operatu do przyjęcia do PZGiK oraz do aktualizacji ba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przyjmowanie dokumentów w postaci elektronicz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rzechowywać pliki i dokumenty przesłane przez użytkowników portali jako załączniki do zgłoszenia lub wniosku, z możliwością ich podglądu, kopiowania, drukowania jak również przyjęcia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rejestrować i nadawać automatycznie identyfikator ewidencyjny materiału zasobu w klauzuli zgodnie z § 15 ust.1-4 oraz § 21 ust.1-4 rozporządzenia Ministra Administracji i Cyfryzacji z 5 września 2013 r. w sprawie organizacji i trybu prowadzenia państwowego zasobu geodezyjnego i kartograficznego ( Dz. U. z 2013 r. poz. 1183).</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opisywać dokumenty metadanymi zgodnie z w/w rozporządzenie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powiązać dokumenty z zasięgiem przestrzennym na mapie zgodnym z zakresem pracy geodezyjnej, jak również zapewnić indywidualne określenie położ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umożliwić wykorzystanie przyjmowanych elektronicznie dokumentów w procesach aktualizacji baz.</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6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opłaty  zgodnie z ustawą z dnia 17 maja 1989 r. – Prawo geodezyjne i kartograficzne (t. j. Dz. U. z 2016 r. poz. 1629 ze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module DOO i licencja muszą posiadać możliwość weryfikacji autentyczności dokumentu; automatycznie wygenerować DOO; automatycznie wygenerowanie licencji i przesłanie jej wraz z udostępnionymi dokumentami i raportami z baz.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zapewnić automatyczną obsługę statusów, w sposób gwarantujący informację o tym, kto był lub jest odpowiedzialny za dany etap procesu, jaka była jego data rozpoczęcia i zakońc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yświetlać informacje o stanie sprawy w portalach, zapewnić automatyczne powiadomienie użytkowników portali o zmianie statu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wysyłać komunikaty przez uczestników procesu zarówno z Modułu Ośrodek jak i z Portal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tworzyć wytyczne techniczne do zgłoszenia prac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tworzyć listę klientów (np. geodetów, rzeczoznawców, komorników, projektantów), którzy zalegają z uiszczeniem naliczonych opłat z możliwością manualnego lub automatycznego blokowania konta w Portalu geodety, projektanta, rzeczoznawcy lub komornika lub odblokowania w przypadku uiszczenia przeterminowanych należn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PZGIK_O_7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Moduł musi generować m.in. zestawienia kasowe uwzględniające wystawione do zleceń dokumenty obliczenia opłaty, które zostały opłacone.</w:t>
            </w:r>
          </w:p>
        </w:tc>
      </w:tr>
    </w:tbl>
    <w:p>
      <w:pPr>
        <w:pStyle w:val="Legenda"/>
        <w:rPr/>
      </w:pPr>
      <w:bookmarkStart w:id="43" w:name="__RefHeading___Toc515356361"/>
      <w:bookmarkEnd w:id="43"/>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6</w:t>
      </w:r>
      <w:r>
        <w:rPr>
          <w:sz w:val="18"/>
          <w:rFonts w:cs="Calibri" w:ascii="Calibri" w:hAnsi="Calibri"/>
        </w:rPr>
        <w:fldChar w:fldCharType="end"/>
      </w:r>
      <w:r>
        <w:rPr>
          <w:rFonts w:cs="Calibri" w:ascii="Calibri" w:hAnsi="Calibri"/>
          <w:sz w:val="18"/>
        </w:rPr>
        <w:t xml:space="preserve"> Funkcje modułu ośrodek.</w:t>
      </w:r>
    </w:p>
    <w:p>
      <w:pPr>
        <w:pStyle w:val="Heading2"/>
        <w:numPr>
          <w:ilvl w:val="0"/>
          <w:numId w:val="12"/>
        </w:numPr>
        <w:rPr>
          <w:sz w:val="24"/>
        </w:rPr>
      </w:pPr>
      <w:bookmarkStart w:id="44" w:name="__RefHeading___Toc515356344"/>
      <w:bookmarkEnd w:id="44"/>
      <w:r>
        <w:rPr>
          <w:sz w:val="24"/>
        </w:rPr>
        <w:t>Funkcje systemu PZGiK – Portal IUGI.</w:t>
      </w:r>
    </w:p>
    <w:p>
      <w:pPr>
        <w:pStyle w:val="Normal"/>
        <w:rPr>
          <w:sz w:val="22"/>
        </w:rPr>
      </w:pPr>
      <w:r>
        <w:rPr>
          <w:sz w:val="22"/>
        </w:rPr>
      </w:r>
    </w:p>
    <w:p>
      <w:pPr>
        <w:pStyle w:val="Normal"/>
        <w:numPr>
          <w:ilvl w:val="0"/>
          <w:numId w:val="11"/>
        </w:numPr>
        <w:rPr>
          <w:rFonts w:ascii="Calibri" w:hAnsi="Calibri" w:cs="Calibri"/>
          <w:sz w:val="22"/>
        </w:rPr>
      </w:pPr>
      <w:r>
        <w:rPr>
          <w:rFonts w:cs="Calibri" w:ascii="Calibri" w:hAnsi="Calibri"/>
          <w:sz w:val="22"/>
        </w:rPr>
        <w:t xml:space="preserve">Wymaga się  aby jednym z podstawowych elementów interfejsu użytkownika Portalu PZGiK była interaktywna mapa, pełniąca funkcję elementu Portalu IUGI, wspierającego prezentację i udostępnianie materiałów cyfrowych PZGiK utworzonych i zmodernizowanych w ramach Projektu PJTCE_U. Udostępniane treści cyfrowe, muszą być dostępne zgodnie z zasadami otwartości zdefiniowanymi w standardzie pozwalającym na ich maszynowe przetwarzanie odpowiadające poziomowi 5 gwiazdek na skali opisanej w standardzie “5 Star Open Data”. W szczególności wymaga się aby: </w:t>
      </w:r>
    </w:p>
    <w:p>
      <w:pPr>
        <w:pStyle w:val="Normal"/>
        <w:numPr>
          <w:ilvl w:val="1"/>
          <w:numId w:val="11"/>
        </w:numPr>
        <w:rPr>
          <w:rFonts w:ascii="Calibri" w:hAnsi="Calibri" w:cs="Calibri"/>
          <w:sz w:val="22"/>
        </w:rPr>
      </w:pPr>
      <w:r>
        <w:rPr>
          <w:rFonts w:cs="Calibri" w:ascii="Calibri" w:hAnsi="Calibri"/>
          <w:sz w:val="22"/>
        </w:rPr>
        <w:tab/>
        <w:t>Opublikowane treści (w zakresie metadanych) były udostępniane   w ustrukturyzowanej postaci  z wykorzystaniem otwartego formatu danych: XML (***),</w:t>
      </w:r>
    </w:p>
    <w:p>
      <w:pPr>
        <w:pStyle w:val="Normal"/>
        <w:numPr>
          <w:ilvl w:val="1"/>
          <w:numId w:val="11"/>
        </w:numPr>
        <w:rPr>
          <w:rFonts w:ascii="Calibri" w:hAnsi="Calibri" w:cs="Calibri"/>
          <w:sz w:val="22"/>
        </w:rPr>
      </w:pPr>
      <w:r>
        <w:rPr>
          <w:rFonts w:cs="Calibri" w:ascii="Calibri" w:hAnsi="Calibri"/>
          <w:sz w:val="22"/>
        </w:rPr>
        <w:tab/>
        <w:t>Opublikowane treści zawierały odnośniki do poszczególnych elementów zbioru, którego dotyczą,  co pozwoli na bezpośrednie linkowanie do nich w sieci (****),</w:t>
      </w:r>
    </w:p>
    <w:p>
      <w:pPr>
        <w:pStyle w:val="Normal"/>
        <w:numPr>
          <w:ilvl w:val="1"/>
          <w:numId w:val="11"/>
        </w:numPr>
        <w:rPr>
          <w:rFonts w:ascii="Calibri" w:hAnsi="Calibri" w:cs="Calibri"/>
          <w:sz w:val="22"/>
        </w:rPr>
      </w:pPr>
      <w:r>
        <w:rPr>
          <w:rFonts w:cs="Calibri" w:ascii="Calibri" w:hAnsi="Calibri"/>
          <w:sz w:val="22"/>
        </w:rPr>
        <w:tab/>
        <w:t>Uruchomiono (i opublikowano) interaktywne mechanizmy (dostępne w sieci publicznej za pośrednictwem stron WWW Zamawiającego/Storn Umowy) zapewniające dostęp do treści i usług Zamawiającego/Strony umowy zawierających odnośniki do innych zbiorów przetwarzanych przez Strony, stanowiących dla tych informacji kontekst (tzw. linked open data) i umożliwiających automatyczne dla pozostałych Stron oraz użytkowników zewnętrznych korzystanie z danych ze pośrednictwem e-usług. Rozwiązanie powinno umożliwiać także odwrotne skorzystanie z mechanizmów opisanych powyżej  Wymienione powyżej funkcjonalności zapewnią spełnienie standardu ”5 Star Open Data”  na poziomie 5 gwiazdek. (*****).</w:t>
      </w:r>
    </w:p>
    <w:p>
      <w:pPr>
        <w:pStyle w:val="Normal"/>
        <w:numPr>
          <w:ilvl w:val="0"/>
          <w:numId w:val="11"/>
        </w:numPr>
        <w:rPr>
          <w:rFonts w:ascii="Calibri" w:hAnsi="Calibri" w:cs="Calibri"/>
          <w:sz w:val="22"/>
        </w:rPr>
      </w:pPr>
      <w:r>
        <w:rPr>
          <w:rFonts w:cs="Calibri" w:ascii="Calibri" w:hAnsi="Calibri"/>
          <w:sz w:val="22"/>
        </w:rPr>
        <w:tab/>
        <w:t>Zamawiający będzie wymagał aby e-usługi realizowane były w oparciu o dane, które powinny być przetwarzane w ramach modernizowanego rozwiązania zgodnie z „Wytycznymi w sprawie zalecanych  licencji  standardowych,  zbiorów  danych i  opłat  za ponowne  wykorzystanie dokumentów” Komisji Europejskiej  w tym w szczególności:</w:t>
      </w:r>
    </w:p>
    <w:p>
      <w:pPr>
        <w:pStyle w:val="Normal"/>
        <w:numPr>
          <w:ilvl w:val="1"/>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publikowane online w oryginalnej i niezmienionej formie, aby zapewnić ich uwolnienie na czas;</w:t>
      </w:r>
    </w:p>
    <w:p>
      <w:pPr>
        <w:pStyle w:val="Normal"/>
        <w:numPr>
          <w:ilvl w:val="1"/>
          <w:numId w:val="11"/>
        </w:numPr>
        <w:rPr>
          <w:rFonts w:ascii="Calibri" w:hAnsi="Calibri" w:cs="Calibri"/>
          <w:sz w:val="22"/>
        </w:rPr>
      </w:pPr>
      <w:r>
        <w:rPr>
          <w:rFonts w:cs="Calibri" w:ascii="Calibri" w:hAnsi="Calibri"/>
          <w:sz w:val="22"/>
        </w:rPr>
        <w:t>publikowane i  aktualizowane z  najwyższym  możliwym  poziomem  szczegółowości w celu  zapewnienia kompletności;</w:t>
      </w:r>
    </w:p>
    <w:p>
      <w:pPr>
        <w:pStyle w:val="Normal"/>
        <w:numPr>
          <w:ilvl w:val="1"/>
          <w:numId w:val="11"/>
        </w:numPr>
        <w:rPr>
          <w:rFonts w:ascii="Calibri" w:hAnsi="Calibri" w:cs="Calibri"/>
          <w:sz w:val="22"/>
        </w:rPr>
      </w:pPr>
      <w:r>
        <w:rPr>
          <w:rFonts w:cs="Calibri" w:ascii="Calibri" w:hAnsi="Calibri"/>
          <w:sz w:val="22"/>
        </w:rPr>
        <w:t>publikowane i utrzymywane w stabilnej lokalizacji, najlepiej na najwyższym poziomie organizacyjnym w obrębie administracji, aby zapewnić łatwy dostęp i długoterminową dostępność;</w:t>
      </w:r>
    </w:p>
    <w:p>
      <w:pPr>
        <w:pStyle w:val="Normal"/>
        <w:numPr>
          <w:ilvl w:val="1"/>
          <w:numId w:val="11"/>
        </w:numPr>
        <w:rPr>
          <w:rFonts w:ascii="Calibri" w:hAnsi="Calibri" w:cs="Calibri"/>
          <w:sz w:val="22"/>
        </w:rPr>
      </w:pPr>
      <w:r>
        <w:rPr>
          <w:rFonts w:eastAsia="Calibri" w:cs="Calibri" w:ascii="Calibri" w:hAnsi="Calibri"/>
          <w:sz w:val="22"/>
        </w:rPr>
        <w:t xml:space="preserve"> </w:t>
      </w:r>
      <w:r>
        <w:rPr>
          <w:rFonts w:cs="Calibri" w:ascii="Calibri" w:hAnsi="Calibri"/>
          <w:sz w:val="22"/>
        </w:rPr>
        <w:t>publikowane w otwartych formatach  przeznaczonych  do  odczytu  komputerowego (np. CSV,  JSON, XML, RDF itp.) w celu rozszerzenia dostępności;</w:t>
      </w:r>
    </w:p>
    <w:p>
      <w:pPr>
        <w:pStyle w:val="Normal"/>
        <w:numPr>
          <w:ilvl w:val="1"/>
          <w:numId w:val="11"/>
        </w:numPr>
        <w:rPr>
          <w:rFonts w:ascii="Calibri" w:hAnsi="Calibri" w:cs="Calibri"/>
          <w:sz w:val="22"/>
        </w:rPr>
      </w:pPr>
      <w:r>
        <w:rPr>
          <w:rFonts w:cs="Calibri" w:ascii="Calibri" w:hAnsi="Calibri"/>
          <w:sz w:val="22"/>
        </w:rPr>
        <w:t>opisane w  formatach  obejmujących  obszerne  metadane i  sklasyfikowane  według  standardowych słowników (DCAT, EUROVOC, ADMS itp.) w celu ułatwienia wyszukiwania i interoperacyjności;</w:t>
      </w:r>
    </w:p>
    <w:p>
      <w:pPr>
        <w:pStyle w:val="Normal"/>
        <w:numPr>
          <w:ilvl w:val="1"/>
          <w:numId w:val="11"/>
        </w:numPr>
        <w:rPr>
          <w:rFonts w:ascii="Calibri" w:hAnsi="Calibri" w:cs="Calibri"/>
          <w:sz w:val="22"/>
        </w:rPr>
      </w:pPr>
      <w:r>
        <w:rPr>
          <w:rFonts w:cs="Calibri" w:ascii="Calibri" w:hAnsi="Calibri"/>
          <w:sz w:val="22"/>
        </w:rPr>
        <w:t>dostępne  jako  zrzuty  danych  (masowe  przepływy  danych), a  także  poprzez  interfejsy  programowania aplikacji (API) w celu ułatwienia automatycznego przetwarzania;</w:t>
      </w:r>
    </w:p>
    <w:p>
      <w:pPr>
        <w:pStyle w:val="Normal"/>
        <w:numPr>
          <w:ilvl w:val="1"/>
          <w:numId w:val="11"/>
        </w:numPr>
        <w:rPr>
          <w:rFonts w:ascii="Calibri" w:hAnsi="Calibri" w:cs="Calibri"/>
          <w:sz w:val="22"/>
        </w:rPr>
      </w:pPr>
      <w:r>
        <w:rPr>
          <w:rFonts w:cs="Calibri" w:ascii="Calibri" w:hAnsi="Calibri"/>
          <w:sz w:val="22"/>
        </w:rPr>
        <w:t xml:space="preserve">połączone z  dokumentami  wyjaśniającymi  na  temat  metadanych i  wykorzystanych  kontrolowanych słowników w celu promowania interoperacyjności baz danych; </w:t>
      </w:r>
    </w:p>
    <w:p>
      <w:pPr>
        <w:pStyle w:val="Normal"/>
        <w:numPr>
          <w:ilvl w:val="1"/>
          <w:numId w:val="11"/>
        </w:numPr>
        <w:rPr>
          <w:rFonts w:ascii="Calibri" w:hAnsi="Calibri" w:cs="Calibri"/>
          <w:sz w:val="22"/>
        </w:rPr>
      </w:pPr>
      <w:r>
        <w:rPr>
          <w:rFonts w:cs="Calibri" w:ascii="Calibri" w:hAnsi="Calibri"/>
          <w:sz w:val="22"/>
        </w:rPr>
        <w:t>objęte  regularnym  przekazywaniem  informacji  zwrotnych  od  ponownych  użytkowników  (konsultacje publiczne,  okno  komentarzy,  blogi,  automatyczne  raportowanie  itp.) w  celu  utrzymania  jakości w miarę upływu czasu i promowania zaangażowania publicznego.</w:t>
      </w:r>
    </w:p>
    <w:p>
      <w:pPr>
        <w:pStyle w:val="Normal"/>
        <w:numPr>
          <w:ilvl w:val="0"/>
          <w:numId w:val="11"/>
        </w:numPr>
        <w:rPr>
          <w:rFonts w:ascii="Calibri" w:hAnsi="Calibri" w:cs="Calibri"/>
          <w:sz w:val="22"/>
        </w:rPr>
      </w:pPr>
      <w:r>
        <w:rPr>
          <w:rFonts w:cs="Calibri" w:ascii="Calibri" w:hAnsi="Calibri"/>
          <w:sz w:val="22"/>
        </w:rPr>
        <w:t>W przypadku konieczności stosowania struktur złożonych / binarnych, Wykonawca musi udostępnić Zamawiającemu pełny ich opis i mechanizmy odczytu/zapisu.</w:t>
      </w:r>
    </w:p>
    <w:p>
      <w:pPr>
        <w:pStyle w:val="Normal"/>
        <w:numPr>
          <w:ilvl w:val="0"/>
          <w:numId w:val="11"/>
        </w:numPr>
        <w:rPr>
          <w:rFonts w:ascii="Calibri" w:hAnsi="Calibri" w:cs="Calibri"/>
          <w:sz w:val="22"/>
        </w:rPr>
      </w:pPr>
      <w:r>
        <w:rPr>
          <w:rFonts w:cs="Calibri" w:ascii="Calibri" w:hAnsi="Calibri"/>
          <w:sz w:val="22"/>
        </w:rPr>
        <w:tab/>
        <w:t>Zastosowane rozwiązania techniczne – przynajmniej w zakresie dostępu publicznego - mają być zgodne z rekomendacjami organizacji regulujących standardy WWW, przetwarzania danych przestrzennych czy też definiującymi oficjalne normy teleinformatyczne, a w szczególności:</w:t>
      </w:r>
    </w:p>
    <w:p>
      <w:pPr>
        <w:pStyle w:val="Normal"/>
        <w:numPr>
          <w:ilvl w:val="1"/>
          <w:numId w:val="11"/>
        </w:numPr>
        <w:rPr>
          <w:rFonts w:ascii="Calibri" w:hAnsi="Calibri" w:cs="Calibri"/>
          <w:sz w:val="22"/>
          <w:lang w:val="en-US"/>
        </w:rPr>
      </w:pPr>
      <w:r>
        <w:rPr>
          <w:rFonts w:cs="Calibri" w:ascii="Calibri" w:hAnsi="Calibri"/>
          <w:sz w:val="22"/>
          <w:lang w:val="en-US"/>
        </w:rPr>
        <w:t>Open Geospatial Consortium (OGC; http://www.opengeospatial.org)</w:t>
      </w:r>
    </w:p>
    <w:p>
      <w:pPr>
        <w:pStyle w:val="Normal"/>
        <w:numPr>
          <w:ilvl w:val="1"/>
          <w:numId w:val="11"/>
        </w:numPr>
        <w:rPr>
          <w:rFonts w:ascii="Calibri" w:hAnsi="Calibri" w:cs="Calibri"/>
          <w:sz w:val="22"/>
        </w:rPr>
      </w:pPr>
      <w:r>
        <w:rPr>
          <w:rFonts w:cs="Calibri" w:ascii="Calibri" w:hAnsi="Calibri"/>
          <w:sz w:val="22"/>
        </w:rPr>
        <w:t>Komitet Techniczny ISO/TC 211 (http://www.isotc211.org)</w:t>
      </w:r>
    </w:p>
    <w:p>
      <w:pPr>
        <w:pStyle w:val="Normal"/>
        <w:numPr>
          <w:ilvl w:val="1"/>
          <w:numId w:val="11"/>
        </w:numPr>
        <w:rPr>
          <w:rFonts w:ascii="Calibri" w:hAnsi="Calibri" w:cs="Calibri"/>
          <w:sz w:val="22"/>
          <w:lang w:val="en-US"/>
        </w:rPr>
      </w:pPr>
      <w:r>
        <w:rPr>
          <w:rFonts w:cs="Calibri" w:ascii="Calibri" w:hAnsi="Calibri"/>
          <w:sz w:val="22"/>
          <w:lang w:val="en-US"/>
        </w:rPr>
        <w:t>World Wide Web Consortium (W3C; https://www.w3.org)</w:t>
      </w:r>
    </w:p>
    <w:p>
      <w:pPr>
        <w:pStyle w:val="Normal"/>
        <w:numPr>
          <w:ilvl w:val="0"/>
          <w:numId w:val="11"/>
        </w:numPr>
        <w:rPr>
          <w:rFonts w:ascii="Calibri" w:hAnsi="Calibri" w:cs="Calibri"/>
          <w:sz w:val="22"/>
        </w:rPr>
      </w:pPr>
      <w:r>
        <w:rPr>
          <w:rFonts w:cs="Calibri" w:ascii="Calibri" w:hAnsi="Calibri"/>
          <w:sz w:val="22"/>
        </w:rPr>
        <w:t>Usługi zdalnej obsługi powinny być realizowane w konwencji sklepu internetowego portalu IUGI posiadającego ponizej wskazane cechy:</w:t>
      </w:r>
    </w:p>
    <w:p>
      <w:pPr>
        <w:pStyle w:val="Normal"/>
        <w:numPr>
          <w:ilvl w:val="1"/>
          <w:numId w:val="11"/>
        </w:numPr>
        <w:rPr>
          <w:rFonts w:ascii="Calibri" w:hAnsi="Calibri" w:cs="Calibri"/>
          <w:sz w:val="22"/>
        </w:rPr>
      </w:pPr>
      <w:r>
        <w:rPr>
          <w:rFonts w:cs="Calibri" w:ascii="Calibri" w:hAnsi="Calibri"/>
          <w:sz w:val="22"/>
        </w:rPr>
        <w:t>Będzie umożliwiał automatyczną oraz częściowo automatyczną (z niewielkim udziałem pracownika ) obsługę klienta, w zależności od charakteru wniosku. W przypadku e-usług dla których docelowy poziom wynosi 4 musi istnieć możliwość automatycznej realizacji wniosku.</w:t>
      </w:r>
    </w:p>
    <w:p>
      <w:pPr>
        <w:pStyle w:val="Normal"/>
        <w:numPr>
          <w:ilvl w:val="1"/>
          <w:numId w:val="11"/>
        </w:numPr>
        <w:rPr>
          <w:rFonts w:ascii="Calibri" w:hAnsi="Calibri" w:cs="Calibri"/>
          <w:sz w:val="22"/>
        </w:rPr>
      </w:pPr>
      <w:r>
        <w:rPr>
          <w:rFonts w:cs="Calibri" w:ascii="Calibri" w:hAnsi="Calibri"/>
          <w:sz w:val="22"/>
        </w:rPr>
        <w:t>Będzie posiadać ma formę interaktywnego e-formularza wypełnianego online przez zalogowanego użytkownika, gdzie w poszczególnych polach użytkownik wypełnia informacje niezbędne do złożenia wniosku.</w:t>
      </w:r>
    </w:p>
    <w:p>
      <w:pPr>
        <w:pStyle w:val="Normal"/>
        <w:numPr>
          <w:ilvl w:val="1"/>
          <w:numId w:val="11"/>
        </w:numPr>
        <w:rPr>
          <w:rFonts w:ascii="Calibri" w:hAnsi="Calibri" w:cs="Calibri"/>
          <w:sz w:val="22"/>
        </w:rPr>
      </w:pPr>
      <w:r>
        <w:rPr>
          <w:rFonts w:cs="Calibri" w:ascii="Calibri" w:hAnsi="Calibri"/>
          <w:sz w:val="22"/>
        </w:rPr>
        <w:tab/>
        <w:t>Będzie umożliwiać złożenie wniosków określonych w:</w:t>
      </w:r>
    </w:p>
    <w:p>
      <w:pPr>
        <w:pStyle w:val="Normal"/>
        <w:numPr>
          <w:ilvl w:val="2"/>
          <w:numId w:val="11"/>
        </w:numPr>
        <w:rPr>
          <w:rFonts w:ascii="Calibri" w:hAnsi="Calibri" w:cs="Calibri"/>
          <w:sz w:val="22"/>
        </w:rPr>
      </w:pPr>
      <w:r>
        <w:rPr>
          <w:rFonts w:cs="Calibri" w:ascii="Calibri" w:hAnsi="Calibri"/>
          <w:sz w:val="22"/>
        </w:rPr>
        <w:t>Załącznikach nr 3 i 4 do rozporządzenia Ministra Administracji i Cyfryzacji z dnia 9 lipca 2014 r. w sprawie udostępniania materiałów państwowego zasobu geodezyjnego i kartograficznego, wydawania licencji oraz wzoru Dokumentu Obliczenia Opłaty,</w:t>
      </w:r>
    </w:p>
    <w:p>
      <w:pPr>
        <w:pStyle w:val="Normal"/>
        <w:numPr>
          <w:ilvl w:val="2"/>
          <w:numId w:val="11"/>
        </w:numPr>
        <w:rPr>
          <w:rFonts w:ascii="Calibri" w:hAnsi="Calibri" w:cs="Calibri"/>
          <w:sz w:val="22"/>
        </w:rPr>
      </w:pPr>
      <w:r>
        <w:rPr>
          <w:rFonts w:cs="Calibri" w:ascii="Calibri" w:hAnsi="Calibri"/>
          <w:sz w:val="22"/>
        </w:rPr>
        <w:t>Załączniku do rozporządzenia Rady Ministrów z dnia 27 września 2005 r. w sprawie sposobu, zakresu i trybu udostępniania danych zgromadzonych w rejestrze publicznym,</w:t>
      </w:r>
    </w:p>
    <w:p>
      <w:pPr>
        <w:pStyle w:val="Normal"/>
        <w:numPr>
          <w:ilvl w:val="2"/>
          <w:numId w:val="11"/>
        </w:numPr>
        <w:rPr>
          <w:rFonts w:ascii="Calibri" w:hAnsi="Calibri" w:cs="Calibri"/>
          <w:sz w:val="22"/>
        </w:rPr>
      </w:pPr>
      <w:r>
        <w:rPr>
          <w:rFonts w:cs="Calibri" w:ascii="Calibri" w:hAnsi="Calibri"/>
          <w:sz w:val="22"/>
        </w:rPr>
        <w:t>Załączniku do rozporządzenia Ministra Administracji i Cyfryzacji z dnia 8 lipca 2014 r. w sprawie sposobu i trybu uwierzytelniania przez organy Służby Geodezyjnej i Kartograficznej dokumentów na potrzeby postępowań administracyjnych, sądowych lub czynności cywilnoprawnych.</w:t>
      </w:r>
    </w:p>
    <w:p>
      <w:pPr>
        <w:pStyle w:val="Normal"/>
        <w:numPr>
          <w:ilvl w:val="1"/>
          <w:numId w:val="11"/>
        </w:numPr>
        <w:rPr>
          <w:rFonts w:ascii="Calibri" w:hAnsi="Calibri" w:cs="Calibri"/>
          <w:sz w:val="22"/>
        </w:rPr>
      </w:pPr>
      <w:r>
        <w:rPr>
          <w:rFonts w:cs="Calibri" w:ascii="Calibri" w:hAnsi="Calibri"/>
          <w:sz w:val="22"/>
        </w:rPr>
        <w:t>Ilość, rodzaj i sposób wypełniania poszczególnych pól formularza ma być tak dobrana i skonfigurowana, aby złożony wniosek spełniał wymagania formalne określone w Rozporządzeniu Ministra Administracji i Cyfryzacji z dnia 9 lipca 2014 r. w sprawie udostępniania materiałów państwowego zasobu geodezyjnego i kartograficznego, wydawania licencji oraz wzoru Dokumentu Obliczenia Opłaty.</w:t>
      </w:r>
    </w:p>
    <w:p>
      <w:pPr>
        <w:pStyle w:val="Normal"/>
        <w:numPr>
          <w:ilvl w:val="1"/>
          <w:numId w:val="11"/>
        </w:numPr>
        <w:rPr>
          <w:rFonts w:ascii="Calibri" w:hAnsi="Calibri" w:cs="Calibri"/>
          <w:sz w:val="22"/>
        </w:rPr>
      </w:pPr>
      <w:r>
        <w:rPr>
          <w:rFonts w:cs="Calibri" w:ascii="Calibri" w:hAnsi="Calibri"/>
          <w:sz w:val="22"/>
        </w:rPr>
        <w:t>Będzie umożliwiać złożenie wniosku o dostęp do danych PZGiK w formie uproszczonej, przez uproszczony formularz składający się z dowolnie zdefiniowanych przez administratora pól. Nie jest konieczne aby forma e-formularza naśladowała wzory wniosków określonych w Załączniku nr 3 („Wniosek o udostępnienie materiałów powiatowego zasobu geodezyjnego i kartograficznego”) i Załączniku nr 4 („Wniosek o wydanie wypisu/wypisu i wyrysu/wyrysu z ewidencji gruntów i budynków”) w/w rozporządzenia. Wymaga się jednak, aby po wprowadzeniu wszystkich obligatoryjnych pól przez użytkownika, portal wygenerował na ich podstawie wnioski zgodne co do formy z w/w załącznikami.</w:t>
      </w:r>
    </w:p>
    <w:p>
      <w:pPr>
        <w:pStyle w:val="Normal"/>
        <w:numPr>
          <w:ilvl w:val="1"/>
          <w:numId w:val="11"/>
        </w:numPr>
        <w:rPr>
          <w:rFonts w:ascii="Calibri" w:hAnsi="Calibri" w:cs="Calibri"/>
          <w:sz w:val="22"/>
        </w:rPr>
      </w:pPr>
      <w:r>
        <w:rPr>
          <w:rFonts w:cs="Calibri" w:ascii="Calibri" w:hAnsi="Calibri"/>
          <w:sz w:val="22"/>
        </w:rPr>
        <w:t>Będzie pozwalać na podpinanie do składanego wniosku załączników graficznych(np. pliki w formacie shp) pobranych z komputera użytkownika oraz z dedykowanego okna wywoływanego w przedmiotowym sklepie (poprzez wskazany na mapie zakres lub wczytane działki). Wielkość dopuszczalnych załączników oraz dopuszczalne formaty mają być konfigurowalne z poziomu narzędzi administracyjnych dostępnych Stronie Umowy.</w:t>
      </w:r>
    </w:p>
    <w:p>
      <w:pPr>
        <w:pStyle w:val="Normal"/>
        <w:numPr>
          <w:ilvl w:val="1"/>
          <w:numId w:val="11"/>
        </w:numPr>
        <w:rPr>
          <w:rFonts w:ascii="Calibri" w:hAnsi="Calibri" w:cs="Calibri"/>
          <w:sz w:val="22"/>
        </w:rPr>
      </w:pPr>
      <w:r>
        <w:rPr>
          <w:rFonts w:cs="Calibri" w:ascii="Calibri" w:hAnsi="Calibri"/>
          <w:sz w:val="22"/>
        </w:rPr>
        <w:tab/>
        <w:t>Będzie umożliwiać wydruk złożonego wniosku do pliku HTML i PDF.</w:t>
      </w:r>
    </w:p>
    <w:p>
      <w:pPr>
        <w:pStyle w:val="Normal"/>
        <w:numPr>
          <w:ilvl w:val="1"/>
          <w:numId w:val="11"/>
        </w:numPr>
        <w:rPr>
          <w:rFonts w:ascii="Calibri" w:hAnsi="Calibri" w:cs="Calibri"/>
          <w:sz w:val="22"/>
        </w:rPr>
      </w:pPr>
      <w:r>
        <w:rPr>
          <w:rFonts w:cs="Calibri" w:ascii="Calibri" w:hAnsi="Calibri"/>
          <w:sz w:val="22"/>
        </w:rPr>
        <w:t>Będzie umożliwiać podgląd wykazu złożonych wniosków (archiwalne, bieżące, robocze). Dla wniosków archiwalnych tylko w trybie przeglądania, dla wniosków bieżących (w trakcie realizacji) i roboczych w trybie przeglądania oraz edycji.</w:t>
      </w:r>
    </w:p>
    <w:p>
      <w:pPr>
        <w:pStyle w:val="Normal"/>
        <w:numPr>
          <w:ilvl w:val="1"/>
          <w:numId w:val="11"/>
        </w:numPr>
        <w:rPr>
          <w:rFonts w:ascii="Calibri" w:hAnsi="Calibri" w:cs="Calibri"/>
          <w:sz w:val="22"/>
        </w:rPr>
      </w:pPr>
      <w:r>
        <w:rPr>
          <w:rFonts w:cs="Calibri" w:ascii="Calibri" w:hAnsi="Calibri"/>
          <w:sz w:val="22"/>
        </w:rPr>
        <w:t>Przed zatwierdzeniem formularza zamówienia, powinien poinformować zamawiającego materiały o wysokości opłaty, umożliwiając uiszczenie opłaty z wykorzystaniem płatności elektronicznych.</w:t>
      </w:r>
    </w:p>
    <w:p>
      <w:pPr>
        <w:pStyle w:val="Normal"/>
        <w:numPr>
          <w:ilvl w:val="1"/>
          <w:numId w:val="11"/>
        </w:numPr>
        <w:rPr>
          <w:rFonts w:ascii="Calibri" w:hAnsi="Calibri" w:cs="Calibri"/>
          <w:sz w:val="22"/>
        </w:rPr>
      </w:pPr>
      <w:r>
        <w:rPr>
          <w:rFonts w:cs="Calibri" w:ascii="Calibri" w:hAnsi="Calibri"/>
          <w:sz w:val="22"/>
        </w:rPr>
        <w:t>Licencja oraz dokument obliczenia opłaty zostaną automatycznie wygenerowane na podstawie listy wybranych materiałów.</w:t>
      </w:r>
    </w:p>
    <w:p>
      <w:pPr>
        <w:pStyle w:val="Normal"/>
        <w:numPr>
          <w:ilvl w:val="1"/>
          <w:numId w:val="11"/>
        </w:numPr>
        <w:rPr>
          <w:rFonts w:ascii="Calibri" w:hAnsi="Calibri" w:cs="Calibri"/>
          <w:sz w:val="22"/>
        </w:rPr>
      </w:pPr>
      <w:r>
        <w:rPr>
          <w:rFonts w:cs="Calibri" w:ascii="Calibri" w:hAnsi="Calibri"/>
          <w:sz w:val="22"/>
        </w:rPr>
        <w:tab/>
        <w:t>Po zatwierdzeniu płatności za zamawiane dane system powinien umożliwiać pobranie zamówionych danych i dokumentów wraz z dokumentem obliczenia opłaty i licencją na korzystanie z tych danych.</w:t>
      </w:r>
    </w:p>
    <w:p>
      <w:pPr>
        <w:pStyle w:val="Normal"/>
        <w:numPr>
          <w:ilvl w:val="1"/>
          <w:numId w:val="11"/>
        </w:numPr>
        <w:rPr>
          <w:rFonts w:ascii="Calibri" w:hAnsi="Calibri" w:cs="Calibri"/>
          <w:sz w:val="22"/>
        </w:rPr>
      </w:pPr>
      <w:r>
        <w:rPr>
          <w:rFonts w:cs="Calibri" w:ascii="Calibri" w:hAnsi="Calibri"/>
          <w:sz w:val="22"/>
        </w:rPr>
        <w:tab/>
        <w:t>Wszystkie pobierane dane powinny być uwierzytelnione podpisem kwalifikowanym lub uwierzytelnione przy użyciu certyfikatu cyfrowego systemu PZGiK w postaci danych potwierdzających autentyczność dokumentów pobieranych za pomocą usług sieciowych z sytemu PZGiK.</w:t>
      </w:r>
    </w:p>
    <w:p>
      <w:pPr>
        <w:pStyle w:val="Normal"/>
        <w:numPr>
          <w:ilvl w:val="1"/>
          <w:numId w:val="11"/>
        </w:numPr>
        <w:rPr>
          <w:rFonts w:ascii="Calibri" w:hAnsi="Calibri" w:cs="Calibri"/>
          <w:sz w:val="22"/>
        </w:rPr>
      </w:pPr>
      <w:r>
        <w:rPr>
          <w:rFonts w:cs="Calibri" w:ascii="Calibri" w:hAnsi="Calibri"/>
          <w:sz w:val="22"/>
        </w:rPr>
        <w:t>Umożliwiać ma podgląd stanu rozliczeń za złożone wnioski w ujęciu detalicznym (każdy wniosek oddzielnie), jak i globalnym (podsumowanie dla wszystkich bieżących wniosków). Dla zrealizowanych wniosków sklep w określonych przez administratora interwałach czasu wysyłać ma użytkownikowi powiadomienie o konieczności dokonania płatności.</w:t>
      </w:r>
    </w:p>
    <w:p>
      <w:pPr>
        <w:pStyle w:val="Normal"/>
        <w:numPr>
          <w:ilvl w:val="1"/>
          <w:numId w:val="11"/>
        </w:numPr>
        <w:rPr>
          <w:rFonts w:ascii="Calibri" w:hAnsi="Calibri" w:cs="Calibri"/>
          <w:sz w:val="22"/>
        </w:rPr>
      </w:pPr>
      <w:r>
        <w:rPr>
          <w:rFonts w:cs="Calibri" w:ascii="Calibri" w:hAnsi="Calibri"/>
          <w:sz w:val="22"/>
        </w:rPr>
        <w:tab/>
        <w:t xml:space="preserve">Zaimplementowane formularze wniosków mają być w pełni konfigurowalne z poziomu narzędzi administracyjnych dostępnych Zamawiającemu. Możliwość konfiguracji obejmować ma co najmniej: układ (kolejność) poszczególnych pól formularza, dodawanie / kasowanie pól formularza, opisy pól formularza oraz treść pomocy kontekstowej, zawartość słowników systemowych, dodawanie / kasowanie słowników, definiowanie pól obligatoryjnych do wypełnienia, definiowanie pól wypełnianych automatycznie, definiowanie trybu wypełniania pola formularza (tylko dane z listy wyboru, wartość wypełniana automatycznie z możliwością edycji, wartość wprowadzana przez użytkownika, itd.). </w:t>
      </w:r>
    </w:p>
    <w:p>
      <w:pPr>
        <w:pStyle w:val="Normal"/>
        <w:numPr>
          <w:ilvl w:val="1"/>
          <w:numId w:val="11"/>
        </w:numPr>
        <w:rPr>
          <w:rFonts w:ascii="Calibri" w:hAnsi="Calibri" w:cs="Calibri"/>
          <w:sz w:val="22"/>
        </w:rPr>
      </w:pPr>
      <w:r>
        <w:rPr>
          <w:rFonts w:cs="Calibri" w:ascii="Calibri" w:hAnsi="Calibri"/>
          <w:sz w:val="22"/>
        </w:rPr>
        <w:tab/>
        <w:t>System PZGiK zapewni możliwość wypełnienia formularza rejestracji (wniosku o założenie konta internetowego) wraz z zapewnieniem możliwości pobrania formularza umowy na korzystanie z systemu. Administrator systemu będzie miał możliwość edytowania wzorów  formularzy umów.</w:t>
      </w:r>
    </w:p>
    <w:p>
      <w:pPr>
        <w:pStyle w:val="Normal"/>
        <w:numPr>
          <w:ilvl w:val="1"/>
          <w:numId w:val="11"/>
        </w:numPr>
        <w:rPr>
          <w:rFonts w:ascii="Calibri" w:hAnsi="Calibri" w:cs="Calibri"/>
          <w:sz w:val="22"/>
        </w:rPr>
      </w:pPr>
      <w:r>
        <w:rPr>
          <w:rFonts w:cs="Calibri" w:ascii="Calibri" w:hAnsi="Calibri"/>
          <w:sz w:val="22"/>
        </w:rPr>
        <w:tab/>
        <w:t>W przypadku rejestracji przez rzeczoznawcę majątkowego wymaganym polem będzie numer uprawnień zawodowych rzeczoznawcy majątkowego.</w:t>
      </w:r>
    </w:p>
    <w:p>
      <w:pPr>
        <w:pStyle w:val="Normal"/>
        <w:numPr>
          <w:ilvl w:val="1"/>
          <w:numId w:val="11"/>
        </w:numPr>
        <w:rPr>
          <w:rFonts w:ascii="Calibri" w:hAnsi="Calibri" w:cs="Calibri"/>
          <w:sz w:val="22"/>
        </w:rPr>
      </w:pPr>
      <w:r>
        <w:rPr>
          <w:rFonts w:cs="Calibri" w:ascii="Calibri" w:hAnsi="Calibri"/>
          <w:sz w:val="22"/>
        </w:rPr>
        <w:tab/>
        <w:t>Na stronie logowania dostępne będą instrukcje obsługi dla wszystkich użytkowników.</w:t>
      </w:r>
    </w:p>
    <w:p>
      <w:pPr>
        <w:pStyle w:val="Normal"/>
        <w:numPr>
          <w:ilvl w:val="1"/>
          <w:numId w:val="11"/>
        </w:numPr>
        <w:rPr>
          <w:rFonts w:ascii="Calibri" w:hAnsi="Calibri" w:cs="Calibri"/>
          <w:sz w:val="22"/>
        </w:rPr>
      </w:pPr>
      <w:r>
        <w:rPr>
          <w:rFonts w:cs="Calibri" w:ascii="Calibri" w:hAnsi="Calibri"/>
          <w:sz w:val="22"/>
        </w:rPr>
        <w:t>Zaopatrzony ma być w mechanizm monitorowania i zapisywania (do pliku log lub własnej bazy danych) wszystkich istotnych czynności użytkowników (logowanie, składanie wniosków, pobranie udostępnionych materiałów, dokonanie płatności, wysyłanie maili z powiadomieniami, itp.) wraz z możliwością przeglądania tych informacji oraz eksportu do pliku (CSV, XLS, HTML).</w:t>
      </w:r>
    </w:p>
    <w:p>
      <w:pPr>
        <w:pStyle w:val="Normal"/>
        <w:numPr>
          <w:ilvl w:val="1"/>
          <w:numId w:val="11"/>
        </w:numPr>
        <w:rPr>
          <w:rFonts w:ascii="Calibri" w:hAnsi="Calibri" w:cs="Calibri"/>
          <w:sz w:val="22"/>
        </w:rPr>
      </w:pPr>
      <w:r>
        <w:rPr>
          <w:rFonts w:cs="Calibri" w:ascii="Calibri" w:hAnsi="Calibri"/>
          <w:sz w:val="22"/>
        </w:rPr>
        <w:t>Posiadać ma funkcję tzw. autorespondera umożliwiając wysyłanie do użytkowników przypomnień i powiadomień o stanie realizacji ich wniosków, płatnościach, terminach. Funkcje przypomnień i powiadomień mają być realizowane przy pomocy poczty elektronicznej.</w:t>
      </w:r>
    </w:p>
    <w:p>
      <w:pPr>
        <w:pStyle w:val="Normal"/>
        <w:numPr>
          <w:ilvl w:val="1"/>
          <w:numId w:val="11"/>
        </w:numPr>
        <w:rPr>
          <w:rFonts w:ascii="Calibri" w:hAnsi="Calibri" w:cs="Calibri"/>
          <w:sz w:val="22"/>
        </w:rPr>
      </w:pPr>
      <w:r>
        <w:rPr>
          <w:rFonts w:cs="Calibri" w:ascii="Calibri" w:hAnsi="Calibri"/>
          <w:sz w:val="22"/>
        </w:rPr>
        <w:t>Ma być zgodny z obowiązującymi przepisami i standardami technicznymi w zakresie: ochrony danych osobowych oraz danych podlegających ochronie, przesyłania danych i informacji, ochrony kryptograficznej, uwierzytelnienia do sieci publicznej.</w:t>
      </w:r>
    </w:p>
    <w:p>
      <w:pPr>
        <w:pStyle w:val="Normal"/>
        <w:rPr>
          <w:rFonts w:ascii="Calibri" w:hAnsi="Calibri" w:cs="Calibri"/>
          <w:sz w:val="22"/>
        </w:rPr>
      </w:pPr>
      <w:r>
        <w:rPr>
          <w:rFonts w:cs="Calibri" w:ascii="Calibri" w:hAnsi="Calibri"/>
          <w:sz w:val="22"/>
        </w:rPr>
      </w:r>
    </w:p>
    <w:p>
      <w:pPr>
        <w:pStyle w:val="Normal"/>
        <w:rPr>
          <w:sz w:val="22"/>
        </w:rPr>
      </w:pPr>
      <w:r>
        <w:rPr>
          <w:sz w:val="22"/>
        </w:rPr>
      </w:r>
    </w:p>
    <w:p>
      <w:pPr>
        <w:pStyle w:val="Normal"/>
        <w:rPr>
          <w:sz w:val="22"/>
        </w:rPr>
      </w:pPr>
      <w:r>
        <w:rPr>
          <w:sz w:val="22"/>
        </w:rPr>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Portal Geode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sz w:val="18"/>
                <w:szCs w:val="18"/>
              </w:rPr>
            </w:pPr>
            <w:r>
              <w:rPr>
                <w:rFonts w:cs="Calibri" w:ascii="Calibri" w:hAnsi="Calibri"/>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zapewnić autoryzację geodetów w systemie z wykorzystaniem loginu i hasła, związanego z elektronicznym kontem geodety, utworzonym w systemie. </w:t>
            </w:r>
            <w:r>
              <w:rPr>
                <w:rFonts w:cs="Calibri" w:ascii="Calibri" w:hAnsi="Calibri"/>
                <w:sz w:val="18"/>
                <w:szCs w:val="18"/>
              </w:rPr>
              <w:t>Ponadto system zapewniać ma autoryzację klientów z wykorzystaniem uwierzytelnionego konta e-PU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możliwość wypełnienia formularza rejestracji (wniosku o założenie konta internetowego do obsługi prac geodezyjnych) przez jednostki wykonawstwa geodezyjnego wraz z pobraniem formularza umowy na korzystanie z system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do aktualnej treści mapy ewidencyjnej oraz zasadniczej prowadzonej prze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umożliwiać internetową obsługę jednostek wykonawstwa geodezyjnego, w tym zapewniać: </w:t>
              <w:br/>
              <w:t>rejestrację zgłoszenia pracy geodezyjnej,</w:t>
              <w:br/>
              <w:t>możliwość wskazania zbiorów danych oraz innych materiałów z zasobu, które w ocenie jednostki wykonawstwa geodezyjnego są potrzebne do wykonania zgłoszonej pracy geodezyjnej,</w:t>
              <w:br/>
              <w:t>pobierania materiałów zasobu do uzgodnienia lub ich podgląd,</w:t>
              <w:br/>
              <w:t xml:space="preserve">dokonanie uzgodnienia materiałów wybranych przez jednostki geodezyjne do wykonania zgłoszonych prac, </w:t>
              <w:br/>
              <w:t>pobranie dokumentu obliczenia opłaty za udostępniane do zgłoszenia dane,</w:t>
              <w:br/>
              <w:t>pobranie zamówionych do zgłoszenia pracy geodezyjnej danych i dokumentów wraz z licencją na korzystanie z nich,</w:t>
              <w:br/>
              <w:t>przekazanie wyników pracy geodezyjnej oraz innych wyników związanych z tą pracą (np. operat w wersji elektronicznej),</w:t>
              <w:br/>
              <w:t>wgląd we wszystkie aktualne zgłoszenia prac geodezyjnych związanych z jednostką wykonawstwa geodezyjnego, bez względu na formę ich zgłoszenia (internetowe czy zgłoszone na papierowym formularzu w siedzibie urzędu) od momentu uruchomienia systemu. Zgłoszenie pozostaje aktualne do momentu przyjęcia operatu do zasob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ymianę danych związanych z pracą geodezyjną pomiędzy jednostką wykonawstwa geodezyjnego, a PZGiK za pośrednictwem Portalu geodety, który pozwala na przekazywanie:</w:t>
              <w:br/>
              <w:t xml:space="preserve">danych i dokumentów zamówionych przez jednostkę wykonawstwa geodezyjnego do realizacji zgłoszonej pracy geodezyjnej (raporty, kopie map, pliki baz danych, rastry, inne dokumenty), </w:t>
              <w:br/>
              <w:t>danych i dokumentów związanych z wykonywaną pracą geodezyjną (pliki do aktualizacji baz danych, raporty, szkice, operat w wersji elektronicznej, protokół weryfikacji bądź inne uzgodnione z ośrodkiem dokumen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W zakresie rejestracji zakresu zgłoszenia pracy geodezyjnej, portal musi pozwalać na:</w:t>
              <w:br/>
              <w:t>wybranie działek ewidencyjnych, których dotyczyć będzie zgłaszana praca geodezyjna. Wybór musi być możliwy z listy aktualnych działek ewidencji, budynków wraz z możliwością określenia wielkości buforu (w metrach) wokół wybranych działek,</w:t>
              <w:br/>
              <w:t>wczytanie listy działek ewidencyjnych, których dotyczyć będzie zgłaszana praca geodezyjna z pliku tekstowego. Wraz z wczytaniem listy działek portal pozwala na możliwość określenia wielkości buforu (w metrach) wokół wczytanych do zakresu działek ewidencyjnych,</w:t>
              <w:br/>
              <w:t>wskazanie obszaru zgłoszenia pracy geodezyjnej poprzez wykreślenie go na mapie,</w:t>
              <w:br/>
              <w:t>wczytanie pliku shp, dxf, dwg, txt w celu utworzenia zasięgu pracy geodezyj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jednostką geodezyjną, w tym:</w:t>
              <w:br/>
              <w:t xml:space="preserve">automatyczne informowanie jednostkę wykonawstwa geodezyjnego, o każdej zmianie statusu pracy geodezyjnej, </w:t>
              <w:br/>
              <w:t xml:space="preserve">informowanie przez jednostkę wykonawstwa geodezyjnego, z poziomu pracy geodezyjnej, ośrodek dokumentacji, </w:t>
              <w:br/>
              <w:t>wysłanie, przez pracownika ośrodka, z poziomu pracy geodezyjnej, wiadomości do jednostki wykonawstwa geodezyjnego,</w:t>
              <w:br/>
              <w:t>wysyłanie dowolnych dokumentów wygenerowanych przez pracownika ośrodka dla potrzeb realizacji prac geodezyjnych w ramach zgłoszenia pracy,</w:t>
              <w:br/>
              <w:t xml:space="preserve">zapewniać możliwość powiadamiania pracownika Ośrodka o zakończeniu wprowadzania zmian w ww. bazach danych przez jednostkę wykonawstwa geodezyjnego w ramach zgłoszenia pracy.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podgląd materiałów do uzgodnienia w formie uniemożliwiającej ich wykorzysta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ostarczenie przez jednostki geodezyjne potwierdzenia dokonania opłaty za materiały do zgłos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owadzenie płatności elektronicznych za udostępnienie materiałów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dokonywanie automatycznych rezerwacji numeracji działek, punktów granicznych, punktów osnowy, studzienek kanaliz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prowadzanie zgłoszeń uzupełniających do prac geodezyjnych, wprowadzanie zmian obszaru zgłoszenia, anulowanie zgłosze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jednostkom geodezyjnym podgląd aktualnej ceny za wybrane materiał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generowanie klauzul w formacie .x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działać w oparciu o każdą powszechnie dostępną przeglądarkę internetową, bez konieczności instalowania dodatkowych składników na komputerze jednostki wykonawstwa geodezyjnego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1.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Komor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ć autoryzację komorników w systemie z wykorzystaniem loginu i hasła, związanego z elektronicznym kontem komornika,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Portalem komornik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w aktualne dane mapy ewidencyjnej i zasadniczej oraz danych o podmiotach ewidencyjnych w zakresie zgodnym z przeznaczeniem modułu, obowiązującymi przepisami prawa oraz stosowaną praktyką.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funkcję wyszukania danych dotyczących własności osób fizycznych i prawnych, wobec których toczy się postępowanie komornicz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zapewniać wskazanie informacji dot. osoby fizycznej przy jednoczesnym spełnieniu warunku wyszukiwania dla następujących danych: </w:t>
              <w:br/>
              <w:t>imię i nazwisko</w:t>
              <w:br/>
              <w:t>numer PESEL,</w:t>
              <w:br/>
              <w:t>imiona rodzic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wskazanie informacji dot. osoby prawnej przy jednoczesnym spełnieniu warunku wyszukiwania dla:</w:t>
              <w:br/>
              <w:t>nazwa,</w:t>
              <w:br/>
              <w:t>numer NIP/KRS/REGO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możliwość wypełnienia wniosku na formularzu EGiB zgodnym z Załącznikiem nr 4 rozporządzenia Ministra Administracji i Cyfryzacji z dnia 9 lipca 2014 r. w sprawie udostępnienia materiałów państwowego zasobu geodezyjnego i kartograficznego, wydawania licencji oraz wzoru Dokumentu Obliczenia Opłaty (Dz.U. 2014, poz. 917 z późn. zm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bierać z opcji wyszukiwania zakres danych identyfikujących poszukiwany podmiot na formularz wnios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skazanie przez komornika przepisu prawa, z którego wywodzi swój interes prawny w dostępie do danych identyfikujących właściciela lub władającego nieruchomością objętą wnioskiem tj: art. 2 ust 5 lub art. 2 ust 7  ustawy z dnia 29 sierpnia 1997 r. o komornikach sądowych i egzekucji (t. j. Dz. U. z 2017 r., poz. 1277) oraz umożliwiać wskazanie przepisu prawa, zgodnie z którym komornik otrzymuje DOO wraz z zamówionymi dokumentami tj.: art. 2 ust. 9 w/w ust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w zależności od wskazanego przepisu prawa stanowiącego podstawę do wystawienia DOO za żądane informacje wskazane we wniosku, generować go automatycznie, a w przypadku podstawy prawnej zwalniającej z opłaty, udostępnić żądane informacje bez generowania DO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rzekazywać wyszukane informacje komornikowi wraz z dokumentem DOO z  uwagi na art. 2 ust. 9 ustawy z dnia 29 sierpnia 1997 r. o komornikach sądowych i egzekucji (t. j. Dz. U. z 2017 r., poz. 1277).</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siadać niezbędne elementy dokumentów elektronicznych zgodnie z rozporządzeniem Ministra Rozwoju Regionalnego i Budownictwa z dnia 29 marca 2001 r. w sprawie ewidencji gruntów i budynków (t. j. Dz. U. z 2016 r. poz. 1034 z późn. zm.) dla udostępnionych informacji/dokumentów/materiałów w formie elektronicz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bierać na formularzu wniosku zakres danych identyfikujących poszukiwany podmiot z opcji wyszukiwania.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rzekazywać wniosek do realizacji przez pracownika organu, przy czym płatności i przekazanie informacji nastąpią przez Porta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Rzeczoznawc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autoryzację rzeczoznawców w systemie z wykorzystaniem loginu i hasła ,  związanego z elektronicznym kontem rzeczoznawcy,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w aktualne dane mapy ewidencyjnej i zasadniczej, danych RCiW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ośrodkiem a rzeczoznawc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siadać możliwość pokazania zarówno ilości transakcji jak również ilości nieruchomości po wybraniu transakcji z mapy przez rzeczoznawc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ybór formatu pliku (PDF, XLS, GML z modelem zgodnym z przepisami prawa) do jakiego mają zostać wygenerowane transakcj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Udostępnione dane muszą być zgodne z Załącznikiem nr 7 rozporządzenia Ministra Rozwoju Regionalnego i Budownictwa z dnia 29 marca 2001 r. w sprawie ewidencji gruntów i budynków (t. j. Dz. U. z 2016 r. poz. 1034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Udostępnienie danych i wgląd do aktów notarialnych ma być możliwy po wypełnieniu formularza wniosku i dokonaniu opł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 złożeniu podpisu elektronicznego osoby upoważnionej przez organ udostępnić podpisane da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dostęp czasowy do aktów zgodnie z ustawą z dnia 17 maja 1989 r. – Prawo geodezyjne i kartograficzne (t. j. Dz. U. z 2016 r. poz. 1629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ć użytkownikowi możliwość przesłania w postaci elektronicznej wyciągu z operatu szacunkowego w zakresie przesyłania dokumentów zgodnie z art. 158 ustawy z dnia 21 sierpnia 1997 r .  o gospodarce nieruchomościami (t. j. Dz. U. 2016 r. Nr 2147 z późn.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3.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Portal Projektant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sprawy o koordynację sytuowania projektowanej 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narad koordynacyjnych, ich obsługę oraz przypisywanie do nich spraw i uzgodn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wnioskodawców spraw będących przedmiotem narad koordyn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projektantów uzgadnianych w ramach narad koordynacyjnych proj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branż, będących członkami narad koordynacyj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Sodawanie/usuwanie/edycję obiektów będących przedmiotem uzgodnienia wraz z ich geometrią.</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Rejestracja rezultatów narad koordynacyjnych (zalecenia, opinie it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zapewniać autoryzację inwestorów/projektantów w systemie z wykorzystaniem loginu i hasła, związanego z elektronicznym kontem wnioskodawcy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gląd do aktualnej treści mapy zasadniczej oraz ewidencyjnej prowadzonej przez PZ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wustronną, elektroniczną komunikację pomiędzy Modułem Ośrodek a Portalem projektanta, w tym automatyczne informowanie o każdej zmianie statusu realizowanej spra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internetową rejestrację wniosku o skoordynowanie usytuowania projektowanych sieci uzbrojenia teren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obranie przez wnioskodawcę dokumentu obliczenia opłaty oraz odbiór potwierdzenia uiszczenia opła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dokonanie opłat za pomocą płatności elektronicz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obranie przez wnioskodawcę odpisu protokołu z narady koordynacyjnej wraz z mapą z naniesionym projektem, uzupełnioną o informacje wynikające z ustawy PGIK.</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obsługę korespondencji związanej z naradami koordynacyjnymi pomiędzy organem, a podmiotami uczestniczącymi w naradzie, w tym:</w:t>
              <w:br/>
              <w:t>musi umożliwiać wysyłanie bezpośrednio z Portalu zawiadomień o naradach koordynacyjnych wraz z załącznikami  do zainteresowanych,</w:t>
              <w:br/>
              <w:t>musi umożliwiać wysyłania bezpośrednio z Portalu wykazu spraw na naradę koordynacyjną do zainteresowanych,</w:t>
              <w:br/>
              <w:t>musi umożliwiać wysyłanie innych dokumentów związanych ze sprawą,</w:t>
              <w:br/>
              <w:t>musi umożliwiać odbiór dowodów doręczenia zawiadom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wnoszenie wszelkich projektowanych obiektów łącznie z projektowaną armaturą na mapę zasadniczą poprzez :</w:t>
              <w:br/>
              <w:t>import z formatów co najmniej: DXF, SHP, GML, TXT (z możliwością dowolnej zmiany kolumn);</w:t>
              <w:br/>
              <w:t>kopiowanie wybranych elementów z podłączonych plików o których mowa powyżej,</w:t>
              <w:br/>
              <w:t>ręczne wprowadzanie danych przez użytkowni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Portal musi umożliwiać prowadzenie jednej wspólnej bazy dla EGIB, BDOT500, GESUT, EMUiA oraz BDSOG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zeprowadzanie narad koordynacyjnych za pomocą środków komunikacji elektronicznej poprzez dedykowane narzędz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4.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i terminach ich płatności.</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ahoma"/>
                <w:b/>
                <w:b/>
                <w:sz w:val="18"/>
                <w:szCs w:val="18"/>
              </w:rPr>
            </w:pPr>
            <w:r>
              <w:rPr>
                <w:rFonts w:cs="Calibri" w:ascii="Calibri" w:hAnsi="Calibri"/>
                <w:b/>
                <w:sz w:val="18"/>
                <w:szCs w:val="18"/>
              </w:rPr>
              <w:t>Portal dostępu do informacji przestrzenn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ać autoryzację klienta w systemie z wykorzystaniem loginu i hasła, związanego z elektronicznym kontem klienta, utworzonym w system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ypełnienie wniosku na formularzach zgodnie z rozporządzeniem Ministra Administracji i Cyfryzacji z dnia 9.07.2014 r. w sprawie udostepnienia materiałów państwowego zasobu geodezyjnego i kartograficznego, wydawania licencji oraz wzoru Dokumentu Obliczenia Opłaty (Dz.U. z 2014 r., poz. 917 ze z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prowadzić automatyczny rejestr wniosków i kontrolować wypełnienie wszystkich wymaganych pól wniosku. W przypadku braku uzupełnienia wymaganych pól wyświetlać komunika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gląd w aktualne dane mapy ewidencyjnej i zasadnicz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określenie obszaru wniosku poprzez:</w:t>
              <w:br/>
              <w:t>wybór jednostki podziału terytorialnego,</w:t>
              <w:br/>
              <w:t>wybór działek ewidencyjnych,</w:t>
              <w:br/>
              <w:t>wybór godeł arkusza mapy,</w:t>
              <w:br/>
              <w:t>wskazanie (wrysowanie) obszaru,</w:t>
              <w:br/>
              <w:t>dodanie załącznika określającego obszar.</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wydruk wniosk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umożliwiać dwustronną, elektroniczną komunikację pomiędzy ośrodkiem a kliente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ać naliczenie opłaty i wystawienie Dokumentu Obliczenia Opłaty oraz wystawienie Licen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po złożeniu podpisu elektronicznego osoby upoważnionej przez organ udostępnić podpisane da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winien zapewnić podgląd użytkownikowi swoich zamówień</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umożliwiać prowadzenie płatności elektronicznych za udostępnienie materiałów pzgik(PZGiK) zgodnie z wymaganiami zdefiniowanymi w Załączniku nr 1 do SIWZ – OPZ – Wymagania Technicz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musi mieć możliwość wyświetlania informacji o nie uiszczonych opłatach za udostępnienie danych i terminach ich płatn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IUGI_WEB_5.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rtal powinien ograniczać dostęp wnioskodawcy do danych podmiotowych zgodnie z art. 24 ust. 5 ustawy pgik.</w:t>
            </w:r>
          </w:p>
        </w:tc>
      </w:tr>
    </w:tbl>
    <w:p>
      <w:pPr>
        <w:pStyle w:val="Legenda"/>
        <w:rPr/>
      </w:pPr>
      <w:bookmarkStart w:id="45" w:name="__RefHeading___Toc515356362"/>
      <w:bookmarkEnd w:id="45"/>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7</w:t>
      </w:r>
      <w:r>
        <w:rPr>
          <w:sz w:val="18"/>
          <w:rFonts w:cs="Calibri" w:ascii="Calibri" w:hAnsi="Calibri"/>
        </w:rPr>
        <w:fldChar w:fldCharType="end"/>
      </w:r>
      <w:r>
        <w:rPr>
          <w:rFonts w:cs="Calibri" w:ascii="Calibri" w:hAnsi="Calibri"/>
          <w:sz w:val="18"/>
        </w:rPr>
        <w:t xml:space="preserve"> Funkcje Portalu IUGI.</w:t>
      </w:r>
    </w:p>
    <w:p>
      <w:pPr>
        <w:pStyle w:val="Normal"/>
        <w:rPr>
          <w:rFonts w:ascii="Calibri" w:hAnsi="Calibri" w:cs="Calibri"/>
          <w:sz w:val="22"/>
        </w:rPr>
      </w:pPr>
      <w:r>
        <w:rPr>
          <w:rFonts w:cs="Calibri" w:ascii="Calibri" w:hAnsi="Calibri"/>
          <w:sz w:val="22"/>
        </w:rPr>
      </w:r>
    </w:p>
    <w:p>
      <w:pPr>
        <w:pStyle w:val="Heading2"/>
        <w:numPr>
          <w:ilvl w:val="0"/>
          <w:numId w:val="12"/>
        </w:numPr>
        <w:rPr>
          <w:sz w:val="24"/>
        </w:rPr>
      </w:pPr>
      <w:bookmarkStart w:id="46" w:name="__RefHeading___Toc515356345"/>
      <w:bookmarkEnd w:id="46"/>
      <w:r>
        <w:rPr>
          <w:sz w:val="24"/>
        </w:rPr>
        <w:t>Oprogramowanie narzędziowe w zakresie obsługi i udostępniania danych przestrzennych PZGiK.</w:t>
      </w:r>
    </w:p>
    <w:p>
      <w:pPr>
        <w:pStyle w:val="Normal"/>
        <w:rPr>
          <w:sz w:val="22"/>
        </w:rPr>
      </w:pPr>
      <w:r>
        <w:rPr>
          <w:sz w:val="22"/>
        </w:rPr>
      </w:r>
    </w:p>
    <w:p>
      <w:pPr>
        <w:pStyle w:val="Normal"/>
        <w:rPr>
          <w:sz w:val="22"/>
        </w:rPr>
      </w:pPr>
      <w:r>
        <w:rPr>
          <w:sz w:val="22"/>
        </w:rPr>
      </w:r>
    </w:p>
    <w:tbl>
      <w:tblPr>
        <w:tblW w:w="9072" w:type="dxa"/>
        <w:jc w:val="left"/>
        <w:tblInd w:w="-80" w:type="dxa"/>
        <w:tblLayout w:type="fixed"/>
        <w:tblCellMar>
          <w:top w:w="0" w:type="dxa"/>
          <w:left w:w="70" w:type="dxa"/>
          <w:bottom w:w="0" w:type="dxa"/>
          <w:right w:w="70" w:type="dxa"/>
        </w:tblCellMar>
      </w:tblPr>
      <w:tblGrid>
        <w:gridCol w:w="2268"/>
        <w:gridCol w:w="6804"/>
      </w:tblGrid>
      <w:tr>
        <w:trPr>
          <w:trHeight w:val="264"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Nr wymagani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18"/>
                <w:szCs w:val="18"/>
              </w:rPr>
            </w:pPr>
            <w:r>
              <w:rPr>
                <w:rFonts w:cs="Calibri" w:ascii="Calibri" w:hAnsi="Calibri"/>
                <w:b/>
                <w:bCs/>
                <w:sz w:val="18"/>
                <w:szCs w:val="18"/>
              </w:rPr>
              <w:t>Funkcja/opis/wymaganie</w:t>
            </w:r>
          </w:p>
        </w:tc>
      </w:tr>
      <w:tr>
        <w:trPr>
          <w:trHeight w:val="264"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sz w:val="18"/>
                <w:szCs w:val="18"/>
              </w:rPr>
              <w:t>Serwer Usług Danych Przestrzen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Pojedyncza licencja oprogramowania musi umożliwiać rozproszoną architekturę instalacji poszczególnych komponentów (różne komponenty systemu mogą być zainstalowane na osobnych maszyn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skonfigurowanie serwerów obsługujących aplikację w architekturze wysokiej dostępności (High Availibili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ację map i udostępnianie funkcjonalności GIS w sieci komputerowej z poziomu przeglądark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dostęp do usług danych przestrzennych, opisowych i multimedialnych umożliwiających w bazie danych:</w:t>
              <w:br/>
              <w:t xml:space="preserve">ładowanie danych, </w:t>
              <w:br/>
              <w:t xml:space="preserve">ekstrakcję danych (przeglądanie, zapytania, wyszukiwanie, eksport do różnych formatów), </w:t>
              <w:br/>
              <w:t xml:space="preserve">replikację danych (jednokierunkową, dwukierunkową i check-in, check-out) </w:t>
              <w:br/>
              <w:t>i synchronizację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eastAsia="Calibri" w:cs="Calibri" w:ascii="Calibri" w:hAnsi="Calibri"/>
                <w:sz w:val="18"/>
                <w:szCs w:val="18"/>
              </w:rPr>
              <w:t xml:space="preserve"> </w:t>
            </w:r>
            <w:r>
              <w:rPr>
                <w:rFonts w:cs="Tahoma" w:ascii="Calibri" w:hAnsi="Calibri"/>
                <w:sz w:val="18"/>
                <w:szCs w:val="18"/>
              </w:rPr>
              <w:t>Oprogramowanie musi zapewniać nieograniczony dostęp do wielodostępnej bazy danych przestrzennych (nieograniczona liczba użytkowników oraz możliwość jednoczesnej edycji danych przez wielu użytkownik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wykorzystanie nieograniczonej pojemności bazy danych przestrzennych i obsługi minimum 4 rdzeni procesora serwer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tywne wsparcie dla środowiska 64-bitoweg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racować z systemami operacyjnymi:</w:t>
              <w:br/>
              <w:t>Windows Server w wersji 2008 lub nowszej,</w:t>
              <w:br/>
              <w:t>Linux w wersji RedHat 5 lub nowsz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ację serwisów internetowych (Web Services) z obsługą standardów OGC:KML 2.1, KML 2.2, WMS 1.1.1, WMS 1.3, SLD 1.0, WMTS 1.0.0, WPS 1.0.0, WCS 1.0, WCS 1.1, WCS 1.1.1, WFS 1.0, WFS 1.1, WFS 2.0 i WFS-T 1.1, Filter Encoding Implementation Specification 1.0 i 1.1, Catalog Services 1.0-Z39.50, CSW 2.0.1, CSW 2.0.2, Simple Features GML, GML 3.1.x., GML 3.2.1.</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konfiguracji usługi WFS w zakresie obsługi schematu aplikacyjnego GML właściwego dla modelu danych źródł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eastAsia="Calibri" w:cs="Calibri" w:ascii="Calibri" w:hAnsi="Calibri"/>
                <w:sz w:val="18"/>
                <w:szCs w:val="18"/>
              </w:rPr>
              <w:t xml:space="preserve"> </w:t>
            </w:r>
            <w:r>
              <w:rPr>
                <w:rFonts w:cs="Tahoma" w:ascii="Calibri" w:hAnsi="Calibri"/>
                <w:sz w:val="18"/>
                <w:szCs w:val="18"/>
              </w:rPr>
              <w:t>Oprogramowanie musi umożliwiać publikację i dostęp do usług mapowych za pomocą protokołu/interfejsu REST i SO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uwierzytelnianie użytkowników za pomocą Windows Active Directory, protokołu LD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eastAsia="Calibri" w:cs="Calibri" w:ascii="Calibri" w:hAnsi="Calibri"/>
                <w:sz w:val="18"/>
                <w:szCs w:val="18"/>
              </w:rPr>
              <w:t xml:space="preserve"> </w:t>
            </w:r>
            <w:r>
              <w:rPr>
                <w:rFonts w:cs="Tahoma" w:ascii="Calibri" w:hAnsi="Calibri"/>
                <w:sz w:val="18"/>
                <w:szCs w:val="18"/>
              </w:rPr>
              <w:t>Oprogramowanie musi umożliwiać tworzenie aplikacji mapowych dostępnych przez przeglądarkę internetową za pomocą prostych narzędzi niewymagających umiejętności programistycznych w środowisku JavaScript.</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łączenie wielu usług mapowych w jednej aplikacji internet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wykonywanie po stronie serwera analiz przestrzennych, których wyzwalanie oraz wyświetlanie wyników może być realizowane za pomocą przeglądarki internetowej oraz aplikacji desktopowej.</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udostępnianie usług mapowych dla różnych typów aplikacji klienckich: aplikacje klasy desktop, aplikacje pracujące w środowisku przeglądarek internetowych, aplikacje na urządzenia mobil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rzypisanie statycznych identyfikatorów (niezależnych od kolejności warstw w usłudze GIS) warstwom obiektów w publikowanych usługach map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do obsługi mapy poprzez interfejs graficzny w zakresie:</w:t>
              <w:br/>
              <w:t>Zdefiniowania startowego okna powitalnego umożliwiającego zamieszczenie informacji np. o właścicielu portalu i prawach autorskich,</w:t>
              <w:br/>
              <w:t>Umieszczenia dowolnego logo w interfejsie graficznym portalu mapowego,</w:t>
              <w:br/>
              <w:t>Przesuwania mapy, centrowanie mapy, poprzedni widok, następny widok,</w:t>
              <w:br/>
              <w:t>Powiększania i pomniejszania mapy (suwak skali, okienko skali, narzędzia lupy, pełny zasięg),</w:t>
              <w:br/>
              <w:t>Zakładki przestrzennej,</w:t>
              <w:br/>
              <w:t>Szybkiego przełączania pomiędzy mapami,</w:t>
              <w:br/>
              <w:t>Identyfikacji obiektów – wyświetlanie informacji opisowych, graficznych, stron internetowych i innych informacji multimedialnych dla wskazanych w obszarze mapy obiektów przestrzennych,</w:t>
              <w:br/>
              <w:t xml:space="preserve">Pomiaru odległości i powierzchni na mapie, </w:t>
              <w:br/>
              <w:t>Odczytu współrzędnych punktu na mapie,</w:t>
              <w:br/>
              <w:t>Wyszukiwania obiektów według atrybutów i według położenia,</w:t>
              <w:br/>
              <w:t>Wyłączania i włączania opisów poszczególnych warstw,</w:t>
              <w:br/>
              <w:t>Sortowania atrybutów w tabelach</w:t>
              <w:br/>
              <w:t>Mapy przeglądowej,</w:t>
              <w:br/>
              <w:t>Eksportu danych,</w:t>
              <w:br/>
              <w:t>Edycji danych,</w:t>
              <w:br/>
              <w:t>Okna z listą warstw mapy,</w:t>
              <w:br/>
              <w:t>Okna z legendą mapy,</w:t>
              <w:br/>
              <w:t>Narzędzia geokodowania – wyszukiwanie lokalizacji miejsc przez podanie adresu lub współrzędnych przestrzennych,</w:t>
              <w:br/>
              <w:t>Narzędzia do generowania wydruku mapy,</w:t>
              <w:br/>
              <w:t>Suwaka czasu – umożliwiającego animację danych przedstawiających zmiany w czas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programistyczne API i Application Development Framework dla JavaScript™ umożliwiające tworzenie zaawansowanych internetowych aplikacji mapowych. API posiada ogólnodostępną dokumentację programistyczną publikowaną w Internecie przez producenta oprogramo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programistyczne API dla systemów iOS, Android, Windows Phone umożliwiające tworzenie zaawansowanych mobilnych aplikacji mapowych. API posiada ogólnodostępną dokumentację programistyczną publikowaną w Internecie przez producenta oprogramowani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edycję wektorowych danych przestrzennych z poziomu przeglądarki internetowej: dodawanie, modyfikacja, usuwanie z mapy takich elementów jak punkty, linie i poligony oraz dociąganie ich do inn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edycję wektorowych danych przestrzennych (wersjonowanych i niewersjonowanych) z poziomu przeglądarki internetowej oraz ich synchronizację z serwerem bazy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publikowanie usług do przeglądania bądź edycji bez dostępu do Internet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stępującą funkcjonalność edycyjną aplikacji internetowych:</w:t>
              <w:br/>
              <w:t>Równoczesna edycja danej warstwy obiektów przestrzennych przez kilku użytkowników,</w:t>
              <w:br/>
              <w:t>Pojedyncza edycja oddzielnych wersji danej warstwy obiektów przestrzennych,</w:t>
              <w:br/>
              <w:t>Opcje cofnij/ponów,</w:t>
              <w:br/>
              <w:t>Dociąganie szkicu edycji do obiektów (wierzchołka, krawędzi, końca linii),</w:t>
              <w:br/>
              <w:t>Ustawianie tolerancji dociągania,</w:t>
              <w:br/>
              <w:t>Dodawanie, przesuwanie, usuwanie obiektów,</w:t>
              <w:br/>
              <w:t>Dodawanie, przesuwanie, usuwanie lokalizacji wierzchołka obiektu,</w:t>
              <w:br/>
              <w:t>Łączenie obiektów,</w:t>
              <w:br/>
              <w:t>Określanie dokładnej pozycji X,Y kursora w obszarze mapy,</w:t>
              <w:br/>
              <w:t>Dodawanie i modyfikacja wartości atrybutów,</w:t>
              <w:br/>
              <w:t>Zarządzanie wartościami atrybutów poprzez definiowanie słowników,</w:t>
              <w:br/>
              <w:t>Ograniczanie możliwości edycyjnych przez administrator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danych rastrowych, ich udostępnianie w dużej ilości celem wykorzystywania w aplikacjach stacjonarnych, mobilnych i siec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usług mapowych z mechanizmem cache – obrazy cache (kafle map) mogą być zapisywane w plikach w formacie graficznym JPG i P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cache dla dowolnych skal i układów odniesienia, w tym dla nowego poziomu skalowego dodanego do istniejących poziomów oraz zapewnia możliwość aktualizacji całości lub części cache – dla zdefiniowanego obszaru (w tym nieregularnego poligonu), dla wybranych poziomów skal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bookmarkStart w:id="47" w:name="RANGE!B514"/>
            <w:r>
              <w:rPr>
                <w:rFonts w:cs="Tahoma" w:ascii="Calibri" w:hAnsi="Calibri"/>
                <w:sz w:val="18"/>
                <w:szCs w:val="18"/>
              </w:rPr>
              <w:t>Oprogramowanie musi zapewniać możliwość przeglądania i edycji danych wektorowych, zapisanych w bazie danych w formacie Oracle (Spatial), SQL Server (Geometry i Geography), IBM Informix (Informix Spatial DataBlade Module), PostgreSQL (PostGIS 1.5.1, PostGIS 2.0), DB2 (IBM Spatial Extender Version 9.7 Fix Pack 4) bezpośrednio w przeglądarce internetowej.</w:t>
            </w:r>
            <w:bookmarkEnd w:id="47"/>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bezpłatną aplikację do zarządzania load-balanci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1.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wbudowane narzędzia administracyjne, pozwalające na kontrolowanie obciążenia serwera GIS oraz poszczególnych usług GIS w wybranym horyzoncie czasowym. Dostępne statystyki dotyczą całkowitej liczby zapytań, średniego czasu odpowiedzi na zapytanie, maksymalnego czasu odpowiedzi na zapytanie, liczby przekroczeń dopuszczalnego czasu odpowiedzi na zapytanie oraz maksymalnej liczby instancji obsługujących usługi GIS.</w:t>
            </w:r>
          </w:p>
        </w:tc>
      </w:tr>
      <w:tr>
        <w:trPr>
          <w:trHeight w:val="252" w:hRule="atLeast"/>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b/>
                <w:b/>
                <w:sz w:val="18"/>
                <w:szCs w:val="18"/>
              </w:rPr>
            </w:pPr>
            <w:r>
              <w:rPr>
                <w:rFonts w:cs="Calibri" w:ascii="Calibri" w:hAnsi="Calibri"/>
                <w:b/>
                <w:sz w:val="18"/>
                <w:szCs w:val="18"/>
              </w:rPr>
              <w:t>Edytor ma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lang w:val="en-US"/>
              </w:rPr>
            </w:pPr>
            <w:r>
              <w:rPr>
                <w:rFonts w:cs="Tahoma" w:ascii="Calibri" w:hAnsi="Calibri"/>
                <w:sz w:val="18"/>
                <w:szCs w:val="18"/>
                <w:lang w:val="en-US"/>
              </w:rPr>
              <w:t>Oprogramowanie musi zapewniać możliwość instalacji na komputerze wyposażonym w następujące systemy operacyjne:</w:t>
              <w:br/>
              <w:t>Windows 10 Home, Pro and Enterprise (64 bit )</w:t>
              <w:br/>
              <w:t xml:space="preserve">Windows 8.1 Pro i Enterprise (32 bit i 64 bit) </w:t>
              <w:br/>
              <w:t>Windows 8 Pro i Enterprise (32 bit i 64 bit)</w:t>
              <w:br/>
              <w:t xml:space="preserve">Windows 7 Ultimate, Professional i Enterprise (32 bit i 64 bit) </w:t>
              <w:br/>
              <w:t xml:space="preserve">Windows Server 2012 R2 Standard i Datacenter (64 bit) </w:t>
              <w:br/>
              <w:t>Windows Server 2012 Standard i Datacenter (64 bit)</w:t>
              <w:br/>
              <w:t>Windows Server 2008 R2 Standard, Enterprise i Datacenter (64 bit )</w:t>
              <w:br/>
              <w:t xml:space="preserve">Windows Server 2008 Standard, Enterprise i Datacenter (32 bit i 64 bit)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polskich układów współrzędnych - minimum układów: WGS 84, PUWG 1992, PUWG 2000, PUWG 1965, PUWG 1942, GUGiK 1980, Borowa Góra, UTM.</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interakcji z mapą – powiększanie, pomniejszanie i przesuwanie widoku mapy, obracanie mapy, powiększenie widoku do wybranych obiektów, definiowanie skali wyświetlania, zarządzanie warstwami, zmiana symbolizacji i tworzenie kompozycji mapy, wyszukiwanie i identyfikację obiektów na mapie, pomiar odległości i powierzchni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generowania dynamicznej legendy, w której uwzględnia warstwy występujące w danym zasięgu mapy. Jeśli zasięg mapy się zmieni, legenda zostanie automatycznie zaktualizowana. Musi zapewniać również możliwość automatycznego wyświetlenia w legendzie liczby obiektów w danej warstwie w aktualnym zasięgu map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zaawansowane automatyczne etykietowanie, w tym: wykrywanie konfliktów, kontrolę wyświetlania, możliwość przypisania wag, zarządzanie położeniem wyświetlania etykiet, automatyczną redukcję wielkości czcionki, rozciąganie wyrazów dla etykiet linii i poligonów, zaawansowane rozmieszczanie etykiet na krzy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opisów na podstawie wygenerowanych etykiet i przechowywania ich w dokumencie mapy lub bazie danych. Musi być możliwa edycja każdego opisu osobno.</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własnej biblioteki symboli oraz jej edycję.</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stosowania kartograficznego modelu danych, tj. możliwości zmiany kształtu lub symbolizacji obiektu na mapie bez zmiany jego danych GIS (położenia i własności). Oprogramowanie musi umożliwiać tworzenie i usuwanie reprezentacji obiektów, tworzenie reguł zarządzających reprezentacjami oraz zapis reprezentacji w bazie danych wraz z możliwością stosowania ich na wielu mapa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zaawansowanych symboli dla przecinających się warstw liniowych (np. dróg), gdzie zasymbolizowane będzie, który obiekt biegnie dołem, a który górą (np. oznaczenie wiaduktu na map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dodawanie informacji o geometrii do atrybutów w tym: współrzędne x, y, z, centroidę, długość i powierzchnię obiektu, kierunek linii, liczbę obiektów w obiektach złożo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tworzenia i edycji relacji pomiędzy obiektami z różnych warstw: relacji jeden-do-jednego, jeden-do-wielu, wiele-do-wiel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 xml:space="preserve">Oprogramowanie musi zapewniać możliwość tworzenia kartogramów i kartodiagramów – prezentację unikalnych wartości danych, prezentację danych podzielonych na przedziały (gradacja kolorem, sygnatury stopniowane, sygnatury proporcjonalne), możliwość stworzenia mapy kropkowej, wykresów kołowych i słupkowych.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konywania klasyfikacji ilościowej danych wektorowych metodami: własne przedziały, równe przedziały, definiowane przedziały, kwantylowe przedziały, naturalne przerwy w ciągłości danych, geometryczne przedziały, odchylenie standardow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ładowania i przeglądania załączników dodanych do warstw w dowolnym formac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animacji zmian danych tabelarycznych zawierających odniesienie do czasu jak również możliwość tworzenia i przeglądania serii danych z odniesieniem do czasu.</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nowych obiektów na podstawie geometrii istniejąc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narzędzia do automatycznego poprawiania i uzgadniania geometr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automatycznego transferu atrybutów na podstawie podobieństwa geometrii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1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automatyczne wyszukiwanie różnic atrybutowych i geometrycznych pomiędzy warstwam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zarządzanie i edycję topologii danych przestrzennych jako narzędzia kontroli poprawności danych, w tym dodawanie i usuwanie reguł topologicznych i ocenę topologi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tworzenie w bazie danych mozaiki rastrów wraz z odniesieniem przestrzennym, dodawanie i usuwanie rastrów z mozaiki oraz prowadzenie analiz na takim zbiorz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dczyt danych GPS i GPX oraz możliwość konwersji danych GPX do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bezpośredni odczyt danych CAD, dociąganie do danych CAD podczas edycji, kopiowanie danych CAD do warstw GI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czytania danych serwowanych za pomocą usług OG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GML.</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zamiany serwisu WFS na edytowalną warstwę GI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konwersji pliku KML do warstwy GIS z zachowaniem symbolizacji, etykiet i wyskakujących okienek HTML oraz możliwość konwersji warstwy GIS do pliku KML. </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bezpośrednią konwersję obiektów z XML’a do formatu JSON i odwrot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2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dczytu plików .xls oraz eksportu bezpośrednio do plików .xl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konwersji plików PDF do plików TIFF. Jeśli PDF będzie zawierał georeferencje oprogramowanie ma możliwość zapisania ich w formacie GeoTIF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tworzenia geobaz plikowych zabezpieczonych przed dostępem osób niepowołanych przy pomocy licencji. Oprogramowanie musi zapewniać narzędzia do generowania licencji, ograniczenia czasowego dla ważności licencji oraz ograniczenia możliwości eksportu danych z zabezpieczonej geobaz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eksportu mapy do plików .pdf z obsługą zarządzania warstwami oraz możliwość eksportu mapy do plików .bmp, .tiff, .png, .gif, .jpg, .ai, .svg, .emf.</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dczyt danych przestrzennych zapisanych w wielodostępnej bazie da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zarządzania wielodostępną bazą danych, tj. do tworzenia i ładowania do bazy wielodostępnej danych wektorowych i rastrowych, definiowania użytkowników i ról przy połączeniach z bazą danych oraz nadawania im uprawnień, jak również tworzenia widoków bazodan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możliwość prowadzenia wielodostępnej edycji, tj. edycji tych samych klas obiektów jednocześnie przez różnych użytkowników bez zakładania blokad na obiek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replik danych wektorowych i rastrowych, synchronizację podłączonych replik, porównanie schematów replik oraz wymianę danych pomiędzy rozłączonymi replikami za pomocą plików XML lub ZIP.</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umożliwiać identyfikację użytkowników edytujących poszczególne obiekty w bazie danych za pomocą zapisu informacji w tabeli atrybutów warstwy. Informacja ma zawierać nazwę użytkownika, który stworzył lub edytował dany obiekt oraz czas, w którym dokonano edy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publikowania danych „w chmurze” bezpośrednio z interfejsu aplik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3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map podkładowych udostępnianych przez producenta, np. mapy topograficznej, mapy ulic.</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obrazów wielospektralnych jako kompozycji barwn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rastrów wielokanałowych na podstawie rastrów jednokanał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konwersję mapy kolorów do warstwy RGB.</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zaikowanie wielu rastrów w jeden plik rastro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wykonywanie analizy czasowej polegającej na detekcji zmian poprzez porównania wartości komórek dwóch rastr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wykonywanie ortorektyfikacji zdjęć satelitarnych na podstawie współczynników RCP, numerycznego modelu terenu oraz z uwzględnieniem odstępu geoid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obsługiwać wyostrzenie panchromatyczne (pansharpening).</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piramid rastrów i obsługiwać następujące metody ich przepróbkowania: najbliższe sąsiedztwo, interpolacja bilinearna, splot sześcienny, większośc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definiować typ kompresji rastra w zakresie: LZ77, jpg, jpg 2000, LZW, RLE, PackBit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4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obsługiwać tworzenie zasięgu przestrzennego ograniczającego analizę (mask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obliczenia statystyk wyświetlania danych rastr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środowisko edycji i dociągania do rastrów binarnych, automatycznej wektoryzacji rastrów z jednoczesnym pozyskiwaniem linii i obiektów powierzchn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możliwość wyświetlania danych rastrowych – ortorektyfikacji, uszczegółowienia panchromatycznego, cieniowania danych wysokościowych w loc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zapewniać obsługę danych zapisanych w formacie LAS – tworzenie zestawu danych LAS, dodawanie i usuwanie plików z zestawu danych LAS, obliczanie statystyk i wyświetlanie zestawu danych LAS.</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podstawowe narzędzia geoprzetwarzania – bufor, wycinanie, przecinanie, złączenie przestrzenn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geoprzetwarzania takie jak wycinanie obiektów, przecinanie warstw, narzędzia do przeprowadzania analiz bliskości – buforowanie, bliskość, odległość między punktami, rozdzielanie, poligony Thiessen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pozwalające automatycznie tworzyć obiekty liniowe z obrysów obiektów powierzchniowych, obiekty powierzchniowe z obiektów liniowych, obiekty punktowe z obiektów powierzchniowych lub linii, obiekty punktowe z wierzchołków wprowadzanych w czasie digitalizacji innych obiektów.</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a do automatycznego podziału obiektu liniowego w miejscu wierzchołków wprowadzanych podczas digitalizacji i w punkcie wskazanym na linii. Musi posiadać również narzędzia do łączenia linii mających wspólny punkt końcow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narzędzie, które na podstawie tabeli atrybutów znajdzie ile różnych wartości atrybutów znajduje się w danej kolumnie i ile obiektów w warstwie posiada takie atrybuty.</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5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funkcjonalność dopracowania symbolizacji - maskowania współbieżnych obiektów linowych oraz maskowania zakończeń symboli liniowych.</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zastosowanie narzędzia geoprzetwarzania dla wielu warstw jednocześnie.</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łączenie narzędzi geoprzetwarzania w ciąg operacji z wykorzystaniem wizualnego środowiska modelowania, nie wymagającego umiejętności programowania jak również możliwość zapisu takiego ciągu operacji.</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siadać środowisko programistyczne pozwalające na automatyzację prac i tworzenie nowych narzędzi za pomocą skryptów w języku Python.</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tworzenie i obsługę serii map i atlasów z wykorzystaniem narzędzi do automatycznego generowania podziałów arkuszowych. Oprogramowanie musi umożliwiać dołączanie do każdego arkusza numeru, nazwy i wartości z tabeli atrybutów, które będą się automatycznie zmieniać wraz ze zmianą arkusza.</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sz w:val="18"/>
                <w:szCs w:val="18"/>
              </w:rPr>
              <w:t>IUGI_GEO_2.6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color w:val="000000"/>
                <w:sz w:val="18"/>
                <w:szCs w:val="18"/>
              </w:rPr>
            </w:pPr>
            <w:r>
              <w:rPr>
                <w:rFonts w:cs="Tahoma" w:ascii="Calibri" w:hAnsi="Calibri"/>
                <w:sz w:val="18"/>
                <w:szCs w:val="18"/>
              </w:rPr>
              <w:t>Oprogramowanie musi pozwalać na automatyczne generowanie informacji o arkuszach sąsiadujących na poszczególnych arkuszach z serii map oraz eksport serii map do pliku w formacie .pdf.</w:t>
            </w:r>
          </w:p>
        </w:tc>
      </w:tr>
    </w:tbl>
    <w:p>
      <w:pPr>
        <w:pStyle w:val="Legenda"/>
        <w:spacing w:before="120" w:after="120"/>
        <w:rPr/>
      </w:pPr>
      <w:bookmarkStart w:id="48" w:name="__RefHeading___Toc515356363"/>
      <w:bookmarkEnd w:id="48"/>
      <w:r>
        <w:rPr>
          <w:rFonts w:cs="Calibri" w:ascii="Calibri" w:hAnsi="Calibri"/>
          <w:sz w:val="18"/>
        </w:rPr>
        <w:t xml:space="preserve">Tab. </w:t>
      </w:r>
      <w:r>
        <w:fldChar w:fldCharType="begin"/>
      </w:r>
      <w:r>
        <w:rPr>
          <w:sz w:val="18"/>
          <w:rFonts w:cs="Calibri" w:ascii="Calibri" w:hAnsi="Calibri"/>
          <w:lang w:val="en-US" w:eastAsia="en-US"/>
        </w:rPr>
        <w:instrText xml:space="preserve"> STYLEREF 1 \s </w:instrText>
      </w:r>
      <w:r>
        <w:rPr>
          <w:rFonts w:cs="Calibri" w:ascii="Calibri" w:hAnsi="Calibri"/>
          <w:sz w:val="18"/>
          <w:lang w:val="en-US" w:eastAsia="en-US"/>
        </w:rPr>
      </w:r>
      <w:r>
        <w:rPr>
          <w:sz w:val="18"/>
          <w:rFonts w:cs="Calibri" w:ascii="Calibri" w:hAnsi="Calibri"/>
          <w:lang w:val="en-US" w:eastAsia="en-US"/>
        </w:rPr>
        <w:fldChar w:fldCharType="separate"/>
      </w:r>
      <w:r>
        <w:rPr>
          <w:rFonts w:cs="Calibri" w:ascii="Calibri" w:hAnsi="Calibri"/>
          <w:sz w:val="18"/>
          <w:lang w:val="en-US" w:eastAsia="en-US"/>
        </w:rPr>
        <w:t>3</w:t>
      </w:r>
      <w:r>
        <w:rPr>
          <w:rFonts w:cs="Calibri" w:ascii="Calibri" w:hAnsi="Calibri"/>
          <w:sz w:val="18"/>
          <w:lang w:val="en-US" w:eastAsia="en-US"/>
        </w:rPr>
      </w:r>
      <w:r>
        <w:rPr>
          <w:sz w:val="18"/>
          <w:rFonts w:cs="Calibri" w:ascii="Calibri" w:hAnsi="Calibri"/>
          <w:lang w:val="en-US" w:eastAsia="en-US"/>
        </w:rPr>
        <w:fldChar w:fldCharType="end"/>
      </w:r>
      <w:r>
        <w:rPr>
          <w:rFonts w:cs="Calibri" w:ascii="Calibri" w:hAnsi="Calibri"/>
          <w:sz w:val="18"/>
        </w:rPr>
        <w:noBreakHyphen/>
      </w:r>
      <w:r>
        <w:rPr>
          <w:rFonts w:cs="Calibri" w:ascii="Calibri" w:hAnsi="Calibri"/>
          <w:sz w:val="18"/>
        </w:rPr>
        <w:fldChar w:fldCharType="begin"/>
      </w:r>
      <w:r>
        <w:rPr>
          <w:sz w:val="18"/>
          <w:rFonts w:cs="Calibri" w:ascii="Calibri" w:hAnsi="Calibri"/>
        </w:rPr>
        <w:instrText xml:space="preserve"> SEQ Tab. \* ARABIC </w:instrText>
      </w:r>
      <w:r>
        <w:rPr>
          <w:sz w:val="18"/>
          <w:rFonts w:cs="Calibri" w:ascii="Calibri" w:hAnsi="Calibri"/>
        </w:rPr>
        <w:fldChar w:fldCharType="separate"/>
      </w:r>
      <w:r>
        <w:rPr>
          <w:sz w:val="18"/>
          <w:rFonts w:cs="Calibri" w:ascii="Calibri" w:hAnsi="Calibri"/>
        </w:rPr>
        <w:t>18</w:t>
      </w:r>
      <w:r>
        <w:rPr>
          <w:sz w:val="18"/>
          <w:rFonts w:cs="Calibri" w:ascii="Calibri" w:hAnsi="Calibri"/>
        </w:rPr>
        <w:fldChar w:fldCharType="end"/>
      </w:r>
      <w:r>
        <w:rPr>
          <w:rFonts w:cs="Calibri" w:ascii="Calibri" w:hAnsi="Calibri"/>
          <w:sz w:val="18"/>
        </w:rPr>
        <w:t xml:space="preserve"> Funkcje danych przestrzennych IUGI.</w:t>
      </w:r>
    </w:p>
    <w:sectPr>
      <w:headerReference w:type="default" r:id="rId8"/>
      <w:footerReference w:type="default" r:id="rId9"/>
      <w:type w:val="nextPage"/>
      <w:pgSz w:w="11906" w:h="16838"/>
      <w:pgMar w:left="1418" w:right="1418" w:gutter="0" w:header="851" w:top="1831" w:footer="624" w:bottom="1559"/>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EUAlbertina">
    <w:altName w:val="Times New Roman"/>
    <w:charset w:val="ee"/>
    <w:family w:val="roman"/>
    <w:pitch w:val="default"/>
  </w:font>
  <w:font w:name="Arial Unicode MS">
    <w:charset w:val="80"/>
    <w:family w:val="swiss"/>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mallCaps/>
        <w:sz w:val="16"/>
        <w:szCs w:val="16"/>
      </w:rPr>
    </w:pPr>
    <w:r>
      <w:rPr>
        <w:small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color w:val="A6A6A6"/>
      </w:rPr>
    </w:pPr>
    <w:r>
      <w:rPr>
        <w:b/>
        <w:color w:val="A6A6A6"/>
      </w:rPr>
    </w:r>
  </w:p>
  <w:p>
    <w:pPr>
      <w:pStyle w:val="Footer"/>
      <w:jc w:val="center"/>
      <w:rPr>
        <w:b/>
        <w:b/>
        <w:color w:val="A6A6A6"/>
      </w:rPr>
    </w:pPr>
    <w:r>
      <w:rPr>
        <w:b/>
        <w:color w:val="A6A6A6"/>
      </w:rPr>
      <w:t>„</w:t>
    </w:r>
    <w:r>
      <w:rPr>
        <w:b/>
        <w:color w:val="A6A6A6"/>
      </w:rPr>
      <w:t>Podniesienie jakości treści cyfrowych oraz rozwój opartych na nich e-usług w zakresie rejestrów publicznych – geodezyjnych baz danych Miasta Zabrze”</w:t>
    </w:r>
  </w:p>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smallCaps/>
        <w:sz w:val="16"/>
        <w:szCs w:val="16"/>
      </w:rPr>
    </w:pPr>
    <w:r>
      <w:rPr>
        <w:smallCap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b/>
        <w:b/>
        <w:color w:val="A6A6A6"/>
      </w:rPr>
    </w:pPr>
    <w:r>
      <w:rPr>
        <w:b/>
        <w:color w:val="A6A6A6"/>
      </w:rPr>
    </w:r>
  </w:p>
  <w:p>
    <w:pPr>
      <w:pStyle w:val="Footer"/>
      <w:jc w:val="center"/>
      <w:rPr>
        <w:b/>
        <w:b/>
        <w:color w:val="A6A6A6"/>
      </w:rPr>
    </w:pPr>
    <w:r>
      <w:rPr>
        <w:b/>
        <w:color w:val="A6A6A6"/>
      </w:rPr>
      <w:t>„</w:t>
    </w:r>
    <w:r>
      <w:rPr>
        <w:b/>
        <w:color w:val="A6A6A6"/>
      </w:rPr>
      <w:t>Podniesienie jakości treści cyfrowych oraz rozwój opartych na nich e-usług w zakresie rejestrów publicznych – geodezyjnych baz danych Miasta Zabrze”</w:t>
    </w:r>
  </w:p>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smallCaps/>
        <w:sz w:val="16"/>
        <w:szCs w:val="16"/>
      </w:rPr>
    </w:pPr>
    <w:r>
      <w:rPr>
        <w:smallCap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pBdr>
        <w:top w:val="single" w:sz="4" w:space="1" w:color="000000"/>
      </w:pBdr>
      <w:ind w:right="360" w:hanging="0"/>
      <w:jc w:val="center"/>
      <w:rPr>
        <w:smallCaps/>
        <w:sz w:val="16"/>
        <w:szCs w:val="16"/>
      </w:rPr>
    </w:pPr>
    <w:r>
      <w:rPr>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2"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lang w:val="en-US" w:eastAsia="en-US"/>
      </w:rPr>
    </w:pPr>
    <w:r>
      <w:rPr>
        <w:lang w:val="en-US" w:eastAsia="en-US"/>
      </w:rPr>
      <w:drawing>
        <wp:inline distT="0" distB="0" distL="0" distR="0">
          <wp:extent cx="5236210" cy="79946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14" r="-2" b="-14"/>
                  <a:stretch>
                    <a:fillRect/>
                  </a:stretch>
                </pic:blipFill>
                <pic:spPr bwMode="auto">
                  <a:xfrm>
                    <a:off x="0" y="0"/>
                    <a:ext cx="523621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4"/>
        <w:spacing w:val="0"/>
        <w:szCs w:val="34"/>
        <w:w w:val="100"/>
        <w:rFonts w:ascii="Times New Roman" w:hAnsi="Times New Roman" w:cs="Times New Roman"/>
      </w:rPr>
    </w:lvl>
  </w:abstractNum>
  <w:abstractNum w:abstractNumId="3">
    <w:lvl w:ilvl="0">
      <w:start w:val="1"/>
      <w:numFmt w:val="bullet"/>
      <w:lvlText w:val=""/>
      <w:lvlJc w:val="left"/>
      <w:pPr>
        <w:tabs>
          <w:tab w:val="num" w:pos="1344"/>
        </w:tabs>
        <w:ind w:left="1344" w:hanging="360"/>
      </w:pPr>
      <w:rPr>
        <w:rFonts w:ascii="Wingdings" w:hAnsi="Wingdings" w:cs="Wingdings" w:hint="default"/>
      </w:rPr>
    </w:lvl>
    <w:lvl w:ilvl="1">
      <w:start w:val="1"/>
      <w:numFmt w:val="bullet"/>
      <w:lvlText w:val="–"/>
      <w:lvlJc w:val="left"/>
      <w:pPr>
        <w:tabs>
          <w:tab w:val="num" w:pos="2064"/>
        </w:tabs>
        <w:ind w:left="2064" w:hanging="360"/>
      </w:pPr>
      <w:rPr>
        <w:rFonts w:ascii="Times New Roman" w:hAnsi="Times New Roman" w:cs="Times New Roman"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5">
    <w:lvl w:ilvl="0">
      <w:start w:val="1"/>
      <w:numFmt w:val="lowerLetter"/>
      <w:lvlText w:val="%1)"/>
      <w:lvlJc w:val="left"/>
      <w:pPr>
        <w:tabs>
          <w:tab w:val="num" w:pos="984"/>
        </w:tabs>
        <w:ind w:left="984" w:hanging="360"/>
      </w:pPr>
      <w:rPr>
        <w:rFonts w:ascii="Symbol" w:hAnsi="Symbol" w:cs="Symbol"/>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decimal"/>
      <w:lvlText w:val="%1)"/>
      <w:lvlJc w:val="left"/>
      <w:pPr>
        <w:tabs>
          <w:tab w:val="num" w:pos="634"/>
        </w:tabs>
        <w:ind w:left="634" w:hanging="454"/>
      </w:pPr>
      <w:rPr>
        <w:sz w:val="24"/>
        <w:szCs w:val="24"/>
        <w:rFonts w:ascii="Times New Roman" w:hAnsi="Times New Roman" w:cs="Times New Roman"/>
      </w:rPr>
    </w:lvl>
  </w:abstractNum>
  <w:abstractNum w:abstractNumId="8">
    <w:lvl w:ilvl="0">
      <w:start w:val="1"/>
      <w:numFmt w:val="decimal"/>
      <w:lvlText w:val="%1."/>
      <w:lvlJc w:val="left"/>
      <w:pPr>
        <w:tabs>
          <w:tab w:val="num" w:pos="984"/>
        </w:tabs>
        <w:ind w:left="984" w:hanging="360"/>
      </w:pPr>
      <w:rPr>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5"/>
        </w:tabs>
        <w:ind w:left="705" w:hanging="705"/>
      </w:pPr>
      <w:rPr>
        <w:rFonts w:ascii="Calibri" w:hAnsi="Calibri" w:cs="Calibri"/>
      </w:rPr>
    </w:lvl>
    <w:lvl w:ilvl="1">
      <w:start w:val="1"/>
      <w:numFmt w:val="decimal"/>
      <w:lvlText w:val="%1.%2."/>
      <w:lvlJc w:val="left"/>
      <w:pPr>
        <w:tabs>
          <w:tab w:val="num" w:pos="705"/>
        </w:tabs>
        <w:ind w:left="705" w:hanging="705"/>
      </w:pPr>
      <w:rPr>
        <w:rFonts w:ascii="Calibri" w:hAnsi="Calibri" w:cs="Calibri"/>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09" w:hanging="360"/>
      </w:pPr>
      <w:rPr>
        <w:sz w:val="24"/>
        <w:rFonts w:ascii="Calibri" w:hAnsi="Calibri" w:cs="Calibri"/>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z w:val="28"/>
        <w:rFonts w:ascii="Calibri" w:hAnsi="Calibri" w:cs="Calibri"/>
      </w:rPr>
    </w:lvl>
  </w:abstractNum>
  <w:abstractNum w:abstractNumId="16">
    <w:lvl w:ilvl="0">
      <w:start w:val="1"/>
      <w:numFmt w:val="decimal"/>
      <w:lvlText w:val="%1"/>
      <w:lvlJc w:val="left"/>
      <w:pPr>
        <w:tabs>
          <w:tab w:val="num" w:pos="0"/>
        </w:tabs>
        <w:ind w:left="432" w:hanging="432"/>
      </w:pPr>
      <w:rPr>
        <w:rFonts w:ascii="Times New Roman" w:hAnsi="Times New Roman" w:cs="Times New Roman"/>
      </w:rPr>
    </w:lvl>
    <w:lvl w:ilvl="1">
      <w:start w:val="1"/>
      <w:numFmt w:val="decimal"/>
      <w:lvlText w:val="%1.%2"/>
      <w:lvlJc w:val="left"/>
      <w:pPr>
        <w:tabs>
          <w:tab w:val="num" w:pos="0"/>
        </w:tabs>
        <w:ind w:left="1711" w:hanging="576"/>
      </w:pPr>
      <w:rPr>
        <w:rFonts w:ascii="Calibri" w:hAnsi="Calibri"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1290" w:hanging="86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4">
      <w:start w:val="1"/>
      <w:numFmt w:val="decimal"/>
      <w:lvlText w:val="%1.%2.%3.%4.%5"/>
      <w:lvlJc w:val="left"/>
      <w:pPr>
        <w:tabs>
          <w:tab w:val="num" w:pos="0"/>
        </w:tabs>
        <w:ind w:left="2284" w:hanging="1008"/>
      </w:pPr>
      <w:rPr>
        <w:rFonts w:ascii="Arial" w:hAnsi="Arial" w:cs="Arial"/>
      </w:rPr>
    </w:lvl>
    <w:lvl w:ilvl="5">
      <w:start w:val="1"/>
      <w:numFmt w:val="decimal"/>
      <w:lvlText w:val="%1.%2.%3.%4.%5.%6"/>
      <w:lvlJc w:val="left"/>
      <w:pPr>
        <w:tabs>
          <w:tab w:val="num" w:pos="0"/>
        </w:tabs>
        <w:ind w:left="4697" w:hanging="1152"/>
      </w:pPr>
      <w:rPr>
        <w:dstrike w:val="false"/>
        <w:strike w:val="false"/>
        <w:i w:val="false"/>
        <w:u w:val="none"/>
        <w:b w:val="false"/>
        <w:iCs w:val="false"/>
        <w:bCs w:val="false"/>
        <w:rFonts w:ascii="Times New Roman" w:hAnsi="Times New Roman" w:cs="Times New Roman"/>
        <w:color w:val="000000"/>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5"/>
      </w:numPr>
      <w:pBdr>
        <w:bottom w:val="single" w:sz="4" w:space="9" w:color="000000"/>
      </w:pBdr>
      <w:shd w:fill="FFFFFF" w:val="clear"/>
      <w:spacing w:before="480" w:after="360"/>
      <w:outlineLvl w:val="0"/>
    </w:pPr>
    <w:rPr>
      <w:rFonts w:ascii="Calibri" w:hAnsi="Calibri" w:cs="Calibri"/>
      <w:b/>
      <w:bCs/>
      <w:sz w:val="32"/>
      <w:szCs w:val="34"/>
    </w:rPr>
  </w:style>
  <w:style w:type="paragraph" w:styleId="Heading2">
    <w:name w:val="Heading 2"/>
    <w:basedOn w:val="Normal"/>
    <w:next w:val="Normal"/>
    <w:qFormat/>
    <w:pPr>
      <w:keepNext w:val="true"/>
      <w:keepLines/>
      <w:numPr>
        <w:ilvl w:val="0"/>
        <w:numId w:val="12"/>
      </w:numPr>
      <w:spacing w:before="240" w:after="120"/>
      <w:outlineLvl w:val="1"/>
    </w:pPr>
    <w:rPr>
      <w:rFonts w:ascii="Calibri" w:hAnsi="Calibri" w:cs="Calibri"/>
      <w:b/>
      <w:bCs/>
      <w:sz w:val="28"/>
      <w:szCs w:val="28"/>
    </w:rPr>
  </w:style>
  <w:style w:type="paragraph" w:styleId="Heading3">
    <w:name w:val="Heading 3"/>
    <w:basedOn w:val="Normal"/>
    <w:next w:val="Normal"/>
    <w:qFormat/>
    <w:pPr>
      <w:keepNext w:val="true"/>
      <w:numPr>
        <w:ilvl w:val="0"/>
        <w:numId w:val="16"/>
      </w:numPr>
      <w:spacing w:before="120" w:after="120"/>
      <w:outlineLvl w:val="2"/>
    </w:pPr>
    <w:rPr>
      <w:rFonts w:ascii="Calibri" w:hAnsi="Calibri" w:cs="Calibri"/>
      <w:b/>
      <w:bCs/>
    </w:rPr>
  </w:style>
  <w:style w:type="paragraph" w:styleId="Heading4">
    <w:name w:val="Heading 4"/>
    <w:basedOn w:val="Normal"/>
    <w:next w:val="Normal"/>
    <w:qFormat/>
    <w:pPr>
      <w:keepNext w:val="true"/>
      <w:numPr>
        <w:ilvl w:val="0"/>
        <w:numId w:val="16"/>
      </w:numPr>
      <w:spacing w:before="240" w:after="240"/>
      <w:ind w:left="1287" w:hanging="862"/>
      <w:outlineLvl w:val="3"/>
    </w:pPr>
    <w:rPr/>
  </w:style>
  <w:style w:type="paragraph" w:styleId="Heading5">
    <w:name w:val="Heading 5"/>
    <w:basedOn w:val="Normal"/>
    <w:next w:val="Normal"/>
    <w:qFormat/>
    <w:pPr>
      <w:numPr>
        <w:ilvl w:val="0"/>
        <w:numId w:val="16"/>
      </w:numPr>
      <w:spacing w:before="240" w:after="0"/>
      <w:outlineLvl w:val="4"/>
    </w:pPr>
    <w:rPr>
      <w:rFonts w:cs="Arial"/>
    </w:rPr>
  </w:style>
  <w:style w:type="paragraph" w:styleId="Heading6">
    <w:name w:val="Heading 6"/>
    <w:basedOn w:val="Normal"/>
    <w:next w:val="Normal"/>
    <w:qFormat/>
    <w:pPr>
      <w:numPr>
        <w:ilvl w:val="0"/>
        <w:numId w:val="16"/>
      </w:numPr>
      <w:spacing w:before="240" w:after="0"/>
      <w:outlineLvl w:val="5"/>
    </w:pPr>
    <w:rPr>
      <w:rFonts w:ascii="Arial" w:hAnsi="Arial" w:cs="Arial"/>
    </w:rPr>
  </w:style>
  <w:style w:type="paragraph" w:styleId="Heading7">
    <w:name w:val="Heading 7"/>
    <w:basedOn w:val="Normal"/>
    <w:next w:val="Normal"/>
    <w:qFormat/>
    <w:pPr>
      <w:numPr>
        <w:ilvl w:val="0"/>
        <w:numId w:val="16"/>
      </w:numPr>
      <w:spacing w:before="240" w:after="0"/>
      <w:outlineLvl w:val="6"/>
    </w:pPr>
    <w:rPr/>
  </w:style>
  <w:style w:type="paragraph" w:styleId="Heading8">
    <w:name w:val="Heading 8"/>
    <w:basedOn w:val="Normal"/>
    <w:next w:val="Normal"/>
    <w:qFormat/>
    <w:pPr>
      <w:numPr>
        <w:ilvl w:val="0"/>
        <w:numId w:val="16"/>
      </w:numPr>
      <w:spacing w:before="240" w:after="0"/>
      <w:outlineLvl w:val="7"/>
    </w:pPr>
    <w:rPr>
      <w:i/>
      <w:iCs/>
    </w:rPr>
  </w:style>
  <w:style w:type="paragraph" w:styleId="Heading9">
    <w:name w:val="Heading 9"/>
    <w:basedOn w:val="Normal"/>
    <w:next w:val="Normal"/>
    <w:qFormat/>
    <w:pPr>
      <w:numPr>
        <w:ilvl w:val="0"/>
        <w:numId w:val="16"/>
      </w:numPr>
      <w:spacing w:before="240" w:after="0"/>
      <w:outlineLvl w:val="8"/>
    </w:pPr>
    <w:rPr>
      <w:rFonts w:ascii="Arial" w:hAnsi="Arial" w:cs="Arial"/>
    </w:rPr>
  </w:style>
  <w:style w:type="character" w:styleId="WW8Num1z0">
    <w:name w:val="WW8Num1z0"/>
    <w:qFormat/>
    <w:rPr>
      <w:rFonts w:ascii="Times New Roman" w:hAnsi="Times New Roman" w:cs="Times New Roman"/>
      <w:spacing w:val="0"/>
      <w:w w:val="100"/>
      <w:sz w:val="34"/>
      <w:szCs w:val="34"/>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rPr>
  </w:style>
  <w:style w:type="character" w:styleId="WW8Num3z0">
    <w:name w:val="WW8Num3z0"/>
    <w:qFormat/>
    <w:rPr>
      <w:rFonts w:ascii="Wingdings 2" w:hAnsi="Wingdings 2" w:cs="Wingdings 2"/>
    </w:rPr>
  </w:style>
  <w:style w:type="character" w:styleId="WW8Num3z1">
    <w:name w:val="WW8Num3z1"/>
    <w:qFormat/>
    <w:rPr>
      <w:rFonts w:ascii="OpenSymbol" w:hAnsi="OpenSymbol" w:cs="Open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Wingdings 2" w:hAnsi="Wingdings 2" w:cs="Wingdings 2"/>
    </w:rPr>
  </w:style>
  <w:style w:type="character" w:styleId="WW8Num5z1">
    <w:name w:val="WW8Num5z1"/>
    <w:qFormat/>
    <w:rPr>
      <w:rFonts w:ascii="OpenSymbol" w:hAnsi="OpenSymbol" w:cs="OpenSymbol"/>
    </w:rPr>
  </w:style>
  <w:style w:type="character" w:styleId="WW8Num6z0">
    <w:name w:val="WW8Num6z0"/>
    <w:qFormat/>
    <w:rPr>
      <w:rFonts w:ascii="Wingdings 2" w:hAnsi="Wingdings 2" w:cs="Wingdings 2"/>
    </w:rPr>
  </w:style>
  <w:style w:type="character" w:styleId="WW8Num6z1">
    <w:name w:val="WW8Num6z1"/>
    <w:qFormat/>
    <w:rPr>
      <w:rFonts w:ascii="OpenSymbol" w:hAnsi="OpenSymbol" w:cs="OpenSymbol"/>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rPr>
  </w:style>
  <w:style w:type="character" w:styleId="WW8Num8z0">
    <w:name w:val="WW8Num8z0"/>
    <w:qFormat/>
    <w:rPr>
      <w:rFonts w:ascii="Wingdings 2" w:hAnsi="Wingdings 2" w:cs="Wingdings 2"/>
    </w:rPr>
  </w:style>
  <w:style w:type="character" w:styleId="WW8Num8z1">
    <w:name w:val="WW8Num8z1"/>
    <w:qFormat/>
    <w:rPr>
      <w:rFonts w:ascii="OpenSymbol" w:hAnsi="OpenSymbol" w:cs="OpenSymbol"/>
    </w:rPr>
  </w:style>
  <w:style w:type="character" w:styleId="WW8Num9z0">
    <w:name w:val="WW8Num9z0"/>
    <w:qFormat/>
    <w:rPr>
      <w:rFonts w:ascii="Wingdings 2" w:hAnsi="Wingdings 2" w:cs="Wingdings 2"/>
    </w:rPr>
  </w:style>
  <w:style w:type="character" w:styleId="WW8Num9z1">
    <w:name w:val="WW8Num9z1"/>
    <w:qFormat/>
    <w:rPr>
      <w:rFonts w:ascii="OpenSymbol" w:hAnsi="OpenSymbol" w:cs="OpenSymbol"/>
    </w:rPr>
  </w:style>
  <w:style w:type="character" w:styleId="WW8Num10z0">
    <w:name w:val="WW8Num10z0"/>
    <w:qFormat/>
    <w:rPr>
      <w:rFonts w:ascii="Wingdings 2" w:hAnsi="Wingdings 2" w:cs="Wingdings 2"/>
    </w:rPr>
  </w:style>
  <w:style w:type="character" w:styleId="WW8Num10z1">
    <w:name w:val="WW8Num10z1"/>
    <w:qFormat/>
    <w:rPr>
      <w:rFonts w:ascii="OpenSymbol" w:hAnsi="OpenSymbol" w:cs="Open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cs="OpenSymbol"/>
    </w:rPr>
  </w:style>
  <w:style w:type="character" w:styleId="WW8Num12z0">
    <w:name w:val="WW8Num12z0"/>
    <w:qFormat/>
    <w:rPr>
      <w:rFonts w:ascii="Wingdings 2" w:hAnsi="Wingdings 2" w:cs="Wingdings 2"/>
    </w:rPr>
  </w:style>
  <w:style w:type="character" w:styleId="WW8Num12z1">
    <w:name w:val="WW8Num12z1"/>
    <w:qFormat/>
    <w:rPr>
      <w:rFonts w:ascii="OpenSymbol" w:hAnsi="OpenSymbol" w:cs="OpenSymbol"/>
    </w:rPr>
  </w:style>
  <w:style w:type="character" w:styleId="WW8Num13z0">
    <w:name w:val="WW8Num13z0"/>
    <w:qFormat/>
    <w:rPr>
      <w:rFonts w:ascii="Wingdings 2" w:hAnsi="Wingdings 2" w:cs="Wingdings 2"/>
    </w:rPr>
  </w:style>
  <w:style w:type="character" w:styleId="WW8Num13z1">
    <w:name w:val="WW8Num13z1"/>
    <w:qFormat/>
    <w:rPr>
      <w:rFonts w:ascii="OpenSymbol" w:hAnsi="OpenSymbol" w:cs="OpenSymbol"/>
    </w:rPr>
  </w:style>
  <w:style w:type="character" w:styleId="WW8Num14z0">
    <w:name w:val="WW8Num14z0"/>
    <w:qFormat/>
    <w:rPr>
      <w:rFonts w:ascii="Wingdings 2" w:hAnsi="Wingdings 2" w:cs="Wingdings 2"/>
    </w:rPr>
  </w:style>
  <w:style w:type="character" w:styleId="WW8Num14z1">
    <w:name w:val="WW8Num14z1"/>
    <w:qFormat/>
    <w:rPr>
      <w:rFonts w:ascii="OpenSymbol" w:hAnsi="OpenSymbol" w:cs="OpenSymbol"/>
    </w:rPr>
  </w:style>
  <w:style w:type="character" w:styleId="WW8Num15z0">
    <w:name w:val="WW8Num15z0"/>
    <w:qFormat/>
    <w:rPr>
      <w:rFonts w:ascii="Wingdings 2" w:hAnsi="Wingdings 2" w:cs="Wingdings 2"/>
    </w:rPr>
  </w:style>
  <w:style w:type="character" w:styleId="WW8Num15z1">
    <w:name w:val="WW8Num15z1"/>
    <w:qFormat/>
    <w:rPr>
      <w:rFonts w:ascii="OpenSymbol" w:hAnsi="OpenSymbol" w:cs="OpenSymbol"/>
    </w:rPr>
  </w:style>
  <w:style w:type="character" w:styleId="WW8Num16z0">
    <w:name w:val="WW8Num16z0"/>
    <w:qFormat/>
    <w:rPr>
      <w:rFonts w:ascii="Wingdings 2" w:hAnsi="Wingdings 2" w:cs="Wingdings 2"/>
    </w:rPr>
  </w:style>
  <w:style w:type="character" w:styleId="WW8Num16z1">
    <w:name w:val="WW8Num16z1"/>
    <w:qFormat/>
    <w:rPr>
      <w:rFonts w:ascii="OpenSymbol" w:hAnsi="OpenSymbol" w:cs="OpenSymbol"/>
    </w:rPr>
  </w:style>
  <w:style w:type="character" w:styleId="WW8Num17z0">
    <w:name w:val="WW8Num17z0"/>
    <w:qFormat/>
    <w:rPr>
      <w:rFonts w:ascii="Wingdings 2" w:hAnsi="Wingdings 2" w:cs="Wingdings 2"/>
    </w:rPr>
  </w:style>
  <w:style w:type="character" w:styleId="WW8Num17z1">
    <w:name w:val="WW8Num17z1"/>
    <w:qFormat/>
    <w:rPr>
      <w:rFonts w:ascii="OpenSymbol" w:hAnsi="OpenSymbol" w:cs="OpenSymbol"/>
    </w:rPr>
  </w:style>
  <w:style w:type="character" w:styleId="WW8Num18z0">
    <w:name w:val="WW8Num18z0"/>
    <w:qFormat/>
    <w:rPr>
      <w:rFonts w:ascii="Wingdings 2" w:hAnsi="Wingdings 2" w:cs="Wingdings 2"/>
    </w:rPr>
  </w:style>
  <w:style w:type="character" w:styleId="WW8Num18z1">
    <w:name w:val="WW8Num18z1"/>
    <w:qFormat/>
    <w:rPr>
      <w:rFonts w:ascii="OpenSymbol" w:hAnsi="OpenSymbol" w:cs="OpenSymbol"/>
    </w:rPr>
  </w:style>
  <w:style w:type="character" w:styleId="WW8Num19z0">
    <w:name w:val="WW8Num19z0"/>
    <w:qFormat/>
    <w:rPr>
      <w:rFonts w:ascii="Wingdings 2" w:hAnsi="Wingdings 2" w:cs="Wingdings 2"/>
    </w:rPr>
  </w:style>
  <w:style w:type="character" w:styleId="WW8Num19z1">
    <w:name w:val="WW8Num19z1"/>
    <w:qFormat/>
    <w:rPr>
      <w:rFonts w:ascii="OpenSymbol" w:hAnsi="OpenSymbol" w:cs="OpenSymbol"/>
    </w:rPr>
  </w:style>
  <w:style w:type="character" w:styleId="WW8Num20z0">
    <w:name w:val="WW8Num20z0"/>
    <w:qFormat/>
    <w:rPr>
      <w:rFonts w:ascii="Wingdings 2" w:hAnsi="Wingdings 2" w:cs="Wingdings 2"/>
    </w:rPr>
  </w:style>
  <w:style w:type="character" w:styleId="WW8Num20z1">
    <w:name w:val="WW8Num20z1"/>
    <w:qFormat/>
    <w:rPr>
      <w:rFonts w:ascii="OpenSymbol" w:hAnsi="OpenSymbol" w:cs="OpenSymbol"/>
    </w:rPr>
  </w:style>
  <w:style w:type="character" w:styleId="WW8Num21z0">
    <w:name w:val="WW8Num21z0"/>
    <w:qFormat/>
    <w:rPr>
      <w:rFonts w:ascii="Wingdings 2" w:hAnsi="Wingdings 2" w:cs="Wingdings 2"/>
    </w:rPr>
  </w:style>
  <w:style w:type="character" w:styleId="WW8Num21z1">
    <w:name w:val="WW8Num21z1"/>
    <w:qFormat/>
    <w:rPr>
      <w:rFonts w:ascii="OpenSymbol" w:hAnsi="OpenSymbol" w:cs="OpenSymbol"/>
    </w:rPr>
  </w:style>
  <w:style w:type="character" w:styleId="WW8Num22z0">
    <w:name w:val="WW8Num22z0"/>
    <w:qFormat/>
    <w:rPr>
      <w:rFonts w:ascii="Wingdings 2" w:hAnsi="Wingdings 2" w:cs="Wingdings 2"/>
    </w:rPr>
  </w:style>
  <w:style w:type="character" w:styleId="WW8Num22z1">
    <w:name w:val="WW8Num22z1"/>
    <w:qFormat/>
    <w:rPr>
      <w:rFonts w:ascii="OpenSymbol" w:hAnsi="OpenSymbol" w:cs="OpenSymbol"/>
    </w:rPr>
  </w:style>
  <w:style w:type="character" w:styleId="WW8Num23z0">
    <w:name w:val="WW8Num23z0"/>
    <w:qFormat/>
    <w:rPr>
      <w:rFonts w:ascii="Wingdings 2" w:hAnsi="Wingdings 2" w:cs="Wingdings 2"/>
    </w:rPr>
  </w:style>
  <w:style w:type="character" w:styleId="WW8Num23z1">
    <w:name w:val="WW8Num23z1"/>
    <w:qFormat/>
    <w:rPr>
      <w:rFonts w:ascii="OpenSymbol" w:hAnsi="OpenSymbol" w:cs="OpenSymbol"/>
    </w:rPr>
  </w:style>
  <w:style w:type="character" w:styleId="WW8Num24z0">
    <w:name w:val="WW8Num24z0"/>
    <w:qFormat/>
    <w:rPr>
      <w:rFonts w:ascii="Wingdings 2" w:hAnsi="Wingdings 2" w:cs="Wingdings 2"/>
    </w:rPr>
  </w:style>
  <w:style w:type="character" w:styleId="WW8Num24z1">
    <w:name w:val="WW8Num24z1"/>
    <w:qFormat/>
    <w:rPr>
      <w:rFonts w:ascii="OpenSymbol" w:hAnsi="OpenSymbol" w:cs="OpenSymbol"/>
    </w:rPr>
  </w:style>
  <w:style w:type="character" w:styleId="WW8Num25z0">
    <w:name w:val="WW8Num25z0"/>
    <w:qFormat/>
    <w:rPr>
      <w:rFonts w:ascii="Wingdings 2" w:hAnsi="Wingdings 2" w:cs="Wingdings 2"/>
    </w:rPr>
  </w:style>
  <w:style w:type="character" w:styleId="WW8Num25z1">
    <w:name w:val="WW8Num25z1"/>
    <w:qFormat/>
    <w:rPr>
      <w:rFonts w:ascii="OpenSymbol" w:hAnsi="OpenSymbol" w:cs="OpenSymbol"/>
    </w:rPr>
  </w:style>
  <w:style w:type="character" w:styleId="WW8Num26z0">
    <w:name w:val="WW8Num26z0"/>
    <w:qFormat/>
    <w:rPr>
      <w:rFonts w:ascii="Wingdings 2" w:hAnsi="Wingdings 2" w:cs="Wingdings 2"/>
    </w:rPr>
  </w:style>
  <w:style w:type="character" w:styleId="WW8Num26z1">
    <w:name w:val="WW8Num26z1"/>
    <w:qFormat/>
    <w:rPr>
      <w:rFonts w:ascii="OpenSymbol" w:hAnsi="OpenSymbol" w:cs="OpenSymbol"/>
    </w:rPr>
  </w:style>
  <w:style w:type="character" w:styleId="WW8Num27z0">
    <w:name w:val="WW8Num27z0"/>
    <w:qFormat/>
    <w:rPr>
      <w:rFonts w:ascii="Wingdings 2" w:hAnsi="Wingdings 2" w:cs="Wingdings 2"/>
    </w:rPr>
  </w:style>
  <w:style w:type="character" w:styleId="WW8Num27z1">
    <w:name w:val="WW8Num27z1"/>
    <w:qFormat/>
    <w:rPr>
      <w:rFonts w:ascii="OpenSymbol" w:hAnsi="OpenSymbol" w:cs="OpenSymbol"/>
    </w:rPr>
  </w:style>
  <w:style w:type="character" w:styleId="WW8Num28z0">
    <w:name w:val="WW8Num28z0"/>
    <w:qFormat/>
    <w:rPr>
      <w:rFonts w:ascii="Wingdings 2" w:hAnsi="Wingdings 2" w:cs="Wingdings 2"/>
    </w:rPr>
  </w:style>
  <w:style w:type="character" w:styleId="WW8Num28z1">
    <w:name w:val="WW8Num28z1"/>
    <w:qFormat/>
    <w:rPr>
      <w:rFonts w:ascii="OpenSymbol" w:hAnsi="OpenSymbol" w:cs="OpenSymbol"/>
    </w:rPr>
  </w:style>
  <w:style w:type="character" w:styleId="WW8Num29z0">
    <w:name w:val="WW8Num29z0"/>
    <w:qFormat/>
    <w:rPr>
      <w:rFonts w:ascii="Wingdings 2" w:hAnsi="Wingdings 2" w:cs="Wingdings 2"/>
    </w:rPr>
  </w:style>
  <w:style w:type="character" w:styleId="WW8Num29z1">
    <w:name w:val="WW8Num29z1"/>
    <w:qFormat/>
    <w:rPr>
      <w:rFonts w:ascii="OpenSymbol" w:hAnsi="OpenSymbol" w:cs="OpenSymbol"/>
    </w:rPr>
  </w:style>
  <w:style w:type="character" w:styleId="WW8Num30z0">
    <w:name w:val="WW8Num30z0"/>
    <w:qFormat/>
    <w:rPr>
      <w:rFonts w:ascii="Wingdings 2" w:hAnsi="Wingdings 2" w:cs="Wingdings 2"/>
    </w:rPr>
  </w:style>
  <w:style w:type="character" w:styleId="WW8Num30z1">
    <w:name w:val="WW8Num30z1"/>
    <w:qFormat/>
    <w:rPr>
      <w:rFonts w:ascii="OpenSymbol" w:hAnsi="OpenSymbol" w:cs="OpenSymbol"/>
    </w:rPr>
  </w:style>
  <w:style w:type="character" w:styleId="WW8Num31z0">
    <w:name w:val="WW8Num31z0"/>
    <w:qFormat/>
    <w:rPr>
      <w:rFonts w:ascii="Wingdings 2" w:hAnsi="Wingdings 2" w:cs="Wingdings 2"/>
    </w:rPr>
  </w:style>
  <w:style w:type="character" w:styleId="WW8Num31z1">
    <w:name w:val="WW8Num31z1"/>
    <w:qFormat/>
    <w:rPr>
      <w:rFonts w:ascii="OpenSymbol" w:hAnsi="OpenSymbol" w:cs="OpenSymbol"/>
    </w:rPr>
  </w:style>
  <w:style w:type="character" w:styleId="WW8Num32z0">
    <w:name w:val="WW8Num32z0"/>
    <w:qFormat/>
    <w:rPr>
      <w:rFonts w:ascii="Wingdings 2" w:hAnsi="Wingdings 2" w:cs="Wingdings 2"/>
    </w:rPr>
  </w:style>
  <w:style w:type="character" w:styleId="WW8Num32z1">
    <w:name w:val="WW8Num32z1"/>
    <w:qFormat/>
    <w:rPr>
      <w:rFonts w:ascii="OpenSymbol" w:hAnsi="OpenSymbol" w:cs="OpenSymbol"/>
    </w:rPr>
  </w:style>
  <w:style w:type="character" w:styleId="WW8Num33z0">
    <w:name w:val="WW8Num33z0"/>
    <w:qFormat/>
    <w:rPr>
      <w:rFonts w:ascii="Wingdings 2" w:hAnsi="Wingdings 2" w:cs="Wingdings 2"/>
    </w:rPr>
  </w:style>
  <w:style w:type="character" w:styleId="WW8Num33z1">
    <w:name w:val="WW8Num33z1"/>
    <w:qFormat/>
    <w:rPr>
      <w:rFonts w:ascii="OpenSymbol" w:hAnsi="OpenSymbol" w:cs="OpenSymbol"/>
    </w:rPr>
  </w:style>
  <w:style w:type="character" w:styleId="WW8Num34z0">
    <w:name w:val="WW8Num34z0"/>
    <w:qFormat/>
    <w:rPr>
      <w:rFonts w:ascii="Wingdings 2" w:hAnsi="Wingdings 2" w:cs="Wingdings 2"/>
    </w:rPr>
  </w:style>
  <w:style w:type="character" w:styleId="WW8Num34z1">
    <w:name w:val="WW8Num34z1"/>
    <w:qFormat/>
    <w:rPr>
      <w:rFonts w:ascii="OpenSymbol" w:hAnsi="OpenSymbol" w:cs="OpenSymbol"/>
    </w:rPr>
  </w:style>
  <w:style w:type="character" w:styleId="WW8Num35z0">
    <w:name w:val="WW8Num35z0"/>
    <w:qFormat/>
    <w:rPr>
      <w:rFonts w:ascii="Wingdings 2" w:hAnsi="Wingdings 2" w:cs="Wingdings 2"/>
    </w:rPr>
  </w:style>
  <w:style w:type="character" w:styleId="WW8Num35z1">
    <w:name w:val="WW8Num35z1"/>
    <w:qFormat/>
    <w:rPr>
      <w:rFonts w:ascii="OpenSymbol" w:hAnsi="OpenSymbol" w:cs="OpenSymbol"/>
    </w:rPr>
  </w:style>
  <w:style w:type="character" w:styleId="WW8Num36z0">
    <w:name w:val="WW8Num36z0"/>
    <w:qFormat/>
    <w:rPr>
      <w:rFonts w:ascii="Wingdings 2" w:hAnsi="Wingdings 2" w:cs="Wingdings 2"/>
    </w:rPr>
  </w:style>
  <w:style w:type="character" w:styleId="WW8Num36z1">
    <w:name w:val="WW8Num36z1"/>
    <w:qFormat/>
    <w:rPr>
      <w:rFonts w:ascii="OpenSymbol" w:hAnsi="OpenSymbol" w:cs="OpenSymbol"/>
    </w:rPr>
  </w:style>
  <w:style w:type="character" w:styleId="WW8Num37z0">
    <w:name w:val="WW8Num37z0"/>
    <w:qFormat/>
    <w:rPr>
      <w:rFonts w:ascii="Wingdings 2" w:hAnsi="Wingdings 2" w:cs="Wingdings 2"/>
    </w:rPr>
  </w:style>
  <w:style w:type="character" w:styleId="WW8Num37z1">
    <w:name w:val="WW8Num37z1"/>
    <w:qFormat/>
    <w:rPr>
      <w:rFonts w:ascii="OpenSymbol" w:hAnsi="OpenSymbol" w:cs="OpenSymbol"/>
    </w:rPr>
  </w:style>
  <w:style w:type="character" w:styleId="WW8Num38z0">
    <w:name w:val="WW8Num38z0"/>
    <w:qFormat/>
    <w:rPr>
      <w:rFonts w:ascii="Wingdings 2" w:hAnsi="Wingdings 2" w:cs="Wingdings 2"/>
    </w:rPr>
  </w:style>
  <w:style w:type="character" w:styleId="WW8Num38z1">
    <w:name w:val="WW8Num38z1"/>
    <w:qFormat/>
    <w:rPr>
      <w:rFonts w:ascii="OpenSymbol" w:hAnsi="OpenSymbol" w:cs="OpenSymbol"/>
    </w:rPr>
  </w:style>
  <w:style w:type="character" w:styleId="WW8Num39z0">
    <w:name w:val="WW8Num39z0"/>
    <w:qFormat/>
    <w:rPr>
      <w:rFonts w:ascii="Wingdings 2" w:hAnsi="Wingdings 2" w:cs="Wingdings 2"/>
    </w:rPr>
  </w:style>
  <w:style w:type="character" w:styleId="WW8Num39z1">
    <w:name w:val="WW8Num39z1"/>
    <w:qFormat/>
    <w:rPr>
      <w:rFonts w:ascii="OpenSymbol" w:hAnsi="OpenSymbol" w:cs="OpenSymbol"/>
    </w:rPr>
  </w:style>
  <w:style w:type="character" w:styleId="WW8Num40z0">
    <w:name w:val="WW8Num40z0"/>
    <w:qFormat/>
    <w:rPr>
      <w:rFonts w:ascii="Wingdings 2" w:hAnsi="Wingdings 2" w:cs="Wingdings 2"/>
    </w:rPr>
  </w:style>
  <w:style w:type="character" w:styleId="WW8Num40z1">
    <w:name w:val="WW8Num40z1"/>
    <w:qFormat/>
    <w:rPr>
      <w:rFonts w:ascii="OpenSymbol" w:hAnsi="OpenSymbol" w:cs="OpenSymbol"/>
    </w:rPr>
  </w:style>
  <w:style w:type="character" w:styleId="WW8Num41z0">
    <w:name w:val="WW8Num41z0"/>
    <w:qFormat/>
    <w:rPr>
      <w:rFonts w:ascii="Wingdings 2" w:hAnsi="Wingdings 2" w:cs="Wingdings 2"/>
    </w:rPr>
  </w:style>
  <w:style w:type="character" w:styleId="WW8Num41z1">
    <w:name w:val="WW8Num41z1"/>
    <w:qFormat/>
    <w:rPr>
      <w:rFonts w:ascii="OpenSymbol" w:hAnsi="OpenSymbol" w:cs="OpenSymbol"/>
    </w:rPr>
  </w:style>
  <w:style w:type="character" w:styleId="WW8Num42z0">
    <w:name w:val="WW8Num42z0"/>
    <w:qFormat/>
    <w:rPr>
      <w:rFonts w:ascii="Wingdings 2" w:hAnsi="Wingdings 2" w:cs="Wingdings 2"/>
    </w:rPr>
  </w:style>
  <w:style w:type="character" w:styleId="WW8Num42z1">
    <w:name w:val="WW8Num42z1"/>
    <w:qFormat/>
    <w:rPr>
      <w:rFonts w:ascii="OpenSymbol" w:hAnsi="OpenSymbol" w:cs="OpenSymbol"/>
    </w:rPr>
  </w:style>
  <w:style w:type="character" w:styleId="WW8Num43z0">
    <w:name w:val="WW8Num43z0"/>
    <w:qFormat/>
    <w:rPr>
      <w:rFonts w:ascii="Wingdings 2" w:hAnsi="Wingdings 2" w:cs="Wingdings 2"/>
    </w:rPr>
  </w:style>
  <w:style w:type="character" w:styleId="WW8Num43z1">
    <w:name w:val="WW8Num43z1"/>
    <w:qFormat/>
    <w:rPr>
      <w:rFonts w:ascii="OpenSymbol" w:hAnsi="OpenSymbol" w:cs="OpenSymbol"/>
    </w:rPr>
  </w:style>
  <w:style w:type="character" w:styleId="WW8Num44z0">
    <w:name w:val="WW8Num44z0"/>
    <w:qFormat/>
    <w:rPr>
      <w:rFonts w:ascii="Wingdings 2" w:hAnsi="Wingdings 2" w:cs="Wingdings 2"/>
    </w:rPr>
  </w:style>
  <w:style w:type="character" w:styleId="WW8Num44z1">
    <w:name w:val="WW8Num44z1"/>
    <w:qFormat/>
    <w:rPr>
      <w:rFonts w:ascii="OpenSymbol" w:hAnsi="OpenSymbol" w:cs="OpenSymbol"/>
    </w:rPr>
  </w:style>
  <w:style w:type="character" w:styleId="WW8Num45z0">
    <w:name w:val="WW8Num45z0"/>
    <w:qFormat/>
    <w:rPr>
      <w:rFonts w:ascii="Wingdings 2" w:hAnsi="Wingdings 2" w:cs="Wingdings 2"/>
    </w:rPr>
  </w:style>
  <w:style w:type="character" w:styleId="WW8Num45z1">
    <w:name w:val="WW8Num45z1"/>
    <w:qFormat/>
    <w:rPr>
      <w:rFonts w:ascii="OpenSymbol" w:hAnsi="OpenSymbol" w:cs="OpenSymbol"/>
    </w:rPr>
  </w:style>
  <w:style w:type="character" w:styleId="WW8Num46z0">
    <w:name w:val="WW8Num46z0"/>
    <w:qFormat/>
    <w:rPr>
      <w:rFonts w:ascii="Wingdings 2" w:hAnsi="Wingdings 2" w:cs="Wingdings 2"/>
    </w:rPr>
  </w:style>
  <w:style w:type="character" w:styleId="WW8Num46z1">
    <w:name w:val="WW8Num46z1"/>
    <w:qFormat/>
    <w:rPr>
      <w:rFonts w:ascii="OpenSymbol" w:hAnsi="OpenSymbol" w:cs="OpenSymbol"/>
    </w:rPr>
  </w:style>
  <w:style w:type="character" w:styleId="WW8Num47z0">
    <w:name w:val="WW8Num47z0"/>
    <w:qFormat/>
    <w:rPr>
      <w:rFonts w:ascii="Wingdings 2" w:hAnsi="Wingdings 2" w:cs="Wingdings 2"/>
    </w:rPr>
  </w:style>
  <w:style w:type="character" w:styleId="WW8Num47z1">
    <w:name w:val="WW8Num47z1"/>
    <w:qFormat/>
    <w:rPr>
      <w:rFonts w:ascii="OpenSymbol" w:hAnsi="OpenSymbol" w:cs="Open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cs="Times New Roman"/>
      <w:sz w:val="16"/>
      <w:szCs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sz w:val="24"/>
      <w:szCs w:val="24"/>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2" w:hAnsi="Wingdings 2" w:cs="Wingdings 2"/>
    </w:rPr>
  </w:style>
  <w:style w:type="character" w:styleId="WW8Num55z1">
    <w:name w:val="WW8Num55z1"/>
    <w:qFormat/>
    <w:rPr>
      <w:rFonts w:ascii="OpenSymbol" w:hAnsi="OpenSymbol" w:cs="OpenSymbol"/>
    </w:rPr>
  </w:style>
  <w:style w:type="character" w:styleId="WW8Num56z0">
    <w:name w:val="WW8Num56z0"/>
    <w:qFormat/>
    <w:rPr>
      <w:rFonts w:ascii="Wingdings 2" w:hAnsi="Wingdings 2" w:cs="Wingdings 2"/>
      <w:spacing w:val="0"/>
      <w:w w:val="100"/>
      <w:sz w:val="34"/>
      <w:szCs w:val="34"/>
    </w:rPr>
  </w:style>
  <w:style w:type="character" w:styleId="WW8Num56z1">
    <w:name w:val="WW8Num56z1"/>
    <w:qFormat/>
    <w:rPr>
      <w:rFonts w:ascii="OpenSymbol" w:hAnsi="OpenSymbol" w:cs="OpenSymbol"/>
    </w:rPr>
  </w:style>
  <w:style w:type="character" w:styleId="WW8Num57z0">
    <w:name w:val="WW8Num57z0"/>
    <w:qFormat/>
    <w:rPr>
      <w:rFonts w:ascii="Wingdings 2" w:hAnsi="Wingdings 2" w:cs="Wingdings 2"/>
      <w:spacing w:val="0"/>
      <w:w w:val="100"/>
      <w:sz w:val="34"/>
      <w:szCs w:val="34"/>
    </w:rPr>
  </w:style>
  <w:style w:type="character" w:styleId="WW8Num57z1">
    <w:name w:val="WW8Num57z1"/>
    <w:qFormat/>
    <w:rPr>
      <w:rFonts w:ascii="OpenSymbol" w:hAnsi="OpenSymbol" w:cs="OpenSymbol"/>
    </w:rPr>
  </w:style>
  <w:style w:type="character" w:styleId="WW8Num58z0">
    <w:name w:val="WW8Num58z0"/>
    <w:qFormat/>
    <w:rPr>
      <w:rFonts w:ascii="Wingdings 2" w:hAnsi="Wingdings 2" w:cs="Wingdings 2"/>
      <w:spacing w:val="0"/>
      <w:w w:val="100"/>
      <w:sz w:val="34"/>
      <w:szCs w:val="34"/>
    </w:rPr>
  </w:style>
  <w:style w:type="character" w:styleId="WW8Num58z1">
    <w:name w:val="WW8Num58z1"/>
    <w:qFormat/>
    <w:rPr>
      <w:rFonts w:ascii="OpenSymbol" w:hAnsi="OpenSymbol" w:cs="OpenSymbol"/>
    </w:rPr>
  </w:style>
  <w:style w:type="character" w:styleId="WW8Num59z0">
    <w:name w:val="WW8Num59z0"/>
    <w:qFormat/>
    <w:rPr>
      <w:rFonts w:ascii="Wingdings 2" w:hAnsi="Wingdings 2" w:cs="Wingdings 2"/>
      <w:sz w:val="20"/>
      <w:szCs w:val="20"/>
    </w:rPr>
  </w:style>
  <w:style w:type="character" w:styleId="WW8Num59z1">
    <w:name w:val="WW8Num59z1"/>
    <w:qFormat/>
    <w:rPr>
      <w:rFonts w:ascii="OpenSymbol" w:hAnsi="OpenSymbol" w:cs="OpenSymbol"/>
      <w:sz w:val="20"/>
      <w:szCs w:val="20"/>
    </w:rPr>
  </w:style>
  <w:style w:type="character" w:styleId="WW8Num60z0">
    <w:name w:val="WW8Num60z0"/>
    <w:qFormat/>
    <w:rPr>
      <w:rFonts w:ascii="Wingdings 2" w:hAnsi="Wingdings 2" w:cs="Wingdings 2"/>
    </w:rPr>
  </w:style>
  <w:style w:type="character" w:styleId="WW8Num60z1">
    <w:name w:val="WW8Num60z1"/>
    <w:qFormat/>
    <w:rPr>
      <w:rFonts w:ascii="OpenSymbol" w:hAnsi="OpenSymbol" w:cs="OpenSymbol"/>
    </w:rPr>
  </w:style>
  <w:style w:type="character" w:styleId="WW8Num61z0">
    <w:name w:val="WW8Num61z0"/>
    <w:qFormat/>
    <w:rPr>
      <w:rFonts w:ascii="Wingdings" w:hAnsi="Wingdings" w:cs="Wingdings"/>
      <w:sz w:val="16"/>
      <w:szCs w:val="16"/>
    </w:rPr>
  </w:style>
  <w:style w:type="character" w:styleId="WW8Num61z1">
    <w:name w:val="WW8Num61z1"/>
    <w:qFormat/>
    <w:rPr>
      <w:rFonts w:ascii="Times New Roman" w:hAnsi="Times New Roman" w:cs="Times New Roman"/>
    </w:rPr>
  </w:style>
  <w:style w:type="character" w:styleId="WW8Num61z2">
    <w:name w:val="WW8Num61z2"/>
    <w:qFormat/>
    <w:rPr>
      <w:rFonts w:ascii="Times New Roman" w:hAnsi="Times New Roman"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2" w:hAnsi="Wingdings 2" w:cs="Wingdings 2"/>
    </w:rPr>
  </w:style>
  <w:style w:type="character" w:styleId="WW8Num62z1">
    <w:name w:val="WW8Num62z1"/>
    <w:qFormat/>
    <w:rPr>
      <w:rFonts w:ascii="OpenSymbol" w:hAnsi="OpenSymbol" w:cs="OpenSymbol"/>
    </w:rPr>
  </w:style>
  <w:style w:type="character" w:styleId="WW8Num63z0">
    <w:name w:val="WW8Num63z0"/>
    <w:qFormat/>
    <w:rPr>
      <w:rFonts w:ascii="Wingdings 2" w:hAnsi="Wingdings 2" w:cs="Wingdings 2"/>
    </w:rPr>
  </w:style>
  <w:style w:type="character" w:styleId="WW8Num63z1">
    <w:name w:val="WW8Num63z1"/>
    <w:qFormat/>
    <w:rPr>
      <w:rFonts w:ascii="OpenSymbol" w:hAnsi="OpenSymbol" w:cs="OpenSymbol"/>
    </w:rPr>
  </w:style>
  <w:style w:type="character" w:styleId="WW8Num64z0">
    <w:name w:val="WW8Num64z0"/>
    <w:qFormat/>
    <w:rPr>
      <w:rFonts w:ascii="Wingdings 2" w:hAnsi="Wingdings 2" w:cs="Wingdings 2"/>
    </w:rPr>
  </w:style>
  <w:style w:type="character" w:styleId="WW8Num64z1">
    <w:name w:val="WW8Num64z1"/>
    <w:qFormat/>
    <w:rPr>
      <w:rFonts w:ascii="OpenSymbol" w:hAnsi="OpenSymbol" w:cs="OpenSymbol"/>
    </w:rPr>
  </w:style>
  <w:style w:type="character" w:styleId="WW8Num65z0">
    <w:name w:val="WW8Num65z0"/>
    <w:qFormat/>
    <w:rPr>
      <w:rFonts w:ascii="Wingdings 2" w:hAnsi="Wingdings 2" w:cs="Wingdings 2"/>
    </w:rPr>
  </w:style>
  <w:style w:type="character" w:styleId="WW8Num65z1">
    <w:name w:val="WW8Num65z1"/>
    <w:qFormat/>
    <w:rPr>
      <w:rFonts w:ascii="OpenSymbol" w:hAnsi="OpenSymbol" w:cs="OpenSymbol"/>
    </w:rPr>
  </w:style>
  <w:style w:type="character" w:styleId="WW8Num66z0">
    <w:name w:val="WW8Num66z0"/>
    <w:qFormat/>
    <w:rPr>
      <w:rFonts w:ascii="Wingdings 2" w:hAnsi="Wingdings 2" w:cs="Wingdings 2"/>
      <w:sz w:val="20"/>
      <w:szCs w:val="20"/>
    </w:rPr>
  </w:style>
  <w:style w:type="character" w:styleId="WW8Num66z1">
    <w:name w:val="WW8Num66z1"/>
    <w:qFormat/>
    <w:rPr>
      <w:rFonts w:ascii="OpenSymbol" w:hAnsi="OpenSymbol" w:cs="OpenSymbol"/>
      <w:sz w:val="20"/>
      <w:szCs w:val="20"/>
    </w:rPr>
  </w:style>
  <w:style w:type="character" w:styleId="WW8Num67z0">
    <w:name w:val="WW8Num67z0"/>
    <w:qFormat/>
    <w:rPr>
      <w:rFonts w:ascii="Wingdings 2" w:hAnsi="Wingdings 2" w:cs="Wingdings 2"/>
    </w:rPr>
  </w:style>
  <w:style w:type="character" w:styleId="WW8Num67z1">
    <w:name w:val="WW8Num67z1"/>
    <w:qFormat/>
    <w:rPr>
      <w:rFonts w:ascii="OpenSymbol" w:hAnsi="OpenSymbol" w:cs="OpenSymbol"/>
    </w:rPr>
  </w:style>
  <w:style w:type="character" w:styleId="WW8Num68z0">
    <w:name w:val="WW8Num68z0"/>
    <w:qFormat/>
    <w:rPr>
      <w:rFonts w:ascii="Wingdings 2" w:hAnsi="Wingdings 2" w:cs="Wingdings 2"/>
      <w:spacing w:val="0"/>
      <w:w w:val="100"/>
      <w:sz w:val="34"/>
      <w:szCs w:val="34"/>
    </w:rPr>
  </w:style>
  <w:style w:type="character" w:styleId="WW8Num68z1">
    <w:name w:val="WW8Num68z1"/>
    <w:qFormat/>
    <w:rPr>
      <w:rFonts w:ascii="OpenSymbol" w:hAnsi="OpenSymbol" w:cs="OpenSymbol"/>
    </w:rPr>
  </w:style>
  <w:style w:type="character" w:styleId="WW8Num69z0">
    <w:name w:val="WW8Num69z0"/>
    <w:qFormat/>
    <w:rPr>
      <w:rFonts w:ascii="Wingdings 2" w:hAnsi="Wingdings 2" w:cs="Wingdings 2"/>
      <w:spacing w:val="0"/>
      <w:w w:val="100"/>
      <w:sz w:val="34"/>
      <w:szCs w:val="34"/>
    </w:rPr>
  </w:style>
  <w:style w:type="character" w:styleId="WW8Num69z1">
    <w:name w:val="WW8Num69z1"/>
    <w:qFormat/>
    <w:rPr>
      <w:rFonts w:ascii="OpenSymbol" w:hAnsi="OpenSymbol" w:cs="OpenSymbol"/>
    </w:rPr>
  </w:style>
  <w:style w:type="character" w:styleId="WW8Num70z0">
    <w:name w:val="WW8Num70z0"/>
    <w:qFormat/>
    <w:rPr>
      <w:rFonts w:ascii="Wingdings 2" w:hAnsi="Wingdings 2" w:cs="Wingdings 2"/>
      <w:spacing w:val="0"/>
      <w:w w:val="100"/>
      <w:sz w:val="34"/>
      <w:szCs w:val="34"/>
    </w:rPr>
  </w:style>
  <w:style w:type="character" w:styleId="WW8Num70z1">
    <w:name w:val="WW8Num70z1"/>
    <w:qFormat/>
    <w:rPr>
      <w:rFonts w:ascii="OpenSymbol" w:hAnsi="OpenSymbol" w:cs="OpenSymbol"/>
    </w:rPr>
  </w:style>
  <w:style w:type="character" w:styleId="WW8Num71z0">
    <w:name w:val="WW8Num71z0"/>
    <w:qFormat/>
    <w:rPr>
      <w:rFonts w:ascii="Wingdings 2" w:hAnsi="Wingdings 2" w:cs="Wingdings 2"/>
      <w:color w:val="FF0000"/>
      <w:sz w:val="24"/>
      <w:szCs w:val="24"/>
    </w:rPr>
  </w:style>
  <w:style w:type="character" w:styleId="WW8Num71z1">
    <w:name w:val="WW8Num71z1"/>
    <w:qFormat/>
    <w:rPr>
      <w:rFonts w:ascii="OpenSymbol" w:hAnsi="OpenSymbol" w:cs="OpenSymbol"/>
    </w:rPr>
  </w:style>
  <w:style w:type="character" w:styleId="WW8Num72z0">
    <w:name w:val="WW8Num72z0"/>
    <w:qFormat/>
    <w:rPr>
      <w:rFonts w:ascii="Wingdings 2" w:hAnsi="Wingdings 2" w:cs="Wingdings 2"/>
      <w:spacing w:val="0"/>
      <w:w w:val="100"/>
      <w:sz w:val="34"/>
      <w:szCs w:val="34"/>
    </w:rPr>
  </w:style>
  <w:style w:type="character" w:styleId="WW8Num72z1">
    <w:name w:val="WW8Num72z1"/>
    <w:qFormat/>
    <w:rPr>
      <w:rFonts w:ascii="OpenSymbol" w:hAnsi="OpenSymbol" w:cs="OpenSymbol"/>
    </w:rPr>
  </w:style>
  <w:style w:type="character" w:styleId="WW8Num73z0">
    <w:name w:val="WW8Num73z0"/>
    <w:qFormat/>
    <w:rPr>
      <w:rFonts w:ascii="Wingdings 2" w:hAnsi="Wingdings 2" w:cs="Wingdings 2"/>
    </w:rPr>
  </w:style>
  <w:style w:type="character" w:styleId="WW8Num73z1">
    <w:name w:val="WW8Num73z1"/>
    <w:qFormat/>
    <w:rPr>
      <w:rFonts w:ascii="OpenSymbol" w:hAnsi="OpenSymbol" w:cs="OpenSymbol"/>
    </w:rPr>
  </w:style>
  <w:style w:type="character" w:styleId="WW8Num74z0">
    <w:name w:val="WW8Num74z0"/>
    <w:qFormat/>
    <w:rPr>
      <w:rFonts w:ascii="Wingdings 2" w:hAnsi="Wingdings 2" w:cs="Wingdings 2"/>
      <w:color w:val="000000"/>
    </w:rPr>
  </w:style>
  <w:style w:type="character" w:styleId="WW8Num74z1">
    <w:name w:val="WW8Num74z1"/>
    <w:qFormat/>
    <w:rPr>
      <w:rFonts w:ascii="OpenSymbol" w:hAnsi="OpenSymbol" w:cs="OpenSymbol"/>
    </w:rPr>
  </w:style>
  <w:style w:type="character" w:styleId="WW8Num75z0">
    <w:name w:val="WW8Num75z0"/>
    <w:qFormat/>
    <w:rPr>
      <w:rFonts w:ascii="Wingdings 2" w:hAnsi="Wingdings 2" w:cs="Wingdings 2"/>
    </w:rPr>
  </w:style>
  <w:style w:type="character" w:styleId="WW8Num75z1">
    <w:name w:val="WW8Num75z1"/>
    <w:qFormat/>
    <w:rPr>
      <w:rFonts w:ascii="OpenSymbol" w:hAnsi="OpenSymbol" w:cs="OpenSymbol"/>
    </w:rPr>
  </w:style>
  <w:style w:type="character" w:styleId="WW8Num76z0">
    <w:name w:val="WW8Num76z0"/>
    <w:qFormat/>
    <w:rPr>
      <w:rFonts w:ascii="Wingdings 2" w:hAnsi="Wingdings 2" w:cs="Wingdings 2"/>
    </w:rPr>
  </w:style>
  <w:style w:type="character" w:styleId="WW8Num76z1">
    <w:name w:val="WW8Num76z1"/>
    <w:qFormat/>
    <w:rPr>
      <w:rFonts w:ascii="OpenSymbol" w:hAnsi="OpenSymbol" w:cs="OpenSymbol"/>
    </w:rPr>
  </w:style>
  <w:style w:type="character" w:styleId="WW8Num77z0">
    <w:name w:val="WW8Num77z0"/>
    <w:qFormat/>
    <w:rPr>
      <w:rFonts w:ascii="Wingdings 2" w:hAnsi="Wingdings 2" w:cs="Wingdings 2"/>
    </w:rPr>
  </w:style>
  <w:style w:type="character" w:styleId="WW8Num77z1">
    <w:name w:val="WW8Num77z1"/>
    <w:qFormat/>
    <w:rPr>
      <w:rFonts w:ascii="OpenSymbol" w:hAnsi="OpenSymbol" w:cs="OpenSymbol"/>
    </w:rPr>
  </w:style>
  <w:style w:type="character" w:styleId="WW8Num78z0">
    <w:name w:val="WW8Num78z0"/>
    <w:qFormat/>
    <w:rPr>
      <w:rFonts w:ascii="Wingdings 2" w:hAnsi="Wingdings 2" w:cs="Wingdings 2"/>
      <w:sz w:val="16"/>
      <w:szCs w:val="16"/>
    </w:rPr>
  </w:style>
  <w:style w:type="character" w:styleId="WW8Num78z1">
    <w:name w:val="WW8Num78z1"/>
    <w:qFormat/>
    <w:rPr>
      <w:rFonts w:ascii="OpenSymbol" w:hAnsi="OpenSymbol" w:cs="OpenSymbol"/>
    </w:rPr>
  </w:style>
  <w:style w:type="character" w:styleId="WW8Num79z0">
    <w:name w:val="WW8Num79z0"/>
    <w:qFormat/>
    <w:rPr>
      <w:rFonts w:ascii="Wingdings 2" w:hAnsi="Wingdings 2" w:cs="Wingdings 2"/>
    </w:rPr>
  </w:style>
  <w:style w:type="character" w:styleId="WW8Num79z1">
    <w:name w:val="WW8Num79z1"/>
    <w:qFormat/>
    <w:rPr>
      <w:rFonts w:ascii="OpenSymbol" w:hAnsi="OpenSymbol" w:cs="OpenSymbol"/>
    </w:rPr>
  </w:style>
  <w:style w:type="character" w:styleId="WW8Num80z0">
    <w:name w:val="WW8Num80z0"/>
    <w:qFormat/>
    <w:rPr>
      <w:rFonts w:ascii="Wingdings 2" w:hAnsi="Wingdings 2" w:cs="Wingdings 2"/>
    </w:rPr>
  </w:style>
  <w:style w:type="character" w:styleId="WW8Num80z1">
    <w:name w:val="WW8Num80z1"/>
    <w:qFormat/>
    <w:rPr>
      <w:rFonts w:ascii="OpenSymbol" w:hAnsi="OpenSymbol" w:cs="OpenSymbol"/>
    </w:rPr>
  </w:style>
  <w:style w:type="character" w:styleId="WW8Num81z0">
    <w:name w:val="WW8Num81z0"/>
    <w:qFormat/>
    <w:rPr>
      <w:rFonts w:ascii="Wingdings 2" w:hAnsi="Wingdings 2" w:cs="Wingdings 2"/>
    </w:rPr>
  </w:style>
  <w:style w:type="character" w:styleId="WW8Num81z1">
    <w:name w:val="WW8Num81z1"/>
    <w:qFormat/>
    <w:rPr>
      <w:rFonts w:ascii="OpenSymbol" w:hAnsi="OpenSymbol" w:cs="OpenSymbol"/>
    </w:rPr>
  </w:style>
  <w:style w:type="character" w:styleId="WW8Num82z0">
    <w:name w:val="WW8Num82z0"/>
    <w:qFormat/>
    <w:rPr>
      <w:rFonts w:ascii="Wingdings 2" w:hAnsi="Wingdings 2" w:cs="Wingdings 2"/>
    </w:rPr>
  </w:style>
  <w:style w:type="character" w:styleId="WW8Num82z1">
    <w:name w:val="WW8Num82z1"/>
    <w:qFormat/>
    <w:rPr>
      <w:rFonts w:ascii="OpenSymbol" w:hAnsi="OpenSymbol" w:cs="OpenSymbol"/>
    </w:rPr>
  </w:style>
  <w:style w:type="character" w:styleId="WW8Num83z0">
    <w:name w:val="WW8Num83z0"/>
    <w:qFormat/>
    <w:rPr>
      <w:rFonts w:ascii="Wingdings 2" w:hAnsi="Wingdings 2" w:cs="Wingdings 2"/>
    </w:rPr>
  </w:style>
  <w:style w:type="character" w:styleId="WW8Num83z1">
    <w:name w:val="WW8Num83z1"/>
    <w:qFormat/>
    <w:rPr>
      <w:rFonts w:ascii="OpenSymbol" w:hAnsi="OpenSymbol" w:cs="OpenSymbol"/>
    </w:rPr>
  </w:style>
  <w:style w:type="character" w:styleId="WW8Num84z0">
    <w:name w:val="WW8Num84z0"/>
    <w:qFormat/>
    <w:rPr>
      <w:rFonts w:ascii="Wingdings 2" w:hAnsi="Wingdings 2" w:cs="Wingdings 2"/>
    </w:rPr>
  </w:style>
  <w:style w:type="character" w:styleId="WW8Num84z1">
    <w:name w:val="WW8Num84z1"/>
    <w:qFormat/>
    <w:rPr>
      <w:rFonts w:ascii="OpenSymbol" w:hAnsi="OpenSymbol" w:cs="OpenSymbol"/>
    </w:rPr>
  </w:style>
  <w:style w:type="character" w:styleId="WW8Num85z0">
    <w:name w:val="WW8Num85z0"/>
    <w:qFormat/>
    <w:rPr>
      <w:rFonts w:ascii="Wingdings 2" w:hAnsi="Wingdings 2" w:cs="Wingdings 2"/>
    </w:rPr>
  </w:style>
  <w:style w:type="character" w:styleId="WW8Num85z1">
    <w:name w:val="WW8Num85z1"/>
    <w:qFormat/>
    <w:rPr>
      <w:rFonts w:ascii="OpenSymbol" w:hAnsi="OpenSymbol" w:cs="OpenSymbol"/>
    </w:rPr>
  </w:style>
  <w:style w:type="character" w:styleId="WW8Num86z0">
    <w:name w:val="WW8Num86z0"/>
    <w:qFormat/>
    <w:rPr>
      <w:rFonts w:ascii="Arial" w:hAnsi="Arial" w:cs="Arial"/>
      <w:sz w:val="22"/>
      <w:szCs w:val="22"/>
    </w:rPr>
  </w:style>
  <w:style w:type="character" w:styleId="WW8Num87z0">
    <w:name w:val="WW8Num87z0"/>
    <w:qFormat/>
    <w:rPr>
      <w:rFonts w:ascii="Symbol" w:hAnsi="Symbol" w:cs="Symbol"/>
      <w:sz w:val="22"/>
      <w:szCs w:val="22"/>
    </w:rPr>
  </w:style>
  <w:style w:type="character" w:styleId="WW8Num88z0">
    <w:name w:val="WW8Num88z0"/>
    <w:qFormat/>
    <w:rPr>
      <w:rFonts w:ascii="Wingdings 2" w:hAnsi="Wingdings 2" w:cs="Wingdings 2"/>
    </w:rPr>
  </w:style>
  <w:style w:type="character" w:styleId="WW8Num89z0">
    <w:name w:val="WW8Num89z0"/>
    <w:qFormat/>
    <w:rPr>
      <w:rFonts w:ascii="Symbol" w:hAnsi="Symbol" w:cs="Symbol"/>
    </w:rPr>
  </w:style>
  <w:style w:type="character" w:styleId="WW8Num90z0">
    <w:name w:val="WW8Num90z0"/>
    <w:qFormat/>
    <w:rPr>
      <w:rFonts w:ascii="Wingdings 2" w:hAnsi="Wingdings 2" w:cs="Wingdings 2"/>
    </w:rPr>
  </w:style>
  <w:style w:type="character" w:styleId="WW8Num90z1">
    <w:name w:val="WW8Num90z1"/>
    <w:qFormat/>
    <w:rPr>
      <w:rFonts w:ascii="OpenSymbol" w:hAnsi="OpenSymbol" w:cs="OpenSymbol"/>
    </w:rPr>
  </w:style>
  <w:style w:type="character" w:styleId="WW8Num91z0">
    <w:name w:val="WW8Num91z0"/>
    <w:qFormat/>
    <w:rPr>
      <w:rFonts w:ascii="Wingdings 2" w:hAnsi="Wingdings 2" w:cs="Wingdings 2"/>
    </w:rPr>
  </w:style>
  <w:style w:type="character" w:styleId="WW8Num91z1">
    <w:name w:val="WW8Num91z1"/>
    <w:qFormat/>
    <w:rPr>
      <w:rFonts w:ascii="OpenSymbol" w:hAnsi="OpenSymbol" w:cs="OpenSymbol"/>
    </w:rPr>
  </w:style>
  <w:style w:type="character" w:styleId="WW8Num92z0">
    <w:name w:val="WW8Num92z0"/>
    <w:qFormat/>
    <w:rPr>
      <w:rFonts w:ascii="Symbol" w:hAnsi="Symbol" w:cs="Symbol"/>
    </w:rPr>
  </w:style>
  <w:style w:type="character" w:styleId="WW8Num92z1">
    <w:name w:val="WW8Num92z1"/>
    <w:qFormat/>
    <w:rPr>
      <w:rFonts w:ascii="OpenSymbol" w:hAnsi="OpenSymbol" w:cs="OpenSymbol"/>
    </w:rPr>
  </w:style>
  <w:style w:type="character" w:styleId="WW8Num93z0">
    <w:name w:val="WW8Num93z0"/>
    <w:qFormat/>
    <w:rPr>
      <w:rFonts w:ascii="Symbol" w:hAnsi="Symbol" w:cs="Symbol"/>
    </w:rPr>
  </w:style>
  <w:style w:type="character" w:styleId="WW8Num93z1">
    <w:name w:val="WW8Num93z1"/>
    <w:qFormat/>
    <w:rPr>
      <w:rFonts w:ascii="OpenSymbol" w:hAnsi="OpenSymbol" w:cs="Open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sz w:val="20"/>
      <w:szCs w:val="20"/>
    </w:rPr>
  </w:style>
  <w:style w:type="character" w:styleId="WW8Num96z1">
    <w:name w:val="WW8Num96z1"/>
    <w:qFormat/>
    <w:rPr>
      <w:rFonts w:ascii="Courier New" w:hAnsi="Courier New" w:cs="Courier New"/>
      <w:sz w:val="20"/>
      <w:szCs w:val="20"/>
    </w:rPr>
  </w:style>
  <w:style w:type="character" w:styleId="WW8Num96z2">
    <w:name w:val="WW8Num96z2"/>
    <w:qFormat/>
    <w:rPr>
      <w:rFonts w:ascii="Wingdings" w:hAnsi="Wingdings" w:cs="Wingdings"/>
      <w:sz w:val="20"/>
      <w:szCs w:val="20"/>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Calibri" w:hAnsi="Calibri" w:cs="Calibri"/>
    </w:rPr>
  </w:style>
  <w:style w:type="character" w:styleId="WW8Num104z2">
    <w:name w:val="WW8Num104z2"/>
    <w:qFormat/>
    <w:rPr/>
  </w:style>
  <w:style w:type="character" w:styleId="WW8Num105z0">
    <w:name w:val="WW8Num105z0"/>
    <w:qFormat/>
    <w:rPr>
      <w:rFonts w:ascii="Calibri" w:hAnsi="Calibri" w:cs="Calibri"/>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Calibri" w:hAnsi="Calibri" w:cs="Calibri"/>
      <w:sz w:val="28"/>
    </w:rPr>
  </w:style>
  <w:style w:type="character" w:styleId="WW8Num110z0">
    <w:name w:val="WW8Num110z0"/>
    <w:qFormat/>
    <w:rPr>
      <w:rFonts w:ascii="Times New Roman" w:hAnsi="Times New Roman" w:cs="Times New Roman"/>
    </w:rPr>
  </w:style>
  <w:style w:type="character" w:styleId="WW8Num110z1">
    <w:name w:val="WW8Num110z1"/>
    <w:qFormat/>
    <w:rPr>
      <w:rFonts w:ascii="Calibri" w:hAnsi="Calibri" w:cs="Times New Roman"/>
    </w:rPr>
  </w:style>
  <w:style w:type="character" w:styleId="WW8Num110z3">
    <w:name w:val="WW8Num110z3"/>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0z4">
    <w:name w:val="WW8Num110z4"/>
    <w:qFormat/>
    <w:rPr>
      <w:rFonts w:ascii="Arial" w:hAnsi="Arial" w:cs="Arial"/>
    </w:rPr>
  </w:style>
  <w:style w:type="character" w:styleId="WW8Num110z5">
    <w:name w:val="WW8Num110z5"/>
    <w:qFormat/>
    <w:rPr>
      <w:rFonts w:ascii="Times New Roman" w:hAnsi="Times New Roman" w:cs="Times New Roman"/>
      <w:b w:val="false"/>
      <w:bCs w:val="false"/>
      <w:i w:val="false"/>
      <w:iCs w:val="false"/>
      <w:strike w:val="false"/>
      <w:dstrike w:val="false"/>
      <w:color w:val="000000"/>
      <w:u w:val="none"/>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omylnaczcionkaakapitu">
    <w:name w:val="Domyślna czcionka akapitu"/>
    <w:qFormat/>
    <w:rPr/>
  </w:style>
  <w:style w:type="character" w:styleId="Nagwek1Znak2">
    <w:name w:val="Nagłówek 1 Znak2"/>
    <w:qFormat/>
    <w:rPr>
      <w:rFonts w:ascii="Arial" w:hAnsi="Arial" w:eastAsia="Times New Roman" w:cs="Arial"/>
      <w:b/>
      <w:bCs/>
      <w:sz w:val="34"/>
      <w:szCs w:val="34"/>
      <w:shd w:fill="FFFFFF" w:val="clear"/>
    </w:rPr>
  </w:style>
  <w:style w:type="character" w:styleId="Nagwek2Znak2">
    <w:name w:val="Nagłówek 2 Znak2"/>
    <w:qFormat/>
    <w:rPr>
      <w:rFonts w:ascii="Times New Roman" w:hAnsi="Times New Roman" w:eastAsia="Times New Roman" w:cs="Times New Roman"/>
      <w:b/>
      <w:bCs/>
      <w:sz w:val="28"/>
      <w:szCs w:val="28"/>
    </w:rPr>
  </w:style>
  <w:style w:type="character" w:styleId="Nagwek3Znak2">
    <w:name w:val="Nagłówek 3 Znak2"/>
    <w:qFormat/>
    <w:rPr>
      <w:rFonts w:ascii="Times New Roman" w:hAnsi="Times New Roman" w:eastAsia="Times New Roman" w:cs="Times New Roman"/>
      <w:b/>
      <w:bCs/>
      <w:sz w:val="24"/>
      <w:szCs w:val="24"/>
    </w:rPr>
  </w:style>
  <w:style w:type="character" w:styleId="Nagwek4Znak2">
    <w:name w:val="Nagłówek 4 Znak2"/>
    <w:qFormat/>
    <w:rPr>
      <w:rFonts w:ascii="Times New Roman" w:hAnsi="Times New Roman" w:eastAsia="Times New Roman" w:cs="Times New Roman"/>
      <w:sz w:val="24"/>
      <w:szCs w:val="24"/>
    </w:rPr>
  </w:style>
  <w:style w:type="character" w:styleId="Nagwek5Znak2">
    <w:name w:val="Nagłówek 5 Znak2"/>
    <w:qFormat/>
    <w:rPr>
      <w:rFonts w:ascii="Times New Roman" w:hAnsi="Times New Roman" w:eastAsia="Times New Roman" w:cs="Arial"/>
      <w:sz w:val="24"/>
      <w:szCs w:val="24"/>
    </w:rPr>
  </w:style>
  <w:style w:type="character" w:styleId="Nagwek6Znak2">
    <w:name w:val="Nagłówek 6 Znak2"/>
    <w:qFormat/>
    <w:rPr>
      <w:rFonts w:ascii="Arial" w:hAnsi="Arial" w:eastAsia="Times New Roman" w:cs="Arial"/>
      <w:sz w:val="24"/>
      <w:szCs w:val="24"/>
    </w:rPr>
  </w:style>
  <w:style w:type="character" w:styleId="Nagwek7Znak2">
    <w:name w:val="Nagłówek 7 Znak2"/>
    <w:qFormat/>
    <w:rPr>
      <w:rFonts w:ascii="Times New Roman" w:hAnsi="Times New Roman" w:eastAsia="Times New Roman" w:cs="Times New Roman"/>
      <w:sz w:val="24"/>
      <w:szCs w:val="24"/>
    </w:rPr>
  </w:style>
  <w:style w:type="character" w:styleId="Nagwek8Znak2">
    <w:name w:val="Nagłówek 8 Znak2"/>
    <w:qFormat/>
    <w:rPr>
      <w:rFonts w:ascii="Times New Roman" w:hAnsi="Times New Roman" w:eastAsia="Times New Roman" w:cs="Times New Roman"/>
      <w:i/>
      <w:iCs/>
      <w:sz w:val="24"/>
      <w:szCs w:val="24"/>
    </w:rPr>
  </w:style>
  <w:style w:type="character" w:styleId="Nagwek9Znak2">
    <w:name w:val="Nagłówek 9 Znak2"/>
    <w:qFormat/>
    <w:rPr>
      <w:rFonts w:ascii="Arial" w:hAnsi="Arial" w:eastAsia="Times New Roman" w:cs="Arial"/>
      <w:sz w:val="24"/>
      <w:szCs w:val="24"/>
    </w:rPr>
  </w:style>
  <w:style w:type="character" w:styleId="Nagwek1Znak1">
    <w:name w:val="Nagłówek 1 Znak1"/>
    <w:qFormat/>
    <w:rPr>
      <w:rFonts w:ascii="Arial" w:hAnsi="Arial" w:cs="Arial"/>
      <w:b/>
      <w:bCs/>
      <w:color w:val="2E74B5"/>
      <w:sz w:val="34"/>
      <w:szCs w:val="34"/>
      <w:shd w:fill="D9D9D9" w:val="clear"/>
      <w:lang w:bidi="ar-SA"/>
    </w:rPr>
  </w:style>
  <w:style w:type="character" w:styleId="Nagwek2Znak1">
    <w:name w:val="Nagłówek 2 Znak1"/>
    <w:qFormat/>
    <w:rPr>
      <w:rFonts w:ascii="Tahoma" w:hAnsi="Tahoma" w:cs="Tahoma"/>
      <w:b/>
      <w:bCs/>
      <w:sz w:val="28"/>
      <w:szCs w:val="28"/>
      <w:lang w:bidi="ar-SA"/>
    </w:rPr>
  </w:style>
  <w:style w:type="character" w:styleId="Nagwek3Znak1">
    <w:name w:val="Nagłówek 3 Znak1"/>
    <w:qFormat/>
    <w:rPr>
      <w:rFonts w:ascii="Tahoma" w:hAnsi="Tahoma" w:cs="Tahoma"/>
      <w:b/>
      <w:bCs/>
      <w:sz w:val="22"/>
      <w:szCs w:val="22"/>
      <w:lang w:bidi="ar-SA"/>
    </w:rPr>
  </w:style>
  <w:style w:type="character" w:styleId="Nagwek4Znak1">
    <w:name w:val="Nagłówek 4 Znak1"/>
    <w:qFormat/>
    <w:rPr>
      <w:rFonts w:ascii="Arial" w:hAnsi="Arial" w:cs="Arial"/>
      <w:sz w:val="22"/>
      <w:szCs w:val="22"/>
      <w:lang w:val="en-US" w:bidi="ar-SA"/>
    </w:rPr>
  </w:style>
  <w:style w:type="character" w:styleId="Nagwek5Znak1">
    <w:name w:val="Nagłówek 5 Znak1"/>
    <w:qFormat/>
    <w:rPr>
      <w:rFonts w:ascii="Arial" w:hAnsi="Arial" w:cs="Arial"/>
      <w:sz w:val="22"/>
      <w:szCs w:val="22"/>
      <w:lang w:bidi="ar-SA"/>
    </w:rPr>
  </w:style>
  <w:style w:type="character" w:styleId="Nagwek6Znak1">
    <w:name w:val="Nagłówek 6 Znak1"/>
    <w:qFormat/>
    <w:rPr>
      <w:rFonts w:ascii="Tahoma" w:hAnsi="Tahoma" w:cs="Tahoma"/>
      <w:b/>
      <w:bCs/>
      <w:sz w:val="22"/>
      <w:szCs w:val="22"/>
      <w:lang w:bidi="ar-SA"/>
    </w:rPr>
  </w:style>
  <w:style w:type="character" w:styleId="Nagwek7Znak1">
    <w:name w:val="Nagłówek 7 Znak1"/>
    <w:qFormat/>
    <w:rPr>
      <w:rFonts w:ascii="Tahoma" w:hAnsi="Tahoma" w:cs="Tahoma"/>
      <w:sz w:val="22"/>
      <w:szCs w:val="22"/>
      <w:lang w:bidi="ar-SA"/>
    </w:rPr>
  </w:style>
  <w:style w:type="character" w:styleId="Nagwek8Znak1">
    <w:name w:val="Nagłówek 8 Znak1"/>
    <w:qFormat/>
    <w:rPr>
      <w:rFonts w:ascii="Tahoma" w:hAnsi="Tahoma" w:cs="Tahoma"/>
      <w:i/>
      <w:iCs/>
      <w:sz w:val="22"/>
      <w:szCs w:val="22"/>
      <w:lang w:bidi="ar-SA"/>
    </w:rPr>
  </w:style>
  <w:style w:type="character" w:styleId="Nagwek9Znak1">
    <w:name w:val="Nagłówek 9 Znak1"/>
    <w:qFormat/>
    <w:rPr>
      <w:rFonts w:ascii="Arial" w:hAnsi="Arial" w:cs="Arial"/>
      <w:sz w:val="22"/>
      <w:szCs w:val="22"/>
      <w:lang w:bidi="ar-SA"/>
    </w:rPr>
  </w:style>
  <w:style w:type="character" w:styleId="Nagwek1Znak">
    <w:name w:val="Nagłówek 1 Znak"/>
    <w:qFormat/>
    <w:rPr>
      <w:rFonts w:ascii="Cambria" w:hAnsi="Cambria" w:cs="Cambria"/>
      <w:b/>
      <w:bCs/>
      <w:kern w:val="2"/>
      <w:sz w:val="32"/>
      <w:szCs w:val="32"/>
      <w:lang w:bidi="ar-SA"/>
    </w:rPr>
  </w:style>
  <w:style w:type="character" w:styleId="Nagwek2Znak">
    <w:name w:val="Nagłówek 2 Znak"/>
    <w:qFormat/>
    <w:rPr>
      <w:rFonts w:ascii="Cambria" w:hAnsi="Cambria" w:cs="Cambria"/>
      <w:b/>
      <w:bCs/>
      <w:i/>
      <w:iCs/>
      <w:sz w:val="28"/>
      <w:szCs w:val="28"/>
      <w:lang w:bidi="ar-SA"/>
    </w:rPr>
  </w:style>
  <w:style w:type="character" w:styleId="Nagwek3Znak">
    <w:name w:val="Nagłówek 3 Znak"/>
    <w:qFormat/>
    <w:rPr>
      <w:rFonts w:ascii="Cambria" w:hAnsi="Cambria" w:cs="Cambria"/>
      <w:b/>
      <w:bCs/>
      <w:sz w:val="26"/>
      <w:szCs w:val="26"/>
      <w:lang w:bidi="ar-SA"/>
    </w:rPr>
  </w:style>
  <w:style w:type="character" w:styleId="Nagwek4Znak">
    <w:name w:val="Nagłówek 4 Znak"/>
    <w:qFormat/>
    <w:rPr>
      <w:b/>
      <w:bCs/>
      <w:sz w:val="28"/>
      <w:szCs w:val="28"/>
      <w:lang w:bidi="ar-SA"/>
    </w:rPr>
  </w:style>
  <w:style w:type="character" w:styleId="Nagwek5Znak">
    <w:name w:val="Nagłówek 5 Znak"/>
    <w:qFormat/>
    <w:rPr>
      <w:b/>
      <w:bCs/>
      <w:i/>
      <w:iCs/>
      <w:sz w:val="26"/>
      <w:szCs w:val="26"/>
      <w:lang w:bidi="ar-SA"/>
    </w:rPr>
  </w:style>
  <w:style w:type="character" w:styleId="Nagwek6Znak">
    <w:name w:val="Nagłówek 6 Znak"/>
    <w:qFormat/>
    <w:rPr>
      <w:b/>
      <w:bCs/>
      <w:lang w:bidi="ar-SA"/>
    </w:rPr>
  </w:style>
  <w:style w:type="character" w:styleId="Nagwek7Znak">
    <w:name w:val="Nagłówek 7 Znak"/>
    <w:qFormat/>
    <w:rPr>
      <w:sz w:val="24"/>
      <w:szCs w:val="24"/>
      <w:lang w:bidi="ar-SA"/>
    </w:rPr>
  </w:style>
  <w:style w:type="character" w:styleId="Nagwek8Znak">
    <w:name w:val="Nagłówek 8 Znak"/>
    <w:qFormat/>
    <w:rPr>
      <w:i/>
      <w:iCs/>
      <w:sz w:val="24"/>
      <w:szCs w:val="24"/>
      <w:lang w:bidi="ar-SA"/>
    </w:rPr>
  </w:style>
  <w:style w:type="character" w:styleId="Nagwek9Znak">
    <w:name w:val="Nagłówek 9 Znak"/>
    <w:qFormat/>
    <w:rPr>
      <w:rFonts w:ascii="Cambria" w:hAnsi="Cambria" w:cs="Cambria"/>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9z1">
    <w:name w:val="WW8Num49z1"/>
    <w:qFormat/>
    <w:rPr/>
  </w:style>
  <w:style w:type="character" w:styleId="WW8Num49z3">
    <w:name w:val="WW8Num49z3"/>
    <w:qFormat/>
    <w:rPr/>
  </w:style>
  <w:style w:type="character" w:styleId="WW8Num49z4">
    <w:name w:val="WW8Num49z4"/>
    <w:qFormat/>
    <w:rPr/>
  </w:style>
  <w:style w:type="character" w:styleId="WW8Num63z2">
    <w:name w:val="WW8Num63z2"/>
    <w:qFormat/>
    <w:rPr>
      <w:rFonts w:ascii="Times New Roman" w:hAnsi="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86z1">
    <w:name w:val="WW8Num86z1"/>
    <w:qFormat/>
    <w:rPr>
      <w:rFonts w:ascii="OpenSymbol" w:hAnsi="OpenSymbol" w:cs="OpenSymbol"/>
    </w:rPr>
  </w:style>
  <w:style w:type="character" w:styleId="WW8Num87z1">
    <w:name w:val="WW8Num87z1"/>
    <w:qFormat/>
    <w:rPr>
      <w:rFonts w:ascii="OpenSymbol" w:hAnsi="OpenSymbol" w:cs="OpenSymbol"/>
    </w:rPr>
  </w:style>
  <w:style w:type="character" w:styleId="WW8Num95z1">
    <w:name w:val="WW8Num95z1"/>
    <w:qFormat/>
    <w:rPr>
      <w:rFonts w:ascii="Courier New" w:hAnsi="Courier New"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2">
    <w:name w:val="WW8Num98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rFonts w:ascii="Courier New" w:hAnsi="Courier New" w:cs="Courier New"/>
      <w:sz w:val="20"/>
      <w:szCs w:val="20"/>
    </w:rPr>
  </w:style>
  <w:style w:type="character" w:styleId="WW8Num101z2">
    <w:name w:val="WW8Num101z2"/>
    <w:qFormat/>
    <w:rPr>
      <w:rFonts w:ascii="Wingdings" w:hAnsi="Wingdings" w:cs="Wingdings"/>
      <w:sz w:val="20"/>
      <w:szCs w:val="20"/>
    </w:rPr>
  </w:style>
  <w:style w:type="character" w:styleId="WW8Num102z2">
    <w:name w:val="WW8Num102z2"/>
    <w:qFormat/>
    <w:rPr>
      <w:rFonts w:ascii="Wingdings" w:hAnsi="Wingdings" w:cs="Wingdings"/>
    </w:rPr>
  </w:style>
  <w:style w:type="character" w:styleId="WW8Num103z2">
    <w:name w:val="WW8Num103z2"/>
    <w:qFormat/>
    <w:rPr>
      <w:rFonts w:ascii="Wingdings" w:hAnsi="Wingdings" w:cs="Wingdings"/>
      <w:sz w:val="20"/>
      <w:szCs w:val="20"/>
    </w:rPr>
  </w:style>
  <w:style w:type="character" w:styleId="WW8Num104z1">
    <w:name w:val="WW8Num104z1"/>
    <w:qFormat/>
    <w:rPr>
      <w:rFonts w:ascii="Courier New" w:hAnsi="Courier New" w:cs="Courier New"/>
      <w:sz w:val="20"/>
      <w:szCs w:val="20"/>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8z1">
    <w:name w:val="WW8Num108z1"/>
    <w:qFormat/>
    <w:rPr>
      <w:rFonts w:ascii="Courier New" w:hAnsi="Courier New" w:cs="Courier New"/>
      <w:sz w:val="20"/>
      <w:szCs w:val="20"/>
    </w:rPr>
  </w:style>
  <w:style w:type="character" w:styleId="WW8Num108z2">
    <w:name w:val="WW8Num108z2"/>
    <w:qFormat/>
    <w:rPr>
      <w:rFonts w:ascii="Wingdings" w:hAnsi="Wingdings" w:cs="Wingdings"/>
      <w:sz w:val="20"/>
      <w:szCs w:val="20"/>
    </w:rPr>
  </w:style>
  <w:style w:type="character" w:styleId="WW8Num109z1">
    <w:name w:val="WW8Num109z1"/>
    <w:qFormat/>
    <w:rPr>
      <w:rFonts w:ascii="Courier New" w:hAnsi="Courier New" w:cs="Courier New"/>
      <w:sz w:val="20"/>
      <w:szCs w:val="20"/>
    </w:rPr>
  </w:style>
  <w:style w:type="character" w:styleId="WW8Num109z2">
    <w:name w:val="WW8Num109z2"/>
    <w:qFormat/>
    <w:rPr>
      <w:rFonts w:ascii="Wingdings" w:hAnsi="Wingdings" w:cs="Wingdings"/>
      <w:sz w:val="20"/>
      <w:szCs w:val="20"/>
    </w:rPr>
  </w:style>
  <w:style w:type="character" w:styleId="WW8Num110z2">
    <w:name w:val="WW8Num110z2"/>
    <w:qFormat/>
    <w:rPr>
      <w:rFonts w:ascii="Wingdings" w:hAnsi="Wingdings" w:cs="Wingdings"/>
      <w:sz w:val="20"/>
      <w:szCs w:val="20"/>
    </w:rPr>
  </w:style>
  <w:style w:type="character" w:styleId="WW8Num111z1">
    <w:name w:val="WW8Num111z1"/>
    <w:qFormat/>
    <w:rPr>
      <w:rFonts w:ascii="Courier New" w:hAnsi="Courier New" w:cs="Courier New"/>
      <w:sz w:val="20"/>
      <w:szCs w:val="20"/>
    </w:rPr>
  </w:style>
  <w:style w:type="character" w:styleId="WW8Num111z2">
    <w:name w:val="WW8Num111z2"/>
    <w:qFormat/>
    <w:rPr>
      <w:rFonts w:ascii="Wingdings" w:hAnsi="Wingdings" w:cs="Wingdings"/>
      <w:sz w:val="20"/>
      <w:szCs w:val="20"/>
    </w:rPr>
  </w:style>
  <w:style w:type="character" w:styleId="WW8Num112z1">
    <w:name w:val="WW8Num112z1"/>
    <w:qFormat/>
    <w:rPr>
      <w:rFonts w:ascii="Courier New" w:hAnsi="Courier New" w:cs="Courier New"/>
      <w:sz w:val="20"/>
      <w:szCs w:val="20"/>
    </w:rPr>
  </w:style>
  <w:style w:type="character" w:styleId="WW8Num112z2">
    <w:name w:val="WW8Num112z2"/>
    <w:qFormat/>
    <w:rPr>
      <w:rFonts w:ascii="Wingdings" w:hAnsi="Wingdings" w:cs="Wingdings"/>
      <w:sz w:val="20"/>
      <w:szCs w:val="20"/>
    </w:rPr>
  </w:style>
  <w:style w:type="character" w:styleId="WW8Num113z2">
    <w:name w:val="WW8Num113z2"/>
    <w:qFormat/>
    <w:rPr>
      <w:rFonts w:ascii="Wingdings" w:hAnsi="Wingdings" w:cs="Wingdings"/>
      <w:sz w:val="20"/>
      <w:szCs w:val="20"/>
    </w:rPr>
  </w:style>
  <w:style w:type="character" w:styleId="WW8Num114z0">
    <w:name w:val="WW8Num114z0"/>
    <w:qFormat/>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rFonts w:ascii="Symbol" w:hAnsi="Symbol" w:cs="Symbol"/>
      <w:sz w:val="20"/>
      <w:szCs w:val="20"/>
    </w:rPr>
  </w:style>
  <w:style w:type="character" w:styleId="WW8Num115z1">
    <w:name w:val="WW8Num115z1"/>
    <w:qFormat/>
    <w:rPr>
      <w:rFonts w:ascii="Courier New" w:hAnsi="Courier New" w:cs="Courier New"/>
      <w:sz w:val="20"/>
      <w:szCs w:val="20"/>
    </w:rPr>
  </w:style>
  <w:style w:type="character" w:styleId="WW8Num115z2">
    <w:name w:val="WW8Num115z2"/>
    <w:qFormat/>
    <w:rPr>
      <w:rFonts w:ascii="Wingdings" w:hAnsi="Wingdings" w:cs="Wingdings"/>
      <w:sz w:val="20"/>
      <w:szCs w:val="20"/>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Symbol" w:hAnsi="Symbol" w:cs="Symbol"/>
      <w:sz w:val="20"/>
      <w:szCs w:val="20"/>
    </w:rPr>
  </w:style>
  <w:style w:type="character" w:styleId="WW8Num118z1">
    <w:name w:val="WW8Num118z1"/>
    <w:qFormat/>
    <w:rPr>
      <w:rFonts w:ascii="Courier New" w:hAnsi="Courier New" w:cs="Courier New"/>
      <w:sz w:val="20"/>
      <w:szCs w:val="20"/>
    </w:rPr>
  </w:style>
  <w:style w:type="character" w:styleId="WW8Num118z2">
    <w:name w:val="WW8Num118z2"/>
    <w:qFormat/>
    <w:rPr>
      <w:rFonts w:ascii="Wingdings" w:hAnsi="Wingdings" w:cs="Wingdings"/>
      <w:sz w:val="20"/>
      <w:szCs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szCs w:val="20"/>
    </w:rPr>
  </w:style>
  <w:style w:type="character" w:styleId="WW8Num120z1">
    <w:name w:val="WW8Num120z1"/>
    <w:qFormat/>
    <w:rPr>
      <w:rFonts w:ascii="Courier New" w:hAnsi="Courier New" w:cs="Courier New"/>
      <w:sz w:val="20"/>
      <w:szCs w:val="20"/>
    </w:rPr>
  </w:style>
  <w:style w:type="character" w:styleId="WW8Num120z2">
    <w:name w:val="WW8Num120z2"/>
    <w:qFormat/>
    <w:rPr>
      <w:rFonts w:ascii="Wingdings" w:hAnsi="Wingdings" w:cs="Wingdings"/>
      <w:sz w:val="20"/>
      <w:szCs w:val="20"/>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rFonts w:ascii="Symbol" w:hAnsi="Symbol" w:cs="Symbol"/>
      <w:sz w:val="20"/>
      <w:szCs w:val="20"/>
    </w:rPr>
  </w:style>
  <w:style w:type="character" w:styleId="WW8Num123z1">
    <w:name w:val="WW8Num123z1"/>
    <w:qFormat/>
    <w:rPr>
      <w:rFonts w:ascii="Courier New" w:hAnsi="Courier New" w:cs="Courier New"/>
      <w:sz w:val="20"/>
      <w:szCs w:val="20"/>
    </w:rPr>
  </w:style>
  <w:style w:type="character" w:styleId="WW8Num123z2">
    <w:name w:val="WW8Num123z2"/>
    <w:qFormat/>
    <w:rPr>
      <w:rFonts w:ascii="Wingdings" w:hAnsi="Wingdings" w:cs="Wingdings"/>
      <w:sz w:val="20"/>
      <w:szCs w:val="20"/>
    </w:rPr>
  </w:style>
  <w:style w:type="character" w:styleId="Domylnaczcionkaakapitu7">
    <w:name w:val="Domyślna czcionka akapitu7"/>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88z1">
    <w:name w:val="WW8Num88z1"/>
    <w:qFormat/>
    <w:rPr>
      <w:rFonts w:ascii="Courier New" w:hAnsi="Courier New" w:cs="Courier New"/>
    </w:rPr>
  </w:style>
  <w:style w:type="character" w:styleId="AbsatzStandardschriftart">
    <w:name w:val="Absatz-Standardschriftart"/>
    <w:qFormat/>
    <w:rPr/>
  </w:style>
  <w:style w:type="character" w:styleId="WW8Num89z1">
    <w:name w:val="WW8Num89z1"/>
    <w:qFormat/>
    <w:rPr>
      <w:rFonts w:ascii="OpenSymbol" w:hAnsi="OpenSymbol" w:cs="OpenSymbol"/>
    </w:rPr>
  </w:style>
  <w:style w:type="character" w:styleId="WW8Num92z2">
    <w:name w:val="WW8Num92z2"/>
    <w:qFormat/>
    <w:rPr>
      <w:rFonts w:ascii="Wingdings" w:hAnsi="Wingdings" w:cs="Wingdings"/>
    </w:rPr>
  </w:style>
  <w:style w:type="character" w:styleId="WW8Num95z2">
    <w:name w:val="WW8Num95z2"/>
    <w:qFormat/>
    <w:rPr>
      <w:rFonts w:ascii="Wingdings" w:hAnsi="Wingdings" w:cs="Wingdings"/>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Domylnaczcionkaakapitu3">
    <w:name w:val="Domyślna czcionka akapitu3"/>
    <w:qFormat/>
    <w:rPr/>
  </w:style>
  <w:style w:type="character" w:styleId="WW8Num49z2">
    <w:name w:val="WW8Num49z2"/>
    <w:qFormat/>
    <w:rPr/>
  </w:style>
  <w:style w:type="character" w:styleId="WWAbsatzStandardschriftart111">
    <w:name w:val="WW-Absatz-Standardschriftart111"/>
    <w:qFormat/>
    <w:rPr/>
  </w:style>
  <w:style w:type="character" w:styleId="WW8Num50z1">
    <w:name w:val="WW8Num50z1"/>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4z1">
    <w:name w:val="WW8Num54z1"/>
    <w:qFormat/>
    <w:rPr>
      <w:rFonts w:ascii="OpenSymbol" w:hAnsi="OpenSymbol" w:cs="OpenSymbol"/>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2">
    <w:name w:val="WW8Num68z2"/>
    <w:qFormat/>
    <w:rPr>
      <w:rFonts w:ascii="Wingdings" w:hAnsi="Wingdings" w:cs="Wingdings"/>
      <w:sz w:val="20"/>
      <w:szCs w:val="20"/>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rFonts w:ascii="Wingdings" w:hAnsi="Wingdings" w:cs="Wingdings"/>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Domylnaczcionkaakapitu1">
    <w:name w:val="Domyślna czcionka akapitu1"/>
    <w:qFormat/>
    <w:rPr/>
  </w:style>
  <w:style w:type="character" w:styleId="InternetLink">
    <w:name w:val="Hyperlink"/>
    <w:rPr>
      <w:rFonts w:ascii="Times New Roman" w:hAnsi="Times New Roman" w:cs="Times New Roman"/>
      <w:color w:val="0000FF"/>
      <w:u w:val="single"/>
    </w:rPr>
  </w:style>
  <w:style w:type="character" w:styleId="PageNumber">
    <w:name w:val="Page Number"/>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WypunktowanieliteryZnak">
    <w:name w:val="wypunktowanie_litery Znak"/>
    <w:qFormat/>
    <w:rPr>
      <w:rFonts w:ascii="Tahoma" w:hAnsi="Tahoma" w:cs="Tahoma"/>
      <w:sz w:val="22"/>
      <w:szCs w:val="22"/>
    </w:rPr>
  </w:style>
  <w:style w:type="character" w:styleId="Znak1">
    <w:name w:val="Znak1"/>
    <w:qFormat/>
    <w:rPr>
      <w:rFonts w:ascii="Tahoma" w:hAnsi="Tahoma" w:cs="Tahoma"/>
      <w:sz w:val="22"/>
      <w:szCs w:val="22"/>
    </w:rPr>
  </w:style>
  <w:style w:type="character" w:styleId="Znak">
    <w:name w:val="Znak"/>
    <w:qFormat/>
    <w:rPr>
      <w:rFonts w:ascii="Tahoma" w:hAnsi="Tahoma" w:cs="Tahoma"/>
      <w:sz w:val="22"/>
      <w:szCs w:val="22"/>
    </w:rPr>
  </w:style>
  <w:style w:type="character" w:styleId="StrongEmphasis">
    <w:name w:val="Strong"/>
    <w:qFormat/>
    <w:rPr>
      <w:rFonts w:ascii="Times New Roman" w:hAnsi="Times New Roman" w:cs="Times New Roman"/>
      <w:b/>
      <w:bCs/>
    </w:rPr>
  </w:style>
  <w:style w:type="character" w:styleId="H1">
    <w:name w:val="h1"/>
    <w:qFormat/>
    <w:rPr>
      <w:rFonts w:ascii="Times New Roman" w:hAnsi="Times New Roman" w:cs="Times New Roman"/>
    </w:rPr>
  </w:style>
  <w:style w:type="character" w:styleId="H2">
    <w:name w:val="h2"/>
    <w:qFormat/>
    <w:rPr>
      <w:rFonts w:ascii="Times New Roman" w:hAnsi="Times New Roman" w:cs="Times New Roman"/>
    </w:rPr>
  </w:style>
  <w:style w:type="character" w:styleId="Styl2Znak">
    <w:name w:val="Styl2 Znak"/>
    <w:qFormat/>
    <w:rPr>
      <w:rFonts w:ascii="Tahoma" w:hAnsi="Tahoma" w:cs="Tahoma"/>
      <w:sz w:val="22"/>
      <w:szCs w:val="22"/>
      <w:lang w:val="pl-PL" w:bidi="ar-SA"/>
    </w:rPr>
  </w:style>
  <w:style w:type="character" w:styleId="Odwoanieprzypisudolnego1">
    <w:name w:val="Odwołanie przypisu dolnego1"/>
    <w:qFormat/>
    <w:rPr>
      <w:vertAlign w:val="superscript"/>
    </w:rPr>
  </w:style>
  <w:style w:type="character" w:styleId="Symbolewypunktowania">
    <w:name w:val="Symbole wypunktowania"/>
    <w:qFormat/>
    <w:rPr>
      <w:rFonts w:ascii="OpenSymbol" w:hAnsi="OpenSymbol" w:cs="Open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dokomentarza2">
    <w:name w:val="Odwołanie do komentarza2"/>
    <w:qFormat/>
    <w:rPr>
      <w:sz w:val="16"/>
      <w:szCs w:val="16"/>
    </w:rPr>
  </w:style>
  <w:style w:type="character" w:styleId="DataZnak">
    <w:name w:val="Data Znak"/>
    <w:qFormat/>
    <w:rPr>
      <w:rFonts w:ascii="Tahoma" w:hAnsi="Tahoma" w:cs="Tahoma"/>
      <w:sz w:val="22"/>
      <w:szCs w:val="22"/>
      <w:lang w:val="pl-PL" w:bidi="ar-SA"/>
    </w:rPr>
  </w:style>
  <w:style w:type="character" w:styleId="Odwoanieprzypisudolnego2">
    <w:name w:val="Odwołanie przypisu dolnego2"/>
    <w:qFormat/>
    <w:rPr>
      <w:vertAlign w:val="superscript"/>
    </w:rPr>
  </w:style>
  <w:style w:type="character" w:styleId="Znakinumeracji">
    <w:name w:val="Znaki numeracji"/>
    <w:qFormat/>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4">
    <w:name w:val="Odwołanie do komentarza4"/>
    <w:qFormat/>
    <w:rPr>
      <w:sz w:val="16"/>
      <w:szCs w:val="16"/>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Odwoanieprzypisudolnego6">
    <w:name w:val="Odwołanie przypisu dolnego6"/>
    <w:qFormat/>
    <w:rPr>
      <w:vertAlign w:val="superscript"/>
    </w:rPr>
  </w:style>
  <w:style w:type="character" w:styleId="Odwoanieprzypisukocowego5">
    <w:name w:val="Odwołanie przypisu końcowego5"/>
    <w:qFormat/>
    <w:rPr>
      <w:vertAlign w:val="superscript"/>
    </w:rPr>
  </w:style>
  <w:style w:type="character" w:styleId="Odwoaniedokomentarza5">
    <w:name w:val="Odwołanie do komentarza5"/>
    <w:qFormat/>
    <w:rPr>
      <w:sz w:val="16"/>
      <w:szCs w:val="16"/>
    </w:rPr>
  </w:style>
  <w:style w:type="character" w:styleId="HTMLcytat">
    <w:name w:val="HTML - cytat"/>
    <w:qFormat/>
    <w:rPr>
      <w:rFonts w:ascii="Times New Roman" w:hAnsi="Times New Roman" w:cs="Times New Roman"/>
      <w:i/>
      <w:iCs/>
    </w:rPr>
  </w:style>
  <w:style w:type="character" w:styleId="FootnoteCharacters">
    <w:name w:val="Footnote Characters"/>
    <w:qFormat/>
    <w:rPr>
      <w:rFonts w:ascii="Times New Roman" w:hAnsi="Times New Roman" w:cs="Times New Roman"/>
      <w:vertAlign w:val="superscript"/>
    </w:rPr>
  </w:style>
  <w:style w:type="character" w:styleId="EndnoteCharacters">
    <w:name w:val="Endnote Characters"/>
    <w:qFormat/>
    <w:rPr>
      <w:rFonts w:ascii="Times New Roman" w:hAnsi="Times New Roman" w:cs="Times New Roman"/>
      <w:vertAlign w:val="superscript"/>
    </w:rPr>
  </w:style>
  <w:style w:type="character" w:styleId="TekstpodstawowyZnak2">
    <w:name w:val="Tekst podstawowy Znak2"/>
    <w:qFormat/>
    <w:rPr>
      <w:rFonts w:ascii="Tahoma" w:hAnsi="Tahoma" w:cs="Tahoma"/>
      <w:lang w:bidi="ar-SA"/>
    </w:rPr>
  </w:style>
  <w:style w:type="character" w:styleId="TekstpodstawowyZnak1">
    <w:name w:val="Tekst podstawowy Znak1"/>
    <w:qFormat/>
    <w:rPr>
      <w:rFonts w:ascii="Tahoma" w:hAnsi="Tahoma" w:cs="Tahoma"/>
      <w:lang w:bidi="ar-SA"/>
    </w:rPr>
  </w:style>
  <w:style w:type="character" w:styleId="TekstpodstawowyZnak">
    <w:name w:val="Tekst podstawowy Znak"/>
    <w:qFormat/>
    <w:rPr>
      <w:rFonts w:ascii="Tahoma" w:hAnsi="Tahoma" w:cs="Tahoma"/>
      <w:lang w:bidi="ar-SA"/>
    </w:rPr>
  </w:style>
  <w:style w:type="character" w:styleId="TekstpodstawowywcityZnak2">
    <w:name w:val="Tekst podstawowy wcięty Znak2"/>
    <w:qFormat/>
    <w:rPr>
      <w:rFonts w:ascii="Tahoma" w:hAnsi="Tahoma" w:cs="Tahoma"/>
      <w:lang w:bidi="ar-SA"/>
    </w:rPr>
  </w:style>
  <w:style w:type="character" w:styleId="TekstpodstawowywcityZnak1">
    <w:name w:val="Tekst podstawowy wcięty Znak1"/>
    <w:qFormat/>
    <w:rPr>
      <w:rFonts w:ascii="Tahoma" w:hAnsi="Tahoma" w:cs="Tahoma"/>
      <w:lang w:bidi="ar-SA"/>
    </w:rPr>
  </w:style>
  <w:style w:type="character" w:styleId="TekstpodstawowywcityZnak">
    <w:name w:val="Tekst podstawowy wcięty Znak"/>
    <w:qFormat/>
    <w:rPr>
      <w:rFonts w:ascii="Tahoma" w:hAnsi="Tahoma" w:cs="Tahoma"/>
      <w:lang w:bidi="ar-SA"/>
    </w:rPr>
  </w:style>
  <w:style w:type="character" w:styleId="NagwekZnak2">
    <w:name w:val="Nagłówek Znak2"/>
    <w:qFormat/>
    <w:rPr>
      <w:rFonts w:ascii="Tahoma" w:hAnsi="Tahoma" w:cs="Tahoma"/>
      <w:lang w:bidi="ar-SA"/>
    </w:rPr>
  </w:style>
  <w:style w:type="character" w:styleId="NagwekZnak1">
    <w:name w:val="Nagłówek Znak1"/>
    <w:qFormat/>
    <w:rPr>
      <w:rFonts w:ascii="Tahoma" w:hAnsi="Tahoma" w:cs="Tahoma"/>
      <w:lang w:bidi="ar-SA"/>
    </w:rPr>
  </w:style>
  <w:style w:type="character" w:styleId="NagwekZnak">
    <w:name w:val="Nagłówek Znak"/>
    <w:qFormat/>
    <w:rPr>
      <w:rFonts w:ascii="Tahoma" w:hAnsi="Tahoma" w:cs="Tahoma"/>
      <w:lang w:bidi="ar-SA"/>
    </w:rPr>
  </w:style>
  <w:style w:type="character" w:styleId="StopkaZnak2">
    <w:name w:val="Stopka Znak2"/>
    <w:qFormat/>
    <w:rPr>
      <w:rFonts w:ascii="Tahoma" w:hAnsi="Tahoma" w:cs="Tahoma"/>
      <w:lang w:bidi="ar-SA"/>
    </w:rPr>
  </w:style>
  <w:style w:type="character" w:styleId="StopkaZnak1">
    <w:name w:val="Stopka Znak1"/>
    <w:qFormat/>
    <w:rPr>
      <w:rFonts w:ascii="Tahoma" w:hAnsi="Tahoma" w:cs="Tahoma"/>
      <w:lang w:bidi="ar-SA"/>
    </w:rPr>
  </w:style>
  <w:style w:type="character" w:styleId="StopkaZnak">
    <w:name w:val="Stopka Znak"/>
    <w:qFormat/>
    <w:rPr>
      <w:rFonts w:ascii="Tahoma" w:hAnsi="Tahoma" w:cs="Tahoma"/>
      <w:lang w:bidi="ar-SA"/>
    </w:rPr>
  </w:style>
  <w:style w:type="character" w:styleId="TekstprzypisudolnegoZnak2">
    <w:name w:val="Tekst przypisu dolnego Znak2"/>
    <w:qFormat/>
    <w:rPr>
      <w:rFonts w:ascii="Tahoma" w:hAnsi="Tahoma" w:cs="Tahoma"/>
      <w:sz w:val="20"/>
      <w:szCs w:val="20"/>
      <w:lang w:bidi="ar-SA"/>
    </w:rPr>
  </w:style>
  <w:style w:type="character" w:styleId="TekstprzypisudolnegoZnak1">
    <w:name w:val="Tekst przypisu dolnego Znak1"/>
    <w:qFormat/>
    <w:rPr>
      <w:rFonts w:ascii="Tahoma" w:hAnsi="Tahoma" w:cs="Tahoma"/>
      <w:sz w:val="20"/>
      <w:szCs w:val="20"/>
      <w:lang w:bidi="ar-SA"/>
    </w:rPr>
  </w:style>
  <w:style w:type="character" w:styleId="TekstprzypisudolnegoZnak">
    <w:name w:val="Tekst przypisu dolnego Znak"/>
    <w:qFormat/>
    <w:rPr>
      <w:rFonts w:ascii="Tahoma" w:hAnsi="Tahoma" w:cs="Tahoma"/>
      <w:sz w:val="20"/>
      <w:szCs w:val="20"/>
      <w:lang w:bidi="ar-SA"/>
    </w:rPr>
  </w:style>
  <w:style w:type="character" w:styleId="TekstkomentarzaZnak3">
    <w:name w:val="Tekst komentarza Znak3"/>
    <w:qFormat/>
    <w:rPr>
      <w:rFonts w:ascii="Tahoma" w:hAnsi="Tahoma" w:cs="Tahoma"/>
      <w:sz w:val="20"/>
      <w:szCs w:val="20"/>
      <w:lang w:bidi="ar-SA"/>
    </w:rPr>
  </w:style>
  <w:style w:type="character" w:styleId="TekstkomentarzaZnak2">
    <w:name w:val="Tekst komentarza Znak2"/>
    <w:qFormat/>
    <w:rPr>
      <w:rFonts w:ascii="Tahoma" w:hAnsi="Tahoma" w:cs="Tahoma"/>
      <w:sz w:val="20"/>
      <w:szCs w:val="20"/>
      <w:lang w:bidi="ar-SA"/>
    </w:rPr>
  </w:style>
  <w:style w:type="character" w:styleId="TekstkomentarzaZnak">
    <w:name w:val="Tekst komentarza Znak"/>
    <w:qFormat/>
    <w:rPr>
      <w:rFonts w:ascii="Tahoma" w:hAnsi="Tahoma" w:cs="Tahoma"/>
      <w:sz w:val="20"/>
      <w:szCs w:val="20"/>
      <w:lang w:bidi="ar-SA"/>
    </w:rPr>
  </w:style>
  <w:style w:type="character" w:styleId="CommentSubjectChar">
    <w:name w:val="Comment Subject Char"/>
    <w:qFormat/>
    <w:rPr>
      <w:rFonts w:ascii="Tahoma" w:hAnsi="Tahoma" w:cs="Tahoma"/>
      <w:b/>
      <w:bCs/>
      <w:sz w:val="20"/>
      <w:szCs w:val="20"/>
      <w:lang w:bidi="ar-SA"/>
    </w:rPr>
  </w:style>
  <w:style w:type="character" w:styleId="TematkomentarzaZnak">
    <w:name w:val="Temat komentarza Znak"/>
    <w:qFormat/>
    <w:rPr>
      <w:rFonts w:ascii="Tahoma" w:hAnsi="Tahoma" w:cs="Tahoma"/>
      <w:b/>
      <w:bCs/>
      <w:sz w:val="20"/>
      <w:szCs w:val="20"/>
      <w:lang w:bidi="ar-SA"/>
    </w:rPr>
  </w:style>
  <w:style w:type="character" w:styleId="BalloonTextChar">
    <w:name w:val="Balloon Text Char"/>
    <w:qFormat/>
    <w:rPr>
      <w:rFonts w:ascii="Times New Roman" w:hAnsi="Times New Roman" w:cs="Times New Roman"/>
      <w:sz w:val="20"/>
      <w:lang w:bidi="ar-SA"/>
    </w:rPr>
  </w:style>
  <w:style w:type="character" w:styleId="TekstdymkaZnak">
    <w:name w:val="Tekst dymka Znak"/>
    <w:qFormat/>
    <w:rPr>
      <w:rFonts w:ascii="Times New Roman" w:hAnsi="Times New Roman" w:cs="Times New Roman"/>
      <w:sz w:val="2"/>
      <w:szCs w:val="2"/>
      <w:lang w:bidi="ar-SA"/>
    </w:rPr>
  </w:style>
  <w:style w:type="character" w:styleId="Odwoaniedokomentarza">
    <w:name w:val="Odwołanie do komentarza"/>
    <w:qFormat/>
    <w:rPr>
      <w:rFonts w:ascii="Times New Roman" w:hAnsi="Times New Roman" w:cs="Times New Roman"/>
      <w:sz w:val="16"/>
      <w:szCs w:val="16"/>
    </w:rPr>
  </w:style>
  <w:style w:type="character" w:styleId="Tekstpodstawowy2Znak1">
    <w:name w:val="Tekst podstawowy 2 Znak1"/>
    <w:qFormat/>
    <w:rPr>
      <w:rFonts w:ascii="Tahoma" w:hAnsi="Tahoma" w:cs="Tahoma"/>
      <w:lang w:bidi="ar-SA"/>
    </w:rPr>
  </w:style>
  <w:style w:type="character" w:styleId="Tekstpodstawowy2Znak">
    <w:name w:val="Tekst podstawowy 2 Znak"/>
    <w:qFormat/>
    <w:rPr>
      <w:rFonts w:ascii="Tahoma" w:hAnsi="Tahoma" w:cs="Tahoma"/>
      <w:lang w:bidi="ar-SA"/>
    </w:rPr>
  </w:style>
  <w:style w:type="character" w:styleId="Tekstpodstawowy3Znak1">
    <w:name w:val="Tekst podstawowy 3 Znak1"/>
    <w:qFormat/>
    <w:rPr>
      <w:rFonts w:ascii="Tahoma" w:hAnsi="Tahoma" w:cs="Tahoma"/>
      <w:sz w:val="16"/>
      <w:szCs w:val="16"/>
      <w:lang w:bidi="ar-SA"/>
    </w:rPr>
  </w:style>
  <w:style w:type="character" w:styleId="Tekstpodstawowy3Znak">
    <w:name w:val="Tekst podstawowy 3 Znak"/>
    <w:qFormat/>
    <w:rPr>
      <w:rFonts w:ascii="Tahoma" w:hAnsi="Tahoma" w:cs="Tahoma"/>
      <w:sz w:val="16"/>
      <w:szCs w:val="16"/>
      <w:lang w:bidi="ar-SA"/>
    </w:rPr>
  </w:style>
  <w:style w:type="character" w:styleId="St">
    <w:name w:val="st"/>
    <w:qFormat/>
    <w:rPr>
      <w:rFonts w:ascii="Times New Roman" w:hAnsi="Times New Roman" w:cs="Times New Roman"/>
    </w:rPr>
  </w:style>
  <w:style w:type="character" w:styleId="TekstdymkaZnak2">
    <w:name w:val="Tekst dymka Znak2"/>
    <w:qFormat/>
    <w:rPr>
      <w:rFonts w:ascii="Tahoma" w:hAnsi="Tahoma" w:cs="Tahoma"/>
      <w:sz w:val="16"/>
      <w:szCs w:val="2"/>
    </w:rPr>
  </w:style>
  <w:style w:type="character" w:styleId="TekstdymkaZnak1">
    <w:name w:val="Tekst dymka Znak1"/>
    <w:qFormat/>
    <w:rPr>
      <w:rFonts w:ascii="Times New Roman" w:hAnsi="Times New Roman" w:cs="Times New Roman"/>
      <w:sz w:val="2"/>
      <w:szCs w:val="2"/>
      <w:lang w:bidi="ar-SA"/>
    </w:rPr>
  </w:style>
  <w:style w:type="character" w:styleId="TematkomentarzaZnak3">
    <w:name w:val="Temat komentarza Znak3"/>
    <w:qFormat/>
    <w:rPr>
      <w:rFonts w:ascii="Tahoma" w:hAnsi="Tahoma" w:cs="Tahoma"/>
      <w:b/>
      <w:bCs/>
      <w:sz w:val="20"/>
      <w:szCs w:val="20"/>
      <w:lang w:bidi="ar-SA"/>
    </w:rPr>
  </w:style>
  <w:style w:type="character" w:styleId="TematkomentarzaZnak2">
    <w:name w:val="Temat komentarza Znak2"/>
    <w:qFormat/>
    <w:rPr>
      <w:rFonts w:ascii="Tahoma" w:hAnsi="Tahoma" w:cs="Tahoma"/>
      <w:b/>
      <w:bCs/>
      <w:sz w:val="20"/>
      <w:szCs w:val="20"/>
      <w:lang w:bidi="ar-SA"/>
    </w:rPr>
  </w:style>
  <w:style w:type="character" w:styleId="TekstkomentarzaZnak1">
    <w:name w:val="Tekst komentarza Znak1"/>
    <w:qFormat/>
    <w:rPr>
      <w:rFonts w:ascii="Tahoma" w:hAnsi="Tahoma" w:cs="Tahoma"/>
      <w:lang w:bidi="ar-SA"/>
    </w:rPr>
  </w:style>
  <w:style w:type="character" w:styleId="TematkomentarzaZnak1">
    <w:name w:val="Temat komentarza Znak1"/>
    <w:qFormat/>
    <w:rPr>
      <w:rFonts w:ascii="Tahoma" w:hAnsi="Tahoma" w:cs="Tahoma"/>
      <w:lang w:bidi="ar-SA"/>
    </w:rPr>
  </w:style>
  <w:style w:type="character" w:styleId="Emphasis">
    <w:name w:val="Emphasis"/>
    <w:qFormat/>
    <w:rPr>
      <w:rFonts w:ascii="Times New Roman" w:hAnsi="Times New Roman" w:cs="Times New Roman"/>
      <w:i/>
      <w:iCs/>
    </w:rPr>
  </w:style>
  <w:style w:type="character" w:styleId="Appleconvertedspace">
    <w:name w:val="apple-converted-space"/>
    <w:qFormat/>
    <w:rPr>
      <w:rFonts w:ascii="Times New Roman" w:hAnsi="Times New Roman" w:cs="Times New Roman"/>
    </w:rPr>
  </w:style>
  <w:style w:type="character" w:styleId="TekstprzypisukocowegoZnak">
    <w:name w:val="Tekst przypisu końcowego Znak"/>
    <w:qFormat/>
    <w:rPr>
      <w:rFonts w:ascii="Tahoma" w:hAnsi="Tahoma" w:cs="Tahoma"/>
      <w:lang w:bidi="ar-SA"/>
    </w:rPr>
  </w:style>
  <w:style w:type="character" w:styleId="ListParagraphChar">
    <w:name w:val="List Paragraph Char"/>
    <w:qFormat/>
    <w:rPr>
      <w:rFonts w:ascii="Tahoma" w:hAnsi="Tahoma" w:cs="Tahoma"/>
      <w:sz w:val="22"/>
      <w:szCs w:val="22"/>
      <w:lang w:bidi="ar-SA"/>
    </w:rPr>
  </w:style>
  <w:style w:type="character" w:styleId="AkapitzlistZnak">
    <w:name w:val="Akapit z listą Znak"/>
    <w:qFormat/>
    <w:rPr>
      <w:rFonts w:ascii="Times New Roman" w:hAnsi="Times New Roman" w:eastAsia="Times New Roman" w:cs="Times New Roman"/>
      <w:sz w:val="24"/>
      <w:szCs w:val="24"/>
    </w:rPr>
  </w:style>
  <w:style w:type="character" w:styleId="MapadokumentuZnak">
    <w:name w:val="Mapa dokumentu Znak"/>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7">
    <w:name w:val="Podpis7"/>
    <w:basedOn w:val="Normal"/>
    <w:qFormat/>
    <w:pPr>
      <w:suppressLineNumbers/>
      <w:spacing w:before="120" w:after="120"/>
    </w:pPr>
    <w:rPr>
      <w:i/>
      <w:iCs/>
    </w:rPr>
  </w:style>
  <w:style w:type="paragraph" w:styleId="Indeks">
    <w:name w:val="Indeks"/>
    <w:basedOn w:val="Normal"/>
    <w:qFormat/>
    <w:pPr>
      <w:suppressLineNumbers/>
    </w:pPr>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i/>
      <w:iCs/>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i/>
      <w:iCs/>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Draft">
    <w:name w:val="draft"/>
    <w:basedOn w:val="Normal"/>
    <w:qFormat/>
    <w:pPr>
      <w:numPr>
        <w:ilvl w:val="0"/>
        <w:numId w:val="6"/>
      </w:numPr>
    </w:pPr>
    <w:rPr>
      <w:color w:val="FF0000"/>
    </w:rPr>
  </w:style>
  <w:style w:type="paragraph" w:styleId="TextBodyIndent">
    <w:name w:val="Body Text Indent"/>
    <w:basedOn w:val="Normal"/>
    <w:pPr>
      <w:spacing w:before="120" w:after="120"/>
      <w:ind w:left="1701" w:hanging="1134"/>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Plandokumentu1">
    <w:name w:val="Plan dokumentu1"/>
    <w:basedOn w:val="Normal"/>
    <w:qFormat/>
    <w:pPr>
      <w:shd w:fill="000080" w:val="clear"/>
    </w:pPr>
    <w:rPr/>
  </w:style>
  <w:style w:type="paragraph" w:styleId="TytulSPISTRESCI">
    <w:name w:val="Tytul_SPIS_TRESCI"/>
    <w:basedOn w:val="Normal"/>
    <w:next w:val="Normal"/>
    <w:qFormat/>
    <w:pPr>
      <w:pageBreakBefore/>
      <w:spacing w:before="240" w:after="360"/>
      <w:jc w:val="center"/>
    </w:pPr>
    <w:rPr>
      <w:b/>
      <w:bCs/>
      <w:spacing w:val="40"/>
      <w:sz w:val="32"/>
      <w:szCs w:val="32"/>
    </w:rPr>
  </w:style>
  <w:style w:type="paragraph" w:styleId="Nagwek0">
    <w:name w:val="Nagłówek 0"/>
    <w:basedOn w:val="Heading2"/>
    <w:next w:val="Heading1"/>
    <w:qFormat/>
    <w:pPr>
      <w:pageBreakBefore/>
      <w:numPr>
        <w:ilvl w:val="0"/>
        <w:numId w:val="0"/>
      </w:numPr>
      <w:spacing w:before="240" w:after="840"/>
      <w:ind w:hanging="0"/>
    </w:pPr>
    <w:rPr>
      <w:sz w:val="40"/>
      <w:szCs w:val="40"/>
    </w:rPr>
  </w:style>
  <w:style w:type="paragraph" w:styleId="Tekstpodstawowy21">
    <w:name w:val="Tekst podstawowy 21"/>
    <w:basedOn w:val="Normal"/>
    <w:qFormat/>
    <w:pPr>
      <w:jc w:val="center"/>
    </w:pPr>
    <w:rPr>
      <w:b/>
      <w:bCs/>
    </w:rPr>
  </w:style>
  <w:style w:type="paragraph" w:styleId="Tekstpodstawowy31">
    <w:name w:val="Tekst podstawowy 31"/>
    <w:basedOn w:val="Normal"/>
    <w:qFormat/>
    <w:pPr/>
    <w:rPr>
      <w:lang w:val="en-US"/>
    </w:rPr>
  </w:style>
  <w:style w:type="paragraph" w:styleId="Wypunktowanienumery">
    <w:name w:val="wypunktowanie_numery"/>
    <w:basedOn w:val="Normal"/>
    <w:qFormat/>
    <w:pPr>
      <w:numPr>
        <w:ilvl w:val="0"/>
        <w:numId w:val="8"/>
      </w:numPr>
      <w:spacing w:before="120" w:after="0"/>
    </w:pPr>
    <w:rPr>
      <w:lang w:val="en-US"/>
    </w:rPr>
  </w:style>
  <w:style w:type="paragraph" w:styleId="Wypunktowanielitery">
    <w:name w:val="wypunktowanie_litery"/>
    <w:basedOn w:val="Normal"/>
    <w:qFormat/>
    <w:pPr>
      <w:numPr>
        <w:ilvl w:val="0"/>
        <w:numId w:val="5"/>
      </w:numPr>
    </w:pPr>
    <w:rPr/>
  </w:style>
  <w:style w:type="paragraph" w:styleId="Wypunktowanieznaki">
    <w:name w:val="wypunktowanie_znaki"/>
    <w:basedOn w:val="Normal"/>
    <w:qFormat/>
    <w:pPr>
      <w:ind w:left="568" w:hanging="0"/>
    </w:pPr>
    <w:rPr/>
  </w:style>
  <w:style w:type="paragraph" w:styleId="Contents1">
    <w:name w:val="TOC 1"/>
    <w:basedOn w:val="Normal"/>
    <w:next w:val="Normal"/>
    <w:pPr>
      <w:keepNext w:val="true"/>
      <w:spacing w:before="480" w:after="120"/>
      <w:ind w:left="-142" w:hanging="0"/>
    </w:pPr>
    <w:rPr>
      <w:b/>
      <w:bCs/>
      <w:caps/>
      <w:sz w:val="32"/>
      <w:szCs w:val="32"/>
    </w:rPr>
  </w:style>
  <w:style w:type="paragraph" w:styleId="Contents2">
    <w:name w:val="TOC 2"/>
    <w:basedOn w:val="Normal"/>
    <w:next w:val="Normal"/>
    <w:pPr>
      <w:spacing w:before="120" w:after="20"/>
      <w:ind w:left="426" w:hanging="426"/>
    </w:pPr>
    <w:rPr>
      <w:b/>
      <w:bCs/>
      <w:caps/>
      <w:lang w:val="en-US" w:eastAsia="en-US"/>
    </w:rPr>
  </w:style>
  <w:style w:type="paragraph" w:styleId="Contents3">
    <w:name w:val="TOC 3"/>
    <w:basedOn w:val="Normal"/>
    <w:next w:val="Normal"/>
    <w:pPr>
      <w:spacing w:before="0" w:after="20"/>
      <w:ind w:left="993" w:hanging="568"/>
    </w:pPr>
    <w:rPr>
      <w:smallCaps/>
      <w:lang w:val="en-US"/>
    </w:rPr>
  </w:style>
  <w:style w:type="paragraph" w:styleId="Contents4">
    <w:name w:val="TOC 4"/>
    <w:basedOn w:val="Normal"/>
    <w:next w:val="Normal"/>
    <w:pPr>
      <w:spacing w:before="40" w:after="20"/>
      <w:ind w:left="1559" w:hanging="697"/>
    </w:pPr>
    <w:rPr>
      <w:i/>
      <w:iC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Bibliografia">
    <w:name w:val="bibliografia"/>
    <w:basedOn w:val="Normal"/>
    <w:qFormat/>
    <w:pPr>
      <w:ind w:left="851" w:hanging="851"/>
    </w:pPr>
    <w:rPr/>
  </w:style>
  <w:style w:type="paragraph" w:styleId="Rysunek">
    <w:name w:val="rysunek"/>
    <w:basedOn w:val="Normal"/>
    <w:next w:val="Normal"/>
    <w:qFormat/>
    <w:pPr>
      <w:keepLines/>
      <w:spacing w:before="120" w:after="360"/>
      <w:ind w:left="1134" w:hanging="1134"/>
    </w:pPr>
    <w:rPr>
      <w:b/>
      <w:bCs/>
      <w:sz w:val="20"/>
      <w:szCs w:val="20"/>
    </w:rPr>
  </w:style>
  <w:style w:type="paragraph" w:styleId="Listawypunktowana1">
    <w:name w:val="Lista wypunktowana1"/>
    <w:basedOn w:val="Normal"/>
    <w:qFormat/>
    <w:pPr>
      <w:numPr>
        <w:ilvl w:val="0"/>
        <w:numId w:val="4"/>
      </w:numPr>
      <w:tabs>
        <w:tab w:val="clear" w:pos="709"/>
        <w:tab w:val="left" w:pos="851" w:leader="none"/>
      </w:tabs>
      <w:ind w:left="851" w:hanging="273"/>
    </w:pPr>
    <w:rPr/>
  </w:style>
  <w:style w:type="paragraph" w:styleId="Odstep1linia">
    <w:name w:val="odstep_1_linia"/>
    <w:basedOn w:val="Normal"/>
    <w:next w:val="Normal"/>
    <w:qFormat/>
    <w:pPr/>
    <w:rPr>
      <w:sz w:val="16"/>
      <w:szCs w:val="16"/>
    </w:rPr>
  </w:style>
  <w:style w:type="paragraph" w:styleId="Wypunktowaniemyslniki">
    <w:name w:val="wypunktowanie_myslniki"/>
    <w:basedOn w:val="Normal"/>
    <w:qFormat/>
    <w:pPr>
      <w:numPr>
        <w:ilvl w:val="0"/>
        <w:numId w:val="3"/>
      </w:numPr>
      <w:spacing w:before="20" w:after="0"/>
    </w:pPr>
    <w:rPr/>
  </w:style>
  <w:style w:type="paragraph" w:styleId="Tekstkomentarza1">
    <w:name w:val="Tekst komentarza1"/>
    <w:basedOn w:val="Normal"/>
    <w:qFormat/>
    <w:pPr/>
    <w:rPr>
      <w:sz w:val="20"/>
      <w:szCs w:val="20"/>
    </w:rPr>
  </w:style>
  <w:style w:type="paragraph" w:styleId="Tekstpodstawowywcity21">
    <w:name w:val="Tekst podstawowy wcięty 21"/>
    <w:basedOn w:val="Normal"/>
    <w:qFormat/>
    <w:pPr>
      <w:ind w:left="408" w:hanging="408"/>
    </w:pPr>
    <w:rPr>
      <w:sz w:val="20"/>
      <w:szCs w:val="20"/>
    </w:rPr>
  </w:style>
  <w:style w:type="paragraph" w:styleId="Legenda1">
    <w:name w:val="Legenda1"/>
    <w:basedOn w:val="Normal"/>
    <w:next w:val="Normal"/>
    <w:qFormat/>
    <w:pPr>
      <w:spacing w:before="120" w:after="120"/>
    </w:pPr>
    <w:rPr>
      <w:b/>
      <w:bCs/>
      <w:sz w:val="20"/>
      <w:szCs w:val="20"/>
    </w:rPr>
  </w:style>
  <w:style w:type="paragraph" w:styleId="Listanumerowana1">
    <w:name w:val="Lista numerowana1"/>
    <w:basedOn w:val="Normal"/>
    <w:qFormat/>
    <w:pPr>
      <w:numPr>
        <w:ilvl w:val="0"/>
        <w:numId w:val="2"/>
      </w:numPr>
    </w:pPr>
    <w:rPr/>
  </w:style>
  <w:style w:type="paragraph" w:styleId="Numeroituluettelo1">
    <w:name w:val="numeroituluettelo1"/>
    <w:basedOn w:val="Listanumerowana1"/>
    <w:qFormat/>
    <w:pPr>
      <w:tabs>
        <w:tab w:val="clear" w:pos="709"/>
        <w:tab w:val="left" w:pos="1298" w:leader="none"/>
        <w:tab w:val="left" w:pos="2591" w:leader="none"/>
        <w:tab w:val="left" w:pos="3243" w:leader="none"/>
        <w:tab w:val="left" w:pos="3890" w:leader="none"/>
        <w:tab w:val="left" w:pos="5182" w:leader="none"/>
        <w:tab w:val="left" w:pos="6481" w:leader="none"/>
        <w:tab w:val="left" w:pos="7779" w:leader="none"/>
        <w:tab w:val="left" w:pos="9072" w:leader="none"/>
        <w:tab w:val="left" w:pos="10370" w:leader="none"/>
      </w:tabs>
      <w:overflowPunct w:val="false"/>
      <w:autoSpaceDE w:val="false"/>
      <w:spacing w:before="0" w:after="120"/>
      <w:ind w:left="3243" w:hanging="652"/>
      <w:textAlignment w:val="baseline"/>
    </w:pPr>
    <w:rPr>
      <w:rFonts w:ascii="Arial" w:hAnsi="Arial" w:cs="Arial"/>
      <w:lang w:val="fi-FI"/>
    </w:rPr>
  </w:style>
  <w:style w:type="paragraph" w:styleId="Tekstpodstawowywcity31">
    <w:name w:val="Tekst podstawowy wcięty 31"/>
    <w:basedOn w:val="Normal"/>
    <w:qFormat/>
    <w:pPr>
      <w:spacing w:before="120" w:after="0"/>
      <w:ind w:left="567" w:hanging="0"/>
    </w:pPr>
    <w:rPr>
      <w:color w:val="000000"/>
    </w:rPr>
  </w:style>
  <w:style w:type="paragraph" w:styleId="Tekstkomentarza">
    <w:name w:val="Tekst komentarza"/>
    <w:basedOn w:val="Normal"/>
    <w:qFormat/>
    <w:pPr/>
    <w:rPr>
      <w:sz w:val="20"/>
      <w:szCs w:val="20"/>
    </w:rPr>
  </w:style>
  <w:style w:type="paragraph" w:styleId="CommentSubject1">
    <w:name w:val="Comment Subject1"/>
    <w:basedOn w:val="Tekstkomentarza1"/>
    <w:next w:val="Tekstkomentarza1"/>
    <w:qFormat/>
    <w:pPr/>
    <w:rPr>
      <w:b/>
      <w:bCs/>
    </w:rPr>
  </w:style>
  <w:style w:type="paragraph" w:styleId="Tekstdymka1">
    <w:name w:val="Tekst dymka1"/>
    <w:basedOn w:val="Normal"/>
    <w:qFormat/>
    <w:pPr/>
    <w:rPr>
      <w:sz w:val="16"/>
      <w:szCs w:val="16"/>
    </w:rPr>
  </w:style>
  <w:style w:type="paragraph" w:styleId="Tabela">
    <w:name w:val="tabela"/>
    <w:basedOn w:val="Rysunek"/>
    <w:next w:val="Normal"/>
    <w:qFormat/>
    <w:pPr>
      <w:spacing w:before="120" w:after="480"/>
    </w:pPr>
    <w:rPr/>
  </w:style>
  <w:style w:type="paragraph" w:styleId="Spisilustracji1">
    <w:name w:val="Spis ilustracji1"/>
    <w:basedOn w:val="Normal"/>
    <w:next w:val="Normal"/>
    <w:qFormat/>
    <w:pPr>
      <w:spacing w:before="20" w:after="40"/>
      <w:ind w:left="851" w:hanging="851"/>
    </w:pPr>
    <w:rPr>
      <w:sz w:val="20"/>
      <w:szCs w:val="20"/>
    </w:rPr>
  </w:style>
  <w:style w:type="paragraph" w:styleId="Nagwek2Zacznik">
    <w:name w:val="Nagłówek 2 - Załącznik"/>
    <w:basedOn w:val="Normal"/>
    <w:qFormat/>
    <w:pPr>
      <w:keepNext w:val="true"/>
      <w:keepLines/>
      <w:spacing w:before="600" w:after="120"/>
      <w:ind w:left="578" w:hanging="578"/>
    </w:pPr>
    <w:rPr>
      <w:rFonts w:ascii="Arial" w:hAnsi="Arial" w:cs="Arial"/>
      <w:b/>
      <w:bCs/>
      <w:sz w:val="28"/>
      <w:szCs w:val="28"/>
    </w:rPr>
  </w:style>
  <w:style w:type="paragraph" w:styleId="Zawartotabeli">
    <w:name w:val="Zawartość tabeli"/>
    <w:basedOn w:val="Normal"/>
    <w:qFormat/>
    <w:pPr>
      <w:widowControl w:val="false"/>
      <w:suppressLineNumbers/>
      <w:suppressAutoHyphens w:val="true"/>
      <w:spacing w:before="240" w:after="0"/>
    </w:pPr>
    <w:rPr>
      <w:rFonts w:ascii="Verdana" w:hAnsi="Verdana" w:cs="Verdana"/>
      <w:kern w:val="2"/>
    </w:rPr>
  </w:style>
  <w:style w:type="paragraph" w:styleId="NormalnyWeb">
    <w:name w:val="Normalny (Web)"/>
    <w:basedOn w:val="Normal"/>
    <w:qFormat/>
    <w:pPr>
      <w:spacing w:before="100" w:after="100"/>
    </w:pPr>
    <w:rPr/>
  </w:style>
  <w:style w:type="paragraph" w:styleId="TekstRR">
    <w:name w:val="tekst RR"/>
    <w:basedOn w:val="Tekstpodstawowy21"/>
    <w:qFormat/>
    <w:pPr>
      <w:spacing w:before="120" w:after="240"/>
      <w:ind w:firstLine="284"/>
    </w:pPr>
    <w:rPr>
      <w:b w:val="false"/>
      <w:bCs w:val="false"/>
    </w:rPr>
  </w:style>
  <w:style w:type="paragraph" w:styleId="Pkty">
    <w:name w:val="pkty"/>
    <w:basedOn w:val="Normal"/>
    <w:qFormat/>
    <w:pPr>
      <w:numPr>
        <w:ilvl w:val="0"/>
        <w:numId w:val="7"/>
      </w:numPr>
      <w:spacing w:before="0" w:after="120"/>
    </w:pPr>
    <w:rPr/>
  </w:style>
  <w:style w:type="paragraph" w:styleId="StylbibliografiaZlewej0cmWysunicie1cmPrzed0p">
    <w:name w:val="Styl bibliografia + Z lewej:  0 cm Wysunięcie:  1 cm Przed:  0 p..."/>
    <w:basedOn w:val="Bibliografia"/>
    <w:qFormat/>
    <w:pPr>
      <w:spacing w:before="20" w:after="20"/>
      <w:ind w:left="567" w:hanging="567"/>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Styl2">
    <w:name w:val="Styl2"/>
    <w:basedOn w:val="Normal"/>
    <w:next w:val="Odstep1linia"/>
    <w:qFormat/>
    <w:pPr/>
    <w:rPr/>
  </w:style>
  <w:style w:type="paragraph" w:styleId="CM4">
    <w:name w:val="CM4"/>
    <w:basedOn w:val="Default"/>
    <w:next w:val="Default"/>
    <w:qFormat/>
    <w:pPr/>
    <w:rPr>
      <w:rFonts w:ascii="EUAlbertina;Times New Roman" w:hAnsi="EUAlbertina;Times New Roman" w:cs="EUAlbertina;Times New Roman"/>
    </w:rPr>
  </w:style>
  <w:style w:type="paragraph" w:styleId="Lokalizaja">
    <w:name w:val="Lokalizaja"/>
    <w:basedOn w:val="Normal"/>
    <w:next w:val="Normal"/>
    <w:qFormat/>
    <w:pPr>
      <w:keepNext w:val="true"/>
      <w:spacing w:before="360" w:after="120"/>
    </w:pPr>
    <w:rPr>
      <w:u w:val="single"/>
    </w:rPr>
  </w:style>
  <w:style w:type="paragraph" w:styleId="Rysunek1">
    <w:name w:val="Rysunek"/>
    <w:basedOn w:val="Normal"/>
    <w:qFormat/>
    <w:pPr>
      <w:suppressLineNumbers/>
      <w:spacing w:before="120" w:after="120"/>
    </w:pPr>
    <w:rPr>
      <w:i/>
      <w:iCs/>
    </w:rPr>
  </w:style>
  <w:style w:type="paragraph" w:styleId="Ilustracja">
    <w:name w:val="Ilustracja"/>
    <w:basedOn w:val="Normal"/>
    <w:qFormat/>
    <w:pPr>
      <w:suppressLineNumbers/>
      <w:spacing w:before="120" w:after="120"/>
    </w:pPr>
    <w:rPr>
      <w:i/>
      <w:iCs/>
    </w:rPr>
  </w:style>
  <w:style w:type="paragraph" w:styleId="Zawartoramki">
    <w:name w:val="Zawartość ramki"/>
    <w:basedOn w:val="TextBody"/>
    <w:qFormat/>
    <w:pPr/>
    <w:rPr/>
  </w:style>
  <w:style w:type="paragraph" w:styleId="Nagwektabeli">
    <w:name w:val="Nagłówek tabeli"/>
    <w:basedOn w:val="Zawartotabeli"/>
    <w:qFormat/>
    <w:pPr>
      <w:jc w:val="center"/>
    </w:pPr>
    <w:rPr>
      <w:b/>
      <w:bCs/>
    </w:rPr>
  </w:style>
  <w:style w:type="paragraph" w:styleId="Spistreci10">
    <w:name w:val="Spis treści 10"/>
    <w:basedOn w:val="Indeks"/>
    <w:qFormat/>
    <w:pPr>
      <w:ind w:left="2547" w:hanging="0"/>
    </w:pPr>
    <w:rPr/>
  </w:style>
  <w:style w:type="paragraph" w:styleId="Tekstkomentarza2">
    <w:name w:val="Tekst komentarza2"/>
    <w:basedOn w:val="Normal"/>
    <w:qFormat/>
    <w:pPr/>
    <w:rPr>
      <w:sz w:val="20"/>
      <w:szCs w:val="20"/>
    </w:rPr>
  </w:style>
  <w:style w:type="paragraph" w:styleId="Data1">
    <w:name w:val="Data1"/>
    <w:basedOn w:val="Normal"/>
    <w:next w:val="Normal"/>
    <w:qFormat/>
    <w:pPr/>
    <w:rPr/>
  </w:style>
  <w:style w:type="paragraph" w:styleId="Tekstkomentarza3">
    <w:name w:val="Tekst komentarza3"/>
    <w:basedOn w:val="Normal"/>
    <w:qFormat/>
    <w:pPr/>
    <w:rPr>
      <w:sz w:val="20"/>
      <w:szCs w:val="20"/>
    </w:rPr>
  </w:style>
  <w:style w:type="paragraph" w:styleId="Spisilustracji2">
    <w:name w:val="Spis ilustracji2"/>
    <w:basedOn w:val="Normal"/>
    <w:next w:val="Normal"/>
    <w:qFormat/>
    <w:pPr>
      <w:ind w:left="993" w:hanging="993"/>
    </w:pPr>
    <w:rPr/>
  </w:style>
  <w:style w:type="paragraph" w:styleId="Spisilustracji3">
    <w:name w:val="Spis ilustracji3"/>
    <w:basedOn w:val="Normal"/>
    <w:next w:val="Normal"/>
    <w:qFormat/>
    <w:pPr>
      <w:ind w:left="1134" w:hanging="1134"/>
    </w:pPr>
    <w:rPr/>
  </w:style>
  <w:style w:type="paragraph" w:styleId="Legenda2">
    <w:name w:val="Legenda2"/>
    <w:basedOn w:val="Normal"/>
    <w:next w:val="Normal"/>
    <w:qFormat/>
    <w:pPr>
      <w:spacing w:before="120" w:after="120"/>
    </w:pPr>
    <w:rPr>
      <w:b/>
      <w:bCs/>
      <w:sz w:val="20"/>
      <w:szCs w:val="20"/>
    </w:rPr>
  </w:style>
  <w:style w:type="paragraph" w:styleId="Tekstkomentarza4">
    <w:name w:val="Tekst komentarza4"/>
    <w:basedOn w:val="Normal"/>
    <w:qFormat/>
    <w:pPr/>
    <w:rPr>
      <w:sz w:val="20"/>
      <w:szCs w:val="20"/>
    </w:rPr>
  </w:style>
  <w:style w:type="paragraph" w:styleId="Rys">
    <w:name w:val="Rys."/>
    <w:basedOn w:val="Podpis4"/>
    <w:qFormat/>
    <w:pPr/>
    <w:rPr/>
  </w:style>
  <w:style w:type="paragraph" w:styleId="Spisilustracji4">
    <w:name w:val="Spis ilustracji4"/>
    <w:basedOn w:val="Normal"/>
    <w:next w:val="Normal"/>
    <w:qFormat/>
    <w:pPr>
      <w:ind w:left="1134" w:hanging="1134"/>
    </w:pPr>
    <w:rPr/>
  </w:style>
  <w:style w:type="paragraph" w:styleId="Legenda3">
    <w:name w:val="Legenda3"/>
    <w:basedOn w:val="Normal"/>
    <w:next w:val="Normal"/>
    <w:qFormat/>
    <w:pPr>
      <w:spacing w:before="120" w:after="120"/>
    </w:pPr>
    <w:rPr>
      <w:b/>
      <w:bCs/>
      <w:sz w:val="20"/>
      <w:szCs w:val="20"/>
    </w:rPr>
  </w:style>
  <w:style w:type="paragraph" w:styleId="Spisilustracji5">
    <w:name w:val="Spis ilustracji5"/>
    <w:basedOn w:val="Normal"/>
    <w:next w:val="Normal"/>
    <w:qFormat/>
    <w:pPr>
      <w:ind w:left="1134" w:hanging="1134"/>
    </w:pPr>
    <w:rPr/>
  </w:style>
  <w:style w:type="paragraph" w:styleId="StylNagwek2Dolewej">
    <w:name w:val="Styl Nagłówek 2 + Do lewej"/>
    <w:basedOn w:val="Heading2"/>
    <w:qFormat/>
    <w:pPr>
      <w:numPr>
        <w:ilvl w:val="0"/>
        <w:numId w:val="0"/>
      </w:numPr>
      <w:spacing w:before="0" w:after="0"/>
      <w:ind w:left="567" w:hanging="578"/>
    </w:pPr>
    <w:rPr/>
  </w:style>
  <w:style w:type="paragraph" w:styleId="Legenda4">
    <w:name w:val="Legenda4"/>
    <w:basedOn w:val="Normal"/>
    <w:next w:val="Normal"/>
    <w:qFormat/>
    <w:pPr>
      <w:spacing w:before="120" w:after="120"/>
    </w:pPr>
    <w:rPr>
      <w:b/>
      <w:bCs/>
      <w:sz w:val="20"/>
      <w:szCs w:val="20"/>
    </w:rPr>
  </w:style>
  <w:style w:type="paragraph" w:styleId="Tabela1">
    <w:name w:val="Tabela"/>
    <w:basedOn w:val="Podpis6"/>
    <w:qFormat/>
    <w:pPr/>
    <w:rPr/>
  </w:style>
  <w:style w:type="paragraph" w:styleId="Spisilustracji6">
    <w:name w:val="Spis ilustracji6"/>
    <w:basedOn w:val="Normal"/>
    <w:next w:val="Normal"/>
    <w:qFormat/>
    <w:pPr>
      <w:spacing w:before="40" w:after="40"/>
      <w:ind w:left="1276" w:hanging="1276"/>
    </w:pPr>
    <w:rPr/>
  </w:style>
  <w:style w:type="paragraph" w:styleId="Plandokumentu2">
    <w:name w:val="Plan dokumentu2"/>
    <w:basedOn w:val="Normal"/>
    <w:qFormat/>
    <w:pPr>
      <w:shd w:fill="000080" w:val="clear"/>
    </w:pPr>
    <w:rPr/>
  </w:style>
  <w:style w:type="paragraph" w:styleId="Listawypunktowana2">
    <w:name w:val="Lista wypunktowana2"/>
    <w:basedOn w:val="Normal"/>
    <w:qFormat/>
    <w:pPr>
      <w:ind w:left="851" w:hanging="273"/>
    </w:pPr>
    <w:rPr/>
  </w:style>
  <w:style w:type="paragraph" w:styleId="Legenda5">
    <w:name w:val="Legenda5"/>
    <w:basedOn w:val="Normal"/>
    <w:next w:val="Normal"/>
    <w:qFormat/>
    <w:pPr>
      <w:spacing w:before="120" w:after="120"/>
    </w:pPr>
    <w:rPr>
      <w:b/>
      <w:bCs/>
      <w:sz w:val="20"/>
      <w:szCs w:val="20"/>
    </w:rPr>
  </w:style>
  <w:style w:type="paragraph" w:styleId="Tekstkomentarza5">
    <w:name w:val="Tekst komentarza5"/>
    <w:basedOn w:val="Normal"/>
    <w:qFormat/>
    <w:pPr/>
    <w:rPr>
      <w:sz w:val="20"/>
      <w:szCs w:val="20"/>
    </w:rPr>
  </w:style>
  <w:style w:type="paragraph" w:styleId="Legenda">
    <w:name w:val="Legenda"/>
    <w:basedOn w:val="Normal"/>
    <w:next w:val="Normal"/>
    <w:qFormat/>
    <w:pPr>
      <w:spacing w:before="120" w:after="120"/>
    </w:pPr>
    <w:rPr>
      <w:b/>
      <w:bCs/>
      <w:sz w:val="20"/>
      <w:szCs w:val="20"/>
    </w:rPr>
  </w:style>
  <w:style w:type="paragraph" w:styleId="Spisilustracji">
    <w:name w:val="Spis ilustracji"/>
    <w:basedOn w:val="Normal"/>
    <w:next w:val="Normal"/>
    <w:qFormat/>
    <w:pPr>
      <w:spacing w:before="40" w:after="40"/>
      <w:ind w:left="1134" w:hanging="1134"/>
    </w:pPr>
    <w:rPr/>
  </w:style>
  <w:style w:type="paragraph" w:styleId="StylNagwek1NalewoPojedynczaliniacigaCiemnobkitn">
    <w:name w:val="Styl Nagłówek 1 + Na lewo: (Pojedyncza linia ciągła Ciemnobłękitn..."/>
    <w:basedOn w:val="Heading1"/>
    <w:qFormat/>
    <w:pPr>
      <w:numPr>
        <w:ilvl w:val="0"/>
        <w:numId w:val="15"/>
      </w:numPr>
      <w:pBdr>
        <w:left w:val="single" w:sz="4" w:space="5" w:color="008080"/>
        <w:bottom w:val="single" w:sz="4" w:space="9" w:color="000000"/>
      </w:pBdr>
    </w:pPr>
    <w:rPr/>
  </w:style>
  <w:style w:type="paragraph" w:styleId="Akapitzlist1">
    <w:name w:val="Akapit z listą1"/>
    <w:basedOn w:val="Normal"/>
    <w:qFormat/>
    <w:pPr>
      <w:ind w:left="720" w:hanging="0"/>
    </w:pPr>
    <w:rPr/>
  </w:style>
  <w:style w:type="paragraph" w:styleId="Standard">
    <w:name w:val="Standard"/>
    <w:qFormat/>
    <w:pPr>
      <w:widowControl/>
      <w:suppressAutoHyphens w:val="true"/>
      <w:bidi w:val="0"/>
      <w:spacing w:before="60" w:after="60"/>
      <w:jc w:val="both"/>
      <w:textAlignment w:val="baseline"/>
    </w:pPr>
    <w:rPr>
      <w:rFonts w:ascii="Tahoma" w:hAnsi="Tahoma" w:eastAsia="Times New Roman" w:cs="Tahoma"/>
      <w:color w:val="auto"/>
      <w:kern w:val="2"/>
      <w:sz w:val="22"/>
      <w:szCs w:val="22"/>
      <w:lang w:val="pl-PL" w:bidi="ar-SA" w:eastAsia="zh-CN"/>
    </w:rPr>
  </w:style>
  <w:style w:type="paragraph" w:styleId="Akapitzlist11">
    <w:name w:val="Akapit z listą11"/>
    <w:basedOn w:val="Normal"/>
    <w:qFormat/>
    <w:pPr>
      <w:suppressAutoHyphens w:val="true"/>
      <w:spacing w:lineRule="auto" w:line="256" w:before="120" w:after="120"/>
      <w:ind w:left="720" w:hanging="0"/>
    </w:pPr>
    <w:rPr>
      <w:rFonts w:ascii="Arial" w:hAnsi="Arial" w:cs="Arial"/>
    </w:rPr>
  </w:style>
  <w:style w:type="paragraph" w:styleId="Wypunktowaniemylniki">
    <w:name w:val="wypunktowanie_myślniki"/>
    <w:basedOn w:val="Wypunktowanieznaki"/>
    <w:qFormat/>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cs="Arial Unicode MS"/>
    </w:rPr>
  </w:style>
  <w:style w:type="paragraph" w:styleId="Tekstpodstawowy2">
    <w:name w:val="Tekst podstawowy 2"/>
    <w:basedOn w:val="Normal"/>
    <w:qFormat/>
    <w:pPr/>
    <w:rPr>
      <w:color w:val="FF000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sz w:val="16"/>
      <w:szCs w:val="2"/>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20" w:hanging="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cs="Arial Unicode MS"/>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color w:val="0000FF"/>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cs="Arial Unicode M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cs="Arial Unicode MS"/>
      <w:b/>
      <w:bCs/>
      <w:color w:val="0000FF"/>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cs="Arial Unicode MS"/>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MS" w:hAnsi="Arial Unicode MS" w:cs="Arial Unicode MS"/>
      <w:b/>
      <w:bCs/>
      <w:sz w:val="18"/>
      <w:szCs w:val="18"/>
    </w:rPr>
  </w:style>
  <w:style w:type="paragraph" w:styleId="Font5">
    <w:name w:val="font5"/>
    <w:basedOn w:val="Normal"/>
    <w:qFormat/>
    <w:pPr>
      <w:spacing w:before="280" w:after="280"/>
    </w:pPr>
    <w:rPr>
      <w:rFonts w:ascii="Arial" w:hAnsi="Arial" w:cs="Arial"/>
      <w:color w:val="000000"/>
      <w:sz w:val="18"/>
      <w:szCs w:val="18"/>
    </w:rPr>
  </w:style>
  <w:style w:type="paragraph" w:styleId="Xl177">
    <w:name w:val="xl177"/>
    <w:basedOn w:val="Normal"/>
    <w:qFormat/>
    <w:pPr>
      <w:pBdr>
        <w:top w:val="single" w:sz="4" w:space="0" w:color="C0C0C0"/>
        <w:left w:val="single" w:sz="4" w:space="0" w:color="C0C0C0"/>
        <w:bottom w:val="single" w:sz="4" w:space="0" w:color="C0C0C0"/>
        <w:right w:val="single" w:sz="4" w:space="0" w:color="C0C0C0"/>
      </w:pBdr>
      <w:shd w:fill="FFFF99" w:val="clear"/>
      <w:spacing w:before="280" w:after="280"/>
      <w:jc w:val="center"/>
      <w:textAlignment w:val="center"/>
    </w:pPr>
    <w:rPr>
      <w:rFonts w:ascii="Arial Unicode MS" w:hAnsi="Arial Unicode MS" w:cs="Arial Unicode MS"/>
      <w:sz w:val="20"/>
      <w:szCs w:val="20"/>
    </w:rPr>
  </w:style>
  <w:style w:type="paragraph" w:styleId="Xl178">
    <w:name w:val="xl178"/>
    <w:basedOn w:val="Normal"/>
    <w:qFormat/>
    <w:pPr>
      <w:pBdr>
        <w:top w:val="single" w:sz="4" w:space="0" w:color="808080"/>
        <w:left w:val="single" w:sz="4" w:space="0" w:color="808080"/>
        <w:bottom w:val="single" w:sz="8"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179">
    <w:name w:val="xl179"/>
    <w:basedOn w:val="Normal"/>
    <w:qFormat/>
    <w:pPr>
      <w:pBdr>
        <w:top w:val="single" w:sz="4" w:space="0" w:color="808080"/>
        <w:left w:val="single" w:sz="4" w:space="0" w:color="808080"/>
        <w:bottom w:val="single" w:sz="8" w:space="0" w:color="808080"/>
        <w:right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180">
    <w:name w:val="xl180"/>
    <w:basedOn w:val="Normal"/>
    <w:qFormat/>
    <w:pPr>
      <w:pBdr>
        <w:top w:val="single" w:sz="4" w:space="0" w:color="808080"/>
        <w:left w:val="single" w:sz="4" w:space="0" w:color="808080"/>
        <w:bottom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181">
    <w:name w:val="xl181"/>
    <w:basedOn w:val="Normal"/>
    <w:qFormat/>
    <w:pPr>
      <w:pBdr>
        <w:top w:val="single" w:sz="8"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2">
    <w:name w:val="xl182"/>
    <w:basedOn w:val="Normal"/>
    <w:qFormat/>
    <w:pPr>
      <w:pBdr>
        <w:top w:val="single" w:sz="8" w:space="0" w:color="808080"/>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3">
    <w:name w:val="xl183"/>
    <w:basedOn w:val="Normal"/>
    <w:qFormat/>
    <w:pPr>
      <w:pBdr>
        <w:top w:val="single" w:sz="8" w:space="0" w:color="808080"/>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84">
    <w:name w:val="xl184"/>
    <w:basedOn w:val="Normal"/>
    <w:qFormat/>
    <w:pPr>
      <w:pBdr>
        <w:top w:val="single" w:sz="8"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5">
    <w:name w:val="xl185"/>
    <w:basedOn w:val="Normal"/>
    <w:qFormat/>
    <w:pPr>
      <w:pBdr>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6">
    <w:name w:val="xl186"/>
    <w:basedOn w:val="Normal"/>
    <w:qFormat/>
    <w:pPr>
      <w:pBdr>
        <w:top w:val="single" w:sz="4"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7">
    <w:name w:val="xl187"/>
    <w:basedOn w:val="Normal"/>
    <w:qFormat/>
    <w:pPr>
      <w:pBdr>
        <w:top w:val="single" w:sz="4" w:space="0" w:color="808080"/>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88">
    <w:name w:val="xl188"/>
    <w:basedOn w:val="Normal"/>
    <w:qFormat/>
    <w:pPr>
      <w:pBdr>
        <w:top w:val="single" w:sz="4" w:space="0" w:color="808080"/>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89">
    <w:name w:val="xl189"/>
    <w:basedOn w:val="Normal"/>
    <w:qFormat/>
    <w:pPr>
      <w:pBdr>
        <w:top w:val="single" w:sz="4" w:space="0" w:color="808080"/>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0">
    <w:name w:val="xl190"/>
    <w:basedOn w:val="Normal"/>
    <w:qFormat/>
    <w:pPr>
      <w:pBdr>
        <w:top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1">
    <w:name w:val="xl191"/>
    <w:basedOn w:val="Normal"/>
    <w:qFormat/>
    <w:pPr>
      <w:pBdr>
        <w:top w:val="single" w:sz="4" w:space="0" w:color="808080"/>
        <w:left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2">
    <w:name w:val="xl192"/>
    <w:basedOn w:val="Normal"/>
    <w:qFormat/>
    <w:pPr>
      <w:pBdr>
        <w:top w:val="single" w:sz="4" w:space="0" w:color="808080"/>
        <w:left w:val="single" w:sz="8"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3">
    <w:name w:val="xl193"/>
    <w:basedOn w:val="Normal"/>
    <w:qFormat/>
    <w:pPr>
      <w:pBdr>
        <w:top w:val="single" w:sz="4" w:space="0" w:color="808080"/>
        <w:left w:val="single" w:sz="4"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94">
    <w:name w:val="xl194"/>
    <w:basedOn w:val="Normal"/>
    <w:qFormat/>
    <w:pPr>
      <w:pBdr>
        <w:top w:val="single" w:sz="4" w:space="0" w:color="808080"/>
        <w:left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5">
    <w:name w:val="xl195"/>
    <w:basedOn w:val="Normal"/>
    <w:qFormat/>
    <w:pPr>
      <w:pBdr>
        <w:top w:val="single" w:sz="4" w:space="0" w:color="808080"/>
        <w:bottom w:val="single" w:sz="8"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6">
    <w:name w:val="xl196"/>
    <w:basedOn w:val="Normal"/>
    <w:qFormat/>
    <w:pPr>
      <w:pBdr>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7">
    <w:name w:val="xl197"/>
    <w:basedOn w:val="Normal"/>
    <w:qFormat/>
    <w:pPr>
      <w:pBdr>
        <w:left w:val="single" w:sz="8"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198">
    <w:name w:val="xl198"/>
    <w:basedOn w:val="Normal"/>
    <w:qFormat/>
    <w:pPr>
      <w:pBdr>
        <w:left w:val="single" w:sz="4" w:space="0" w:color="808080"/>
        <w:bottom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199">
    <w:name w:val="xl199"/>
    <w:basedOn w:val="Normal"/>
    <w:qFormat/>
    <w:pPr>
      <w:pBdr>
        <w:left w:val="single" w:sz="4" w:space="0" w:color="808080"/>
        <w:bottom w:val="single" w:sz="4" w:space="0" w:color="808080"/>
        <w:right w:val="single" w:sz="8" w:space="0" w:color="808080"/>
      </w:pBdr>
      <w:spacing w:before="280" w:after="280"/>
      <w:jc w:val="center"/>
      <w:textAlignment w:val="center"/>
    </w:pPr>
    <w:rPr>
      <w:rFonts w:ascii="Arial Unicode MS" w:hAnsi="Arial Unicode MS" w:cs="Arial Unicode MS"/>
      <w:sz w:val="18"/>
      <w:szCs w:val="18"/>
    </w:rPr>
  </w:style>
  <w:style w:type="paragraph" w:styleId="Xl200">
    <w:name w:val="xl200"/>
    <w:basedOn w:val="Normal"/>
    <w:qFormat/>
    <w:pPr>
      <w:pBdr>
        <w:top w:val="single" w:sz="8" w:space="0" w:color="808080"/>
        <w:left w:val="single" w:sz="4" w:space="0" w:color="808080"/>
        <w:bottom w:val="single" w:sz="8" w:space="0" w:color="808080"/>
        <w:right w:val="single" w:sz="4"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1">
    <w:name w:val="xl201"/>
    <w:basedOn w:val="Normal"/>
    <w:qFormat/>
    <w:pPr>
      <w:pBdr>
        <w:top w:val="single" w:sz="8" w:space="0" w:color="808080"/>
        <w:left w:val="single" w:sz="4" w:space="0" w:color="808080"/>
        <w:bottom w:val="single" w:sz="8" w:space="0" w:color="808080"/>
        <w:right w:val="single" w:sz="8"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2">
    <w:name w:val="xl202"/>
    <w:basedOn w:val="Normal"/>
    <w:qFormat/>
    <w:pPr>
      <w:shd w:fill="C0C0C0" w:val="clear"/>
      <w:spacing w:before="280" w:after="280"/>
      <w:jc w:val="center"/>
      <w:textAlignment w:val="center"/>
    </w:pPr>
    <w:rPr>
      <w:rFonts w:ascii="Arial Unicode MS" w:hAnsi="Arial Unicode MS" w:cs="Arial Unicode MS"/>
      <w:b/>
      <w:bCs/>
      <w:sz w:val="18"/>
      <w:szCs w:val="18"/>
    </w:rPr>
  </w:style>
  <w:style w:type="paragraph" w:styleId="Xl203">
    <w:name w:val="xl203"/>
    <w:basedOn w:val="Normal"/>
    <w:qFormat/>
    <w:pPr>
      <w:pBdr>
        <w:left w:val="single" w:sz="8"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Arial Unicode MS" w:hAnsi="Arial Unicode MS" w:cs="Arial Unicode MS"/>
      <w:b/>
      <w:bCs/>
      <w:sz w:val="18"/>
      <w:szCs w:val="18"/>
    </w:rPr>
  </w:style>
  <w:style w:type="paragraph" w:styleId="Xl205">
    <w:name w:val="xl205"/>
    <w:basedOn w:val="Normal"/>
    <w:qFormat/>
    <w:pPr>
      <w:pBdr>
        <w:top w:val="single" w:sz="4" w:space="0" w:color="808080"/>
        <w:left w:val="single" w:sz="4" w:space="0" w:color="808080"/>
        <w:bottom w:val="single" w:sz="4"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6">
    <w:name w:val="xl206"/>
    <w:basedOn w:val="Normal"/>
    <w:qFormat/>
    <w:pPr>
      <w:pBdr>
        <w:top w:val="single" w:sz="4" w:space="0" w:color="808080"/>
        <w:left w:val="single" w:sz="8" w:space="0" w:color="808080"/>
        <w:bottom w:val="single" w:sz="4" w:space="0" w:color="808080"/>
        <w:right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7">
    <w:name w:val="xl207"/>
    <w:basedOn w:val="Normal"/>
    <w:qFormat/>
    <w:pPr>
      <w:pBdr>
        <w:top w:val="single" w:sz="8" w:space="0" w:color="808080"/>
        <w:left w:val="single" w:sz="8" w:space="0" w:color="808080"/>
        <w:bottom w:val="single" w:sz="8" w:space="0" w:color="808080"/>
        <w:right w:val="single" w:sz="8" w:space="0" w:color="808080"/>
      </w:pBdr>
      <w:shd w:fill="C0C0C0" w:val="clear"/>
      <w:spacing w:before="280" w:after="280"/>
      <w:jc w:val="center"/>
      <w:textAlignment w:val="center"/>
    </w:pPr>
    <w:rPr>
      <w:rFonts w:ascii="Arial Unicode MS" w:hAnsi="Arial Unicode MS" w:cs="Arial Unicode MS"/>
      <w:b/>
      <w:bCs/>
      <w:sz w:val="18"/>
      <w:szCs w:val="18"/>
    </w:rPr>
  </w:style>
  <w:style w:type="paragraph" w:styleId="Xl208">
    <w:name w:val="xl208"/>
    <w:basedOn w:val="Normal"/>
    <w:qFormat/>
    <w:pPr>
      <w:pBdr>
        <w:top w:val="single" w:sz="4" w:space="0" w:color="808080"/>
        <w:left w:val="single" w:sz="4" w:space="0" w:color="808080"/>
        <w:bottom w:val="single" w:sz="4" w:space="0" w:color="808080"/>
        <w:right w:val="single" w:sz="8" w:space="0" w:color="808080"/>
      </w:pBdr>
      <w:shd w:fill="FFFF99" w:val="clear"/>
      <w:spacing w:before="280" w:after="280"/>
      <w:jc w:val="center"/>
      <w:textAlignment w:val="center"/>
    </w:pPr>
    <w:rPr>
      <w:rFonts w:ascii="Arial Unicode MS" w:hAnsi="Arial Unicode MS" w:cs="Arial Unicode MS"/>
      <w:sz w:val="18"/>
      <w:szCs w:val="18"/>
    </w:rPr>
  </w:style>
  <w:style w:type="paragraph" w:styleId="Xl209">
    <w:name w:val="xl209"/>
    <w:basedOn w:val="Normal"/>
    <w:qFormat/>
    <w:pPr>
      <w:pBdr>
        <w:top w:val="single" w:sz="4" w:space="0" w:color="808080"/>
        <w:left w:val="single" w:sz="4" w:space="0" w:color="808080"/>
        <w:bottom w:val="single" w:sz="4" w:space="0" w:color="808080"/>
      </w:pBdr>
      <w:shd w:fill="FFFF99" w:val="clear"/>
      <w:spacing w:before="280" w:after="280"/>
      <w:jc w:val="center"/>
      <w:textAlignment w:val="center"/>
    </w:pPr>
    <w:rPr>
      <w:rFonts w:ascii="Arial Unicode MS" w:hAnsi="Arial Unicode MS" w:cs="Arial Unicode MS"/>
      <w:sz w:val="18"/>
      <w:szCs w:val="18"/>
    </w:rPr>
  </w:style>
  <w:style w:type="paragraph" w:styleId="Xl210">
    <w:name w:val="xl210"/>
    <w:basedOn w:val="Normal"/>
    <w:qFormat/>
    <w:pPr>
      <w:pBdr>
        <w:top w:val="single" w:sz="8" w:space="0" w:color="808080"/>
        <w:left w:val="single" w:sz="8" w:space="0" w:color="808080"/>
        <w:bottom w:val="single" w:sz="8" w:space="0" w:color="808080"/>
        <w:right w:val="single" w:sz="4" w:space="0" w:color="808080"/>
      </w:pBdr>
      <w:spacing w:before="280" w:after="280"/>
      <w:jc w:val="center"/>
      <w:textAlignment w:val="center"/>
    </w:pPr>
    <w:rPr>
      <w:rFonts w:ascii="Arial Unicode MS" w:hAnsi="Arial Unicode MS" w:cs="Arial Unicode MS"/>
      <w:b/>
      <w:bCs/>
      <w:sz w:val="18"/>
      <w:szCs w:val="18"/>
    </w:rPr>
  </w:style>
  <w:style w:type="paragraph" w:styleId="Xl211">
    <w:name w:val="xl211"/>
    <w:basedOn w:val="Normal"/>
    <w:qFormat/>
    <w:pPr>
      <w:pBdr>
        <w:top w:val="single" w:sz="8" w:space="0" w:color="808080"/>
        <w:left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2">
    <w:name w:val="xl212"/>
    <w:basedOn w:val="Normal"/>
    <w:qFormat/>
    <w:pPr>
      <w:pBdr>
        <w:left w:val="single" w:sz="4"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3">
    <w:name w:val="xl213"/>
    <w:basedOn w:val="Normal"/>
    <w:qFormat/>
    <w:pPr>
      <w:pBdr>
        <w:left w:val="single" w:sz="4" w:space="0" w:color="808080"/>
        <w:bottom w:val="single" w:sz="8" w:space="0" w:color="808080"/>
        <w:right w:val="single" w:sz="4" w:space="0" w:color="808080"/>
      </w:pBdr>
      <w:spacing w:before="280" w:after="280"/>
      <w:jc w:val="center"/>
      <w:textAlignment w:val="center"/>
    </w:pPr>
    <w:rPr>
      <w:rFonts w:ascii="Arial Unicode MS" w:hAnsi="Arial Unicode MS" w:cs="Arial Unicode MS"/>
      <w:sz w:val="18"/>
      <w:szCs w:val="18"/>
    </w:rPr>
  </w:style>
  <w:style w:type="paragraph" w:styleId="Xl214">
    <w:name w:val="xl214"/>
    <w:basedOn w:val="Normal"/>
    <w:qFormat/>
    <w:pPr>
      <w:pBdr>
        <w:top w:val="single" w:sz="8" w:space="0" w:color="808080"/>
        <w:left w:val="single" w:sz="8" w:space="0" w:color="808080"/>
        <w:bottom w:val="single" w:sz="8" w:space="0" w:color="808080"/>
        <w:right w:val="single" w:sz="4" w:space="0" w:color="808080"/>
      </w:pBdr>
      <w:shd w:fill="FFFF99" w:val="clear"/>
      <w:spacing w:before="280" w:after="280"/>
      <w:jc w:val="center"/>
      <w:textAlignment w:val="center"/>
    </w:pPr>
    <w:rPr>
      <w:rFonts w:ascii="Arial Unicode MS" w:hAnsi="Arial Unicode MS" w:cs="Arial Unicode MS"/>
      <w:b/>
      <w:bCs/>
      <w:sz w:val="18"/>
      <w:szCs w:val="18"/>
    </w:rPr>
  </w:style>
  <w:style w:type="paragraph" w:styleId="Xl215">
    <w:name w:val="xl215"/>
    <w:basedOn w:val="Normal"/>
    <w:qFormat/>
    <w:pPr>
      <w:pBdr>
        <w:top w:val="single" w:sz="8" w:space="0" w:color="808080"/>
        <w:left w:val="single" w:sz="4" w:space="0" w:color="808080"/>
        <w:bottom w:val="single" w:sz="8" w:space="0" w:color="808080"/>
      </w:pBdr>
      <w:shd w:fill="FFFF99" w:val="clear"/>
      <w:spacing w:before="280" w:after="280"/>
      <w:jc w:val="center"/>
      <w:textAlignment w:val="center"/>
    </w:pPr>
    <w:rPr>
      <w:rFonts w:ascii="Arial Unicode MS" w:hAnsi="Arial Unicode MS" w:cs="Arial Unicode MS"/>
      <w:b/>
      <w:bCs/>
      <w:sz w:val="18"/>
      <w:szCs w:val="18"/>
    </w:rPr>
  </w:style>
  <w:style w:type="paragraph" w:styleId="TableParagraph">
    <w:name w:val="Table Paragraph"/>
    <w:basedOn w:val="Normal"/>
    <w:qFormat/>
    <w:pPr>
      <w:widowControl w:val="false"/>
      <w:autoSpaceDE w:val="false"/>
      <w:spacing w:lineRule="exact" w:line="265"/>
      <w:ind w:left="142" w:hanging="0"/>
      <w:jc w:val="center"/>
    </w:pPr>
    <w:rPr>
      <w:rFonts w:ascii="Calibri" w:hAnsi="Calibri" w:cs="Calibri"/>
      <w:lang w:val="en-US"/>
    </w:rPr>
  </w:style>
  <w:style w:type="paragraph" w:styleId="Zamwienienagwek2xy">
    <w:name w:val="zamówienie nagłówek 2 (x.y)"/>
    <w:basedOn w:val="Normal"/>
    <w:qFormat/>
    <w:pPr>
      <w:suppressAutoHyphens w:val="true"/>
      <w:spacing w:before="240" w:after="240"/>
      <w:ind w:left="1991" w:hanging="432"/>
    </w:pPr>
    <w:rPr>
      <w:b/>
      <w:bCs/>
    </w:rPr>
  </w:style>
  <w:style w:type="paragraph" w:styleId="Zamwienieakapit">
    <w:name w:val="zamówienie akapit"/>
    <w:basedOn w:val="Normal"/>
    <w:qFormat/>
    <w:pPr>
      <w:suppressAutoHyphens w:val="true"/>
      <w:ind w:left="714" w:hanging="357"/>
    </w:pPr>
    <w:rPr/>
  </w:style>
  <w:style w:type="paragraph" w:styleId="Zamwienienagwek3zyx">
    <w:name w:val="zamówienie nagłówek 3 (z.y.x)"/>
    <w:basedOn w:val="Zamwienienagwek2xy"/>
    <w:qFormat/>
    <w:pPr/>
    <w:rPr/>
  </w:style>
  <w:style w:type="paragraph" w:styleId="Zamwienienagwek3">
    <w:name w:val="zamówienie nagłówek 3.."/>
    <w:basedOn w:val="Zamwienienagwek3zyx"/>
    <w:qFormat/>
    <w:pPr>
      <w:spacing w:before="0" w:after="60"/>
      <w:ind w:left="1225" w:hanging="505"/>
    </w:pPr>
    <w:rPr>
      <w:b w:val="false"/>
      <w:bCs w:val="false"/>
    </w:rPr>
  </w:style>
  <w:style w:type="paragraph" w:styleId="Endnote">
    <w:name w:val="Endnote Text"/>
    <w:basedOn w:val="Normal"/>
    <w:pPr/>
    <w:rPr>
      <w:sz w:val="20"/>
      <w:szCs w:val="20"/>
    </w:rPr>
  </w:style>
  <w:style w:type="paragraph" w:styleId="Poprawka">
    <w:name w:val="Poprawka"/>
    <w:qFormat/>
    <w:pPr>
      <w:widowControl/>
      <w:bidi w:val="0"/>
    </w:pPr>
    <w:rPr>
      <w:rFonts w:ascii="Tahoma" w:hAnsi="Tahoma" w:eastAsia="Times New Roman" w:cs="Tahoma"/>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00000A"/>
      <w:sz w:val="22"/>
      <w:szCs w:val="22"/>
      <w:lang w:val="pl-PL" w:bidi="ar-SA" w:eastAsia="zh-CN"/>
    </w:rPr>
  </w:style>
  <w:style w:type="paragraph" w:styleId="Mapadokumentu">
    <w:name w:val="Mapa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24:00Z</dcterms:created>
  <dc:creator>-</dc:creator>
  <dc:description/>
  <cp:keywords/>
  <dc:language>en-US</dc:language>
  <cp:lastModifiedBy>Maria Dyduch</cp:lastModifiedBy>
  <cp:lastPrinted>2019-06-10T11:45:00Z</cp:lastPrinted>
  <dcterms:modified xsi:type="dcterms:W3CDTF">2019-06-10T09:45:00Z</dcterms:modified>
  <cp:revision>4</cp:revision>
  <dc:subject/>
  <dc:title>Podbeskidzie</dc:title>
</cp:coreProperties>
</file>