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.1</w:t>
      </w:r>
    </w:p>
    <w:p>
      <w:pPr>
        <w:pStyle w:val="TextBody"/>
        <w:widowControl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TAWIENIE WYPOSAŻENIA POMIESZCZEŃ</w:t>
      </w:r>
    </w:p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05"/>
        <w:gridCol w:w="5700"/>
        <w:gridCol w:w="129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ebla</w:t>
            </w:r>
          </w:p>
        </w:tc>
        <w:tc>
          <w:tcPr>
            <w:tcW w:w="5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biurowa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</w:rPr>
              <w:t xml:space="preserve">Szafa o wymiarach około 110x80x42 cm z półkami zamykanymi, wykonana z płyty meblowej, wykończenie fornirem w kolorze naturalnego drewna, o podwyższonej wytrzymałości na zmywanie.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zetka 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</w:rPr>
              <w:t>Kozetka o wymiarach około 550x500x1850 cm z regulowanym kątem nachylenia wezgłowia od 0 do 30 stopni. Stelaż stalowy chromowany. Powlekana tkaniną zmywalną w kolorze zielonym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teczka pierwszej pomocy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pteczka </w:t>
            </w:r>
            <w:r>
              <w:rPr>
                <w:rFonts w:cs="Arial" w:ascii="Arial" w:hAnsi="Arial"/>
              </w:rPr>
              <w:t xml:space="preserve">o wymiarach około </w:t>
            </w:r>
            <w:r>
              <w:rPr>
                <w:rFonts w:cs="Arial" w:ascii="Arial" w:hAnsi="Arial"/>
                <w:color w:val="000000"/>
              </w:rPr>
              <w:t xml:space="preserve">24x11x30 cm w kolorze białym, z oznaczeniem krzyża w kolorze czerwonym i z naklejką zawierającą telefony alarmowe. Wyposażenie w środki opatrunkowe takie jak gazy, bandaże, chusteczki, opaski uciskowe, plastry, kompresy, ustniki do sztucznego oddychania, nożyczki oraz gumowe rękawiczki.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iurko 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Biurko </w:t>
            </w:r>
            <w:r>
              <w:rPr>
                <w:rFonts w:cs="Arial" w:ascii="Arial" w:hAnsi="Arial"/>
              </w:rPr>
              <w:t xml:space="preserve">o wymiarach około </w:t>
            </w:r>
            <w:r>
              <w:rPr>
                <w:rFonts w:cs="Arial" w:ascii="Arial" w:hAnsi="Arial"/>
                <w:color w:val="000000"/>
              </w:rPr>
              <w:t xml:space="preserve">75x75x160 cm z obustronnymi szufladami na przybory i artykuły piśmienne, wykonane z płyty meblowej, wykończenie fornirem w kolorze naturalnego drewna, o podwyższonej wytrzymałości na zmywanie.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fka ubraniowa szkolna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Szafki ubraniowe szkolne. W pomieszczeniach szatni (0.14).Wymiary około 31,5x49x180 cm. 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fki ubraniowo-szkolne o stabilnej konstrukcji z blachy stalowej pokrytej farbą proszkową. Drzwi wyposażone są w wywietrzniki oraz miejsce na identyfikator. W każdej komorze znajduje się drążek na ubrania oraz haczyki oraz półki na książki i inne drobiazgi. Szafki zamykane są zamkiem kluczowym z trzypunktowym mechanizmem ryglowania.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Specjalnie wzmocniona konstrukcja szafy ma gwarantować jej wieloletnią żywotność i trwałość,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leży zastosować antykorozyjne powłoki lakiernicze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atwa do utrzymania w czystości powierzchnia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000000"/>
              </w:rPr>
              <w:t>Szafka ubraniowa z ławką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231F20"/>
              </w:rPr>
              <w:t>Szafy ubraniowe z ławką. W pomieszczeniach przebieralni (0.3)(0.9)(0.12)Szafki ubraniowe o stabilnej konstrukcji z blachy stalowej pokrytej farbą proszkową. Wymiary około 32x 50x185 cm. Drzwi wyposażone są w wywietrzniki oraz miejsce na identyfikator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>Siedzisko ławek wykonane ma być z listew bukowych, ok. 60x35mm, wygładzonych z każdej strony, na górze zaokrąglonych, pomalowanych lakierem bezbarwnym uwypuklającym naturalny kolor drzewa</w:t>
            </w:r>
            <w:r>
              <w:rPr>
                <w:rFonts w:cs="Arial" w:ascii="Arial" w:hAnsi="Arial"/>
                <w:color w:val="858384"/>
              </w:rPr>
              <w:t>.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fki zamykane są zamkiem kluczowym z trzypunktowym mechanizmem ryglowania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jalnie wzmocniona konstrukcja szafy ma gwarantować jej wieloletnią żywotność i trwałość,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leży zastosować antykorozyjne powłoki lakiernicze.</w:t>
            </w:r>
          </w:p>
          <w:p>
            <w:pPr>
              <w:pStyle w:val="TextBody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Łatwa do utrzymania w czystości powierzchnia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000000"/>
              </w:rPr>
              <w:t>Regał magazynowy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</w:rPr>
              <w:t>Regał o konstrukcji metalowej, w kolorze białym. Wymiary  około 90x60x200 cm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000000"/>
              </w:rPr>
              <w:t>Krzesło obrotowe</w:t>
            </w:r>
          </w:p>
        </w:tc>
        <w:tc>
          <w:tcPr>
            <w:tcW w:w="5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231F20"/>
              </w:rPr>
              <w:t xml:space="preserve">Krzesło biurowe obrotowe na kółkach. Tapicerka zmywalna w kolorze czarnym, spełniającą cechę trudnozapalności. Elementy metalowe chromowane lub w kolorze naturalnego aluminium. 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esło powinno posiadać: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tateczną stabilność, przez wyposażenie go w podstawę co najmniej pięciopodporową z kółkami jezdnymi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ry oparcia i siedziska, zapewniające wygodną pozycję ciała i swobodę ruchów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cję wysokości siedziska w zakresie 400÷500 mm, licząc od podłogi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cję wysokości oparcia oraz regulację pochylenia oparcia w zakresie: 5° do przodu i 30° do tyłu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rofilowanie płyty siedziska i oparcia odpowiednie do naturalnego wygięcia kręgosłupa i odcinka udowego kończyn dolnych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obrotu wokół osi pionowej o 360°,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pacing w:before="0" w:after="7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łokietniki.</w:t>
            </w:r>
          </w:p>
          <w:p>
            <w:pPr>
              <w:pStyle w:val="TextBody"/>
              <w:widowControl/>
              <w:spacing w:before="0" w:after="27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000000"/>
              </w:rPr>
              <w:t>Mechanizmy regulacji wysokości siedziska i pochylenia oparcia powinny być łatwo dostępne i proste w obsłudze oraz tak usytuowane, aby regulację można było wykonywać w pozycji siedzącej.</w:t>
            </w:r>
          </w:p>
          <w:p>
            <w:pPr>
              <w:pStyle w:val="Normal"/>
              <w:widowControl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widowControl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suppressAutoHyphens w:val="false"/>
        <w:spacing w:before="100" w:after="100"/>
        <w:ind w:left="720" w:hanging="0"/>
        <w:rPr/>
      </w:pPr>
      <w:r>
        <w:rPr>
          <w:rFonts w:cs="Arial" w:ascii="Arial" w:hAnsi="Arial"/>
          <w:bCs/>
          <w:color w:val="000000"/>
        </w:rPr>
        <w:t xml:space="preserve">Wszystkie elementy wyposażenia zgodne z </w:t>
      </w: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Rozporządzeniem Ministra Edukacji Narodowej i Sportu z dnia 31 grudnia 2002r. w sprawie bezpieczeństwa i higieny w publicznych i niepublicznych szkołach i placówkach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(DZ. U. Nr 6 z 22.01.2003 poz. 69    §2 i 3) oraz  normą </w:t>
      </w:r>
      <w:r>
        <w:rPr>
          <w:rFonts w:eastAsia="Times New Roman" w:cs="Arial" w:ascii="Arial" w:hAnsi="Arial"/>
          <w:lang w:eastAsia="pl-PL"/>
        </w:rPr>
        <w:t>PN-90/F-06010/05 „Meble szkolne i przedszkolne. Meble do przechowywania. Podstawowe wymiary funkcjonalne.”</w:t>
      </w:r>
      <w:r>
        <w:rPr>
          <w:rFonts w:eastAsia="Times New Roman" w:cs="Times New Roman"/>
          <w:lang w:eastAsia="pl-PL"/>
        </w:rPr>
        <w:t xml:space="preserve"> </w:t>
      </w:r>
    </w:p>
    <w:p>
      <w:pPr>
        <w:pStyle w:val="TextBody"/>
        <w:widowControl/>
        <w:spacing w:before="0" w:after="0"/>
        <w:rPr>
          <w:rFonts w:ascii="Arial" w:hAnsi="Arial" w:eastAsia="Times New Roman" w:cs="Arial"/>
          <w:color w:val="231F20"/>
          <w:lang w:eastAsia="pl-PL"/>
        </w:rPr>
      </w:pPr>
      <w:r>
        <w:rPr>
          <w:rFonts w:eastAsia="Times New Roman" w:cs="Arial" w:ascii="Arial" w:hAnsi="Arial"/>
          <w:color w:val="231F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48:00Z</dcterms:created>
  <dc:creator>Oskar Grabczewski</dc:creator>
  <dc:description/>
  <cp:keywords/>
  <dc:language>en-US</dc:language>
  <cp:lastModifiedBy>mbadura</cp:lastModifiedBy>
  <cp:lastPrinted>2019-12-16T10:44:00Z</cp:lastPrinted>
  <dcterms:modified xsi:type="dcterms:W3CDTF">2019-12-18T07:22:00Z</dcterms:modified>
  <cp:revision>4</cp:revision>
  <dc:subject/>
  <dc:title/>
</cp:coreProperties>
</file>