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1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( NIP ……………..………….. ), zgodnie z zapisami § 9 umowy nr CRU/          /20</w:t>
      </w:r>
      <w:r>
        <w:rPr>
          <w:rFonts w:cs="Arial" w:ascii="Arial" w:hAnsi="Arial"/>
          <w:color w:val="000000"/>
          <w:sz w:val="22"/>
          <w:szCs w:val="22"/>
        </w:rPr>
        <w:t>20r</w:t>
      </w:r>
      <w:r>
        <w:rPr>
          <w:rFonts w:cs="Arial" w:ascii="Arial" w:hAnsi="Arial"/>
          <w:sz w:val="22"/>
          <w:szCs w:val="22"/>
        </w:rPr>
        <w:t xml:space="preserve">. z dn.                 </w:t>
      </w:r>
      <w:r>
        <w:rPr>
          <w:rFonts w:cs="Arial" w:ascii="Arial" w:hAnsi="Arial"/>
          <w:color w:val="000000"/>
          <w:sz w:val="22"/>
          <w:szCs w:val="22"/>
        </w:rPr>
        <w:t>2020 r</w:t>
      </w:r>
      <w:r>
        <w:rPr>
          <w:rFonts w:cs="Arial" w:ascii="Arial" w:hAnsi="Arial"/>
          <w:sz w:val="22"/>
          <w:szCs w:val="22"/>
        </w:rPr>
        <w:t xml:space="preserve">. udziela </w:t>
      </w:r>
      <w:r>
        <w:rPr>
          <w:rFonts w:cs="Arial" w:ascii="Arial" w:hAnsi="Arial"/>
          <w:b/>
          <w:bCs/>
          <w:sz w:val="22"/>
          <w:szCs w:val="22"/>
        </w:rPr>
        <w:t>Miastu Zabrze</w:t>
      </w:r>
      <w:r>
        <w:rPr>
          <w:rFonts w:cs="Arial" w:ascii="Arial" w:hAnsi="Arial"/>
          <w:sz w:val="22"/>
          <w:szCs w:val="22"/>
        </w:rPr>
        <w:t xml:space="preserve"> z siedzibą w Urzędzie Miejskim, ul. Powstańców Śl. 5-7, 41-800 Zabrze, NIP 648-27-43-351 </w:t>
      </w:r>
      <w:r>
        <w:rPr>
          <w:rFonts w:cs="Arial" w:ascii="Arial" w:hAnsi="Arial"/>
          <w:b/>
          <w:bCs/>
          <w:sz w:val="22"/>
          <w:szCs w:val="22"/>
        </w:rPr>
        <w:t xml:space="preserve">gwarancji na okres ……. lat licząc od daty odbioru końcowego, tj. od ……………..2020 r. do …..………...20.…. r. na zabudowane materiały                                       i urządzenia oraz na wykonane roboty związane z realizacją zadania pn.: </w:t>
      </w:r>
    </w:p>
    <w:p>
      <w:pPr>
        <w:pStyle w:val="Normal"/>
        <w:spacing w:lineRule="exact" w:line="28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ind w:left="5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wraz z montażem sprzętu gimnastycznego dla sali gimnastycznej przy Zespole Szkół Sportowych w Zabrzu przy  ul. F. Płaskowickiej.”</w:t>
      </w:r>
    </w:p>
    <w:p>
      <w:pPr>
        <w:pStyle w:val="Normal"/>
        <w:spacing w:lineRule="exact" w:line="280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gwarantuje dostępność części zamiennych przez 8 lat od momentu podpisania Protokołu Odbioru bez uwag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zapewnić każdorazowo oryginalne, fabrycznie nowe części.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naprawa okaże się niemożliwa (Sprzęt gimnastyczny nie będzie spełniał tych samych parametrów i nie będzie zachowywał swojej funkcjonalności) Sprzęt gimnastyczny  podlegać będzie wymianie na nowy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rwis gwarancyjny dostarczonego Sprzętu gimnastycznego jest całkowicie wliczony w cenę Sprzętu gimnastycznego (w tym w wynagrodzenie Wykonawcy wskazane                     w niniejszej Umowie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wis będzie wykonywany w miejscu dostawy Sprzętu u Zamawiającego,                               a Wykonawca ponosi wszelkie koszty z tym związane. W przypadku konieczności naprawy Sprzętu gimnastycznego poza miejscem dostawy, Wykonawca pokryje koszty demontażu, ponownego montażu i transportu Sprzętu gimnastycznego w obie strony w czasie trwania okresu gwarancyjnego oraz koszty ubezpieczenia Sprzętu gimnastycznego w czasie transportu, koszty ewentualnych ceł, opłat, itp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  naprawy   gwarancyjne   nie   powodują   dodatkowych   opłat</w:t>
        <w:tab/>
        <w:t>za transport, ewentualny nocleg i dojazd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gwarantuje bezpłatną dostawę części zamiennych w okresie gwarancyjnym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obejmuje awarie i wady Sprzętu gimnastycznego wynikające                                z zastosowania niewłaściwych materiałów, części, niewłaściwej jakości wykonania przez producenta, niewłaściwego montażu oraz nieprawidłowego działania lub niespełniającego określonej funkcjonalności lub parametr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ługi i gwarancyjne opisane w Umowie, świadczone przez Wykonawcę, pracowników Wykonawcy lub inne podmioty upoważnione przez Wykonawcę nie mogą spowodować    utraty    lub    jakiegokolwiek     uszczerbku     praw     Zamawiającego,  w szczególności dotyczących gwaran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usi zapewnić, aby on sam, jego pracownicy lub podmioty przez niego upoważnione posiadali niezbędną wiedzę, doświadczenie, oprzyrządowanie, umocowanie formalno-prawne poświadczone dokumentami pozwalające na świadczenie usług gwarancyjnych w zakresie objętym umową oraz zapewniły realizację obowiązków Wykonawc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mach gwarancji Wykonawca zobowiązany jest do usuwania wad ujawnionych w przedmiocie umowy w terminie wskazanym przez Zamawiającego w pisemnym zgłoszeniu wady. W razie nie przystąpienia do usuwania wady w terminie 7 dni kalendarzowych od daty zgłoszenia albo nie usunięcia wady w  wyznaczonym terminie, Zamawiający uprawniony będzie do powierzenia usunięcia wady podmiotowi trzeciemu i obciążyć Wykonawcę kosztami z tego tytułu, bez konieczności uzyskania zgody sądu na wykonanie zastępcze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żądać wymiany Sprzętu na nowy, a Wykonawca zobowiązuje się do jego wymiany na żądanie Zamawiającego, w ciągu miesiąca od dnia stwierdzenia zaistnienia następujących okoliczności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lub serwis dokona trzech jego napraw w okresie gwarancyjnym,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lub serwis stwierdzi, że usunięcie wady jest niemożliwe,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nie zostanie wykonana w ustalonych Umową terminach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leżnie od udzielonej gwarancji Wykonawca ponosi odpowiedzialność z tytułu rękojmi za wady fizyczne (ograniczające wartość lub użyteczność) na zasadach określonych w Kodeksie Cywilny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Miasto Zabrze jest uprawnione do dochodzenia uprawnień z tytułu </w:t>
      </w:r>
      <w:r>
        <w:rPr>
          <w:rFonts w:cs="Arial" w:ascii="Arial" w:hAnsi="Arial"/>
          <w:b/>
          <w:sz w:val="22"/>
          <w:szCs w:val="22"/>
        </w:rPr>
        <w:t>gwarancji</w:t>
      </w:r>
      <w:r>
        <w:rPr>
          <w:rFonts w:cs="Arial" w:ascii="Arial" w:hAnsi="Arial"/>
          <w:sz w:val="22"/>
          <w:szCs w:val="22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wca przenosi na Miasto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albo nieusunięcia wady w terminie wyznaczonym przez Zamawiającego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0"/>
        <w:jc w:val="both"/>
        <w:rPr/>
      </w:pPr>
      <w:r>
        <w:rPr>
          <w:rFonts w:cs="Arial" w:ascii="Arial" w:hAnsi="Arial"/>
          <w:sz w:val="22"/>
          <w:szCs w:val="22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usunięciu wad WYKONAWCA zapłaci, zgodnie z § 12 ust. 2e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 zakończeniem okresu rękojmi (przed upływem …………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Odbiór przed zakończeniem okresu gwarancji (przed upływem …………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i dotyczących usuwania wad i usterek w okresie gwarancyjnym.</w:t>
      </w:r>
    </w:p>
    <w:p>
      <w:pPr>
        <w:pStyle w:val="Normal"/>
        <w:numPr>
          <w:ilvl w:val="0"/>
          <w:numId w:val="3"/>
        </w:numPr>
        <w:spacing w:lineRule="exact" w:line="28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……………..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  <w:bCs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b/>
        <w:bCs/>
        <w:i/>
        <w:color w:val="000000"/>
        <w:sz w:val="16"/>
        <w:szCs w:val="16"/>
        <w:lang w:eastAsia="pl-PL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bCs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b/>
        <w:bCs/>
        <w:i/>
        <w:color w:val="000000"/>
        <w:sz w:val="16"/>
        <w:szCs w:val="16"/>
        <w:lang w:eastAsia="pl-PL"/>
      </w:rPr>
    </w:r>
  </w:p>
  <w:p>
    <w:pPr>
      <w:pStyle w:val="Normal"/>
      <w:spacing w:lineRule="auto" w:line="360"/>
      <w:jc w:val="center"/>
      <w:rPr>
        <w:rFonts w:ascii="Arial" w:hAnsi="Arial" w:cs="Arial"/>
        <w:bCs/>
        <w:i/>
        <w:i/>
        <w:color w:val="000000"/>
        <w:sz w:val="16"/>
        <w:szCs w:val="16"/>
        <w:lang w:eastAsia="pl-PL"/>
      </w:rPr>
    </w:pPr>
    <w:r>
      <w:rPr>
        <w:rFonts w:eastAsia="Arial" w:cs="Arial" w:ascii="Arial" w:hAnsi="Arial"/>
        <w:bCs/>
        <w:i/>
        <w:color w:val="000000"/>
        <w:sz w:val="16"/>
        <w:szCs w:val="16"/>
        <w:lang w:eastAsia="pl-PL"/>
      </w:rPr>
      <w:t xml:space="preserve">  </w:t>
    </w:r>
    <w:r>
      <w:rPr>
        <w:rFonts w:cs="Arial" w:ascii="Arial" w:hAnsi="Arial"/>
        <w:bCs/>
        <w:i/>
        <w:color w:val="000000"/>
        <w:sz w:val="16"/>
        <w:szCs w:val="16"/>
        <w:lang w:eastAsia="pl-PL"/>
      </w:rPr>
      <w:t>„</w:t>
    </w:r>
    <w:r>
      <w:rPr>
        <w:rFonts w:cs="Arial" w:ascii="Arial" w:hAnsi="Arial"/>
        <w:bCs/>
        <w:i/>
        <w:color w:val="000000"/>
        <w:sz w:val="16"/>
        <w:szCs w:val="16"/>
        <w:lang w:eastAsia="pl-PL"/>
      </w:rPr>
      <w:t>Dostawa wraz z montażem sprzętu gimnastycznego dla sali gimnastycznej przy Zespole Szkół Sportowych w Zabrzu przy                                     ul.   F. Płaskowickiej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00:00Z</dcterms:created>
  <dc:creator>rmicinski</dc:creator>
  <dc:description/>
  <cp:keywords/>
  <dc:language>en-US</dc:language>
  <cp:lastModifiedBy>Honorata Szindler</cp:lastModifiedBy>
  <cp:lastPrinted>2014-03-24T10:22:00Z</cp:lastPrinted>
  <dcterms:modified xsi:type="dcterms:W3CDTF">2020-01-07T11:26:00Z</dcterms:modified>
  <cp:revision>3</cp:revision>
  <dc:subject/>
  <dc:title>Załącznik nr 1</dc:title>
</cp:coreProperties>
</file>