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b/>
          <w:sz w:val="28"/>
          <w:szCs w:val="44"/>
          <w:lang w:eastAsia="pl-PL"/>
        </w:rPr>
        <w:t xml:space="preserve">22 szafka ubraniowa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ymiar 300/500/1800h 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2172335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ia minimalne: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fa ubraniowa wykonana została w całości z blachy stalowej o grubości 0,5 mm. Zgrzewana konstrukcja oparta na profilach zamkniętych, zastosowanych w ścianach, drzwiach oraz wieńcach środkowym i dolnym, gwarantują wysoką stabilność i sztywność. Szafa zamykana jest za pomocą zamka cylindrycznego, który rygluje drzwi w jednym punkcie. W drzwiach wykonana została nowoczesna perforacja, zapewniająca wentylację szafy.</w:t>
      </w:r>
    </w:p>
    <w:p>
      <w:pPr>
        <w:pStyle w:val="NormalnyWeb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Wewnątrz szafy znajduje się półka górna o wysokości 300 mm, drążek ubraniowy z haczykiem, wieszak na drzwiach oraz lusterko. Po zewnętrznej stronie drzwi przymocowany został samoprzylepny wizytownik, pozwalający opisać szafę. Szafa może być dodatkowo wyposażona w daszek, który ułatwia utrzymanie czystości oraz zapobiega gromadzeniu się zabrudzeń.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4:00Z</dcterms:created>
  <dc:creator/>
  <dc:description/>
  <cp:keywords/>
  <dc:language>en-US</dc:language>
  <cp:lastModifiedBy/>
  <dcterms:modified xsi:type="dcterms:W3CDTF">2020-01-31T10:07:00Z</dcterms:modified>
  <cp:revision>1</cp:revision>
  <dc:subject/>
  <dc:title/>
</cp:coreProperties>
</file>