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 w:before="0" w:after="0"/>
        <w:ind w:right="1870" w:hanging="0"/>
        <w:rPr>
          <w:rFonts w:eastAsia="Courier New" w:cs="Arial"/>
          <w:b/>
          <w:b/>
          <w:color w:val="2B2929"/>
          <w:sz w:val="28"/>
          <w:szCs w:val="24"/>
        </w:rPr>
      </w:pPr>
      <w:r>
        <w:rPr>
          <w:rFonts w:eastAsia="Courier New" w:cs="Arial"/>
          <w:b/>
          <w:color w:val="2B2929"/>
          <w:sz w:val="28"/>
          <w:szCs w:val="24"/>
        </w:rPr>
        <w:t>31-31f. ANEKSY KUCHENNE</w:t>
      </w:r>
    </w:p>
    <w:p>
      <w:pPr>
        <w:pStyle w:val="Normal"/>
        <w:spacing w:lineRule="auto" w:line="252" w:before="0" w:after="0"/>
        <w:ind w:right="1870" w:hanging="0"/>
        <w:rPr/>
      </w:pPr>
      <w:r>
        <w:rPr>
          <w:rFonts w:eastAsia="Calibri" w:cs="Calibri"/>
          <w:b/>
          <w:color w:val="2B2929"/>
          <w:sz w:val="24"/>
          <w:szCs w:val="24"/>
        </w:rPr>
        <w:t xml:space="preserve"> </w:t>
      </w:r>
      <w:r>
        <w:rPr>
          <w:sz w:val="24"/>
          <w:szCs w:val="24"/>
        </w:rPr>
        <w:t>Zawias hydrauliczny nakładany o kącie rozwarcia 102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, wytrzymały na 80 000 cykli przesuwu, wykonany z metalu, pokryty odpornym niklem.</w:t>
      </w:r>
    </w:p>
    <w:p>
      <w:pPr>
        <w:pStyle w:val="Normal"/>
        <w:spacing w:before="0" w:after="280"/>
        <w:rPr>
          <w:sz w:val="24"/>
          <w:szCs w:val="24"/>
        </w:rPr>
      </w:pPr>
      <w:r>
        <w:rPr>
          <w:sz w:val="24"/>
          <w:szCs w:val="24"/>
        </w:rPr>
        <w:t>Prowadnica kulowa z pełnym wysuwem o wytrzymałości 60 000 cykli przesuwu, wykonana z metalu, ocynkowana. Szerokość prowadnicy 45mm, długość 500mm (z firmy GTV)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Płyta wiórowa dwustronnie laminowana o gr. 18mm oklejona ABS 0,5mm. </w:t>
      </w:r>
      <w:r>
        <w:rPr>
          <w:rFonts w:cs="Arial"/>
          <w:sz w:val="24"/>
          <w:szCs w:val="24"/>
        </w:rPr>
        <w:t>Wraz z ofertą należy dodatkowo przedstawić</w:t>
      </w:r>
      <w:r>
        <w:rPr>
          <w:sz w:val="24"/>
          <w:szCs w:val="24"/>
        </w:rPr>
        <w:t xml:space="preserve"> atest higieniczny E-1 na płytę. Obrzeża z atestem Państwowego zakładu Higieny w Warszawie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bCs/>
          <w:sz w:val="24"/>
          <w:szCs w:val="24"/>
        </w:rPr>
        <w:t>Plecy w szafkach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płyta HDF jednostronnie lakierowana o grubości 3,5mm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Blat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Wykonany z płyty wiórowej gr. 38mm jednostronnie laminowanej HPL’em. Przednia krawędzie zabezpieczona jednolicie bez przejścia tym samym laminatem co strona wierzchnia blatu.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Blaty mają posiadać atest higieniczny E-1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Nóżki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Nóżki meblowe trzyczęściowe wykonane z tworzywa sztucznego z regulacją wysokości +/- 30mm, bulwy wzmocnione wraz z wytłoczonym noskiem podpierającym dodatkowo bok szafki.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Uchwyty</w:t>
      </w:r>
    </w:p>
    <w:p>
      <w:pPr>
        <w:pStyle w:val="Normal"/>
        <w:spacing w:before="0" w:after="280"/>
        <w:rPr>
          <w:sz w:val="24"/>
          <w:szCs w:val="24"/>
        </w:rPr>
      </w:pPr>
      <w:r>
        <w:rPr>
          <w:sz w:val="24"/>
          <w:szCs w:val="24"/>
        </w:rPr>
        <w:t>Uchwyty kwadratowe o rozstawie 128mm wykonane z metalu, pokryte powłoką cynkowo-aluminiową.</w:t>
      </w:r>
    </w:p>
    <w:p>
      <w:pPr>
        <w:pStyle w:val="Heading1"/>
        <w:ind w:left="10" w:hanging="1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Blenda </w:t>
      </w:r>
    </w:p>
    <w:p>
      <w:pPr>
        <w:pStyle w:val="Heading1"/>
        <w:ind w:left="10" w:hanging="10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  <w:t>Płyta wiórowa dwustronnie laminowana o gr. 18mm oklejona ABS 0,5mm.</w:t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 xml:space="preserve">Tył nad blatem </w:t>
      </w:r>
      <w:r>
        <w:rPr>
          <w:b/>
          <w:color w:val="000000"/>
          <w:sz w:val="24"/>
          <w:szCs w:val="24"/>
        </w:rPr>
        <w:t>/aneksy kuchenne 31, 31a, 31b, 31c, 31d, 31f/</w:t>
      </w:r>
    </w:p>
    <w:p>
      <w:pPr>
        <w:pStyle w:val="Normal"/>
        <w:spacing w:before="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łyta wiórowa dwustronnie laminowana o gr. 18mm oklejona ABS 0,5mm. Na wysokość 60cm.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Tył nad blatem grafika na szkle  </w:t>
      </w:r>
      <w:r>
        <w:rPr>
          <w:b/>
          <w:color w:val="000000"/>
          <w:sz w:val="24"/>
          <w:szCs w:val="24"/>
        </w:rPr>
        <w:t>/aneksy kuchenne 31e/</w:t>
      </w:r>
    </w:p>
    <w:p>
      <w:pPr>
        <w:pStyle w:val="Normal"/>
        <w:spacing w:before="0" w:after="280"/>
        <w:rPr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17545</wp:posOffset>
            </wp:positionH>
            <wp:positionV relativeFrom="paragraph">
              <wp:posOffset>372745</wp:posOffset>
            </wp:positionV>
            <wp:extent cx="3258185" cy="23006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230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Szkło hartowane minimum 4mm grubości, klejone do ściany lub mocowane na dystansach. Grafika do uzgodnienia na etapie realizacji. </w:t>
      </w:r>
    </w:p>
    <w:p>
      <w:pPr>
        <w:pStyle w:val="Normal"/>
        <w:spacing w:before="0" w:after="28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Umywalka wpuszczana w blat 40x40x18mm /aneksy kuchenne 31a, 31c, 31d, 31e/ </w:t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Kształt: Zaokrąglona </w:t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Materiał: Ceramika sanitarna </w:t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Pojemność umywalki (l): 4 </w:t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Położenie niecki: Na środku </w:t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Położenie otworu na baterie: Brak otworów </w:t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Przeznaczony do użytku publicznego </w:t>
      </w:r>
    </w:p>
    <w:p>
      <w:pPr>
        <w:pStyle w:val="Heading1"/>
        <w:numPr>
          <w:ilvl w:val="0"/>
          <w:numId w:val="2"/>
        </w:numPr>
        <w:rPr/>
      </w:pP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Sposób montażu: Wpuszczana w blat </w:t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85970</wp:posOffset>
            </wp:positionH>
            <wp:positionV relativeFrom="paragraph">
              <wp:posOffset>-287655</wp:posOffset>
            </wp:positionV>
            <wp:extent cx="1604010" cy="25444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254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4"/>
          <w:szCs w:val="24"/>
        </w:rPr>
        <w:t>Bateria umywalkowa /aneksy kuchenne 31a, 31c, 31d, 31e/</w:t>
      </w:r>
    </w:p>
    <w:p>
      <w:pPr>
        <w:pStyle w:val="Heading1"/>
        <w:ind w:left="10" w:hanging="10"/>
        <w:rPr>
          <w:rFonts w:ascii="Calibri" w:hAnsi="Calibri" w:cs="Calibri"/>
          <w:b w:val="false"/>
          <w:b w:val="false"/>
          <w:color w:val="000000"/>
          <w:sz w:val="24"/>
        </w:rPr>
      </w:pPr>
      <w:r>
        <w:rPr>
          <w:rFonts w:cs="Calibri" w:ascii="Calibri" w:hAnsi="Calibri"/>
          <w:b w:val="false"/>
          <w:color w:val="000000"/>
          <w:sz w:val="24"/>
        </w:rPr>
        <w:t>Rodzaj – baterie łazienkowe: zwykła</w:t>
        <w:br/>
        <w:t>Kolor – baterie łazienkowe: chrom</w:t>
        <w:br/>
        <w:t>Rodzaj wylewki – baterie łazienkowe: stała</w:t>
        <w:br/>
        <w:t>Przyłącze: giętkie węże przyłączeniowe</w:t>
        <w:br/>
        <w:t>Ogranicznik temperatury: tak</w:t>
        <w:br/>
        <w:t>Ogranicznik przepływu strumienia: tak</w:t>
        <w:br/>
        <w:t>Ograniczenie przepływu strumienia: 5,7</w:t>
        <w:br/>
        <w:t>Załączone wyposażenie – baterie łazienkowe: zestaw odpływowy z drążkiem pociąganym 1¼" i korkiem</w:t>
        <w:br/>
        <w:t>Rodzaj uchwytu: metalowy</w:t>
        <w:br/>
        <w:t>Rozmiar – baterie łazienkowe: S</w:t>
        <w:br/>
        <w:t>Typ głowicy: ceramiczna</w:t>
        <w:br/>
        <w:t>Rozmiar głowicy – baterie łazienkowe: 28 mm</w:t>
        <w:br/>
        <w:t>Zasięg wylewki: 116 mm</w:t>
        <w:br/>
        <w:t>Wysokość korpusu: 174 mm</w:t>
        <w:br/>
        <w:t>Ilość otworów: 1</w:t>
        <w:br/>
        <w:t>Minimalne wymagane ciśnienie: 0,5 bara</w:t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lang w:val="en-US" w:eastAsia="en-US"/>
        </w:rPr>
      </w:pPr>
      <w:r>
        <w:rPr>
          <w:rFonts w:cs="Calibri"/>
          <w:b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019675</wp:posOffset>
            </wp:positionH>
            <wp:positionV relativeFrom="paragraph">
              <wp:posOffset>217805</wp:posOffset>
            </wp:positionV>
            <wp:extent cx="1591945" cy="17335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Zlewozmywak jednokomorowy</w:t>
      </w:r>
      <w:r>
        <w:rPr>
          <w:color w:val="FF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/aneksy kuchenne 31, 31a, 31b, 31c, 31d, 31f/</w:t>
      </w:r>
    </w:p>
    <w:p>
      <w:pPr>
        <w:pStyle w:val="Heading1"/>
        <w:numPr>
          <w:ilvl w:val="0"/>
          <w:numId w:val="5"/>
        </w:numPr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 xml:space="preserve">Zlewozmywak kuchenny, </w:t>
      </w:r>
    </w:p>
    <w:p>
      <w:pPr>
        <w:pStyle w:val="Heading1"/>
        <w:numPr>
          <w:ilvl w:val="0"/>
          <w:numId w:val="5"/>
        </w:numPr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 xml:space="preserve">wpuszczany, </w:t>
      </w:r>
    </w:p>
    <w:p>
      <w:pPr>
        <w:pStyle w:val="Heading1"/>
        <w:numPr>
          <w:ilvl w:val="0"/>
          <w:numId w:val="5"/>
        </w:numPr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 xml:space="preserve">jednokomorowy </w:t>
      </w:r>
    </w:p>
    <w:p>
      <w:pPr>
        <w:pStyle w:val="Heading1"/>
        <w:numPr>
          <w:ilvl w:val="0"/>
          <w:numId w:val="5"/>
        </w:numPr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 xml:space="preserve">stalowy, </w:t>
      </w:r>
    </w:p>
    <w:p>
      <w:pPr>
        <w:pStyle w:val="Heading1"/>
        <w:numPr>
          <w:ilvl w:val="0"/>
          <w:numId w:val="5"/>
        </w:numPr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 xml:space="preserve">wymiary 50/50cm </w:t>
      </w:r>
    </w:p>
    <w:p>
      <w:pPr>
        <w:pStyle w:val="Normal"/>
        <w:spacing w:before="0" w:after="280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/>
          <w:b/>
          <w:color w:val="FF0000"/>
          <w:sz w:val="24"/>
          <w:szCs w:val="24"/>
        </w:rPr>
      </w:r>
    </w:p>
    <w:p>
      <w:pPr>
        <w:pStyle w:val="Normal"/>
        <w:spacing w:before="0" w:after="280"/>
        <w:rPr>
          <w:b/>
          <w:b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154170</wp:posOffset>
            </wp:positionH>
            <wp:positionV relativeFrom="paragraph">
              <wp:posOffset>294640</wp:posOffset>
            </wp:positionV>
            <wp:extent cx="2148840" cy="191325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4"/>
          <w:szCs w:val="24"/>
        </w:rPr>
        <w:t>Bateria zlewozmywakowa /aneksy kuchenne 31, 31a, 31b, 31c, 31d, 31e, 31f/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Kolor: </w:t>
      </w:r>
      <w:r>
        <w:rPr>
          <w:rFonts w:eastAsia="Times New Roman" w:cs="Times New Roman"/>
          <w:bCs/>
          <w:color w:val="000000"/>
          <w:sz w:val="24"/>
          <w:szCs w:val="24"/>
        </w:rPr>
        <w:t>Stal szlachetna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Sposób montażu: </w:t>
      </w:r>
      <w:r>
        <w:rPr>
          <w:rFonts w:eastAsia="Times New Roman" w:cs="Times New Roman"/>
          <w:bCs/>
          <w:color w:val="000000"/>
          <w:sz w:val="24"/>
          <w:szCs w:val="24"/>
        </w:rPr>
        <w:t>Stojący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Ile otworowa: </w:t>
      </w:r>
      <w:r>
        <w:rPr>
          <w:rFonts w:eastAsia="Times New Roman" w:cs="Times New Roman"/>
          <w:bCs/>
          <w:color w:val="000000"/>
          <w:sz w:val="24"/>
          <w:szCs w:val="24"/>
        </w:rPr>
        <w:t>1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Kształt baterii: </w:t>
      </w:r>
      <w:r>
        <w:rPr>
          <w:rFonts w:eastAsia="Times New Roman" w:cs="Times New Roman"/>
          <w:bCs/>
          <w:color w:val="000000"/>
          <w:sz w:val="24"/>
          <w:szCs w:val="24"/>
        </w:rPr>
        <w:t>Okrągła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/>
          <w:color w:val="000000"/>
          <w:sz w:val="24"/>
          <w:szCs w:val="24"/>
        </w:rPr>
        <w:t xml:space="preserve">Wysokość korpusu: </w:t>
      </w:r>
      <w:r>
        <w:rPr>
          <w:rFonts w:eastAsia="Times New Roman" w:cs="Times New Roman"/>
          <w:bCs/>
          <w:color w:val="000000"/>
          <w:sz w:val="24"/>
          <w:szCs w:val="24"/>
        </w:rPr>
        <w:t>406,00</w:t>
      </w:r>
      <w:r>
        <w:rPr>
          <w:rFonts w:eastAsia="Times New Roman" w:cs="Times New Roman"/>
          <w:color w:val="000000"/>
          <w:sz w:val="24"/>
          <w:szCs w:val="24"/>
        </w:rPr>
        <w:t xml:space="preserve"> mm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/>
          <w:color w:val="000000"/>
          <w:sz w:val="24"/>
          <w:szCs w:val="24"/>
        </w:rPr>
        <w:t xml:space="preserve">Zasięg wylewki: </w:t>
      </w:r>
      <w:r>
        <w:rPr>
          <w:rFonts w:eastAsia="Times New Roman" w:cs="Times New Roman"/>
          <w:bCs/>
          <w:color w:val="000000"/>
          <w:sz w:val="24"/>
          <w:szCs w:val="24"/>
        </w:rPr>
        <w:t>180,00</w:t>
      </w:r>
      <w:r>
        <w:rPr>
          <w:rFonts w:eastAsia="Times New Roman" w:cs="Times New Roman"/>
          <w:color w:val="000000"/>
          <w:sz w:val="24"/>
          <w:szCs w:val="24"/>
        </w:rPr>
        <w:t xml:space="preserve"> mm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Wylewka: </w:t>
      </w:r>
      <w:r>
        <w:rPr>
          <w:rFonts w:eastAsia="Times New Roman" w:cs="Times New Roman"/>
          <w:bCs/>
          <w:color w:val="000000"/>
          <w:sz w:val="24"/>
          <w:szCs w:val="24"/>
        </w:rPr>
        <w:t>Obrotowa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Wyciągana wylewka: </w:t>
      </w:r>
      <w:r>
        <w:rPr>
          <w:rFonts w:eastAsia="Times New Roman" w:cs="Times New Roman"/>
          <w:bCs/>
          <w:color w:val="000000"/>
          <w:sz w:val="24"/>
          <w:szCs w:val="24"/>
        </w:rPr>
        <w:t>Tak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Perlator: </w:t>
      </w:r>
      <w:r>
        <w:rPr>
          <w:rFonts w:eastAsia="Times New Roman" w:cs="Times New Roman"/>
          <w:bCs/>
          <w:color w:val="000000"/>
          <w:sz w:val="24"/>
          <w:szCs w:val="24"/>
        </w:rPr>
        <w:t>Stały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Typ wężyków przyłączeniowych: </w:t>
      </w:r>
      <w:r>
        <w:rPr>
          <w:rFonts w:eastAsia="Times New Roman" w:cs="Times New Roman"/>
          <w:bCs/>
          <w:color w:val="000000"/>
          <w:sz w:val="24"/>
          <w:szCs w:val="24"/>
        </w:rPr>
        <w:t>Wężyk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/>
          <w:color w:val="000000"/>
          <w:sz w:val="24"/>
          <w:szCs w:val="24"/>
        </w:rPr>
        <w:t xml:space="preserve">Zestaw odpływowy: </w:t>
      </w:r>
      <w:r>
        <w:rPr>
          <w:rFonts w:eastAsia="Times New Roman" w:cs="Times New Roman"/>
          <w:bCs/>
          <w:color w:val="000000"/>
          <w:sz w:val="24"/>
          <w:szCs w:val="24"/>
        </w:rPr>
        <w:t>Bez korka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280"/>
        <w:rPr>
          <w:rFonts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/>
          <w:color w:val="FF0000"/>
          <w:sz w:val="24"/>
          <w:szCs w:val="24"/>
        </w:rPr>
      </w:r>
    </w:p>
    <w:p>
      <w:pPr>
        <w:pStyle w:val="Normal"/>
        <w:spacing w:before="0" w:after="28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0" w:after="28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ind w:left="10" w:hanging="1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zajnik elektryczny  </w:t>
      </w:r>
      <w:r>
        <w:rPr>
          <w:rFonts w:cs="Calibri" w:ascii="Calibri" w:hAnsi="Calibri"/>
          <w:color w:val="000000"/>
          <w:sz w:val="24"/>
          <w:szCs w:val="24"/>
        </w:rPr>
        <w:t>/aneksy kuchenne 31, 31a, 31b, 31c, 31d, 31e,31f/</w:t>
      </w:r>
    </w:p>
    <w:tbl>
      <w:tblPr>
        <w:tblW w:w="912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46"/>
        <w:gridCol w:w="81"/>
      </w:tblGrid>
      <w:tr>
        <w:trPr/>
        <w:tc>
          <w:tcPr>
            <w:tcW w:w="9046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kolor srebrn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moc: 2200W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pojemność 1,7l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 xml:space="preserve">materiał wykonania: stal nierdzewna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 xml:space="preserve">blokada pokrywy i ochrona przed przegrzaniem dla optymalnego bezpieczeństwa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 xml:space="preserve">automatyczne wyłączenie po osiągnięciu punktu wrzenia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 xml:space="preserve">zabezpieczenie przed przegrzaniem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 xml:space="preserve">czajnik wyłącza się automatycznie po zdjęciu z podstawy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 xml:space="preserve">filtr osadów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 xml:space="preserve">obrotowa podstawa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 xml:space="preserve">podświetlany włącznik/lampka kontrolna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 xml:space="preserve">schowek przewodu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 xml:space="preserve">wskaźnik poziomu wody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 xml:space="preserve">zakryta grzałka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 xml:space="preserve">kolor: srebrny </w:t>
            </w:r>
          </w:p>
          <w:p>
            <w:pPr>
              <w:pStyle w:val="Normal"/>
              <w:spacing w:before="0" w:after="160"/>
              <w:ind w:left="720" w:hanging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8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drawing>
          <wp:inline distT="0" distB="0" distL="0" distR="0">
            <wp:extent cx="4173220" cy="30619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220" cy="306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  <w:sz w:val="24"/>
          <w:szCs w:val="24"/>
        </w:rPr>
        <w:t xml:space="preserve"> </w:t>
      </w:r>
      <w:r>
        <w:rPr>
          <w:rFonts w:cs="Arial"/>
          <w:b/>
          <w:bCs/>
          <w:sz w:val="24"/>
          <w:szCs w:val="24"/>
        </w:rPr>
        <w:t>Zdjęcie poglądowe</w:t>
      </w:r>
    </w:p>
    <w:p>
      <w:pPr>
        <w:pStyle w:val="Normal"/>
        <w:spacing w:lineRule="auto" w:line="240" w:before="0" w:after="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/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waga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zyjmuje się +/-5% tolerancji w przypadku wymiarów urządzeń. Parametry techniczne równoważne lub lepsze, lecz nie gorsze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zed przystąpieniem do realizacji należy zinwentaryzować pomieszczenia pod zabudowę aneksów kuchennych.  </w:t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/>
          <w:b/>
          <w:color w:val="000000"/>
          <w:sz w:val="24"/>
          <w:szCs w:val="24"/>
        </w:rPr>
        <w:t>Typy aneksów kuchennych:</w:t>
      </w:r>
    </w:p>
    <w:p>
      <w:pPr>
        <w:pStyle w:val="Normal"/>
        <w:spacing w:lineRule="auto" w:line="240" w:before="0" w:after="0"/>
        <w:rPr/>
      </w:pPr>
      <w:r>
        <w:rPr>
          <w:rFonts w:cs="Arial"/>
          <w:b/>
          <w:bCs/>
          <w:color w:val="000000"/>
          <w:sz w:val="24"/>
          <w:szCs w:val="24"/>
        </w:rPr>
        <w:t>31 [Całkowita długość ok. 236-240cm]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  <w:t xml:space="preserve">3 szafki 60x60x85, 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  <w:t xml:space="preserve">1 szafka 50x60x85 - szafka z czterema szufladami, 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  <w:t xml:space="preserve">Blenda 6-10cm 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  <w:t xml:space="preserve">Blat dł. </w:t>
      </w:r>
      <w:r>
        <w:rPr>
          <w:rFonts w:cs="Arial"/>
          <w:bCs/>
          <w:color w:val="000000"/>
          <w:sz w:val="24"/>
          <w:szCs w:val="24"/>
        </w:rPr>
        <w:t>ok. 236-240cm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  <w:t xml:space="preserve">lodówka do zabudowy podblatowa 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  <w:t xml:space="preserve">czajnik elektryczny, 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  <w:t>zlewozmywak wpuszczany +armatura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  <w:t>31 A [Całkowita długość ok. 236-240cm]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/>
          <w:color w:val="000000"/>
          <w:sz w:val="24"/>
          <w:szCs w:val="24"/>
        </w:rPr>
        <w:t xml:space="preserve">3 szafki 60x60x85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/>
          <w:color w:val="000000"/>
          <w:sz w:val="24"/>
          <w:szCs w:val="24"/>
        </w:rPr>
        <w:t xml:space="preserve">1 szafka 50x60x85 - szafka z czterema szufladami, 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  <w:t xml:space="preserve">Blenda 6-10cm 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  <w:t xml:space="preserve">Blat dł. </w:t>
      </w:r>
      <w:r>
        <w:rPr>
          <w:rFonts w:cs="Arial"/>
          <w:bCs/>
          <w:color w:val="000000"/>
          <w:sz w:val="24"/>
          <w:szCs w:val="24"/>
        </w:rPr>
        <w:t>ok. 236-240cm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/>
          <w:color w:val="000000"/>
          <w:sz w:val="24"/>
          <w:szCs w:val="24"/>
        </w:rPr>
        <w:t xml:space="preserve">lodówka do zabudowy podblatowa 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  <w:t xml:space="preserve">czajnik elektryczny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/>
          <w:color w:val="000000"/>
          <w:sz w:val="24"/>
          <w:szCs w:val="24"/>
        </w:rPr>
        <w:t xml:space="preserve">umywalka wpuszczana +armatura, 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  <w:t>zlewozmywak wpuszczany +armatura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  <w:t>31 B [Całkowita długość ok. 200cm]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  <w:t xml:space="preserve">2 szafki 60x60x85, 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  <w:t xml:space="preserve">1 szafka 80x60x85 - szafka z czterema szufladami, 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  <w:t xml:space="preserve">Blat dł. </w:t>
      </w:r>
      <w:r>
        <w:rPr>
          <w:rFonts w:cs="Arial"/>
          <w:bCs/>
          <w:color w:val="000000"/>
          <w:sz w:val="24"/>
          <w:szCs w:val="24"/>
        </w:rPr>
        <w:t>ok. 200cm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  <w:t xml:space="preserve">lodówka do zabudowy podblatowa 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  <w:t xml:space="preserve">czajnik elektryczny, 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  <w:t>zlewozmywak wpuszczany +armatura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  <w:t>31 C [Całkowita długość ok. 290-300cm]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  <w:t xml:space="preserve">4 szafki 60x60x85, 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  <w:t xml:space="preserve">1 szafka 50x60x85 - szafka z czterema szufladami, 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  <w:t xml:space="preserve">Blenda 6-10cm 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  <w:t xml:space="preserve">Blat dł. </w:t>
      </w:r>
      <w:r>
        <w:rPr>
          <w:rFonts w:cs="Arial"/>
          <w:bCs/>
          <w:color w:val="000000"/>
          <w:sz w:val="24"/>
          <w:szCs w:val="24"/>
        </w:rPr>
        <w:t>ok. 290-300cm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  <w:t xml:space="preserve">lodówka do zabudowy podblatowa 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  <w:t xml:space="preserve">czajnik elektryczny, 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  <w:t xml:space="preserve">umywalka wpuszczana +armatura, 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  <w:t>zlewozmywak wpuszczany +armatura</w:t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b/>
          <w:bCs/>
          <w:color w:val="000000"/>
          <w:sz w:val="24"/>
          <w:szCs w:val="24"/>
        </w:rPr>
        <w:t>31 D [Całkowita długość ok. 298cm]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  <w:t xml:space="preserve">4 szafki 60x60x85, 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  <w:t xml:space="preserve">1 szafka 50x60x85 - szafka z czterema szufladami, 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  <w:t xml:space="preserve">Blenda 10cm 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  <w:t xml:space="preserve">Blat dł. </w:t>
      </w:r>
      <w:r>
        <w:rPr>
          <w:rFonts w:cs="Arial"/>
          <w:bCs/>
          <w:color w:val="000000"/>
          <w:sz w:val="24"/>
          <w:szCs w:val="24"/>
        </w:rPr>
        <w:t>ok. 298cm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  <w:t xml:space="preserve">lodówka do zabudowy, 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  <w:t xml:space="preserve">zlewozmywak wpuszczany z armaturą, 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  <w:t xml:space="preserve">kuchenka elektryczna 2 palnikowa, 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  <w:t xml:space="preserve">umywalka wpuszczana z armaturą, 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  <w:t>czajnik elektryczny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b/>
          <w:bCs/>
          <w:color w:val="000000"/>
          <w:sz w:val="24"/>
          <w:szCs w:val="24"/>
        </w:rPr>
        <w:t>31 E [Całkowita długość ok. 600cm]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  <w:t>5 szafek 60x60x85 [ uwaga: w jednej z szafek do zabudowy piekarnik]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/>
          <w:color w:val="000000"/>
          <w:sz w:val="24"/>
          <w:szCs w:val="24"/>
        </w:rPr>
        <w:t xml:space="preserve">1 szafka 120/60/85h - zabudowa zlewu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/>
          <w:color w:val="000000"/>
          <w:sz w:val="24"/>
          <w:szCs w:val="24"/>
        </w:rPr>
        <w:t xml:space="preserve">2 szafki 60x60/85h - 4 szuflady, 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  <w:t>5 szafek górnych 60x35x60 [ uwaga: w jednej z szafek mikrofalówka do zabudowy, w 2 szafkach ociekacz]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  <w:t>lodówka do zabudowy na wys. 177cm,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  <w:t xml:space="preserve">Blat w 2 kawałkach dł. </w:t>
      </w:r>
      <w:r>
        <w:rPr>
          <w:rFonts w:cs="Arial"/>
          <w:bCs/>
          <w:color w:val="000000"/>
          <w:sz w:val="24"/>
          <w:szCs w:val="24"/>
        </w:rPr>
        <w:t>ok. 60cm i 480cm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  <w:t xml:space="preserve">zlewozmywak dwukomorowy wpuszczany z armaturą, 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  <w:t xml:space="preserve">kuchenka elektr.4 palnikowa, 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  <w:t xml:space="preserve">umywalka wpuszczana z armaturą, 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  <w:t>czajnik elektryczny</w:t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/>
          <w:b/>
          <w:color w:val="000000"/>
          <w:sz w:val="24"/>
          <w:szCs w:val="24"/>
        </w:rPr>
        <w:t xml:space="preserve">Uwaga: pozostałe wyposażenie do aneksu kuchennego 31e w odrębnych kartach katalogowych, urządzenia do zabudowy należy zamówić wraz z meblami kuchennymi. </w:t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  <w:t>31 F [Całkowita długość ok. 190cm]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  <w:t xml:space="preserve">2 szafki 60x60x85, 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  <w:t xml:space="preserve">1 szafka 60x60x85 - szafka z czterema szufladami, 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  <w:t xml:space="preserve">Blenda 10cm 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  <w:t xml:space="preserve">Blat dł. </w:t>
      </w:r>
      <w:r>
        <w:rPr>
          <w:rFonts w:cs="Arial"/>
          <w:bCs/>
          <w:color w:val="000000"/>
          <w:sz w:val="24"/>
          <w:szCs w:val="24"/>
        </w:rPr>
        <w:t>ok. 190cm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  <w:t xml:space="preserve">lodówka do zabudowy podblatowa 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  <w:t xml:space="preserve">czajnik elektryczny, 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  <w:t>zlewozmywak wpuszczany +armatura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</w:r>
    </w:p>
    <w:sectPr>
      <w:headerReference w:type="even" r:id="rId7"/>
      <w:headerReference w:type="default" r:id="rId8"/>
      <w:type w:val="nextPage"/>
      <w:pgSz w:w="11906" w:h="16838"/>
      <w:pgMar w:left="1083" w:right="682" w:gutter="0" w:header="431" w:top="1079" w:footer="0" w:bottom="7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083" w:right="11223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083" w:right="1122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4"/>
      <w:ind w:left="10" w:hanging="10"/>
      <w:outlineLvl w:val="0"/>
    </w:pPr>
    <w:rPr>
      <w:rFonts w:ascii="Courier New" w:hAnsi="Courier New" w:eastAsia="Courier New" w:cs="Courier New"/>
      <w:b/>
      <w:color w:val="2B2929"/>
      <w:sz w:val="20"/>
      <w:szCs w:val="20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64"/>
      <w:ind w:left="4830" w:hanging="10"/>
      <w:outlineLvl w:val="1"/>
    </w:pPr>
    <w:rPr>
      <w:rFonts w:ascii="Courier New" w:hAnsi="Courier New" w:eastAsia="Courier New" w:cs="Courier New"/>
      <w:b/>
      <w:color w:val="2B2929"/>
      <w:sz w:val="14"/>
      <w:szCs w:val="20"/>
      <w:lang w:bidi="ar-SA" w:val="en-US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Courier New" w:hAnsi="Courier New" w:eastAsia="Courier New" w:cs="Courier New"/>
      <w:b/>
      <w:bCs/>
      <w:i w:val="false"/>
      <w:strike w:val="false"/>
      <w:dstrike w:val="false"/>
      <w:color w:val="2B2929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eastAsia="Courier New" w:cs="Courier New"/>
      <w:b w:val="false"/>
      <w:i w:val="false"/>
      <w:strike w:val="false"/>
      <w:dstrike w:val="false"/>
      <w:color w:val="2B2929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eastAsia="Courier New" w:cs="Courier New"/>
      <w:b/>
      <w:bCs/>
      <w:i w:val="false"/>
      <w:strike w:val="false"/>
      <w:dstrike w:val="false"/>
      <w:color w:val="2B2929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Courier New" w:hAnsi="Courier New" w:eastAsia="Courier New" w:cs="Courier New"/>
      <w:b/>
      <w:bCs/>
      <w:i w:val="false"/>
      <w:strike w:val="false"/>
      <w:dstrike w:val="false"/>
      <w:color w:val="2B2929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Courier New" w:hAnsi="Courier New" w:eastAsia="Courier New" w:cs="Courier New"/>
      <w:b/>
      <w:bCs/>
      <w:i w:val="false"/>
      <w:strike w:val="false"/>
      <w:dstrike w:val="false"/>
      <w:color w:val="2B2929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eastAsia="Courier New" w:cs="Courier New"/>
      <w:b/>
      <w:bCs/>
      <w:i w:val="false"/>
      <w:strike w:val="false"/>
      <w:dstrike w:val="false"/>
      <w:color w:val="2B2929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ourier New" w:hAnsi="Courier New" w:eastAsia="Courier New" w:cs="Courier New"/>
      <w:b/>
      <w:color w:val="2B2929"/>
      <w:sz w:val="14"/>
      <w:lang w:bidi="ar-SA"/>
    </w:rPr>
  </w:style>
  <w:style w:type="character" w:styleId="Nagwek1Znak">
    <w:name w:val="Nagłówek 1 Znak"/>
    <w:qFormat/>
    <w:rPr>
      <w:rFonts w:ascii="Courier New" w:hAnsi="Courier New" w:eastAsia="Courier New" w:cs="Courier New"/>
      <w:b/>
      <w:color w:val="2B2929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color w:val="000000"/>
    </w:rPr>
  </w:style>
  <w:style w:type="character" w:styleId="NagwekZnak">
    <w:name w:val="Nagłówek Znak"/>
    <w:qFormat/>
    <w:rPr>
      <w:rFonts w:ascii="Calibri" w:hAnsi="Calibri" w:eastAsia="Calibri" w:cs="Calibri"/>
      <w:color w:val="000000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ttributedetailsvalue">
    <w:name w:val="attributedetailsvalu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3:00:00Z</dcterms:created>
  <dc:creator>Izabela Narewska</dc:creator>
  <dc:description/>
  <cp:keywords/>
  <dc:language>en-US</dc:language>
  <cp:lastModifiedBy>Elżbieta Kujawa</cp:lastModifiedBy>
  <dcterms:modified xsi:type="dcterms:W3CDTF">2020-03-09T08:17:00Z</dcterms:modified>
  <cp:revision>24</cp:revision>
  <dc:subject/>
  <dc:title>OGI Q - PL</dc:title>
</cp:coreProperties>
</file>