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36"/>
        </w:rPr>
      </w:pPr>
      <w:r>
        <w:rPr>
          <w:rFonts w:cs="Calibri"/>
          <w:b/>
          <w:sz w:val="28"/>
          <w:szCs w:val="36"/>
        </w:rPr>
        <w:t>34 fotelik dziecięcy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m. 53,5 x 50 x 92,5 cm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przyjmuje się +/-5% tolerancji w przypadku wymiarów fotelika. Parametry techniczne równoważne lub lepsze, lecz nie gorsze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kładowe rozwiązani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75330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ymagania minimaln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Estetycznie i solidnie wykonane Krzesło, z możliwością regulacji wysokości na 2 poziomach: 75 i 50 cm. Do Krzesła można domontować pasującą tacę i poduchę. Wyposażone w 5-punktową uprząż bezpieczeństwa. </w:t>
        <w:br/>
        <w:br/>
        <w:t xml:space="preserve">• waga: 5 kg </w:t>
        <w:br/>
        <w:t>• od 6 miesięcy do 6 lat</w:t>
      </w:r>
    </w:p>
    <w:p>
      <w:pPr>
        <w:pStyle w:val="Normal"/>
        <w:spacing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9:00Z</dcterms:created>
  <dc:creator/>
  <dc:description/>
  <cp:keywords/>
  <dc:language>en-US</dc:language>
  <cp:lastModifiedBy/>
  <dcterms:modified xsi:type="dcterms:W3CDTF">2020-01-31T10:50:00Z</dcterms:modified>
  <cp:revision>1</cp:revision>
  <dc:subject/>
  <dc:title/>
</cp:coreProperties>
</file>