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Calibri" w:ascii="Calibri" w:hAnsi="Calibri"/>
          <w:sz w:val="28"/>
          <w:szCs w:val="44"/>
        </w:rPr>
        <w:t>21 Krzesło dziecięce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ykładowe rozwiązanie: 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krzesła. Przed przystąpieniem do realizacji należy zinwentaryzować pomieszczenia pod zabudowę.  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/>
        <w:drawing>
          <wp:inline distT="0" distB="0" distL="0" distR="0">
            <wp:extent cx="3047365" cy="3047365"/>
            <wp:effectExtent l="0" t="0" r="0" b="0"/>
            <wp:docPr id="1" name="big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lor: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ama z litego drewna, oparcie w kolorze niebieskim i zielonym. Przed przystąpieniem należy wskazać kolo lor do akceptacji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ia minimalne: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Krzesełko przeznaczone jest dla dzieci od drugiego roku życia. To wysokiej jakości drewniane krzesełko wykonane z drewna bukowego. </w:t>
      </w:r>
      <w:r>
        <w:rPr>
          <w:rFonts w:eastAsia="Times New Roman" w:cs="Calibri"/>
          <w:sz w:val="24"/>
          <w:szCs w:val="24"/>
          <w:lang w:eastAsia="pl-PL"/>
        </w:rPr>
        <w:t xml:space="preserve">Profilowane siedzisko wykonane ze wzmocnionej sklejki o gr. 10 mm zmniejsza ucisk pod kolanem podczas siedzenia, a wygodne oparcie wspiera prawidłową postawę małych dzieci.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Rama krzesła wykonana z litego drewna bukowego ma przekrój 30 x 55 mm. Rozmiar krzesła -2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bCs/>
          <w:sz w:val="24"/>
          <w:szCs w:val="24"/>
          <w:lang w:eastAsia="pl-PL"/>
        </w:rPr>
        <w:t>Stopki z tworzywa</w:t>
      </w:r>
      <w:r>
        <w:rPr>
          <w:rFonts w:eastAsia="Times New Roman" w:cs="Calibri"/>
          <w:sz w:val="24"/>
          <w:szCs w:val="24"/>
          <w:lang w:eastAsia="pl-PL"/>
        </w:rPr>
        <w:t xml:space="preserve"> chronią podłogę przed zarysowaniem. Krzesełka dostępne także z filcową stopką. Zajmują mało miejsca i można je łatwo sztaplować.</w:t>
      </w:r>
    </w:p>
    <w:p>
      <w:pPr>
        <w:pStyle w:val="NormalnyWeb"/>
        <w:spacing w:before="280" w:after="28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8:00Z</dcterms:created>
  <dc:creator/>
  <dc:description/>
  <cp:keywords/>
  <dc:language>en-US</dc:language>
  <cp:lastModifiedBy/>
  <dcterms:modified xsi:type="dcterms:W3CDTF">2020-01-31T10:06:00Z</dcterms:modified>
  <cp:revision>1</cp:revision>
  <dc:subject/>
  <dc:title/>
</cp:coreProperties>
</file>