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29 przewijak wiszący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• </w:t>
      </w:r>
      <w:r>
        <w:rPr>
          <w:rFonts w:cs="Calibri"/>
        </w:rPr>
        <w:t>wym. 63 x 19 cm (zamknięty), 76,5 (otwarty) x 79,5 cm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urządzenia. Parametry techniczne równoważne lub lepsze, lecz nie gorsze. Przed przystąpieniem do realizacji należy zinwentaryzować pomieszczenia pod zabudowę.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kładowe rozwiązani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</w:rPr>
        <w:drawing>
          <wp:inline distT="0" distB="0" distL="0" distR="0">
            <wp:extent cx="30283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ia minimalne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zewijak i półka w jednym pozwoli zaoszczędzić miejsce w pomieszczeniu. Wykonany z drewna, wodoodporny, z mechanizmem bezpiecznego, powolnego otwierania. Wyposażony w materac powlekany poliuretanem, wodoodporny i łatwo zmywalny. Udźwig do 15 kg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</w:rPr>
        <w:t xml:space="preserve">Kolor: biały </w:t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17:00Z</dcterms:created>
  <dc:creator/>
  <dc:description/>
  <cp:keywords/>
  <dc:language>en-US</dc:language>
  <cp:lastModifiedBy/>
  <dcterms:modified xsi:type="dcterms:W3CDTF">2020-01-31T10:22:00Z</dcterms:modified>
  <cp:revision>1</cp:revision>
  <dc:subject/>
  <dc:title/>
</cp:coreProperties>
</file>