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ŚLEP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ce przy utrzymaniu lasu komunalnego w Zabr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rok 202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3260"/>
        <w:gridCol w:w="1134"/>
        <w:gridCol w:w="850"/>
        <w:gridCol w:w="993"/>
        <w:gridCol w:w="99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odsta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wycen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Zakres pr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Jednost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kła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Rok 20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. Konserwacja zasobów lasu kom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ozór składnicy drewna i jej prowadzen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ią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ty pośr. 2%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P – 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poboczy dróg i ścież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a spalinowa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P – 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/2/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miatanie dróg parkowych ziemny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2 100 m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100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P – 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/2/1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amiatanie chodników. (9 300 m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100 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y bieżące dróg grunt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czeń dolomitowy 25 m3 = 50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ód samowyład. 5 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ychac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ec drogowy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rg/m2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g/m3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g/m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 szlabanu w oddz. 2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zysk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.................................</w:t>
            </w:r>
          </w:p>
        </w:tc>
      </w:tr>
      <w:tr>
        <w:trPr>
          <w:trHeight w:val="49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W 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onanie i ustawienie ławek i ławostoł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ewnoch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in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chód dostawczy 1 t.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I. Hodowla las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lioracje agrotech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g/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c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/sz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h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W 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cie pokrywy na talerzach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W 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opanie gleby na talerz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cizna 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W 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dzenie sadzonek. II stop. trud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g/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W 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lęgnowanie upraw dwuletnich x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czne zabezpieczenie sadzonek przed zgryzanie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</w:t>
            </w:r>
          </w:p>
        </w:tc>
      </w:tr>
      <w:tr>
        <w:trPr>
          <w:trHeight w:val="5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II. Użytkowanie la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P 75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ęcia przygod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śc. miękkie, stosowe. III stop. trud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rk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g/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P 63/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ięcia przygodne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iśc. miękkie, dłużyce. III stop. trud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rk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za pomocą zwyżk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yż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rka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zysk_____________________________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ka drzew metodą alpinistyczn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ark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zysk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V. Inne prace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bkowanie gałęz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ba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zysk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stos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m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ywka drewna tartacz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ągnik kołowy 62 KW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s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/m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/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 zak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Zniszczenie chwastów przy użyciu preparatu Roundup 36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obociz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ndu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yskiwacz plecakow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zysk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.....................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rok 2020 netto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tek VAT 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rok 2020 brutt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47:00Z</dcterms:created>
  <dc:creator>InteXPC</dc:creator>
  <dc:description/>
  <cp:keywords/>
  <dc:language>en-US</dc:language>
  <cp:lastModifiedBy>Tomasz Kalinowski</cp:lastModifiedBy>
  <cp:lastPrinted>2020-07-21T12:21:00Z</cp:lastPrinted>
  <dcterms:modified xsi:type="dcterms:W3CDTF">2020-07-21T10:23:00Z</dcterms:modified>
  <cp:revision>26</cp:revision>
  <dc:subject/>
  <dc:title>KOSZTORYS INWESTORSKI</dc:title>
</cp:coreProperties>
</file>