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18"/>
        <w:gridCol w:w="172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Zakres pra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Rok 202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. Konserwacja zasobów lasu komunalnego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zór składnicy drewna i jej prowadzeni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miesięc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2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eżące utrzymanie czystości na terenie lasu komunalnego. Zebranie śmieci do worków i opróżnienie koszy ze śmieci 2 x w tygodniu w miesiącach VIII– X (poniedziałek i piątek) oraz 2 x w miesiącu w okresie XI-XII (około 15 i 30 dnia miesiąca)</w:t>
            </w:r>
          </w:p>
          <w:p>
            <w:pPr>
              <w:pStyle w:val="Normal"/>
              <w:rPr/>
            </w:pPr>
            <w:r>
              <w:rPr/>
              <w:t xml:space="preserve">Średnio 2 m3 miesięcznie = 10 m3 rocznie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20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3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szenie poboczy dróg i ścieżek w pasie szer. 1,5 m od krawędzi kosą spalinową,  w sierpniu.</w:t>
            </w:r>
          </w:p>
          <w:p>
            <w:pPr>
              <w:pStyle w:val="Normal"/>
              <w:rPr/>
            </w:pPr>
            <w:r>
              <w:rPr/>
              <w:t>park. im. Pileckiego      -    9000 m2</w:t>
            </w:r>
          </w:p>
          <w:p>
            <w:pPr>
              <w:pStyle w:val="Normal"/>
              <w:rPr/>
            </w:pPr>
            <w:r>
              <w:rPr/>
              <w:t>przy ul. Srebrnej            -    1400 m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dz. 35,36,37              -    3000 m2</w:t>
            </w:r>
          </w:p>
          <w:p>
            <w:pPr>
              <w:pStyle w:val="Normal"/>
              <w:rPr/>
            </w:pPr>
            <w:r>
              <w:rPr/>
              <w:t>razem                            -  13 400 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400 m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4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iatanie dróg parkowych ziemnych w listopadzie po opadnięciu liści na terenie parku im. Pileckiego.</w:t>
            </w:r>
          </w:p>
          <w:p>
            <w:pPr>
              <w:pStyle w:val="Normal"/>
              <w:rPr/>
            </w:pPr>
            <w:r>
              <w:rPr/>
              <w:t>oddz. 28   -     3600 m2</w:t>
            </w:r>
          </w:p>
          <w:p>
            <w:pPr>
              <w:pStyle w:val="Normal"/>
              <w:rPr/>
            </w:pPr>
            <w:r>
              <w:rPr/>
              <w:t>oddz. 29   -     2500 m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dz. 30   -     6000 m2</w:t>
            </w:r>
          </w:p>
          <w:p>
            <w:pPr>
              <w:pStyle w:val="Normal"/>
              <w:rPr/>
            </w:pPr>
            <w:r>
              <w:rPr/>
              <w:t>razem       -  12 100 m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 100 m2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iatanie chodników przy ulicach przylegających do lasu komunalnego.</w:t>
            </w:r>
          </w:p>
          <w:p>
            <w:pPr>
              <w:pStyle w:val="Normal"/>
              <w:rPr/>
            </w:pPr>
            <w:r>
              <w:rPr/>
              <w:t>(Srebrna, Szybowa, 3 Maja) raz w miesiącu w okresie VIII – X, w każdym, czwartym tygodniu miesiąca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 m2 x 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onty bieżące dróg gruntowych szer. 3 m w miejscach uzgodnionych</w:t>
            </w:r>
          </w:p>
          <w:p>
            <w:pPr>
              <w:pStyle w:val="Normal"/>
              <w:rPr/>
            </w:pPr>
            <w:r>
              <w:rPr/>
              <w:t>z U.M. Wyrównanie nawierzchni spychaczem lub równiarką samojezdną. Oczyszczenie rowów z ziemi i zanieczyszczeń. Rozrzucenie po lesie pryzm ziemi pozostałych po pracy spychacza. Nawiezienie tłucznia dolomitowego o granulacji 10 – 31,5 mm warstwą grubości 10 cm, wyrównanie i uwałowanie nawierzchni walcem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m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7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budowa szlabanu w oddz. 28c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8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nie i ustawienie w lesie ławek i ławostołó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ławek</w:t>
            </w:r>
          </w:p>
          <w:p>
            <w:pPr>
              <w:pStyle w:val="Normal"/>
              <w:jc w:val="center"/>
              <w:rPr/>
            </w:pPr>
            <w:r>
              <w:rPr/>
              <w:t>15 ławostoł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I. Hodowla lasu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ioracje agrotechniczne. Przygotowanie powierzchni do podsadzeń i odnowień. Oczyszczenie powierzchni z krzewów, malin, jeżyn. Wycięcie, ułożenie chrustu w stosy, zrębkowanie.</w:t>
            </w:r>
          </w:p>
          <w:p>
            <w:pPr>
              <w:pStyle w:val="Normal"/>
              <w:rPr/>
            </w:pPr>
            <w:r>
              <w:rPr/>
              <w:t>37a  -  0,08 ha</w:t>
            </w:r>
          </w:p>
          <w:p>
            <w:pPr>
              <w:pStyle w:val="Normal"/>
              <w:rPr/>
            </w:pPr>
            <w:r>
              <w:rPr/>
              <w:t>35g  -  0,90 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arcie motyką pokrywy na talerzach o wym. 50 x 50 cm. Usunięcie chwastów i wytrząśnięcie próchnicy ze zdartej pokrywy.</w:t>
            </w:r>
          </w:p>
          <w:p>
            <w:pPr>
              <w:pStyle w:val="Normal"/>
              <w:rPr/>
            </w:pPr>
            <w:r>
              <w:rPr/>
              <w:t>37a  -  0,08 ha</w:t>
            </w:r>
          </w:p>
          <w:p>
            <w:pPr>
              <w:pStyle w:val="Normal"/>
              <w:rPr/>
            </w:pPr>
            <w:r>
              <w:rPr/>
              <w:t>35g  -  0,90 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opanie i spulchnienie gleby na talerzach szpadlem do głęb. 30 cm.</w:t>
            </w:r>
          </w:p>
          <w:p>
            <w:pPr>
              <w:pStyle w:val="Normal"/>
              <w:rPr/>
            </w:pPr>
            <w:r>
              <w:rPr/>
              <w:t>37a  -  0,08 ha</w:t>
            </w:r>
          </w:p>
          <w:p>
            <w:pPr>
              <w:pStyle w:val="Normal"/>
              <w:rPr/>
            </w:pPr>
            <w:r>
              <w:rPr/>
              <w:t>35g  -  0,90 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 h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dzenie sadzonek bez bryłki.</w:t>
            </w:r>
          </w:p>
          <w:p>
            <w:pPr>
              <w:pStyle w:val="Normal"/>
              <w:rPr/>
            </w:pPr>
            <w:r>
              <w:rPr/>
              <w:t>37a  -  0,08 ha  -  672 szt. - klon zwycz. jawor.</w:t>
            </w:r>
          </w:p>
          <w:p>
            <w:pPr>
              <w:pStyle w:val="Normal"/>
              <w:rPr/>
            </w:pPr>
            <w:r>
              <w:rPr/>
              <w:t xml:space="preserve">35g  -  0,90 ha  -  7632 szt.  -  buk, dąb szypułk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4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elęgnowanie upraw dwuletnich. Zniszczenie chwastów wokół sadzonek na talerzach kosą leśną lub motyką w sierpniu. </w:t>
            </w:r>
          </w:p>
          <w:p>
            <w:pPr>
              <w:pStyle w:val="Normal"/>
              <w:rPr/>
            </w:pPr>
            <w:r>
              <w:rPr/>
              <w:t>33a  -  10000 szt.</w:t>
            </w:r>
          </w:p>
          <w:p>
            <w:pPr>
              <w:pStyle w:val="Normal"/>
              <w:rPr/>
            </w:pPr>
            <w:r>
              <w:rPr/>
              <w:t>33c  -    3700 szt.</w:t>
            </w:r>
          </w:p>
          <w:p>
            <w:pPr>
              <w:pStyle w:val="Normal"/>
              <w:rPr/>
            </w:pPr>
            <w:r>
              <w:rPr/>
              <w:t>36d  -    6200 szt.</w:t>
            </w:r>
          </w:p>
          <w:p>
            <w:pPr>
              <w:pStyle w:val="Normal"/>
              <w:rPr/>
            </w:pPr>
            <w:r>
              <w:rPr/>
              <w:t>37b  -    9300 szt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0 sz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zne zabezpieczenie sadzonek przed zgryzaniem.</w:t>
            </w:r>
          </w:p>
          <w:p>
            <w:pPr>
              <w:pStyle w:val="Normal"/>
              <w:rPr/>
            </w:pPr>
            <w:r>
              <w:rPr/>
              <w:t>33a  -  10000 szt.</w:t>
            </w:r>
          </w:p>
          <w:p>
            <w:pPr>
              <w:pStyle w:val="Normal"/>
              <w:rPr/>
            </w:pPr>
            <w:r>
              <w:rPr/>
              <w:t>33c  -    3700 szt.</w:t>
            </w:r>
          </w:p>
          <w:p>
            <w:pPr>
              <w:pStyle w:val="Normal"/>
              <w:rPr/>
            </w:pPr>
            <w:r>
              <w:rPr/>
              <w:t>37b  -    7000 szt.</w:t>
            </w:r>
          </w:p>
          <w:p>
            <w:pPr>
              <w:pStyle w:val="Normal"/>
              <w:rPr/>
            </w:pPr>
            <w:r>
              <w:rPr/>
              <w:t>36d  -    5000 szt.</w:t>
            </w:r>
          </w:p>
          <w:p>
            <w:pPr>
              <w:pStyle w:val="Normal"/>
              <w:rPr/>
            </w:pPr>
            <w:r>
              <w:rPr/>
              <w:t>37a  -      670 szt.</w:t>
            </w:r>
          </w:p>
          <w:p>
            <w:pPr>
              <w:pStyle w:val="Normal"/>
              <w:rPr/>
            </w:pPr>
            <w:r>
              <w:rPr/>
              <w:t>35g  -    7600 szt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70 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I. Użytkowanie lasu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ęcia przygodne.</w:t>
            </w:r>
          </w:p>
          <w:p>
            <w:pPr>
              <w:pStyle w:val="Normal"/>
              <w:rPr/>
            </w:pPr>
            <w:r>
              <w:rPr/>
              <w:t>Usuwanie drzew zagrażających bezpieczeństwu ludzi, budynków lub urządzeń, wiatrołomów, śniegołomów  i t.p.</w:t>
            </w:r>
          </w:p>
          <w:p>
            <w:pPr>
              <w:pStyle w:val="Normal"/>
              <w:rPr/>
            </w:pPr>
            <w:r>
              <w:rPr/>
              <w:t>Liściaste miękkie stosowe. 20 mp miesięczni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ęcia przygodne.</w:t>
            </w:r>
          </w:p>
          <w:p>
            <w:pPr>
              <w:pStyle w:val="Normal"/>
              <w:rPr/>
            </w:pPr>
            <w:r>
              <w:rPr/>
              <w:t>Usuwanie drzew zagrażających bezpieczeństwu ludzi, budynków lub urządzeń, wiatrołomów, śniegołomów  i t.p.</w:t>
            </w:r>
          </w:p>
          <w:p>
            <w:pPr>
              <w:pStyle w:val="Normal"/>
              <w:rPr/>
            </w:pPr>
            <w:r>
              <w:rPr/>
              <w:t>Liściaste miękkie dłużyce. 5 m3 miesięczni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cinka drzew za pomocą zwyżki.</w:t>
              <w:br/>
              <w:t>Liściaste miękkie stosowe.</w:t>
              <w:br/>
              <w:t>p.c.l. - 6 szt. - 18 mp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cinka drzew metodą alpinistyczną.</w:t>
              <w:br/>
              <w:t>Liściaste miękkie stosowe.</w:t>
              <w:br/>
              <w:t>p.c.l. -  6 szt. - 18 mp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V. Inne prace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rębkowanie gałęzi.</w:t>
              <w:br/>
              <w:t>37 mp miesięcznie. p.c.l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rywka drewna stosowego. </w:t>
              <w:br/>
              <w:t>p.c.l. - 20 mp miesięcznie, w listopadzie 56 mp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36 m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rywka drewna tartacznego.</w:t>
              <w:br/>
              <w:t>p.c.l. - 5 m3 miesięczn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m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Zniszczenie chwastów przy użyciu preparatu Roundup 360 na drodze żwirowej między poddziałami 33c i 33g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 m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3:00Z</dcterms:created>
  <dc:creator>InteXPC</dc:creator>
  <dc:description/>
  <cp:keywords/>
  <dc:language>en-US</dc:language>
  <cp:lastModifiedBy>Tomasz Kalinowski</cp:lastModifiedBy>
  <cp:lastPrinted>2020-07-15T11:26:00Z</cp:lastPrinted>
  <dcterms:modified xsi:type="dcterms:W3CDTF">2020-07-21T10:35:00Z</dcterms:modified>
  <cp:revision>14</cp:revision>
  <dc:subject/>
  <dc:title>L</dc:title>
</cp:coreProperties>
</file>