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PROSZCZO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URZĄDZENIA LASU KOMUNAL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asta ZABRZ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okres od 1.01.2011 do 31.12.202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Wykonawca: Forest – Piotr Michalik. 42-609 Tarnowskie Góry, ul. Jagiellońska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istopad 2010 </w:t>
      </w:r>
    </w:p>
    <w:p>
      <w:pPr>
        <w:pStyle w:val="Heading1"/>
        <w:rPr/>
      </w:pPr>
      <w:r>
        <w:rPr>
          <w:b/>
        </w:rPr>
        <w:t xml:space="preserve">                                                 </w:t>
      </w:r>
      <w:r>
        <w:rPr>
          <w:b/>
          <w:u w:val="single"/>
        </w:rPr>
        <w:t>OPIS  OGÓL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 uproszczonego planu urządzenia lasu komunalmego miasta Zabr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kres od   1.01.2011 r. do 31.12.2020 r.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Nadzó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zór nad gospodarką leśną sprawuje Prezydent miasta Zabrz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Warunki przyrodnic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y objęte uproszczonym planem urządzenia lasu położone są w VI – Małopolskiej krainie przyrodniczo-leśnej, dzielnicy 7 – Wyżyn i Pogórza Ślą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liskowe typy lasu i przyjęte dla nich gospodarcze typy drzewostanów zestawiono poniżej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851"/>
        <w:gridCol w:w="850"/>
        <w:gridCol w:w="851"/>
        <w:gridCol w:w="850"/>
        <w:gridCol w:w="851"/>
        <w:gridCol w:w="850"/>
        <w:gridCol w:w="851"/>
        <w:gridCol w:w="776"/>
      </w:tblGrid>
      <w:tr>
        <w:trPr>
          <w:cantSplit w:val="true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Wyszczególnie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Siedliskowe typy lasu</w:t>
            </w:r>
          </w:p>
        </w:tc>
      </w:tr>
      <w:tr>
        <w:trPr>
          <w:cantSplit w:val="true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ś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M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Mś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M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Lś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yp</w:t>
            </w:r>
          </w:p>
          <w:p>
            <w:pPr>
              <w:pStyle w:val="Normal"/>
              <w:rPr/>
            </w:pPr>
            <w:r>
              <w:rPr/>
              <w:t>d-st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. głów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unki</w:t>
            </w:r>
          </w:p>
          <w:p>
            <w:pPr>
              <w:pStyle w:val="Normal"/>
              <w:rPr/>
            </w:pPr>
            <w:r>
              <w:rPr/>
              <w:t>domiesz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 i miąższości wg gatunków panujących (głównych) oraz klas i podklas wieku oraz zestawienie powierzchni siedliskowych typów lasu podano na str.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Maksymalna miąższość możliwa do pozyskani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W oparciu o Rozporządzenie Ministra Środowiska z dnia 20 grudnia 2005 r. w sprawie szczegółowych warunków i trybu sporządzania planu urządzenia lasu, uproszczonego planu urządzenia lasu oraz inwentaryzacji stanu lasu przyjęto minimalne wieki rębności:</w:t>
      </w:r>
    </w:p>
    <w:p>
      <w:pPr>
        <w:pStyle w:val="Normal"/>
        <w:rPr/>
      </w:pPr>
      <w:r>
        <w:rPr/>
        <w:t>120 lat dla Db, Js, Wz</w:t>
      </w:r>
    </w:p>
    <w:p>
      <w:pPr>
        <w:pStyle w:val="Normal"/>
        <w:rPr/>
      </w:pPr>
      <w:r>
        <w:rPr/>
        <w:t>100 lat dla Bk, Jd</w:t>
      </w:r>
    </w:p>
    <w:p>
      <w:pPr>
        <w:pStyle w:val="Normal"/>
        <w:rPr/>
      </w:pPr>
      <w:r>
        <w:rPr/>
        <w:t>80   lat dla So, Św, Md, Kl, Brz, Ol, Gb</w:t>
      </w:r>
    </w:p>
    <w:p>
      <w:pPr>
        <w:pStyle w:val="Normal"/>
        <w:rPr/>
      </w:pPr>
      <w:r>
        <w:rPr/>
        <w:t>40   lat dla Os</w:t>
      </w:r>
    </w:p>
    <w:p>
      <w:pPr>
        <w:pStyle w:val="Normal"/>
        <w:rPr/>
      </w:pPr>
      <w:r>
        <w:rPr/>
        <w:t>30   lat dla Tp, Wb, Ol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ślono maksymalną miąższość do pozyskania w użytkowaniu rębnym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134"/>
        <w:gridCol w:w="992"/>
        <w:gridCol w:w="1560"/>
        <w:gridCol w:w="191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Etat z</w:t>
            </w:r>
          </w:p>
          <w:p>
            <w:pPr>
              <w:pStyle w:val="Normal"/>
              <w:rPr/>
            </w:pPr>
            <w:r>
              <w:rPr/>
              <w:t>ostatniej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klasy      wie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z 2-ch</w:t>
            </w:r>
          </w:p>
          <w:p>
            <w:pPr>
              <w:pStyle w:val="Normal"/>
              <w:rPr/>
            </w:pPr>
            <w:r>
              <w:rPr/>
              <w:t>ostatnich</w:t>
            </w:r>
          </w:p>
          <w:p>
            <w:pPr>
              <w:pStyle w:val="Normal"/>
              <w:rPr/>
            </w:pPr>
            <w:r>
              <w:rPr/>
              <w:t>klas wie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wg</w:t>
            </w:r>
          </w:p>
          <w:p>
            <w:pPr>
              <w:pStyle w:val="Normal"/>
              <w:rPr/>
            </w:pPr>
            <w:r>
              <w:rPr/>
              <w:t>potrzeb</w:t>
            </w:r>
          </w:p>
          <w:p>
            <w:pPr>
              <w:pStyle w:val="Normal"/>
              <w:rPr/>
            </w:pPr>
            <w:r>
              <w:rPr/>
              <w:t>hodowla-</w:t>
            </w:r>
          </w:p>
          <w:p>
            <w:pPr>
              <w:pStyle w:val="Normal"/>
              <w:rPr/>
            </w:pPr>
            <w:r>
              <w:rPr/>
              <w:t>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wg</w:t>
            </w:r>
          </w:p>
          <w:p>
            <w:pPr>
              <w:pStyle w:val="Normal"/>
              <w:rPr/>
            </w:pPr>
            <w:r>
              <w:rPr/>
              <w:t>stanu</w:t>
            </w:r>
          </w:p>
          <w:p>
            <w:pPr>
              <w:pStyle w:val="Normal"/>
              <w:rPr/>
            </w:pPr>
            <w:r>
              <w:rPr/>
              <w:t>d-stanów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</w:t>
            </w:r>
          </w:p>
          <w:p>
            <w:pPr>
              <w:pStyle w:val="Normal"/>
              <w:rPr/>
            </w:pPr>
            <w:r>
              <w:rPr/>
              <w:t>przyję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zostałe </w:t>
            </w:r>
          </w:p>
          <w:p>
            <w:pPr>
              <w:pStyle w:val="Normal"/>
              <w:rPr/>
            </w:pPr>
            <w:r>
              <w:rPr/>
              <w:t>użytki rębne</w:t>
            </w:r>
          </w:p>
          <w:p>
            <w:pPr>
              <w:pStyle w:val="Normal"/>
              <w:rPr/>
            </w:pPr>
            <w:r>
              <w:rPr/>
              <w:t>nie objęte</w:t>
            </w:r>
          </w:p>
          <w:p>
            <w:pPr>
              <w:pStyle w:val="Normal"/>
              <w:rPr/>
            </w:pPr>
            <w:r>
              <w:rPr/>
              <w:t>etate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symalna</w:t>
            </w:r>
          </w:p>
          <w:p>
            <w:pPr>
              <w:pStyle w:val="Normal"/>
              <w:rPr/>
            </w:pPr>
            <w:r>
              <w:rPr/>
              <w:t>miąższość</w:t>
            </w:r>
          </w:p>
          <w:p>
            <w:pPr>
              <w:pStyle w:val="Normal"/>
              <w:rPr/>
            </w:pPr>
            <w:r>
              <w:rPr/>
              <w:t>możliwa do</w:t>
            </w:r>
          </w:p>
          <w:p>
            <w:pPr>
              <w:pStyle w:val="Normal"/>
              <w:rPr/>
            </w:pPr>
            <w:r>
              <w:rPr/>
              <w:t>pozyskania w</w:t>
            </w:r>
          </w:p>
          <w:p>
            <w:pPr>
              <w:pStyle w:val="Normal"/>
              <w:rPr/>
            </w:pPr>
            <w:r>
              <w:rPr/>
              <w:t>użytku rębnym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u w:val="single"/>
        </w:rPr>
        <w:t>Ochrona 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y ochronne zlokalizowano  na łącznej powierzchni – br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zdrowotny lasów przedstawia się następująco: zadowalają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odrębniono następujące strefy uszkodzeń przemysłowy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fa I -   181,50 ha                  Strefa II -                        Strefa III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innych przyczyn pogarszającego się stanu zdrowotnego należy wymienić starzenie się znacznej części drzewostanów brzozow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 sanitarny lasu przedstawia się następująco: nie stwierdzono wzmożonego występowania szkodników owadzich czy grzybów pasożytni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kresie ustaleń art. 30 ustawy z dnia 28.09.1991 r. o lasach stwierdza się: miejscami stwierdzono dzikie wysypiska śmie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wartość uproszczonego planu urządzenia las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W skład uproszczonego planu urządzenia lasu wchod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ogól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y taksacyjne lasu i gruntów przeznaczonych do zales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jestr działek leśnych i gruntów przeznaczonych do zales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skrótów i symbo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pa gospodarcza lasu i gruntów przeznaczonych do zales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roszczony plan urządzenia lasu sporządzono w trzech egzemplarzach z przeznaczeni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egz. otrzymuje Urząd Miejski w Zabrzu,</w:t>
      </w:r>
    </w:p>
    <w:p>
      <w:pPr>
        <w:pStyle w:val="Normal"/>
        <w:rPr/>
      </w:pPr>
      <w:r>
        <w:rPr/>
        <w:t>2 egz. otrzymuje Urząd Miejski w Zabrzu</w:t>
      </w:r>
    </w:p>
    <w:p>
      <w:pPr>
        <w:pStyle w:val="Normal"/>
        <w:rPr/>
      </w:pPr>
      <w:r>
        <w:rPr/>
        <w:t>3 egz. otrzymuje nadleśnictwo Bry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Wykonawca:</w:t>
      </w:r>
    </w:p>
    <w:p>
      <w:pPr>
        <w:pStyle w:val="Normal"/>
        <w:rPr/>
      </w:pPr>
      <w:r>
        <w:rPr/>
        <w:t>1</w:t>
      </w:r>
      <w:r>
        <w:rPr>
          <w:sz w:val="20"/>
          <w:szCs w:val="20"/>
        </w:rPr>
        <w:t>.Zestawienie powierzchni i miąższości gatunków panujących wg klas i podklas wieku.</w:t>
      </w:r>
    </w:p>
    <w:tbl>
      <w:tblPr>
        <w:tblW w:w="141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417"/>
        <w:gridCol w:w="1444"/>
      </w:tblGrid>
      <w:tr>
        <w:trPr>
          <w:trHeight w:val="4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uj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as.</w:t>
            </w:r>
          </w:p>
        </w:tc>
        <w:tc>
          <w:tcPr>
            <w:tcW w:w="127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sz w:val="20"/>
                <w:szCs w:val="20"/>
              </w:rPr>
              <w:t>Powierzchnia w ha, miąższość w m3.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a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e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na.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Klasy i podklasy wieku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.O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. zalesiona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ow leśn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I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II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I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V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 wyż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,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46,10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44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844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,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,3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,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,01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3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z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4,4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4,43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27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127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,1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6,12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13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613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l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,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,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9,5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2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p,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,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,2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9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29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0,77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,86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7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1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7,6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79,50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956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963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Powierzchnia nieleśna  -     2,00 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Razem lasy                   -  181,50 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Pow. d-stanów do przebudowy -  20,41 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Zestwienie powierzchni typów siedliskowych lasu.                                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8"/>
        <w:gridCol w:w="1137"/>
        <w:gridCol w:w="993"/>
        <w:gridCol w:w="992"/>
        <w:gridCol w:w="992"/>
        <w:gridCol w:w="992"/>
        <w:gridCol w:w="993"/>
        <w:gridCol w:w="1275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siedl. las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Mś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B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Mś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M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Lś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79,5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OPISY TAKSACYJ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wg stanu na 30.10.2010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/>
        <w:t xml:space="preserve">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Ak, 4 Brz, 1 Gb, mjsc. Js, Wz, Tp, K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skl, Md, Lp 50 l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zdłuż drogi rząd Tp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nierównom. od umiark. do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ź, dereń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zm. zwycz. porzeczka, jaśminowiec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nieguliczk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Js, pjd. Jskl, Tp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Ol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zdłuż l. oddz. rząd Kszt, Kl cukr.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s, Gb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zeczk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7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0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Gb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9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 przy l. oddz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6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7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4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Db Md 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Kl, Lp, Kszt 7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okap. Kl, Jw, Db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40% pow. podr. Kl, Jw, Ol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. Bk 4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ruszyna, śnieguliczka, bez kora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 l. oddz.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en przemysł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Ol, mjsc. Os pjd. Ak, Kl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Jw, pjd. Kl, Brz, Wb (20-30)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Tp 70 l. wzdłuż drog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rzę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r. Jw, Gb, Lp 5-1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ż.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– 2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Odn. So, Bk, Md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iel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8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Lp, G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8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16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16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  </w:t>
            </w:r>
            <w:r>
              <w:rPr>
                <w:sz w:val="26"/>
                <w:lang w:val="de-DE"/>
              </w:rPr>
              <w:t>75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    </w:t>
            </w:r>
            <w:r>
              <w:rPr>
                <w:sz w:val="26"/>
                <w:lang w:val="de-DE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7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33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Tp 75 l. wzdłuż drog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Brz, 1 Wb, pjd. Kl, Os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Jw, Brz, L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winoblusz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Brz, 3 Lp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Jskl, pjd. Kl, Lp, Js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Js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Brz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Kl, 1 Jw, pjd. Brz, Lp, Ksz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30-40) 3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8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6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Rb II 50% masy – us. T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Md, Bk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 odsł. 20% masy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Bk, Lp, J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Lp, G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 xml:space="preserve">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8,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w  - Brz Db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Brz, 4 Ol, 1 Jskl, pjd. Ak, Os, Olsz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k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w, Js, Lp 1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40% pow. podsz. bez cz. głóg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śminowie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Db Md 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de-DE"/>
              </w:rPr>
              <w:t xml:space="preserve">P. zaziel. mjsc. ziel. </w:t>
            </w:r>
            <w:r>
              <w:rPr>
                <w:sz w:val="26"/>
                <w:szCs w:val="26"/>
              </w:rPr>
              <w:t>Mjsc. płaty bluszcz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Db, Kl, Js 7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okap. Jw, Js, Kl, Lp,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–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Lp, Js, Dbc,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adz. Bk 4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rz, jaśminowie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8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8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– 20% pow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Mel. agr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Odn. So, Md, Bk, Db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iel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CP w pod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0,54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1,70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</w:t>
            </w:r>
            <w:r>
              <w:rPr>
                <w:sz w:val="26"/>
                <w:lang w:val="de-DE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   </w:t>
            </w:r>
            <w:r>
              <w:rPr>
                <w:sz w:val="26"/>
                <w:lang w:val="de-DE"/>
              </w:rPr>
              <w:t>4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 xml:space="preserve">   </w:t>
            </w:r>
            <w:r>
              <w:rPr>
                <w:sz w:val="26"/>
                <w:lang w:val="de-DE"/>
              </w:rPr>
              <w:t>3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de-DE"/>
        </w:rPr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BMśw  - Db Md 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Ol, 3 Ak, 2 Brz, 1 Tp, pjd. Jskl, Wz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  (45-60)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nierównom: przeryw. i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r. Kl, Js, Wz, 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bez c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k, jsk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, pjd. Js, Os, Brz, Ak (45-60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Js, Lp, Db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ź. jrz, krus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O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2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P w pod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Js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8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9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,7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,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konwalijka dwulist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Brz, 1 Tp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Brz, 1 Ol, 1 Jw, pjd. Kl, Ak, Db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obrzeżu rząd Kszt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luź. i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Lp, Js, Jw,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kowy charakter d-stanu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mjsc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Tp, 2 Ol, 2 Brz, 1 Kl, 1 Jw, 1 Js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Jskl, Lp (40-60)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40% pow. podokap. Jw, Kl polny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l, Db, Kl cukr., Js 30-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w, Js, W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rz, głóg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6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Js, Lp, Db, B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30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Lp, Gb, J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P w pod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0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Tp, mjsc. Ol, Ak, Kl, pjd. Js, Lp, Dbc (70-90)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okap. Jw 25 –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ligustr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rest, jaśminowiec,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lina koralow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z. Pn-W kęp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 częściowo zarośnięty trzcin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towany użytek ekologiczn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Płazowi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p, pjd. Db, Ol, Brz  8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z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r. Kl, Ol, Db, Js, 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–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zwycz. i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zeczka, trzmieli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8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– 3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Odn. So, Js, Jw, Db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  <w:t>Piel.</w:t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prz. płaz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Bk, Db, M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6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9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. oddz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08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ściół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Jskj, 2 Brz, 1 Tp, 1 Kl, 1 Js, mjsc. Ak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l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50% pow. podsz. czm. póź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śminowiec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Ol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zdłuż ścieżki od Pd szpaler Kl, Kszt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stan o charakterze parkowym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ieleń parkowa urządzona wysoka i niska, trawniki z krzewami ozdobnymi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rupy drzew i solitery. na poboczach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cieżek ławki. Na pow. 3 okazy D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 pierśn. ponad 100 cm, 3 egz. kasztan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adalnego, 1 szt. jarząba szwedzkiego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Js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0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(3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4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6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4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Brz, 2 Ol, 1 Tp, pjd. Ak, Kl, Wz, Dbc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w, Kszt, Js (70-90)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okap.Db, jw, Kl, 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–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r. Jw, Kl, Js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z. czm. póź.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koral. jaśminowiec, kalina koralowa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rz, agrest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stan o parkowym charakterz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lac zabaw dla dzieci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pow. dwie karuzele, piaskownica, ławki, kosze na śmieci. Na obrzeżu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żywotnik, Dbc, Db, Ol, Jrz, Ak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Tp, pjd. Kl, Jw, Ol, Lp, Kszt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 (60-85) 7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okap. Kl, Jw, Dbc, L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Js, Jw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sz. czm. póź. i zwy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szcz.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-stan o parkowym charakterz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S 1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adz. Bk, Db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4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OPIS L</w:t>
      </w:r>
      <w:r>
        <w:rPr/>
        <w:t>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0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og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6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mjsc. zaziel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6 Jskl, 1 Js, 1 Tp, 1 Ak, 1 Brz, pjd. </w:t>
            </w:r>
            <w:r>
              <w:rPr>
                <w:sz w:val="26"/>
                <w:szCs w:val="26"/>
                <w:lang w:val="en-US"/>
              </w:rPr>
              <w:t>Jw,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bc 50 l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por. So 9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Jw, Js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80% pow. pods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Brz, 2 Tp, 1 Jskl, 1 Ol, 1 Jw, 1 Ak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. So, Brz IV kl. 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80% pow. podsz. czm. pó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6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(3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2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Gb,Lp,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2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Gb,Lp,D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6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4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ziel.: kokoryczk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ółkowa, konwalia majow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Db, 4 Brz, spor. Św, Ol 8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Db VI kl.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Lp, Db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60% pow. podsz. czm. póź. i zwy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cz. i koral. kruszyna, jr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ia wys. na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0% pow. pods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z fragm. OLJ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mjsc. ziel.: kokoryczk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ółkowa, konwalia majowa, siódmaczek leśny, czernic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Db, 1 Brz, pjd. Ol, Lp, Św, Jw 55 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 Brz, 2 Db, pjd. Św, So, Gb (80-100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Lp, Kl, Db, G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70% pow. podsz. czm. póź. i zwy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z cz. i koral. jrz, leszcz. krus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łat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0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Gb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Md, Lp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św z fragm. OLJ –Md Bk 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II-piętr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p: Db, pjd. Brz 1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p:  2 Db, 2 Brz, 2 Lp, 2 Kl, 1 Ol, 1 G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pjd. Jw, Jskl (35-50)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10% pow. podr. Kl, Lp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sz. krusz. głóg, bez 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zy ogrodzeniu od str. Akadem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dycznej duże płaty rdestowca – tępić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Md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pjd. Lp, Kl, Bk (40-60)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 i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 (40-60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dz. przecina linia energ. o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k. 0,09 h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k drogi dojazdowej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V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    </w:t>
            </w:r>
            <w:r>
              <w:rPr>
                <w:sz w:val="26"/>
                <w:u w:val="single"/>
              </w:rPr>
              <w:t>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8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 Bk, Gb, Lp, Md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 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 przy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j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1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4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,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Md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 mjsc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Db, 3 Soc, 2 Tp, 1 Brz, pjd. J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60-80) 7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okap. Db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nierównom. od umiark. do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5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duże płaty rdestowc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k drogi dojazdowej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wb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7 Db 70 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 Brz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ziałka sporna z Nadl. Bryne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brz 5-15 l. z samos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de-DE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</w:t>
            </w:r>
            <w:r>
              <w:rPr>
                <w:sz w:val="26"/>
                <w:szCs w:val="26"/>
                <w:lang w:val="de-DE"/>
              </w:rPr>
              <w:t>22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 xml:space="preserve">    </w:t>
            </w:r>
            <w:r>
              <w:rPr>
                <w:sz w:val="26"/>
                <w:szCs w:val="26"/>
                <w:lang w:val="de-DE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 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ie prowadzić żadnych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biegó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/>
        <w:t xml:space="preserve">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9,3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,8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8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z fragm. LMś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 i zazi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6 Brz, 1 Ol, pjd. Db, Js, Tp (60-70)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Ol, 1 Brz, 1 Js, mjsc. Tp (30-50)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s, Kl 10-15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9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Db, 2 Brz, 1 Lp, 1 Soc, 1 Ol, pjd. Św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Js, Wb 75 l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Db, 1 Brz, 1 Ol, pjd. Js, Olsz, Lp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Db VII kl.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r. Lp,Js,Db 10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6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 (30-50)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Js, 3 Brz, 1 Kl, 1 Ak (40-50) 45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Js 10-15 l. na 10% po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9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7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9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2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,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9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5 Js, 3 Tp, 2 Db (30-50)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Db, 1 Brz, mjsc. Ol, Jw, Dbc, Js 65 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3 So, 1 Db, 1 Brz, pjd. Św (120-140) 1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podr. Db, Lp, Jw 15-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II-piętrowy.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 p.: 5 Db, 2 So, 1 Brz 1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 Db 1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p.: 8 Db, 2 Brz, pjd. So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Mjsc. podokap. Db, Os 30-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i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podr. Db, Js, Jw 5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sz. na 60%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0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7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  </w:t>
            </w:r>
            <w:r>
              <w:rPr>
                <w:sz w:val="26"/>
                <w:u w:val="single"/>
              </w:rPr>
              <w:t>4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7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OPIS LA</w:t>
      </w:r>
      <w:r>
        <w:rPr/>
        <w:t>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z fragm. L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: kokoryczka okółkowa i wielokwiatowa, konwalia majowa, konwalijka dwulistn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II-piętr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 p.: 7 Db, 2 So, 1 Brz 1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Pjd. Db do 2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p.:  8 Db, 1 Bk, 1 Brz, mjsc. Gb, Jw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Kl, Św (40-75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a 10% pow. podr. Bk, Gb, Kl, Jw, D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 z sadz. i sam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7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zociąg. Wylesiony pas o szer. 10 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w  -  Db So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Wb, 3 Os, 1 Brz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O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W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b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4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5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 xml:space="preserve">    </w:t>
            </w:r>
            <w:r>
              <w:rPr>
                <w:sz w:val="26"/>
                <w:u w:val="single"/>
              </w:rPr>
              <w:t>6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1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ot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,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spor. Db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30% pow. podokap. Db 30-45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Podsz. na  5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l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pjd. Brz 10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10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V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3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4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4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4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5,3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Tp, Ak 3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Brz krzywa, karłowat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Ol, 2 Tp, 1 Brz, 1 Ak, pjd. Bk, Gb, Js, Jskl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Db, Bk, Gb, Wz, Jw, Lp, Js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-20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6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gniazd. 4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 odsł. – 25% masy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 osł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2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 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0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5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,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z fragm. B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Ak, 3 Kl, 2 Tp, 1 Js, 1 Ol, mjsc. W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5-50)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Zw. przery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s, Kl, Ak 10-20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mjsc. Bk 3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ia wys. na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10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Halizna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Na 10% pow. Ol 10-20 l. z samo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mjsc. zazie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4 Ak, 2 Tp, 2 Kl, 2 Brz, mjsc. </w:t>
            </w:r>
            <w:r>
              <w:rPr>
                <w:sz w:val="26"/>
                <w:szCs w:val="26"/>
                <w:lang w:val="de-DE"/>
              </w:rPr>
              <w:t>Ol 5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smug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4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Ia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6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7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gniazd. 2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5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7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7,8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lang w:val="de-DE"/>
              </w:rPr>
            </w:pPr>
            <w:r>
              <w:rPr>
                <w:sz w:val="26"/>
                <w:szCs w:val="26"/>
                <w:lang w:val="de-DE"/>
              </w:rPr>
              <w:t>4 Brz, 2 Ak, 2 Kl, 1 Md, 1 Db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5-45) 40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Zw. umiark. mjsc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z fragm. B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dar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Brz, 2 Ak, mjsc. Tp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Kl, 1 Js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Bk 3 l. z sad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 Brz, 2 Tp, 2 Ol, 2 Kl, mjsc. 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0-50)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Ol, Js 10-15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7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9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9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2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6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4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,1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OPIS LASÓW </w:t>
      </w:r>
      <w:r>
        <w:rPr/>
        <w:t>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6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8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5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1,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Brz, 1 Tp, 1 Ak, mjsc. Kl, Ol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Brz, 1 Os, 1 Ak 25 l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Zw. nierównom. przeryw. i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b, mjsc. Bk 3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Brz, 2 Ak, 1 Tp, spor. Js, Wb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3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D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-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4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8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,8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2,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Ak, 2 Tp, 2 Olsz, 1 Js, pjd. Brz, Os   50 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okap. Js, Ol, Ak, 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Js, Ol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z fragm. BM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Ak, 2 Tp, 1 Ol, pjd. Js, Os, Kl, Dbc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b, Brz, Jrz szwedzki (50-60) 5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 i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podr. Jw, Ak. Kl, Wz 10-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70% pow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Tępić kępy rdestowc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Ak, 3 Tp, 1 Kl (20-30) 2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sz. na 20%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55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19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b III gniazd. 20% pow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Odn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7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5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d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7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5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2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0,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Jw, 2 Ol, pjd. Tp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Jw, 2 Ol mjsc. Kl, Ak 2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luź. i przery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kę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w, Ol 5-10 l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 pow. ok. 0,09 ha dzikie wysypisko śmieci – wymaga rekultywacji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z fragm. Ol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i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Ol, 2 Ak, 1 Olsz, 1 Brz, 1 Js, 1 K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jsc. Wz, Jskl, Lp, Os, Jrz szw. Db 4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 cz. Z kilka szt. Tp 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 mjsc. pe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uki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5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w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8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3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9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ekultywacj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 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10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l. luk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4500"/>
        <w:gridCol w:w="900"/>
        <w:gridCol w:w="900"/>
        <w:gridCol w:w="824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c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,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,3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,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Js, 4 Kl, pjd. Brz, Jw (50-70) 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Jw, Lp 5-15 l. na 3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dzic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z, pjd. Os, Ol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 20% pow. podokap. Db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lu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jd. podr. Gb 1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odsz. na 50% pow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Ol, 4 Brz, pjd. Tp, Js 4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 mjsc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w  -  Brz Db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Brz, 1 Ol, pjd. Db, Dbc, Js, Jw 65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Jw, Js 10-20 l.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5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J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x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O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V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9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16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4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0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W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P 5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6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3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,3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0,03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OPIS LASÓW I GRUNTÓW</w:t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80"/>
        <w:gridCol w:w="4500"/>
        <w:gridCol w:w="900"/>
        <w:gridCol w:w="900"/>
        <w:gridCol w:w="824"/>
      </w:tblGrid>
      <w:tr>
        <w:trPr/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Odd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Poddz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chn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ha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dliskowy typ lasu, gosp. typ d-stanu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taksacyjny lasu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 xml:space="preserve">gruntu przeznaczonego do zalesienia.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Elementy</w:t>
            </w:r>
          </w:p>
        </w:tc>
      </w:tr>
      <w:tr>
        <w:trPr>
          <w:trHeight w:val="1072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ując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a 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klasa wieku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W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</w:t>
            </w:r>
          </w:p>
        </w:tc>
      </w:tr>
      <w:tr>
        <w:trPr>
          <w:trHeight w:val="16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f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 g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8h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zem</w:t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gółe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sy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3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,44</w:t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81,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Tp, 1 Brz, pjd. Js 6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Brz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Kl, Brz 10-15 l. na 1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8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ak drogi dojazdowej do poddz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ściółk. i za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Kl, 2 Lp, 2 Ak, 1 Dbc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umiar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 i jednostk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r. Lp, Kl 10-15 l. na 20% po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Mśw  -  Db Md S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. zie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>D-stan do przebudow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Brz, 5 Wb, pjd. Kl, Jskl (20-40) 30 l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w. przeryw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miesz. grup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dsz. na 60% pow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Tp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Kl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Brz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Ib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II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PRZEZNACZONYCH  DO  ZALESIENIA                              </w:t>
      </w:r>
      <w:r>
        <w:rPr/>
        <w:t>Stan na 30.10.2010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09"/>
        <w:gridCol w:w="708"/>
        <w:gridCol w:w="993"/>
        <w:gridCol w:w="2976"/>
        <w:gridCol w:w="851"/>
        <w:gridCol w:w="992"/>
        <w:gridCol w:w="1058"/>
      </w:tblGrid>
      <w:tr>
        <w:trPr>
          <w:cantSplit w:val="true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sacyjne</w:t>
            </w:r>
          </w:p>
        </w:tc>
        <w:tc>
          <w:tcPr>
            <w:tcW w:w="58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Wskazania  gospodarcze                         </w:t>
            </w:r>
          </w:p>
        </w:tc>
      </w:tr>
      <w:tr>
        <w:trPr>
          <w:trHeight w:val="98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ierśnica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drze--wie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całej           pow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Rodzaj wskaz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erz.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ha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ąższoś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pozysk.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ykonani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14</w:t>
            </w:r>
          </w:p>
        </w:tc>
      </w:tr>
      <w:tr>
        <w:trPr>
          <w:trHeight w:val="1174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18"/>
              </w:rPr>
            </w:pPr>
            <w:r>
              <w:rPr>
                <w:b/>
                <w:sz w:val="26"/>
                <w:szCs w:val="18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2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</w:t>
            </w:r>
            <w:r>
              <w:rPr>
                <w:sz w:val="26"/>
              </w:rPr>
              <w:t>14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I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7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735</w:t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9 6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W 6 m3/h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.przyg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Mel.agr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ds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iel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2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1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0,07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estawienie prac na 10-le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. Użytkowanie 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Rodzaj prac                                                   Pow. ha                     Masa m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Użytki rębne:</w:t>
      </w:r>
    </w:p>
    <w:p>
      <w:pPr>
        <w:pStyle w:val="Normal"/>
        <w:numPr>
          <w:ilvl w:val="0"/>
          <w:numId w:val="7"/>
        </w:numPr>
        <w:rPr/>
      </w:pPr>
      <w:r>
        <w:rPr/>
        <w:t>wynikające z etatu                                                 14,43                         195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zostałe                                                                  0,70                             70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Użytki przedrębne:</w:t>
      </w:r>
    </w:p>
    <w:p>
      <w:pPr>
        <w:pStyle w:val="Normal"/>
        <w:numPr>
          <w:ilvl w:val="0"/>
          <w:numId w:val="3"/>
        </w:numPr>
        <w:rPr/>
      </w:pPr>
      <w:r>
        <w:rPr/>
        <w:t>czyszczenia z masą                                                     -                               -</w:t>
      </w:r>
    </w:p>
    <w:p>
      <w:pPr>
        <w:pStyle w:val="Normal"/>
        <w:numPr>
          <w:ilvl w:val="0"/>
          <w:numId w:val="3"/>
        </w:numPr>
        <w:rPr/>
      </w:pPr>
      <w:r>
        <w:rPr/>
        <w:t>trzebieże                                                                 36,60                           44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ięcia sanitarne:                                                              1,49                             22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em:                                                                                53,22                         24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u w:val="single"/>
        </w:rPr>
      </w:pPr>
      <w:r>
        <w:rPr>
          <w:u w:val="single"/>
        </w:rPr>
        <w:t>Hodowla la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Rodzaj prac                                                     Pow.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Zalesienie gruntów nieleśnych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Odnowienia naturalne                                                         -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Odnowienia sztuczne                                                    43,38 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ind w:left="360" w:hanging="0"/>
        <w:rPr/>
      </w:pPr>
      <w:r>
        <w:rPr/>
        <w:t xml:space="preserve">a) zręby                                                                          14,43 </w:t>
      </w:r>
    </w:p>
    <w:p>
      <w:pPr>
        <w:pStyle w:val="Normal"/>
        <w:ind w:left="360" w:hanging="0"/>
        <w:rPr/>
      </w:pPr>
      <w:r>
        <w:rPr/>
        <w:t>b) halizny i płazowiny                                                     3,27</w:t>
      </w:r>
    </w:p>
    <w:p>
      <w:pPr>
        <w:pStyle w:val="Normal"/>
        <w:ind w:left="360" w:hanging="0"/>
        <w:rPr/>
      </w:pPr>
      <w:r>
        <w:rPr/>
        <w:t>c) dolesienie luk                                                                2,00</w:t>
      </w:r>
    </w:p>
    <w:p>
      <w:pPr>
        <w:pStyle w:val="Normal"/>
        <w:ind w:left="360" w:hanging="0"/>
        <w:rPr/>
      </w:pPr>
      <w:r>
        <w:rPr/>
        <w:t xml:space="preserve">d) podsadzenia                                                                23,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oprawki i uzupełnienia:                      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Pielęgnowanie lasu                                                          47,50</w:t>
      </w:r>
    </w:p>
    <w:p>
      <w:pPr>
        <w:pStyle w:val="Normal"/>
        <w:ind w:left="360" w:hanging="0"/>
        <w:rPr/>
      </w:pPr>
      <w:r>
        <w:rPr/>
        <w:t>w tym:</w:t>
      </w:r>
    </w:p>
    <w:p>
      <w:pPr>
        <w:pStyle w:val="Normal"/>
        <w:ind w:left="360" w:hanging="0"/>
        <w:rPr/>
      </w:pPr>
      <w:r>
        <w:rPr/>
        <w:t xml:space="preserve">a) upraw                                                                          44,45 </w:t>
      </w:r>
    </w:p>
    <w:p>
      <w:pPr>
        <w:pStyle w:val="Normal"/>
        <w:ind w:left="360" w:hanging="0"/>
        <w:rPr/>
      </w:pPr>
      <w:r>
        <w:rPr/>
        <w:t>b) młodników (CW+CP)                                                   3,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Melioracje agrotechniczne                                               43,38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JESTR DZIAŁ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ich właściciel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g stanu na 30.06.201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5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5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3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7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6/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/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7/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7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8/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8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7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7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a</w:t>
            </w:r>
          </w:p>
          <w:p>
            <w:pPr>
              <w:pStyle w:val="Normal"/>
              <w:ind w:right="-468" w:hanging="0"/>
              <w:rPr/>
            </w:pPr>
            <w:r>
              <w:rPr/>
              <w:t>28c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8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0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f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0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4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43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947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3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99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596</w:t>
            </w:r>
          </w:p>
          <w:p>
            <w:pPr>
              <w:pStyle w:val="Normal"/>
              <w:ind w:right="-468" w:hanging="0"/>
              <w:rPr/>
            </w:pPr>
            <w:r>
              <w:rPr/>
              <w:t>0,62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3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2036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3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97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2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03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7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40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7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729 c.d.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Biskupice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0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3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9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1/1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9/1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5/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3/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19/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7a</w:t>
            </w:r>
          </w:p>
          <w:p>
            <w:pPr>
              <w:pStyle w:val="Normal"/>
              <w:ind w:right="-468" w:hanging="0"/>
              <w:rPr/>
            </w:pPr>
            <w:r>
              <w:rPr/>
              <w:t>27b</w:t>
            </w:r>
          </w:p>
          <w:p>
            <w:pPr>
              <w:pStyle w:val="Normal"/>
              <w:ind w:right="-468" w:hanging="0"/>
              <w:rPr/>
            </w:pPr>
            <w:r>
              <w:rPr/>
              <w:t>27c</w:t>
            </w:r>
          </w:p>
          <w:p>
            <w:pPr>
              <w:pStyle w:val="Normal"/>
              <w:ind w:right="-468" w:hanging="0"/>
              <w:rPr/>
            </w:pPr>
            <w:r>
              <w:rPr/>
              <w:t>27d</w:t>
            </w:r>
          </w:p>
          <w:p>
            <w:pPr>
              <w:pStyle w:val="Normal"/>
              <w:ind w:right="-468" w:hanging="0"/>
              <w:rPr/>
            </w:pPr>
            <w:r>
              <w:rPr/>
              <w:t>27f</w:t>
            </w:r>
          </w:p>
          <w:p>
            <w:pPr>
              <w:pStyle w:val="Normal"/>
              <w:ind w:right="-468" w:hanging="0"/>
              <w:rPr/>
            </w:pPr>
            <w:r>
              <w:rPr/>
              <w:t>27g</w:t>
            </w:r>
          </w:p>
          <w:p>
            <w:pPr>
              <w:pStyle w:val="Normal"/>
              <w:ind w:right="-468" w:hanging="0"/>
              <w:rPr/>
            </w:pPr>
            <w:r>
              <w:rPr/>
              <w:t>27h</w:t>
            </w:r>
          </w:p>
          <w:p>
            <w:pPr>
              <w:pStyle w:val="Normal"/>
              <w:ind w:right="-468" w:hanging="0"/>
              <w:rPr/>
            </w:pPr>
            <w:r>
              <w:rPr/>
              <w:t>27i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c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8d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c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d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29f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c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d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f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g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0h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drog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l.od.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a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b</w:t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468" w:hanging="0"/>
              <w:rPr>
                <w:lang w:val="en-US"/>
              </w:rPr>
            </w:pPr>
            <w:r>
              <w:rPr>
                <w:lang w:val="en-US"/>
              </w:rPr>
              <w:t>32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  <w:t>Jskl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>Jskl</w:t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2929</w:t>
            </w:r>
          </w:p>
          <w:p>
            <w:pPr>
              <w:pStyle w:val="Normal"/>
              <w:ind w:right="-468" w:hanging="0"/>
              <w:rPr/>
            </w:pPr>
            <w:r>
              <w:rPr/>
              <w:t>0,6600</w:t>
            </w:r>
          </w:p>
          <w:p>
            <w:pPr>
              <w:pStyle w:val="Normal"/>
              <w:ind w:right="-468" w:hanging="0"/>
              <w:rPr/>
            </w:pPr>
            <w:r>
              <w:rPr/>
              <w:t>2,260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 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0,4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4760</w:t>
            </w:r>
          </w:p>
          <w:p>
            <w:pPr>
              <w:pStyle w:val="Normal"/>
              <w:ind w:right="-468" w:hanging="0"/>
              <w:rPr/>
            </w:pPr>
            <w:r>
              <w:rPr/>
              <w:t>0,72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68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5200</w:t>
            </w:r>
          </w:p>
          <w:p>
            <w:pPr>
              <w:pStyle w:val="Normal"/>
              <w:ind w:right="-468" w:hanging="0"/>
              <w:rPr/>
            </w:pPr>
            <w:r>
              <w:rPr/>
              <w:t>8,3008</w:t>
            </w:r>
          </w:p>
          <w:p>
            <w:pPr>
              <w:pStyle w:val="Normal"/>
              <w:ind w:right="-468" w:hanging="0"/>
              <w:rPr/>
            </w:pPr>
            <w:r>
              <w:rPr/>
              <w:t>0,9976</w:t>
            </w:r>
          </w:p>
          <w:p>
            <w:pPr>
              <w:pStyle w:val="Normal"/>
              <w:ind w:right="-468" w:hanging="0"/>
              <w:rPr/>
            </w:pPr>
            <w:r>
              <w:rPr/>
              <w:t>1,9600</w:t>
            </w:r>
          </w:p>
          <w:p>
            <w:pPr>
              <w:pStyle w:val="Normal"/>
              <w:ind w:right="-468" w:hanging="0"/>
              <w:rPr/>
            </w:pPr>
            <w:r>
              <w:rPr/>
              <w:t>3,5280</w:t>
            </w:r>
          </w:p>
          <w:p>
            <w:pPr>
              <w:pStyle w:val="Normal"/>
              <w:ind w:right="-468" w:hanging="0"/>
              <w:rPr/>
            </w:pPr>
            <w:r>
              <w:rPr/>
              <w:t>4,7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3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75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9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9051</w:t>
            </w:r>
          </w:p>
          <w:p>
            <w:pPr>
              <w:pStyle w:val="Normal"/>
              <w:ind w:right="-468" w:hanging="0"/>
              <w:rPr/>
            </w:pPr>
            <w:r>
              <w:rPr/>
              <w:t>1,7000</w:t>
            </w:r>
          </w:p>
          <w:p>
            <w:pPr>
              <w:pStyle w:val="Normal"/>
              <w:ind w:right="-468" w:hanging="0"/>
              <w:rPr/>
            </w:pPr>
            <w:r>
              <w:rPr/>
              <w:t>2,01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,98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,38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94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4639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2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94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800</w:t>
            </w:r>
          </w:p>
          <w:p>
            <w:pPr>
              <w:pStyle w:val="Normal"/>
              <w:ind w:right="-468" w:hanging="0"/>
              <w:rPr/>
            </w:pPr>
            <w:r>
              <w:rPr/>
              <w:t>5,8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,92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,38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94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46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171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7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3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76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43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43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4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98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88/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1/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06/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37/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7/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/1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a</w:t>
            </w:r>
          </w:p>
          <w:p>
            <w:pPr>
              <w:pStyle w:val="Normal"/>
              <w:ind w:right="-468" w:hanging="0"/>
              <w:rPr/>
            </w:pPr>
            <w:r>
              <w:rPr/>
              <w:t>33c</w:t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</w:t>
            </w:r>
          </w:p>
          <w:p>
            <w:pPr>
              <w:pStyle w:val="Normal"/>
              <w:ind w:right="-468" w:hanging="0"/>
              <w:rPr/>
            </w:pPr>
            <w:r>
              <w:rPr/>
              <w:t>125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39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2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6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7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7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4,9400</w:t>
            </w:r>
          </w:p>
          <w:p>
            <w:pPr>
              <w:pStyle w:val="Normal"/>
              <w:ind w:right="-468" w:hanging="0"/>
              <w:rPr/>
            </w:pPr>
            <w:r>
              <w:rPr/>
              <w:t>11,92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0,20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0,6800</w:t>
            </w:r>
          </w:p>
          <w:p>
            <w:pPr>
              <w:pStyle w:val="Normal"/>
              <w:ind w:right="-468" w:hanging="0"/>
              <w:rPr/>
            </w:pPr>
            <w:r>
              <w:rPr/>
              <w:t>17,74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4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260</w:t>
            </w:r>
          </w:p>
          <w:p>
            <w:pPr>
              <w:pStyle w:val="Normal"/>
              <w:ind w:right="-468" w:hanging="0"/>
              <w:rPr/>
            </w:pPr>
            <w:r>
              <w:rPr/>
              <w:t>0,0260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4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4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1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39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2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6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7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7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,18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4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8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114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43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77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77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/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/1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2/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/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/11</w:t>
            </w:r>
          </w:p>
          <w:p>
            <w:pPr>
              <w:pStyle w:val="Normal"/>
              <w:ind w:right="-468" w:hanging="0"/>
              <w:rPr/>
            </w:pPr>
            <w:r>
              <w:rPr/>
              <w:t>30/11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0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ind w:right="-468" w:hanging="0"/>
              <w:rPr/>
            </w:pPr>
            <w:r>
              <w:rPr/>
              <w:t>33i</w:t>
            </w:r>
          </w:p>
          <w:p>
            <w:pPr>
              <w:pStyle w:val="Normal"/>
              <w:ind w:right="-468" w:hanging="0"/>
              <w:rPr/>
            </w:pPr>
            <w:r>
              <w:rPr/>
              <w:t>33f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  <w:p>
            <w:pPr>
              <w:pStyle w:val="Normal"/>
              <w:ind w:right="-468" w:hanging="0"/>
              <w:rPr/>
            </w:pPr>
            <w:r>
              <w:rPr/>
              <w:t>33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3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3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b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Os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105</w:t>
            </w:r>
          </w:p>
          <w:p>
            <w:pPr>
              <w:pStyle w:val="Normal"/>
              <w:ind w:right="-468" w:hanging="0"/>
              <w:rPr/>
            </w:pPr>
            <w:r>
              <w:rPr/>
              <w:t>2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7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07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2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2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032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6707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0,0750</w:t>
            </w:r>
          </w:p>
          <w:p>
            <w:pPr>
              <w:pStyle w:val="Normal"/>
              <w:ind w:right="-468" w:hanging="0"/>
              <w:rPr/>
            </w:pPr>
            <w:r>
              <w:rPr/>
              <w:t>0,865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913</w:t>
            </w:r>
          </w:p>
          <w:p>
            <w:pPr>
              <w:pStyle w:val="Normal"/>
              <w:ind w:right="-468" w:hanging="0"/>
              <w:rPr/>
            </w:pPr>
            <w:r>
              <w:rPr/>
              <w:t>0,25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69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16"/>
        <w:gridCol w:w="1416"/>
        <w:gridCol w:w="1309"/>
        <w:gridCol w:w="1292"/>
        <w:gridCol w:w="1296"/>
        <w:gridCol w:w="1709"/>
      </w:tblGrid>
      <w:tr>
        <w:trPr/>
        <w:tc>
          <w:tcPr>
            <w:tcW w:w="5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2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---</w:t>
            </w:r>
          </w:p>
          <w:p>
            <w:pPr>
              <w:pStyle w:val="Normal"/>
              <w:ind w:right="-468" w:hanging="0"/>
              <w:rPr/>
            </w:pPr>
            <w:r>
              <w:rPr/>
              <w:t>0,01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-</w:t>
            </w:r>
          </w:p>
          <w:p>
            <w:pPr>
              <w:pStyle w:val="Normal"/>
              <w:rPr/>
            </w:pPr>
            <w:r>
              <w:rPr/>
              <w:t>0,2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60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0,2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3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</w:t>
            </w:r>
          </w:p>
          <w:p>
            <w:pPr>
              <w:pStyle w:val="Normal"/>
              <w:rPr/>
            </w:pPr>
            <w:r>
              <w:rPr/>
              <w:t>1,14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1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6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Sośnica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Zaborze,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28/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79/4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51/4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751/4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3/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26/3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26/3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0/4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0/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1/52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1/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5/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6/8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6/4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3/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4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4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4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09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079</w:t>
            </w:r>
          </w:p>
          <w:p>
            <w:pPr>
              <w:pStyle w:val="Normal"/>
              <w:ind w:right="-468" w:hanging="0"/>
              <w:rPr/>
            </w:pPr>
            <w:r>
              <w:rPr/>
              <w:t>3,59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0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2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6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8785</w:t>
            </w:r>
          </w:p>
          <w:p>
            <w:pPr>
              <w:pStyle w:val="Normal"/>
              <w:ind w:right="-468" w:hanging="0"/>
              <w:rPr/>
            </w:pPr>
            <w:r>
              <w:rPr/>
              <w:t>1,33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5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2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325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4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409</w:t>
            </w:r>
          </w:p>
          <w:p>
            <w:pPr>
              <w:pStyle w:val="Normal"/>
              <w:ind w:right="-468" w:hanging="0"/>
              <w:rPr/>
            </w:pPr>
            <w:r>
              <w:rPr/>
              <w:t>0,08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5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602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,597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0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22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3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5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85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60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960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67/6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6/47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6/4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7/4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0/5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670/5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1/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5/5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6/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2/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4/5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8/5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9/78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69/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0/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6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7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4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801</w:t>
            </w:r>
          </w:p>
          <w:p>
            <w:pPr>
              <w:pStyle w:val="Normal"/>
              <w:ind w:right="-468" w:hanging="0"/>
              <w:rPr/>
            </w:pPr>
            <w:r>
              <w:rPr/>
              <w:t>0,12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13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254</w:t>
            </w:r>
          </w:p>
          <w:p>
            <w:pPr>
              <w:pStyle w:val="Normal"/>
              <w:ind w:right="-468" w:hanging="0"/>
              <w:rPr/>
            </w:pPr>
            <w:r>
              <w:rPr/>
              <w:t>0,05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1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0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99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54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5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7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13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5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1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5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1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00"/>
        <w:gridCol w:w="718"/>
        <w:gridCol w:w="1256"/>
        <w:gridCol w:w="716"/>
        <w:gridCol w:w="763"/>
        <w:gridCol w:w="538"/>
        <w:gridCol w:w="538"/>
        <w:gridCol w:w="1075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96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8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2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2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2/1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0/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3/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8/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3/1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4/18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60/55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60/5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39/4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39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94/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6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6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9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6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4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333</w:t>
            </w:r>
          </w:p>
          <w:p>
            <w:pPr>
              <w:pStyle w:val="Normal"/>
              <w:ind w:right="-468" w:hanging="0"/>
              <w:rPr/>
            </w:pPr>
            <w:r>
              <w:rPr/>
              <w:t>0,23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63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6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6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79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3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26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26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26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2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58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54/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68/2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69/2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9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1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827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14/18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114/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a</w:t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  <w:t>37c</w:t>
            </w:r>
          </w:p>
          <w:p>
            <w:pPr>
              <w:pStyle w:val="Normal"/>
              <w:ind w:right="-468" w:hanging="0"/>
              <w:rPr/>
            </w:pPr>
            <w:r>
              <w:rPr/>
              <w:t>37d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7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  <w:t>Jw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O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  <w:t>25</w:t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00</w:t>
            </w:r>
          </w:p>
          <w:p>
            <w:pPr>
              <w:pStyle w:val="Normal"/>
              <w:ind w:right="-468" w:hanging="0"/>
              <w:rPr/>
            </w:pPr>
            <w:r>
              <w:rPr/>
              <w:t>6,6304</w:t>
            </w:r>
          </w:p>
          <w:p>
            <w:pPr>
              <w:pStyle w:val="Normal"/>
              <w:ind w:right="-468" w:hanging="0"/>
              <w:rPr/>
            </w:pPr>
            <w:r>
              <w:rPr/>
              <w:t>0,68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51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,0000</w:t>
            </w:r>
          </w:p>
          <w:p>
            <w:pPr>
              <w:pStyle w:val="Normal"/>
              <w:ind w:right="-468" w:hanging="0"/>
              <w:rPr/>
            </w:pPr>
            <w:r>
              <w:rPr/>
              <w:t>947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50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5000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6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,47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2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1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6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c.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69/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1/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72/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0/1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1/1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2/19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52/19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3/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4/2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5/20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6/23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7/23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58/24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60/24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0/23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3/2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6/18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1/23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3/2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5/24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07/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0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61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61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9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9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96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57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3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8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9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0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9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3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97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8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4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71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3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0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9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96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5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898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61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61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2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11/18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5/1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12/189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912/18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913/18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8/2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9/21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9/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7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2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0883</w:t>
            </w:r>
          </w:p>
          <w:p>
            <w:pPr>
              <w:pStyle w:val="Normal"/>
              <w:ind w:right="-468" w:hanging="0"/>
              <w:rPr/>
            </w:pPr>
            <w:r>
              <w:rPr/>
              <w:t>0,08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5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0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30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50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5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2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78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3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87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5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9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6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0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7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83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56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6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8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6/2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7/22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78/2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284/2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5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6/1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28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30/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64/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5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6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5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7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87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48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5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3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5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9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97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0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68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62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57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85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3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8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29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422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Zabrze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Skarb Państwa</w:t>
            </w:r>
          </w:p>
          <w:p>
            <w:pPr>
              <w:pStyle w:val="Normal"/>
              <w:ind w:right="-468" w:hanging="0"/>
              <w:rPr/>
            </w:pPr>
            <w:r>
              <w:rPr/>
              <w:t>Wład: Prezydent m.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78/9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18/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19/9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54/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208/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78/87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343/1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00/1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01/19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604/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a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h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c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b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8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6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31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,0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7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7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8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08</w:t>
            </w:r>
          </w:p>
        </w:tc>
      </w:tr>
    </w:tbl>
    <w:p>
      <w:pPr>
        <w:pStyle w:val="Normal"/>
        <w:ind w:right="-468" w:hanging="0"/>
        <w:rPr/>
      </w:pPr>
      <w:r>
        <w:rPr/>
      </w:r>
    </w:p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246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28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15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,315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,030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72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7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9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08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2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01"/>
        <w:gridCol w:w="718"/>
        <w:gridCol w:w="1254"/>
        <w:gridCol w:w="716"/>
        <w:gridCol w:w="763"/>
        <w:gridCol w:w="538"/>
        <w:gridCol w:w="538"/>
        <w:gridCol w:w="107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1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51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55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65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492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24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Stolarzowice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Wieszowa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ęb Rokitnica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  <w:t>Obr. Mikulczyce.</w:t>
            </w:r>
          </w:p>
          <w:p>
            <w:pPr>
              <w:pStyle w:val="Normal"/>
              <w:ind w:right="-46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51/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8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9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87/4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37/22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128/16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2128/1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3/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43/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0/1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12/1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230/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a</w:t>
            </w:r>
          </w:p>
          <w:p>
            <w:pPr>
              <w:pStyle w:val="Normal"/>
              <w:ind w:right="-468" w:hanging="0"/>
              <w:rPr/>
            </w:pPr>
            <w:r>
              <w:rPr/>
              <w:t>31b</w:t>
            </w:r>
          </w:p>
          <w:p>
            <w:pPr>
              <w:pStyle w:val="Normal"/>
              <w:ind w:right="-468" w:hanging="0"/>
              <w:rPr/>
            </w:pPr>
            <w:r>
              <w:rPr/>
              <w:t>31c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1d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f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g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h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1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h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31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k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j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  <w:t>LWN</w:t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80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12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7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V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I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I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 </w:t>
            </w:r>
            <w:r>
              <w:rPr/>
              <w:t>1,07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0,4134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 xml:space="preserve">  </w:t>
            </w:r>
            <w:r>
              <w:rPr/>
              <w:t>1,6000</w:t>
            </w:r>
          </w:p>
          <w:p>
            <w:pPr>
              <w:pStyle w:val="Normal"/>
              <w:ind w:right="-468" w:hanging="0"/>
              <w:rPr/>
            </w:pPr>
            <w:r>
              <w:rPr/>
              <w:t>13,083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2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4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103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31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760</w:t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76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04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76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5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15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  <w:t>0,1300</w:t>
            </w:r>
          </w:p>
          <w:p>
            <w:pPr>
              <w:pStyle w:val="Normal"/>
              <w:ind w:right="-468" w:hanging="0"/>
              <w:rPr/>
            </w:pPr>
            <w:r>
              <w:rPr/>
              <w:t>0,13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5200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4,603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622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0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143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60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3066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0405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5471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03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/>
        <w:t>REJESTR LASÓW I GRUNTÓW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720"/>
        <w:gridCol w:w="1260"/>
        <w:gridCol w:w="720"/>
        <w:gridCol w:w="720"/>
        <w:gridCol w:w="540"/>
        <w:gridCol w:w="54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.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Nazwisko i imię,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adres właściciela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Nr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ark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Nr dział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dz.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Opis i powierzchnia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z rej.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ów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sz w:val="18"/>
                <w:szCs w:val="18"/>
              </w:rPr>
              <w:t>Zalesiona</w:t>
            </w:r>
          </w:p>
        </w:tc>
      </w:tr>
      <w:tr>
        <w:trPr>
          <w:trHeight w:val="41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.g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ni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Pow.h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24578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Gmina Miejska Zabrze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Ogółem las komunalny</w:t>
            </w:r>
          </w:p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asta Zabrze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26/24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31l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I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70,4687</w:t>
            </w:r>
          </w:p>
        </w:tc>
      </w:tr>
    </w:tbl>
    <w:p>
      <w:pPr>
        <w:pStyle w:val="Normal"/>
        <w:ind w:right="-468" w:hanging="0"/>
        <w:rPr>
          <w:sz w:val="28"/>
          <w:szCs w:val="28"/>
        </w:rPr>
      </w:pPr>
      <w:r>
        <w:rPr>
          <w:sz w:val="28"/>
          <w:szCs w:val="28"/>
        </w:rPr>
        <w:t>DO ZALESIENIA wg WŁAŚCICIELI                                        Stan na 30.06.2010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752"/>
      </w:tblGrid>
      <w:tr>
        <w:trPr/>
        <w:tc>
          <w:tcPr>
            <w:tcW w:w="5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lasów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. gruntów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zalesieni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umna na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ualizację</w:t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opisu 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Niezalesiona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nne grunty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Razem lasy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odnowieni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pozostała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8" w:hanging="0"/>
              <w:rPr/>
            </w:pPr>
            <w:r>
              <w:rPr/>
              <w:t>0,18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4,3269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5,30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,4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0,1883</w:t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pBdr>
                <w:bottom w:val="double" w:sz="6" w:space="1" w:color="000000"/>
              </w:pBdr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</w:r>
          </w:p>
          <w:p>
            <w:pPr>
              <w:pStyle w:val="Normal"/>
              <w:ind w:right="-468" w:hanging="0"/>
              <w:rPr/>
            </w:pPr>
            <w:r>
              <w:rPr/>
              <w:t>181,499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sz w:val="26"/>
          <w:szCs w:val="26"/>
        </w:rPr>
        <w:t>Wykaz działek leśnych nie objętych uproszczonym planem urządzenia lasu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900"/>
        <w:gridCol w:w="9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 r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Właścici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Nr               dział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Nr         ark.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ow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ha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Uwag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6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8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Zabrze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karb Państwa</w:t>
            </w:r>
          </w:p>
          <w:p>
            <w:pPr>
              <w:pStyle w:val="Normal"/>
              <w:rPr/>
            </w:pPr>
            <w:r>
              <w:rPr/>
              <w:t xml:space="preserve">Wład: Prezydent m. Zabrz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Stolarzow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Rokit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Grzybow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Ru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Zaborz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Miejska Zabrz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bręb Makoszowy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Skarb Państwa</w:t>
            </w:r>
          </w:p>
          <w:p>
            <w:pPr>
              <w:pStyle w:val="Normal"/>
              <w:rPr/>
            </w:pPr>
            <w:r>
              <w:rPr/>
              <w:t>Wład: Prezydent m.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karb Państwa</w:t>
            </w:r>
          </w:p>
          <w:p>
            <w:pPr>
              <w:pStyle w:val="Normal"/>
              <w:rPr/>
            </w:pPr>
            <w:r>
              <w:rPr/>
              <w:t>Wład: Prezydent m.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mina Miejska Zabrz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6/106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1/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4/1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/54</w:t>
            </w:r>
          </w:p>
          <w:p>
            <w:pPr>
              <w:pStyle w:val="Normal"/>
              <w:rPr/>
            </w:pPr>
            <w:r>
              <w:rPr/>
              <w:t>233/54</w:t>
            </w:r>
          </w:p>
          <w:p>
            <w:pPr>
              <w:pStyle w:val="Normal"/>
              <w:rPr/>
            </w:pPr>
            <w:r>
              <w:rPr/>
              <w:t xml:space="preserve">234/5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77/98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8/31</w:t>
            </w:r>
          </w:p>
          <w:p>
            <w:pPr>
              <w:pStyle w:val="Normal"/>
              <w:rPr/>
            </w:pPr>
            <w:r>
              <w:rPr/>
              <w:t xml:space="preserve">1350/3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/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5/1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70/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9/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3/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70/27</w:t>
            </w:r>
          </w:p>
          <w:p>
            <w:pPr>
              <w:pStyle w:val="Normal"/>
              <w:rPr/>
            </w:pPr>
            <w:r>
              <w:rPr/>
              <w:t>2171/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411</w:t>
            </w:r>
          </w:p>
          <w:p>
            <w:pPr>
              <w:pStyle w:val="Normal"/>
              <w:rPr/>
            </w:pPr>
            <w:r>
              <w:rPr/>
              <w:t>0,1329</w:t>
            </w:r>
          </w:p>
          <w:p>
            <w:pPr>
              <w:pStyle w:val="Normal"/>
              <w:rPr/>
            </w:pPr>
            <w:r>
              <w:rPr/>
              <w:t>0,28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470</w:t>
            </w:r>
          </w:p>
          <w:p>
            <w:pPr>
              <w:pStyle w:val="Normal"/>
              <w:rPr/>
            </w:pPr>
            <w:r>
              <w:rPr/>
              <w:t>0,04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6</w:t>
            </w:r>
          </w:p>
          <w:p>
            <w:pPr>
              <w:pStyle w:val="Normal"/>
              <w:rPr/>
            </w:pPr>
            <w:r>
              <w:rPr/>
              <w:t>0,05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oga w budowie</w:t>
            </w:r>
          </w:p>
          <w:p>
            <w:pPr>
              <w:pStyle w:val="Normal"/>
              <w:rPr/>
            </w:pPr>
            <w:r>
              <w:rPr/>
              <w:t>Droga w budowie</w:t>
            </w:r>
          </w:p>
          <w:p>
            <w:pPr>
              <w:pStyle w:val="Normal"/>
              <w:rPr/>
            </w:pPr>
            <w:r>
              <w:rPr/>
              <w:t>Droga w budow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z, Teren zakrzaczo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gródki działkowe</w:t>
            </w:r>
          </w:p>
          <w:p>
            <w:pPr>
              <w:pStyle w:val="Normal"/>
              <w:rPr/>
            </w:pPr>
            <w:r>
              <w:rPr/>
              <w:t>Ogródki działkow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pełnia kryteriów L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pełnia kryteriów L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  <w:p>
            <w:pPr>
              <w:pStyle w:val="Normal"/>
              <w:rPr/>
            </w:pPr>
            <w:r>
              <w:rPr/>
              <w:t>Nie spełnia kryteriów Ls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KOMPLEKSÓW LEŚ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su komunalnego miasta Zabrz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91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40"/>
        <w:gridCol w:w="1980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zział, pododdzia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h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– 30 (park im. Pileckiego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a – d (las w Rokitnic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6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h,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7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5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,3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,8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8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8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(las w Maciejowi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,3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– 37 (Motocros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3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1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singl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5:15:00Z</dcterms:created>
  <dc:creator>Forest</dc:creator>
  <dc:description/>
  <cp:keywords/>
  <dc:language>en-US</dc:language>
  <cp:lastModifiedBy>Tomasz Kalinowski</cp:lastModifiedBy>
  <cp:lastPrinted>2010-11-18T07:36:00Z</cp:lastPrinted>
  <dcterms:modified xsi:type="dcterms:W3CDTF">2020-01-02T15:15:00Z</dcterms:modified>
  <cp:revision>2</cp:revision>
  <dc:subject/>
  <dc:title>          </dc:title>
</cp:coreProperties>
</file>