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rmonogram robót i faktur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ac w lesie komunalnym w Zabrz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 rok 2020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armonogram robót i fakturowania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1260"/>
        <w:gridCol w:w="1080"/>
        <w:gridCol w:w="1080"/>
        <w:gridCol w:w="1080"/>
        <w:gridCol w:w="108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.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</w:rPr>
              <w:t>Zakres pra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II</w:t>
            </w:r>
          </w:p>
        </w:tc>
      </w:tr>
      <w:tr>
        <w:trPr>
          <w:trHeight w:val="7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Rok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. Konserwacja zasobów lasu  komunal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składnicy drewna i jej prowadz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ieżące utrzymanie czystości na terenie lasu komunalneg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oszenie poboczy dróg i ścieżek.</w:t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miatanie dróg park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I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miatanie chodnikó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monty bieżące dróg gruntow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budowa szlaban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.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konanie i ustawienie ławek </w:t>
              <w:br/>
              <w:t>(5 szt.) i ławostołów (15 szt.).</w:t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…………</w:t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I</w:t>
            </w:r>
          </w:p>
        </w:tc>
      </w:tr>
      <w:tr>
        <w:trPr>
          <w:trHeight w:val="5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I. Hodowla las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Melioracje agrotechniczne.</w:t>
              <w:br/>
              <w:t>37a  -  0,08 ha</w:t>
              <w:br/>
              <w:t>35g  -  0,90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gotowanie gleby do sadzenia</w:t>
              <w:br/>
              <w:t>37a  -  0,08 ha</w:t>
              <w:br/>
              <w:t>35g  -  0,90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.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Spulchnienie gleby.</w:t>
              <w:br/>
              <w:t>37a  -  0,08 ha</w:t>
              <w:br/>
              <w:t>35g  -  0,90 h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t>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t>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.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Sadzenie sadzonek bez bryłki.</w:t>
              <w:br/>
              <w:t>37a - 0,08 ha - 672 szt.</w:t>
              <w:br/>
              <w:t>( klon zwycz. jawor)</w:t>
              <w:br/>
              <w:t>35g - 0,90 ha - 7632 szt.</w:t>
              <w:br/>
              <w:t>( buk, dąb szypułk. 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....</w:t>
              <w:br/>
              <w:br/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....</w:t>
              <w:br/>
              <w:br/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I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.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Pielęgnowanie upraw  dwuletnich i starszych</w:t>
              <w:br/>
              <w:t>(jednokrotne).</w:t>
              <w:br/>
              <w:t>33a - 10000 szt.</w:t>
              <w:br/>
              <w:t>33c - 3700 szt.</w:t>
              <w:br/>
              <w:t>36d - 6200 szt.</w:t>
              <w:br/>
              <w:t>37b - 93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........................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.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Chemiczne zabezpieczanie sadzonek przed zgryzaniem</w:t>
              <w:br/>
              <w:t>(jedenokrotne).</w:t>
              <w:br/>
              <w:t>33a - 10000 szt.</w:t>
              <w:br/>
              <w:t>33c -   3700 szt.</w:t>
              <w:br/>
              <w:t>37b  -  7000 szt.</w:t>
              <w:br/>
              <w:t>36d  -  5000 szt.</w:t>
              <w:br/>
              <w:t>37a  -    670 szt.</w:t>
              <w:br/>
              <w:t>35g  -  7600 szt.</w:t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....................................................................................................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................................................................................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I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II. Użytkowanie las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I. 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Cięcia przygodne.</w:t>
              <w:br/>
              <w:t>Liściaste stosowe.</w:t>
              <w:br/>
              <w:t>p.c.l.  -  20 mp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..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I.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Cięcia przygodne.</w:t>
              <w:br/>
              <w:t>Liściaste miękkie dłużyce.</w:t>
              <w:br/>
              <w:t>p.c.l. -  5 m3 miesięcz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 xml:space="preserve"> ..................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t>...................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I.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Ścinka drzew za pomocą zwyżki.</w:t>
              <w:br/>
              <w:t>Liściaste miękkie stosowe.</w:t>
              <w:br/>
              <w:t>p.c.l. - 6 szt. - 18 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br/>
              <w:t xml:space="preserve">...................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br/>
              <w:t xml:space="preserve">................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II.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Ścinka drzew metodą alpinistyczną.</w:t>
              <w:br/>
              <w:t>Liściaste miękkie stosowe.</w:t>
              <w:br/>
              <w:t>p.c.l. -  6 szt. - 18 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br/>
              <w:br/>
              <w:br/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I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IV. Inne pr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V.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Zrębkowanie gałęzi.</w:t>
              <w:br/>
              <w:t>37 mp miesięcznie</w:t>
              <w:br/>
              <w:t>p.c.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...........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................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................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.................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V.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Zrywka drewna stosowego 136 mp.</w:t>
              <w:br/>
              <w:t>p.c.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V.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Zrywka drewna tartacznego 25 mp.</w:t>
              <w:br/>
              <w:t>p.c.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IV.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</w:rPr>
              <w:t>Zniszczenie chwastów przy użyciu preparatu Roundup 360 na drodze żwirowej między poddziałami 33c i 33g.</w:t>
              <w:br/>
              <w:t>240 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V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I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 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    XII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em cena nett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odatek VAT 8%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 . . . .. . . 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 xml:space="preserve">..............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</w:t>
            </w:r>
          </w:p>
        </w:tc>
      </w:tr>
      <w:tr>
        <w:trPr>
          <w:trHeight w:val="1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Razem cena brutto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br/>
              <w:t>..................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19:00Z</dcterms:created>
  <dc:creator>InteXPC</dc:creator>
  <dc:description/>
  <cp:keywords/>
  <dc:language>en-US</dc:language>
  <cp:lastModifiedBy>Tomasz Kalinowski</cp:lastModifiedBy>
  <cp:lastPrinted>2020-07-16T12:29:00Z</cp:lastPrinted>
  <dcterms:modified xsi:type="dcterms:W3CDTF">2020-07-21T10:28:00Z</dcterms:modified>
  <cp:revision>21</cp:revision>
  <dc:subject/>
  <dc:title>Harmonogram robót i fakturowania</dc:title>
</cp:coreProperties>
</file>