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</w:rPr>
        <w:t xml:space="preserve">Inwestor: Miasto Zabrze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adanie:  Dokumentacja techniczna na realizację zadania p.n.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</w:t>
      </w: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Prowadzenie gospodarki leśnej lasów komunalnych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</w:t>
      </w:r>
      <w:r>
        <w:rPr>
          <w:rFonts w:cs="Arial" w:ascii="Arial" w:hAnsi="Arial"/>
          <w:b/>
          <w:sz w:val="28"/>
          <w:szCs w:val="28"/>
        </w:rPr>
        <w:t>w Zabrzu do 31.12.2020 r.”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</w:rPr>
        <w:t>Lokalizacj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</w:rPr>
        <w:t>inwestycji:</w:t>
      </w:r>
      <w:r>
        <w:rPr>
          <w:rFonts w:cs="Arial" w:ascii="Arial" w:hAnsi="Arial"/>
          <w:b/>
          <w:sz w:val="36"/>
          <w:szCs w:val="36"/>
        </w:rPr>
        <w:t xml:space="preserve"> Zabrze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28"/>
          <w:szCs w:val="28"/>
        </w:rPr>
        <w:t xml:space="preserve">Temat:  </w:t>
      </w:r>
      <w:r>
        <w:rPr>
          <w:rFonts w:cs="Arial" w:ascii="Arial" w:hAnsi="Arial"/>
          <w:b/>
          <w:sz w:val="36"/>
          <w:szCs w:val="36"/>
        </w:rPr>
        <w:t xml:space="preserve">SPECYFIKACJA TECHNICZNA WYKONANIA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</w:t>
      </w:r>
      <w:r>
        <w:rPr>
          <w:rFonts w:cs="Arial" w:ascii="Arial" w:hAnsi="Arial"/>
          <w:b/>
          <w:sz w:val="36"/>
          <w:szCs w:val="36"/>
        </w:rPr>
        <w:t>I ODBIORU ROBÓT.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nwestor: Miasto Zabrze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ykonawca: inż.  Piotr Michalik </w:t>
      </w:r>
    </w:p>
    <w:p>
      <w:pPr>
        <w:pStyle w:val="Normal"/>
        <w:rPr/>
      </w:pPr>
      <w:r>
        <w:rPr/>
        <w:t>Zawartość STWiOR:</w:t>
      </w:r>
    </w:p>
    <w:p>
      <w:pPr>
        <w:pStyle w:val="Normal"/>
        <w:rPr/>
      </w:pPr>
      <w:r>
        <w:rPr/>
        <w:t>I. Postanowienia ogólne.</w:t>
      </w:r>
    </w:p>
    <w:p>
      <w:pPr>
        <w:pStyle w:val="Normal"/>
        <w:rPr/>
      </w:pPr>
      <w:r>
        <w:rPr/>
        <w:t>II. Materiały.</w:t>
      </w:r>
    </w:p>
    <w:p>
      <w:pPr>
        <w:pStyle w:val="Normal"/>
        <w:rPr/>
      </w:pPr>
      <w:r>
        <w:rPr/>
        <w:t>III. Sprzęt i transport.</w:t>
      </w:r>
    </w:p>
    <w:p>
      <w:pPr>
        <w:pStyle w:val="Normal"/>
        <w:rPr/>
      </w:pPr>
      <w:r>
        <w:rPr/>
        <w:t>IV. Wykonanie robót.</w:t>
      </w:r>
    </w:p>
    <w:p>
      <w:pPr>
        <w:pStyle w:val="Normal"/>
        <w:rPr/>
      </w:pPr>
      <w:r>
        <w:rPr/>
        <w:t>V. Kontrola jakości wykonywanych robót.</w:t>
      </w:r>
    </w:p>
    <w:p>
      <w:pPr>
        <w:pStyle w:val="Normal"/>
        <w:rPr/>
      </w:pPr>
      <w:r>
        <w:rPr/>
        <w:t>VI. Obmiar robót.</w:t>
      </w:r>
    </w:p>
    <w:p>
      <w:pPr>
        <w:pStyle w:val="Normal"/>
        <w:rPr/>
      </w:pPr>
      <w:r>
        <w:rPr/>
        <w:t>VII. Odbiór robót i podstawa płatności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. Postanowienia ogólne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Specyfikacja Techniczna Wykonania i Odbioru Robót określa wymagania dotyczące wykonania i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odbioru robót związanych z gospodarką leśną lasów komunalnych w Zabrzu oraz prowadzenie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składnicy i ewidencji drewna w roku 2020. Niniejszy dokument stanowi integralną część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Specyfikacji Istotnych Warunków Zamówienia (SIWZ) dla zamówień pn. p.n. „Prowadzenie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gospodarki leśnej lasów komunalnych w Zabrzu w roku 2020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Specyfikację należy rozpatrywać razem z przedmiarem robót oraz harmonogramem robót i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fakturowania.</w:t>
      </w:r>
    </w:p>
    <w:p>
      <w:pPr>
        <w:pStyle w:val="Normal"/>
        <w:jc w:val="both"/>
        <w:rPr/>
      </w:pPr>
      <w:r>
        <w:rPr/>
        <w:t>W niniejszym opracowaniu zastosowano następujące skróty:</w:t>
      </w:r>
    </w:p>
    <w:p>
      <w:pPr>
        <w:pStyle w:val="Normal"/>
        <w:jc w:val="both"/>
        <w:rPr/>
      </w:pPr>
      <w:r>
        <w:rPr/>
        <w:t>STWiOR – Specyfikacja Techniczna Wykonania i Odbioru Robót</w:t>
      </w:r>
    </w:p>
    <w:p>
      <w:pPr>
        <w:pStyle w:val="Normal"/>
        <w:jc w:val="both"/>
        <w:rPr/>
      </w:pPr>
      <w:r>
        <w:rPr/>
        <w:t>INZ– Inspektor Nadzoru z ramienia Zamawiającego</w:t>
      </w:r>
    </w:p>
    <w:p>
      <w:pPr>
        <w:pStyle w:val="Normal"/>
        <w:jc w:val="both"/>
        <w:rPr/>
      </w:pPr>
      <w:r>
        <w:rPr>
          <w:b/>
          <w:bCs/>
        </w:rPr>
        <w:t>II. Materiały</w:t>
      </w:r>
    </w:p>
    <w:p>
      <w:pPr>
        <w:pStyle w:val="Normal"/>
        <w:jc w:val="both"/>
        <w:rPr/>
      </w:pPr>
      <w:r>
        <w:rPr/>
        <w:t>1. Środki ochrony roślin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Calibri"/>
        </w:rPr>
        <w:t xml:space="preserve">- </w:t>
      </w:r>
      <w:r>
        <w:rPr/>
        <w:t>w trakcie wykonywania prac należy używać środków ochrony roślin dopuszczonych do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obiegu na terenie Polski, zgodnie z zaleceniami Instytutu Ochrony Roślin w Poznaniu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Calibri"/>
        </w:rPr>
        <w:t xml:space="preserve">- </w:t>
      </w:r>
      <w:r>
        <w:rPr/>
        <w:t>środki ochrony roślin należy stosować z zachowaniem zasad BHP, w sposób nie kolidujący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z normalnym funkcjonowaniem terenów zieleni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Calibri"/>
        </w:rPr>
        <w:t xml:space="preserve">- </w:t>
      </w:r>
      <w:r>
        <w:rPr/>
        <w:t>opryski może wykonywać osoba, która ukończyła szkolenie w zakresie stosowania środków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ochrony roślin na terenie RP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Calibri"/>
        </w:rPr>
        <w:t xml:space="preserve">- </w:t>
      </w:r>
      <w:r>
        <w:rPr/>
        <w:t>koszty zakupu środków ochrony roślin ponosi Wykonawca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Calibri"/>
        </w:rPr>
        <w:t xml:space="preserve">- </w:t>
      </w:r>
      <w:r>
        <w:rPr/>
        <w:t>zgodnie z art. 37 ustawy o środkach ochrony roślin (Dz. U. z 2013 r. poz. 455 ze zm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Materiał szkółkarski – drzewa, krzewy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Calibri"/>
        </w:rPr>
        <w:t xml:space="preserve">- </w:t>
      </w:r>
      <w:r>
        <w:rPr/>
        <w:t>materiał roślinny kopany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sadzonki drzew muszą spełniać następujące wymagania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1) kwalifikować się do I klasy jakości i spełniać wszystkie wymagania ujęte w Polskiej Normie</w:t>
      </w:r>
    </w:p>
    <w:p>
      <w:pPr>
        <w:pStyle w:val="Normal"/>
        <w:jc w:val="both"/>
        <w:rPr/>
      </w:pPr>
      <w:r>
        <w:rPr/>
        <w:t>PN-R-67025 Materiał sadzeniowy. Sadzonki drzew i krzewów do upraw leśnych i na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plantacje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2) posiadać prostą i zdrewniałą na całej długości strzałkę, wyraźnie wydłużoną wskutek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przyrostu w ostatnim roku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3) posiadać skupiony i prawidłowo rozwinięty system korzeniowy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4) posiadać licznie występujące korzenie drobne na korzeniach szkieletowych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5) posiadać nieuszkodzony pączek szczytowy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6) posiadać nie więcej niż połowę przycinanych pędów bocznych w koronie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7) posiadać zabezpieczone przed infekcją rany po przyciętych pędach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8) nie posiadać oznak przesuszenia, przegrzania, pleśnienia lub gnicia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9) nie posiadać uszkodzeń mechanicznych, w szczególności otwartych ran na pędach lub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korzeniach sięgających miazgi lub drewna, rozdarć korzeni w miejscach rozwidlenia oraz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wyłamań korzenia szkieletowego, z wyjątkiem ran powstałych podczas podkrzesywania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podcinania korzeni i wyorywania sadzonek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10) nie posiadać uszkodzeń korzeni i pędów spowodowanych mrozem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11) być pozbawione śladów żerowania przez szkodliwe organizmy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12) być pozbawione oznak chorobowych, w szczególności uszkodzeń przyrostu z poprzedniego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roku większych niż 10%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13) być pozbawione martwicy, pęknięć oraz pomarszczeń kory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14) nie posiadać więcej niż jednego wyraźnego pędu głównego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Calibri"/>
        </w:rPr>
        <w:t xml:space="preserve">15) </w:t>
      </w:r>
      <w:r>
        <w:rPr/>
        <w:t>sadzonki muszą posiadać prawidłowe proporcje pomiędzy wielkością części nadziemnej a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wielkością systemu korzeniowego. Stosunek wysokości części nadziemnej do wielkości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systemu korzeniowego powinien mieścić się w granicach od 2:1 do 1:1, przy czym wysokość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części nadziemnej musi wynosić: dla So nie mniej niż 20 cm i nie więcej niż 25 cm, a dla Bk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nie mniej niż 25 cm i nie więcej niż 35 cm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Calibri"/>
        </w:rPr>
        <w:t xml:space="preserve">- </w:t>
      </w:r>
      <w:r>
        <w:rPr/>
        <w:t>koszty zakupu materiału roślinnego ponosi Wykonaw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Tłuczeń z kamienia naturalnego 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Calibri"/>
        </w:rPr>
        <w:t xml:space="preserve">- </w:t>
      </w:r>
      <w:r>
        <w:rPr/>
        <w:t>posiadający „Aprobatę techniczną” oraz „Zaświadczenie o jakości” dopuszczające użyty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materiał do stosowania w budownictwie drogowym 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Calibri"/>
        </w:rPr>
        <w:t xml:space="preserve">- </w:t>
      </w:r>
      <w:r>
        <w:rPr/>
        <w:t>materiał przeznaczony do remontu dróg leśnych, dolomit , frakcja 10 - 31,5 mm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Calibri"/>
        </w:rPr>
        <w:t xml:space="preserve">- </w:t>
      </w:r>
      <w:r>
        <w:rPr/>
        <w:t>koszty zakupu tłucznia ponosi Wykonawc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I. Sprzęt i transport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1. Wykonawca jest zobowiązany do utrzymania sprzętu n/w w ciągłej gotowości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2. Dla właściwej realizacji prac wyszczególnionych w przedmiarze robót Wykonawca musi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zabezpieczyć następujące maszyny i narzędzia: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cs="Calibri"/>
        </w:rPr>
      </w:pPr>
      <w:bookmarkStart w:id="0" w:name="_Hlk43815606"/>
      <w:bookmarkEnd w:id="0"/>
      <w:r>
        <w:rPr>
          <w:rFonts w:cs="Calibri"/>
        </w:rPr>
        <w:t>- tymczasowe pomieszczenie biurowe zlokalizowane przy składnicy drewna (np. przyczepa kempingowa, barakowóz, kontener)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cs="Calibri"/>
        </w:rPr>
      </w:pPr>
      <w:r>
        <w:rPr>
          <w:rFonts w:cs="Calibri"/>
        </w:rPr>
        <w:t>- samochód samowyładowczy do 5 t DMC – 1 szt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cs="Calibri"/>
        </w:rPr>
      </w:pPr>
      <w:r>
        <w:rPr>
          <w:rFonts w:cs="Calibri"/>
        </w:rPr>
        <w:t>- samochód dostawczy do 3,5 t DMC – 1 szt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cs="Calibri"/>
        </w:rPr>
      </w:pPr>
      <w:r>
        <w:rPr>
          <w:rFonts w:cs="Calibri"/>
        </w:rPr>
        <w:t>- ciągnik rolniczy – 1 szt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cs="Calibri"/>
        </w:rPr>
      </w:pPr>
      <w:r>
        <w:rPr>
          <w:rFonts w:cs="Calibri"/>
        </w:rPr>
        <w:t>- przyczepa skrzyniowa – 1 szt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cs="Calibri"/>
        </w:rPr>
      </w:pPr>
      <w:r>
        <w:rPr>
          <w:rFonts w:cs="Calibri"/>
        </w:rPr>
        <w:t>- przyczepa dłużycowa – 1 szt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cs="Calibri"/>
        </w:rPr>
      </w:pPr>
      <w:r>
        <w:rPr>
          <w:rFonts w:cs="Calibri"/>
        </w:rPr>
        <w:t>- kosiarka rotacyjna lub bębnowa – 1 szt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cs="Calibri"/>
        </w:rPr>
      </w:pPr>
      <w:r>
        <w:rPr>
          <w:rFonts w:cs="Calibri"/>
        </w:rPr>
        <w:t>- pilarka spalinowa – 3 szt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cs="Calibri"/>
        </w:rPr>
      </w:pPr>
      <w:r>
        <w:rPr>
          <w:rFonts w:cs="Calibri"/>
        </w:rPr>
        <w:t>- kosa spalinowa – 3 szt</w:t>
      </w:r>
    </w:p>
    <w:p>
      <w:pPr>
        <w:pStyle w:val="Normal"/>
        <w:spacing w:lineRule="auto" w:line="240" w:before="0" w:after="200"/>
        <w:contextualSpacing/>
        <w:jc w:val="both"/>
        <w:rPr>
          <w:rFonts w:cs="Calibri"/>
        </w:rPr>
      </w:pPr>
      <w:r>
        <w:rPr>
          <w:rFonts w:cs="Calibri"/>
        </w:rPr>
        <w:t>- świder glebowy – 1 szt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cs="Calibri"/>
        </w:rPr>
      </w:pPr>
      <w:r>
        <w:rPr>
          <w:rFonts w:cs="Calibri"/>
        </w:rPr>
        <w:t>- spychacz lub równiarka drogowa – 1 szt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cs="Calibri"/>
        </w:rPr>
      </w:pPr>
      <w:r>
        <w:rPr>
          <w:rFonts w:cs="Calibri"/>
        </w:rPr>
        <w:t>- walec drogowy – 1 szt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cs="Calibri"/>
        </w:rPr>
      </w:pPr>
      <w:r>
        <w:rPr>
          <w:rFonts w:cs="Calibri"/>
        </w:rPr>
        <w:t>- rębak do rozdrabniania gałęzi – 1 szt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cs="Calibri"/>
        </w:rPr>
      </w:pPr>
      <w:r>
        <w:rPr>
          <w:rFonts w:cs="Calibri"/>
        </w:rPr>
        <w:t>- bijakowy ścinacz lub kosiarko-rozdrabniacz – 1 szt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Calibri"/>
        </w:rPr>
        <w:t>- sprzęt do odśnieżania i zamiatania (zamiatarka mechaniczna) – 2 szt</w:t>
      </w:r>
    </w:p>
    <w:p>
      <w:pPr>
        <w:pStyle w:val="Normal"/>
        <w:spacing w:lineRule="auto" w:line="240" w:before="0" w:after="200"/>
        <w:contextualSpacing/>
        <w:jc w:val="both"/>
        <w:rPr>
          <w:rFonts w:cs="Calibri"/>
        </w:rPr>
      </w:pPr>
      <w:r>
        <w:rPr>
          <w:rFonts w:cs="Calibri"/>
        </w:rPr>
        <w:t>- sekatory 5 szt</w:t>
      </w:r>
    </w:p>
    <w:p>
      <w:pPr>
        <w:pStyle w:val="Normal"/>
        <w:spacing w:lineRule="auto" w:line="240" w:before="0" w:after="200"/>
        <w:contextualSpacing/>
        <w:jc w:val="both"/>
        <w:rPr>
          <w:rFonts w:cs="Calibri"/>
        </w:rPr>
      </w:pPr>
      <w:r>
        <w:rPr>
          <w:rFonts w:cs="Calibri"/>
        </w:rPr>
        <w:t>- łopaty 5 szt</w:t>
      </w:r>
    </w:p>
    <w:p>
      <w:pPr>
        <w:pStyle w:val="Normal"/>
        <w:spacing w:lineRule="auto" w:line="240" w:before="0" w:after="200"/>
        <w:contextualSpacing/>
        <w:jc w:val="both"/>
        <w:rPr>
          <w:rFonts w:cs="Calibri"/>
        </w:rPr>
      </w:pPr>
      <w:r>
        <w:rPr>
          <w:rFonts w:cs="Calibri"/>
        </w:rPr>
        <w:t>- opryskiwacz plecakowy – 1 szt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cs="Calibri"/>
        </w:rPr>
      </w:pPr>
      <w:bookmarkStart w:id="1" w:name="_Hlk43815606"/>
      <w:bookmarkEnd w:id="1"/>
      <w:r>
        <w:rPr>
          <w:rFonts w:cs="Calibri"/>
        </w:rPr>
        <w:t>Ponadto, Kierownik robót musi być wyposażony w: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cs="Calibri"/>
        </w:rPr>
      </w:pPr>
      <w:r>
        <w:rPr>
          <w:rFonts w:cs="Calibri"/>
        </w:rPr>
        <w:t>- mundur leśniczego (letni i zimowy)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cs="Calibri"/>
        </w:rPr>
      </w:pPr>
      <w:r>
        <w:rPr>
          <w:rFonts w:cs="Calibri"/>
        </w:rPr>
        <w:t>- średnicomierz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cs="Calibri"/>
        </w:rPr>
      </w:pPr>
      <w:r>
        <w:rPr>
          <w:rFonts w:cs="Calibri"/>
        </w:rPr>
        <w:t>- taśma do mierzenia dłużyc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cs="Calibri"/>
        </w:rPr>
      </w:pPr>
      <w:r>
        <w:rPr>
          <w:rFonts w:cs="Calibri"/>
        </w:rPr>
        <w:t>- ryszpak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cs="Calibri"/>
        </w:rPr>
      </w:pPr>
      <w:r>
        <w:rPr>
          <w:rFonts w:cs="Calibri"/>
        </w:rPr>
        <w:t>3.Transport materiałów narzędzi i wody musi odbywać się sprawnymi pojazdami, dopuszczonymi do</w:t>
      </w:r>
    </w:p>
    <w:p>
      <w:pPr>
        <w:pStyle w:val="Normal"/>
        <w:spacing w:lineRule="auto" w:line="240" w:before="0" w:after="200"/>
        <w:contextualSpacing/>
        <w:jc w:val="both"/>
        <w:rPr>
          <w:rFonts w:cs="Calibri"/>
        </w:rPr>
      </w:pPr>
      <w:r>
        <w:rPr>
          <w:rFonts w:cs="Calibri"/>
        </w:rPr>
        <w:t>ruchu po drogach publicznych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V. Wykonanie robó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ozdział 1. Konserwacja zasobów lasu komunalnego.</w:t>
      </w:r>
    </w:p>
    <w:p>
      <w:pPr>
        <w:pStyle w:val="Normal"/>
        <w:jc w:val="both"/>
        <w:rPr/>
      </w:pPr>
      <w:r>
        <w:rPr/>
        <w:t>I.1 Dozór nad składnicą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Prowadzenie składnicy drewna zgodnie z w/w Zarządzeniem, w tym przyjmowanie drewna na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składnicę w godzinach od 7 00 do 14 00 oraz sprzedaż drewna i wydawanie drewna podopiecznym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Miejskiego Ośrodka Pomocy Rodzinie w Zabrzu w godzinach od 7 00 do 9 00 - po wcześniejszym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ustaleniu terminu z Leśniczym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Dozór składnicy drewna w pozostałych godzinach. Wykonawca ponosi odpowiedzialność za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ewentualne straty spowodowane kradzieżą drewna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2. Utrzymanie porządku i czystości na terenach leśnych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Bieżące utrzymanie czystości w okresie trwania umowy w lesie komunalnym dz. Maciejów i kompleksie leśnym im. W. Pileckiego (z wyłączeniem zieleni parkowej urządzonej), a zwłaszcza wzdłuż dróg leśnych i ciągów pieszych, w tym w kwietniu przed ruszeniem wegetacji, kompleksowe i dokładne zebranie wszystkich śmieci. Zebranie śmieci do worków, opróżnienie koszy i wywóz śmieci na wysypisko. Wniesienie opłaty za utylizację. Potwierdzenie dostarczenia śmieci na wysypisko musi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być dołączone do protokołu odbioru robót za każdy miesiąc.</w:t>
      </w:r>
    </w:p>
    <w:p>
      <w:pPr>
        <w:pStyle w:val="Normal"/>
        <w:jc w:val="both"/>
        <w:rPr/>
      </w:pPr>
      <w:r>
        <w:rPr/>
        <w:t>Sprzęt: samochód ciężarowy lub ciągnik przystosowany do wywozu śmieci nieprzekraczający 5 t.</w:t>
      </w:r>
    </w:p>
    <w:p>
      <w:pPr>
        <w:pStyle w:val="Normal"/>
        <w:jc w:val="both"/>
        <w:rPr/>
      </w:pPr>
      <w:r>
        <w:rPr/>
        <w:t>I.3. Koszenie poboczy dróg i ścieżek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Koszenie traw i chwastów wieloletnich na poboczach dróg i ścieżek w miejscach określonych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przedmiarem robót w pasie szerokości 1,50 m od krawędzi drogi kosą spalinową, w sierpniu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Sprzęt: kosa spalinowa ew. kosiarka bębnowa lub rotacyjna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Zgrabienie skoszonych chwastów w pryzmy. Załadunek na samochód ciężarowy lub przyczepę do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ciągnika. Wywóz do kompostowni. Alternatywnie można skoszoną trawę równomiernie rozrzucić po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dnie lasu (w uzgodnieniu z Inwestorem i inspektorem nadzoru)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Dowód wniesienia opłaty za utylizację powinien być w każdej chwili do wglądu inspektora nadzoru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Sprzęt: samochód ciężarowy lub ciągnik z przyczepą, grabie, widły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I.4. Zamiatanie dróg parkowych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Zamiatanie dróg parkowych ziemnych miotłą ręczną, w listopadzie, po opadnięciu liści w miejscach określonych w przedmiarze robót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Zmiecione liście rozprowadzić równomiernie po dnie lasu w oddaleniu co najmniej 2 m od krawędzi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ścieżki.</w:t>
      </w:r>
    </w:p>
    <w:p>
      <w:pPr>
        <w:pStyle w:val="Normal"/>
        <w:jc w:val="both"/>
        <w:rPr/>
      </w:pPr>
      <w:r>
        <w:rPr/>
        <w:t>Sprzęt: Miotła ręczna brzozowa, grabie druciane.</w:t>
      </w:r>
    </w:p>
    <w:p>
      <w:pPr>
        <w:pStyle w:val="Normal"/>
        <w:jc w:val="both"/>
        <w:rPr/>
      </w:pPr>
      <w:r>
        <w:rPr/>
        <w:t>I.5. Zamiatanie chodników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Zamiatanie chodników zamiatarką mechaniczną przy ulicach przylegających do lasu komunalnego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Jeden raz w miesiącu w okresie od sierpnia do października. Wywóz zebranych śmieci na wysypisko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Dowód wniesienia opłaty za utylizację powinien być w każdej chwili do wglądu inspektora nadzoru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6. Remonty bieżące dróg gruntowych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Odkrycie i oczyszczenie krawężników drogowych, remont dróg gruntowych w istniejącym śladzie lub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szer. 3 m w miejscach uzgodnionych z Zamawiającym. Wyrównanie nawierzchni spychaczem lub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równiarką drogową. Wyrównanie poboczy i rozrzucenie po lesie ziemi pozostałej po pracy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spychacza. Nawiezienie tłucznia z kamienia naturalnego, frakcja 10 - 31,5 mm, rozścielenie warstwą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o grubości 10 cm. Wyrównanie warstwy tłucznia i uwałowanie nawierzchni walcem drogowym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Warunki odbioru: Roboty zanikowe, t.j. wyrównanie nawierzchni należy zgłosić do odbioru przed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nawiezieniem tłucznia.</w:t>
      </w:r>
    </w:p>
    <w:p>
      <w:pPr>
        <w:pStyle w:val="Normal"/>
        <w:jc w:val="both"/>
        <w:rPr/>
      </w:pPr>
      <w:r>
        <w:rPr/>
        <w:t>Sprzęt: spychacz lub równiarka drogowa, walec drogowy, łopata.</w:t>
      </w:r>
    </w:p>
    <w:p>
      <w:pPr>
        <w:pStyle w:val="Normal"/>
        <w:jc w:val="both"/>
        <w:rPr/>
      </w:pPr>
      <w:r>
        <w:rPr/>
        <w:t>I.7. Odbudowa szlabanu</w:t>
      </w:r>
    </w:p>
    <w:p>
      <w:pPr>
        <w:pStyle w:val="Normal"/>
        <w:rPr>
          <w:lang w:eastAsia="pl-PL"/>
        </w:rPr>
      </w:pPr>
      <w:r>
        <w:rPr/>
        <w:t>Wykonanie stalowego szlabanu leśnego, obrotowego. Szlaban wykonany z rur stalowych 90 mm x 3,2 mm, zabezpieczonych antykorozyjnie, malowanych na zielony kolor.</w:t>
      </w:r>
    </w:p>
    <w:p>
      <w:pPr>
        <w:pStyle w:val="Normal"/>
        <w:jc w:val="both"/>
        <w:rPr/>
      </w:pPr>
      <w:r>
        <w:rPr/>
        <w:t>I.8. Wykonanie i ustawienie ławek i ławostołów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Wykonanie i ustawienie w lesie ławek z surowca znajdującego się w składnicy drewna (topola, brzoza, dąb)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Ławki długości 2-2,5 m, szerokości minimum 35 cm wykonane z przeciętych wzdłuż pni z dwoma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poprzecznymi podstawami dług.70 cm, wygładzone strugiem i zakonserwowane dwukrotnie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drewnochronem. Siedzisko ławki połączone z postawami za pomocą pręta gwintowanego o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przekroju 12 mm. Nakrętki na pręcie muszą być wpuszczone w drewno do poziomu siedziska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Wysokość siedziska 42 – 45 cm od ziemi.  Ławostoły powinny mieć blat szer. 1 m i dł. 2,5 m i grub. min. 6 cm  zintegrowany z ławami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Sprzęt: pilarka spalinowa, strug elektryczny, wiertarka elektryczna, pręty gwintowane o przekroju 12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mm z podkładkami i nakrętkami, płaski pędzel, drewnochron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ozdział II. Hodowla lasu.</w:t>
      </w:r>
    </w:p>
    <w:p>
      <w:pPr>
        <w:pStyle w:val="Normal"/>
        <w:jc w:val="both"/>
        <w:rPr/>
      </w:pPr>
      <w:r>
        <w:rPr/>
        <w:t>II.9. Melioracja agrotechniczne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Przygotowanie powierzchni do podsadzeń i odnowień. Wycięcie przy powierzchni ziemi krzewów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jeżyn i malin (nalotów drzew i krzewów). Rozdrobnienie wyciętych krzewów za pomocą rębaka do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drewna. Po zakończeniu prac powierzchnia powinna być w 100% oczyszczona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Równomierne rozrzucenie zrębków po lesie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Terminy wykonania określa przedmiar robót i fakturowania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Sprzęt: kosa spalinowa, rębak do drewna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10. Przygotowanie gleby do sadzenia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Wyoranie pasów pługiem leśnym pod sadzenie drzewek. Zdarcie darni i runa do gleby mineralnej na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pasie szer. 40 cm i w odstępie 1,20 m od siebie.</w:t>
      </w:r>
    </w:p>
    <w:p>
      <w:pPr>
        <w:pStyle w:val="Normal"/>
        <w:jc w:val="both"/>
        <w:rPr/>
      </w:pPr>
      <w:r>
        <w:rPr/>
        <w:t>Sprzęt: ciągnik rolniczy, pług leśny.</w:t>
      </w:r>
    </w:p>
    <w:p>
      <w:pPr>
        <w:pStyle w:val="Normal"/>
        <w:jc w:val="both"/>
        <w:rPr/>
      </w:pPr>
      <w:r>
        <w:rPr/>
        <w:t>Uwaga: W uzasadnionych przypadkach inspektor nadzoru może dopuścić zamiennie wykonanie</w:t>
      </w:r>
    </w:p>
    <w:p>
      <w:pPr>
        <w:pStyle w:val="Normal"/>
        <w:jc w:val="both"/>
        <w:rPr/>
      </w:pPr>
      <w:r>
        <w:rPr/>
        <w:t>talerzy pod sadzenie.</w:t>
      </w:r>
    </w:p>
    <w:p>
      <w:pPr>
        <w:pStyle w:val="Normal"/>
        <w:jc w:val="both"/>
        <w:rPr/>
      </w:pPr>
      <w:r>
        <w:rPr/>
        <w:t>II.11. Spulchnienie gleby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Spulchnienie gleby na wyoranych pasach lub talerzach szpadlem lub świdrem glebowym do głębokości 30 cm, w odstępie co 50 cm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Warunki odbioru: przed posadzeniem drzew należy zgłosić odbiór robót jako roboty zanikowe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Termin wykonania określa harmonogram robót i fakturowania.</w:t>
      </w:r>
    </w:p>
    <w:p>
      <w:pPr>
        <w:pStyle w:val="Normal"/>
        <w:jc w:val="both"/>
        <w:rPr/>
      </w:pPr>
      <w:r>
        <w:rPr/>
        <w:t>Sprzęt: szpadel, świder glebowy.</w:t>
      </w:r>
    </w:p>
    <w:p>
      <w:pPr>
        <w:pStyle w:val="Normal"/>
        <w:jc w:val="both"/>
        <w:rPr/>
      </w:pPr>
      <w:r>
        <w:rPr/>
        <w:t>II.12. Sadzenie sadzonek bez bryłki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Zakup i dostarczenie sadzonek na powierzchnię sadzenia. Sadzonki 2 letnie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Sadzonki muszą być dołowane, tak by nie dopuścić do przesychania systemów korzeniowych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Niedopuszczalne jest rozładowanie dostawy bez zabezpieczenia systemów korzeniowych przed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przesychaniem. Sadzonki powinny być pochodzenia miejscowego, tzn. nasiona muszą pochodzić ze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Śląskiej Krainy Przyrodniczo-Leśnej i być hodowane w szkółkach RDLP Katowice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Dostawca przekazuje świadectwo pochodzenia materiału roślinnego oraz etykietę dostawy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Gatunki i ilość określa przedmiar robót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Sprzęt: samochód ciężarowy lub ciągnik z przyczepą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Sadzenie sadzonek ; doniesienie sadzonek na miejsce sadzenia. Jeżeli system korzeniowy jest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przerośnięty należy go skrócić ostrym narzędziem (sekatorem),nie pozostawiając ran rwanych bądź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szarpanych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Wykopanie dołka o głębokości i średnicy dostosowanych do rozmiarów systemu korzeniowego (nie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dopuszczając do podwinięcia korzeni) w miejscu uprzednio spulchnionym. Sadzenie i udeptanie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gleby wokół sadzonki. Termin wykonania określa harmonogram robót i fakturowania. Prace należy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wykonywać w okresie, kiedy gleba jest wilgotna.</w:t>
      </w:r>
    </w:p>
    <w:p>
      <w:pPr>
        <w:pStyle w:val="Normal"/>
        <w:jc w:val="both"/>
        <w:rPr/>
      </w:pPr>
      <w:r>
        <w:rPr/>
        <w:t>Sprzęt: szpad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13. Pielęgnowanie upraw dwuletnich i starszych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Wycięcie ewentualnie pojawiających się krzewów. Zniszczenie chwastów wokół sadzonek w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odległości do 30 cm od sadzonki kosą leśną lub motyką z pozostawieniem zniszczonych chwastów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wokół sadzonki. W przypadku występowania chwastów trwałych, ekspansywnych, jak pokrzywa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nawłoć późna, rdestowiec, powój polny itp. należy je zniszczyć wraz z korzeniami. Do wykonania jednokrotnie, w sierpniu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Sprzęt: kosa leśna, motyka, sekator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14. Chemiczne zabezpieczenie upraw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Chemiczne zabezpieczenie upraw przed zgryzaniem przez zwierzynę płową. Dotyczy sadzonek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sosny, modrzewia, dębu, buka i jesionu do osiągnięcia przez drzewka wys. 1 m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Stosować preparat Stop Z EC jednokrotnie w ciągu roku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Do zabezpieczenia stosować roztwór w proporcji 1 litr preparatu na 2 litry wody. Zabieg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przeprowadzić w okresie 15 – 30 listopada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Preparat nakłada się za pomocą płaskiego pędzla na suche sadzonki w bezdeszczowe dni o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temperaturze powyżej 5 stopni. W przypadku drzew iglastych pokrywa się preparatem tegoroczny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przyrost pędu głównego a w przypadku liściastych pokrywa się cały pęd główny gdy jego grubość nie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przekracza 2 cm.</w:t>
      </w:r>
    </w:p>
    <w:p>
      <w:pPr>
        <w:pStyle w:val="Normal"/>
        <w:jc w:val="both"/>
        <w:rPr/>
      </w:pPr>
      <w:r>
        <w:rPr/>
        <w:t>Sprzęt: pojemnik z preparatem, płaski pędze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ozdział III. Użytkowanie lasu</w:t>
      </w:r>
    </w:p>
    <w:p>
      <w:pPr>
        <w:pStyle w:val="Normal"/>
        <w:jc w:val="both"/>
        <w:rPr/>
      </w:pPr>
      <w:r>
        <w:rPr/>
        <w:t>III.15. Cięcia przygodne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Drewno stosowe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Wyznaczenie i oznakowanie drzew przeznaczonych do ścięcia. Usunięcie podrostów i podszytów w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promieniu 2 m wokół drzewa przeznaczonego do wycięcia. Usunięcie śniegu, gałęzi, runa i ściółki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Okorowanie szyi korzeniowej na wysokości cięcia i pozostającego po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ścince pniaka wraz z wystającymi korzeniami. Odcięcie gałęzi do wysokości 2 m od ziemi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Przygotowanie drogi ucieczki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Ścięcie i okrzesanie drzew pilarką spalinową. Pocięcie na metrowe odcinki. Ułożenie wałków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metrowych w stosy wymiarowe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Usuwanie drzew zagrażających bezpieczeństwu ludzi, budynków lub urządzeń, wiatrołomów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śniegołomów i.t.p. W ramach cięć przygodnych będą także usuwane drzewiaste formy czeremchy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amerykańskiej w oddz. 33c w celu dopuszczenia większej ilości światła do stanowisk zajętych przez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rośliny chronione (wawrzynek wilczełyko, kruszczyk szerokolistny, skrzyp olbrzymi, czosnek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niedźwiedzi)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Wycinanie drzew pilarką spalinową musi być wykonywane przez osobę z uprawnieniami pilarza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W miejscach trudnodostępnych i w zagęszczonym drzewostanie wycinkę drzew należy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wykonywać metodą alpinistyczną w uprzęży na linach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Prace będą prowadzone przez cały rok w miejscach i terminach uzgodnionych z przedstawicielem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Inwestora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Po zakończeniu prac drewno powinno być ułożone w stosy i oznaczone numeratorem.</w:t>
      </w:r>
    </w:p>
    <w:p>
      <w:pPr>
        <w:pStyle w:val="Normal"/>
        <w:jc w:val="both"/>
        <w:rPr/>
      </w:pPr>
      <w:r>
        <w:rPr/>
        <w:t>Sprzęt: pilarka spalinowa, motyka, siekiera, numerator.</w:t>
      </w:r>
    </w:p>
    <w:p>
      <w:pPr>
        <w:pStyle w:val="Normal"/>
        <w:jc w:val="both"/>
        <w:rPr/>
      </w:pPr>
      <w:r>
        <w:rPr/>
        <w:t>III.16. Cięcia przygodne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Drewno dłużycowe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Wyznaczenie i oznakowanie drzew przeznaczonych do ścięcia. Usunięcie podrostów i podszytów w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promieniu 2 m wokół drzewa przeznaczonego do wycięcia. Usunięcie śniegu, gałęzi, runa i ściółki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Okorowanie szyi korzeniowej na wysokości cięcia i pozostającego po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ścince pniaka wraz z wystającymi korzeniami. Odcięcie gałęzi do wysokości 2 m od ziemi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Przygotowanie drogi ucieczki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Ścięcie i okrzesanie drzew pilarką spalinową. Pocięcie pnia na odcinki o ustalonej długości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Usuwanie drzew zagrażających bezpieczeństwu ludzi, budynków lub urządzeń, wiatrołomów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śniegołomów i.t.p. W ramach cięć przygodnych będą także usuwane drzewiaste formy czeremchy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amerykańskiej w oddz. 33c w celu dopuszczenia większej ilości światła do stanowisk zajętych przez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rośliny chronione (wawrzynek wilczełyko, kruszczyk szerokolistny, skrzyp olbrzymi, czosnek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niedźwiedzi)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Wycinanie drzew pilarką spalinową musi być wykonywane przez osobę z uprawnieniami pilarza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W miejscach trudnodostępnych i w zagęszczonym drzewostanie wycinkę drzew należy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wykonywać metodą alpinistyczną w uprzęży na linach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Prace będą prowadzone przez cały rok w miejscach i terminach uzgodnionych z przedstawicielem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Inwestora. Po zakończeniu prac drewno powinno być oznaczone numeratorem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Sprzęt: pilarka spalinowa, motyka, siekiera, numerator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17. Ścinka drzew za pomocą zwyżki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Przy pomocy zwyżki ścina się drzewa, których nie można położyć ze względu na zagrożenie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zniszczeniem budynków, ogrodzeń, innej infrastruktury, istniejących upraw leśnych lub młodników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Pracownik dokonujący ścinki z kosza zwyżki, oprócz uprawnień pilarza musi przejść badania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wysokościowe i mieć uprawnienia do prac na wysokości powyżej 3 m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Konary i ich fragmenty oraz pień mogą być ścinane bez zachowania obowiązujących wymiarów, w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zależności od aktualnych możliwości. Tylko w uzgodnieniu z inspektorem i koordynatorem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18. Ścinka drzew metodą alpinistyczną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Tą metodą ścina się drzewa, których nie można położyć ze względu na zagrożenie zniszczeniem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budynków, ogrodzeń, innej infrastruktury, istniejących upraw leśnych lub młodników, a jednocześnie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nie ma możliwości podjechania zwyżką ze względu na trudny teren lub inne przeszkody. Pracownik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dokonujący ścinki z lin musi posiadać następujące uprawnienia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- kurs pilarza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- aktualne badania wysokościowe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- uprawnienia do prac na wysokości powyżej 3 m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- ukończony kurs alpinistyczny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Prace muszą być nadzorowane przez uprawnionego przedstawiciela firmy dokonującej wycinki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Konary i ich fragmenty oraz pień mogą być ścinane bez zachowania obowiązujących wymiarów, w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zależności od aktualnych możliwości. Tylko w uzgodnieniu z inspektorem i koordynatorem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Rozdział IV. Inne prace.</w:t>
      </w:r>
    </w:p>
    <w:p>
      <w:pPr>
        <w:pStyle w:val="Normal"/>
        <w:jc w:val="both"/>
        <w:rPr/>
      </w:pPr>
      <w:r>
        <w:rPr/>
        <w:t>IV.19. Zrębkowanie gałęzi pozostałych po cięciach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Ułożenie gałęzi w stosy. Rozdrobnienie za pomocą rębaka do drewna. Równomiernie rozścielenie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zrębków po lesie. ( Jeżeli większa ilość zrębków występuje na terenie przewidzianym pod sadzenie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drzew, zrębki mogą być wykorzystane do ściółkowania)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Sprzęt: rębak do drewna, siekiera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IV.20. Zrywka drewna stosowego do najbliższej drogi wywozowej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Wyznaczenie drogi zrywki z uwzględnieniem konfiguracji terenu oraz występowania naturalnych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nalotów, podszytów i podsadzeń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Załadunek stosów ręcznie na przyczepę ciągnikową lub mechanicznie na przyczepę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samozaładowczą. Średnia odległość 70 m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Prace należy wykonywać w okresie, gdy gleba jest zamarznięta, najlepiej z okrywą śnieżną lub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przeschnięta. Zakazuje się wykonywania zrywki, gdy gleba jest rozmiękła po dłuższych opadach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deszczu lub roztopach śniegu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Sprzęt: ciągnik z przyczepą lub przyczepą samozaładowczą.,w przypadku uszkodzenia dróg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leśnych należy doprowadzić je do stanu pierwotnego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Termin wykonania określa harmonogram robót i fakturowania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V.21. Zrywka drewna tartacznego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Wyznaczenie drogi zrywki z uwzględnieniem konfiguracji terenu oraz występowania naturalnych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nalotów, podszytów i podsadzeń. W przypadku dłużyc o mniejszych rozmiarach, w miarę możliwości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stosować zrywkę przy pomocy przyczepy samozaładowczej. Większe dłużyce należy zrywać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pojedynczo, zapięte łańcuchem do ciągnika. W każdym przypadku prace należy wykonywać, gdy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gleba jest przeschnięta lub zmrożona. Zakazuje się wykonywania zrywki, gdy gleba jest rozmiękła po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dłuższych opadach deszczu lub roztopach śniegu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Termin wykonania określa harmonogram robót i fakturowania.</w:t>
      </w:r>
    </w:p>
    <w:p>
      <w:pPr>
        <w:pStyle w:val="Normal"/>
        <w:jc w:val="both"/>
        <w:rPr/>
      </w:pPr>
      <w:r>
        <w:rPr/>
        <w:t>Sprzęt: ciągnik rolniczy, przyczepa samozaładowcza, łańcuchy.</w:t>
      </w:r>
    </w:p>
    <w:p>
      <w:pPr>
        <w:pStyle w:val="Normal"/>
        <w:jc w:val="both"/>
        <w:rPr/>
      </w:pPr>
      <w:r>
        <w:rPr/>
        <w:t>IV.22. Zniszczenie chwastów przy użyciu preparatu Roundup.</w:t>
      </w:r>
    </w:p>
    <w:p>
      <w:pPr>
        <w:pStyle w:val="Normal"/>
        <w:spacing w:lineRule="auto" w:line="240" w:before="0" w:after="200"/>
        <w:contextualSpacing/>
        <w:rPr>
          <w:rFonts w:cs="Calibri"/>
          <w:lang w:eastAsia="pl-PL"/>
        </w:rPr>
      </w:pPr>
      <w:r>
        <w:rPr>
          <w:rFonts w:cs="Calibri"/>
        </w:rPr>
        <w:t xml:space="preserve">Zniszczenie chwastów przy użyciu preparatu Roundup 360 sl, na drodze żwirowej między poddziałami 33c i 33g. Używać rozcieńczenia 40 ml na 1 litr wody. Dawka: 2,5 litra na 100 m2. </w:t>
      </w:r>
    </w:p>
    <w:p>
      <w:pPr>
        <w:pStyle w:val="Normal"/>
        <w:spacing w:lineRule="auto" w:line="240" w:before="0" w:after="200"/>
        <w:contextualSpacing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. Kontrola jakości wykonywanych robót.</w:t>
      </w:r>
    </w:p>
    <w:p>
      <w:pPr>
        <w:pStyle w:val="Normal"/>
        <w:jc w:val="both"/>
        <w:rPr/>
      </w:pPr>
      <w:r>
        <w:rPr/>
        <w:t>W przypadku robót wymienionych w dziale I ocenie podlegają następujące parametry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1. Prowadzenie dokumentacji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1a. Obsługa robót leśnych zgodnie z zakresem czynności kierownika oraz nadzór nad składnicą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Prowadzenie nadzoru nad robotami i składnicą drewna zgodnie z Instrukcją służbową kierownika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robót, Zarządzeniem Nr 821/IK/2013 Prezydenta Miasta Zabrze z dnia 26.08.2013 r. Przyjęcia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„</w:t>
      </w:r>
      <w:r>
        <w:rPr/>
        <w:t>Regulaminu miejskiej składnicy drewna" Zarządzenie Nr 822/IK/2013 Prezydenta Miasta Zabrze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z dnia 26.08.2013 r. Zasad pozyskania drewna z terenów nieleśnych Miasta Zabrze oraz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Instrukcją Nr 1/IK/2013r. Wydziału Infrastruktury Komunalnej z dnia 18.04.2013r. w sprawie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prowadzenia pomocniczych ksiąg rachunkowych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1b. Ewidencja drewna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- Prowadzenie książki ewidencyjnej osobno dla drewna pochodzącego z lasu i z wycinek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w mieście, w rozbiciu na drewno opałowe i użytkowe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- Prowadzenie protokołów przyjęcia i rozchodu drewna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1c. Bieżące prowadzenie Dziennika robót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2. Sadzenie drzew i krzewów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Calibri"/>
        </w:rPr>
        <w:t xml:space="preserve">- </w:t>
      </w:r>
      <w:r>
        <w:rPr/>
        <w:t>prawidłowość i dokładność wykonania zabiegów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3. Ławki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Calibri"/>
        </w:rPr>
        <w:t xml:space="preserve">- </w:t>
      </w:r>
      <w:r>
        <w:rPr/>
        <w:t>prawidłowość i dokładność wykonania robót: utrzymanie ławek w czystości, wymiana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uszkodzonych elementów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4. Prace porządkowe i utrzymanie czystości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Calibri"/>
        </w:rPr>
        <w:t xml:space="preserve">- </w:t>
      </w:r>
      <w:r>
        <w:rPr/>
        <w:t>prawidłowość i dokładność wykonania robót: utrzymanie czystości w alejkach utwardzonych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i nieutwardzonych oraz opróżnianie koszy i zbieranie śmieci na powierzonym obszarze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VI. Obmiar robót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Obmiar prac następuje po zakończonym miesiącu, na podstawie realnie wykonanych w terenie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robót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- jednostką obmiarową dla drewna stosowego jest 1mp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- jednostką obmiarową dla dłużyc jest 1m 3 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VII. Odbiór robót i podstawa płatności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Wykonawca jest zobowiązany do pisemnego zgłoszenia gotowości do odbioru robót, najpóźniej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w ostatnim dniu miesiąca (jeśli ostatni dzień miesiąca przypada w dzień wolny to zgłoszenia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należy dokonać w pierwszym dniu roboczym, po ostatnim dniu miesiąca)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Zobowiązuje się wykonawcę do niezwłocznego informowania drogą elektroniczną (e-mail)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inspektora nadzoru o wykonaniu robót zanikowych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W dniu zgłoszenia gotowości do odbioru robót Wykonawca dostarczy również protokół odbioru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robót. Odbiór zostanie zorganizowany w terminie do 7 dni roboczych od pisemnego zgłoszenia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gotowości do odbioru robót. Na czas odbioru robót Wykonawca jest zobowiązany do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zapewnienia środka transportu w celu dokonania objazdu powierzonych terenów. Osobą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reprezentującą Wykonawcę na odbiorach częściowych robót jest kierownik robót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Podstawą płatności jest cena jednostkowa obliczona przez Wykonawcę za jednostkę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obmiarową określoną dla danej pozycji przedmiaru robót. Cena jednostkowa obejmuje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wszystkie koszty Wykonawcy, które musi ponieść w celu wykonania robót wyszczególnionych w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przedmiarze robót zgodnie z zapisami niniejszej STWiOR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Płatność nastąpi w oparciu o fakturę/ rachunek wystawiony w 2 egzemplarzach na Miasto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Zabrze (podstawą wystawienia faktury jest obustronnie podpisany protokół odbioru robót)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Fakturę należy wystawić do 7 dni roboczych od dnia podpisania protokołu odbioru robót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Do faktury należy dołączyć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- podpisaną i opieczętowaną kartę przekazania odpadów do instalacji posiadającej zezwolenie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na odzysk lub unieszkodliwienie odpadów o uregulowanym stanie  formalno - prawnym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Brak kompletu w/w dokumentów spowoduje zwrot faktury bez zapłaty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Wykaz aktów prawnych i literatury wymaganych do stosowania przy prowadzeniu prac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w Lesie Komunalnym w Zabrzu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- Ustawa z dnia 28 września 1991 r. o lasach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- Ustawa z dnia 27 kwietnia 2001 r. Prawo ochrony środowiska z późniejszymi zmianami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- Rozporządzenie ministra Środowiska z dnia 22 marca 2006 r. w sprawie szczegółowych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zasad zabezpieczenia przeciwpożarowego lasów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- Rozporządzenie Ministra Pracy i Polityki Socjalnej z dnia 26 września 1997 r. w sprawie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ogólnych przepisów bezpieczeństwa i higieny pracy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- Uproszczony Plan Urządzenia Lasu Komunalnego miasta Zabrze na okres od 1.01.2011 r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do 31.12.2020 r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- Aneks na okres od 1.01.2013 r. do 31.12.2020 r. do Uproszczonego Planu Urządzenia Lasu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Komunalnego miasta Zabrze na okres od 1.01.2011 r. do 31.12.2020 r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- Zalecenia jakościowe dla ozdobnego materiału szkółkarskiego. Związek Szkółkarzy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Polskich. Warszawa 2011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- Zasady Hodowli Lasu obowiązujące w Państwowym Gospodarstwie Leśnym Lasy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Państwowe. Zarządzenie nr 99 Dyrektora Generalnego Lasów Państwowych z dnia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24 grudnia 2002 r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- Zarządzenie Nr 821/IK/2013 Prezydenta Miasta Zabrzez dnia 26.08.2013 r. Przyjęcia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„</w:t>
      </w:r>
      <w:r>
        <w:rPr/>
        <w:t>Regulaminu miejskiej składnicy drewna”;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http://www.zabrze.magistrat.pl/engine/old/bip/6/11?grp=136652#rl_136652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- Zarządzenie Nr 822/IK/2013 Prezydenta Miasta Zabrzez dnia 26.08.2013 r. Zasad pozyskania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drewna z terenów nieleśnych Miasta Zabrze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http://www.zabrze.magistrat.pl/engine/old/bip/6/11?grp=136654#rl_136654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Niektóre określenia zawarte w STWiOR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- Inwestor – Miasto Zabrze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- kierownik zadania – osoba odpowiedzialna za prawidłowe wykonanie prac określonych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w STWiOR. Wymagania: Wyższe wykształcenie o kierunku leśnym, trzyletnie doświadczenie na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podobnym stanowisku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- las komunalny – teren leśny objęty opracowaniem „Uproszczony Plan Urządzenia Lasu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Komunalnego w Zabrzu na okres od 1.01.2011 r. do 31.12.2020 r. wraz z Aneksem do tego Planu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- składnica drewna – miejsce składowania drewna wyciętego w lesie komunalnym oraz na terenie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miasta Zabrze. Plac przy byłej leśniczówce przy ul. Matejki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- protokół odbioru – dokument sporządzony co miesiąc przez Wykonawcę, stwierdzający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prawidłowe wykonanie prac przewidzianych na dany miesiąc, wraz z wartością tych prac, stanowiący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podstawę do wystawienia faktury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- inspektor nadzoru – osoba wyznaczona przez Inwestora do kontrolowania przebiegu prac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i ich odbioru po stwierdzeniu prawidłowego ich wykonania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- dłużyca – wyrzynek o długości minimalnej2,5 m w przypadku drewna liściastego i 2,7 m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dla drewna iglastego. Minimalna średnica przekroju bez kory w cieńszym końcu kłody 18 cm dla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drewna liściastego i 14 cm dla drewna iglastego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- stos wymiarowy – drewno opałowe okrągłe o średnicach mierzonych w korze: górnej 5 cm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wzwyż i dolnej do 24 cm oraz drewno niezakwalifikowane do użytku tartacznego, długości 1,0 lub 1,2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m, ułożone w stos wysokości 1,0 m i długości 1,0 m lub jego wielokrotności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- droga gruntowa – droga leśna lub ścieżka o nawierzchni nieutwardzonej, ziemnej lub żwirowej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- podsadzenia – sztucznie wprowadzone drzewka w drzewostanach bliskorębnych lub rębnych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-odnowienia – sztucznie wprowadzone drzewka na powierzchniach po zrębach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talerze – powierzchnie przygotowane do sadzenia drzewek o wymiarach 40 x 40 cm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/>
        <w:t>z pokrywą zdartą do gleby mineralnej i spulchnione do głębokości 30 c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3:17:00Z</dcterms:created>
  <dc:creator>InteXPC</dc:creator>
  <dc:description/>
  <cp:keywords/>
  <dc:language>en-US</dc:language>
  <cp:lastModifiedBy>Tomasz Kalinowski</cp:lastModifiedBy>
  <cp:lastPrinted>2020-07-16T12:53:00Z</cp:lastPrinted>
  <dcterms:modified xsi:type="dcterms:W3CDTF">2020-07-16T11:35:00Z</dcterms:modified>
  <cp:revision>25</cp:revision>
  <dc:subject/>
  <dc:title>Zawartość STWiOR:</dc:title>
</cp:coreProperties>
</file>