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</w:rPr>
        <w:t xml:space="preserve">Inwestor: Miasto Zabrz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danie:  Dokumentacja techniczna na realizację zadania p.n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Prowadzenie gospodarki leśnej lasów komunalnyc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</w:rPr>
        <w:t>w Zabrzu do 31.12.2020 r.”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Lokalizacj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</w:rPr>
        <w:t>inwestycji:</w:t>
      </w:r>
      <w:r>
        <w:rPr>
          <w:rFonts w:cs="Arial" w:ascii="Arial" w:hAnsi="Arial"/>
          <w:b/>
          <w:sz w:val="36"/>
          <w:szCs w:val="36"/>
        </w:rPr>
        <w:t xml:space="preserve"> Zabrze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>Temat:  OPIS ZADANI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westor: Miasto Zabrz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onawca: inż.  Piotr Michalik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nwestor: Miasto Zabrze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Zadanie: Dokumentacja techniczna na realizację zadania p.n. "Prowadzenie gospodarki leśnej lasów komunalnych w Zabrzu do 31.12.2020 r."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Lokalizacja inwestycji: Zabrze.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  <w:t>Temat: Opis zadania.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Klasyfikacja wg Wspólnego Słownika Zamówień: Usługi rolnictwa, leśnictwa oraz ogrodnictwa.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CPV: 77000000-0 Usługi rolnictwa, leśnictwa oraz ogrodnictwa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77200000-2 Usługi leśnictw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77210000-5 Usługi pozyskiwania drewn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77211000-2 Usługi uboczne związane z pozyskiwaniem drewn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77211100-3 Usługi cięcia drewna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77211200-4 Transport dłużyc na terenie lasów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77211300-5 Usługi selekcji drzew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77211400-6 Usługi wycinania drzew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77211600-8 Sadzenie drzew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77220000-8 Usługi impregnacji drewn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77231100-9 Usługi zarządzania zasobami leśnymi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77231200-0 Usługi zwalczania szkodników leśnych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77231500-3 Usługi monitorowania lub oceny lasu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Prowadzenie gospodarki leśnej na terenie lasów komunalnych w Zabrzu polega na kompleksowej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obsłudze lasów w zakresie hodowli lasu, użytkowania, utrzymywaniu infrastruktury w należytym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stanie, utrzymywaniu porządku i czystości na terenie lasów oraz obrotu pozyskanym drewnem.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Las komunalny miasta Zabrze ma powierzchnię 173,2 ha i jest podzielony na 16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kompleksów leśnych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1. las/Park im. W. Pileckiego położony przy ul. 3-go Maja – Cegielniana - 48,12 ha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2. las przy os. Młodego Górnika ograniczony ulicami Gwarecka, Szybowa, Ziemska - 9,38 ha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3. las przy os. Młodego Górnika na płn. od DK88 i na zachód od ul. Drzymały - 7,87 h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4. las przy os. Młodego Górnika na płn. od DK88 i na płn. wsch. od ul. Kościuszki - 1,84 h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5. las dzielnicy Biskupice – ul. Drzymały – Zamkowa - 1,83 h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6. las dzielnicy Maciejów – ul. Srebrna – kąpielisko leśne - 22,28 h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7. las dzielnicy Maciejów na wsch. od ul. Knurowskiej, na zach. od ul. Webera - 5,32 h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8. las Motocross przy ul. Bytomskiej od ul. Na Piaskach do ul. Młyńskiej - 43,47 h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9. las przy ul. Makoszowskiej za garażami przy ul. Jagodowej - 0,25 h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10. las dz. Makoszowy na płn. od A 4 i na zach. od ul. Legnickiej - 10,03 h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11. las dz. Makoszowy przy ul. Gawrona - 3,41 h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12. las dz. Makoszowy przy ul. Styki - 0,37 h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13. las przy ul. Chudowskiej, droga prowadząca do ul. Oświęcimskiej - 0,17 h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14. las dz. Rokitnica / Helenka przy ul. Jordana za ŚL. A.M. - 17,12 h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15. las dz. Rokitnica przy ul. Jabłońskiego - 0,64 ha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16. las dz. Rokitnica przy ul. Budowlanej 49a,b – ul. Filtry - 1,14 ha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  <w:t>Zadania z zakresu hodowli lasu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- prowadzenie odnowień i zalesień,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- pielęgnacja upraw leśnych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- chemiczne zabezpieczanie upraw przed zgryzaniem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- stały monitoring lasu pod kątem pojawiania się szkodliwych owadów czy grzybów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patogennych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Wszelkie czynności muszą być prowadzone zgodnie z „Zasadami hodowli lasu” obowiązującymi w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lasach państwowych.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  <w:t>Zadania z zakresu użytkowania lasu: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- dokonywanie cięć przygodnych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- porządkowanie miejsc po wszelkich cięciach poprzez poskładanie w stosy i zrębkowanie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gałęzi oraz rozrzucenie zrębków po lesie,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- zrywka wyrobionego drewn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Lokalizację w/w prac określa aktualny Uproszczony plan urządzenia lasu komunalnego miasta Zabrz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na okres od 01.01.2011 do 31.12.2020 r. oraz przedmiar robót.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  <w:t>Zadania z zakresu utrzymania porządku i czystości oraz konserwacji infrastruktury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- oczyszczenie wszystkich kompleksów leśnych ze śmieci dwa razy w roku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- bieżące zbieranie śmieci i opróżnianie koszy na wyznaczonych terenach,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- wykonanie i rozstawianie ławek oraz znaków drogowych i tablic informacyjnych,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- konserwacja szlabanów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- koszenie poboczy dróg i ścieże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- okresowe remonty dróg gruntowych,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zamiatanie dróg parkowych i chodników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Szczegółowy rozmiar i lokalizację w/w prac zawiera przedmiar robót.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  <w:t>Inne zadania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- dozór nad składnicą drewn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- przyjmowanie drewna na składnicę pochodzącego z wycinek na terenie miast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- sprzedaż drewna ze składnicy i bezpośrednio z lasu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- prowadzenie ewidencji obrotu drewnem.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Wszystkie prace muszą być nadzorowane przez leśniczego, t.j. osobę z  wyższym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>wykształceniem leśnym i posiadającą co najmniej trzyletnie doświadczenie na stanowisku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Cs w:val="28"/>
        </w:rPr>
        <w:t>kierowniczym przy prowadzeniu prac leśnych.</w:t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47:00Z</dcterms:created>
  <dc:creator>InteXPC</dc:creator>
  <dc:description/>
  <cp:keywords/>
  <dc:language>en-US</dc:language>
  <cp:lastModifiedBy>Tomasz Kalinowski</cp:lastModifiedBy>
  <cp:lastPrinted>2020-07-08T11:58:00Z</cp:lastPrinted>
  <dcterms:modified xsi:type="dcterms:W3CDTF">2020-07-08T12:11:00Z</dcterms:modified>
  <cp:revision>14</cp:revision>
  <dc:subject/>
  <dc:title>dd</dc:title>
</cp:coreProperties>
</file>