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 xml:space="preserve">SPECYFIKACJA TECHNICZNA WYKONANIA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 ODBIORU  ROBÓ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 CZĘŚĆ OGÓLNA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1.</w:t>
        <w:tab/>
        <w:t>Przedmiot specyfikacji technicznej</w:t>
      </w:r>
    </w:p>
    <w:p>
      <w:pPr>
        <w:pStyle w:val="Normal"/>
        <w:shd w:fill="FFFFFF" w:val="clear"/>
        <w:ind w:firstLine="794"/>
        <w:jc w:val="both"/>
        <w:rPr>
          <w:b/>
          <w:b/>
          <w:sz w:val="28"/>
        </w:rPr>
      </w:pPr>
      <w:r>
        <w:rPr>
          <w:sz w:val="28"/>
        </w:rPr>
        <w:t xml:space="preserve">Specyfikacja techniczna </w:t>
      </w:r>
      <w:r>
        <w:rPr>
          <w:i/>
          <w:sz w:val="28"/>
        </w:rPr>
        <w:t xml:space="preserve">wymagania ogólne </w:t>
      </w:r>
      <w:r>
        <w:rPr>
          <w:sz w:val="28"/>
        </w:rPr>
        <w:t xml:space="preserve">odnosi się do wspólnych wymagań dla poszczególnych specyfikacji technicznych dotyczących odbioru i wykonania robót, które zostaną wykonane w ramach (kod.CPV 45212221 -1) </w:t>
      </w:r>
      <w:r>
        <w:rPr>
          <w:b/>
          <w:sz w:val="28"/>
        </w:rPr>
        <w:t>Remont</w:t>
      </w:r>
      <w:r>
        <w:rPr>
          <w:sz w:val="28"/>
        </w:rPr>
        <w:t xml:space="preserve"> </w:t>
      </w:r>
      <w:r>
        <w:rPr>
          <w:b/>
          <w:sz w:val="28"/>
        </w:rPr>
        <w:t>boiska do koszykówki i siatkówki przy Zespole Szkolno Przedszkolnym nr 9 w Zabrzu.</w:t>
      </w:r>
    </w:p>
    <w:p>
      <w:pPr>
        <w:pStyle w:val="Normal"/>
        <w:shd w:fill="FFFFFF" w:val="clear"/>
        <w:ind w:firstLine="79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2.</w:t>
        <w:tab/>
        <w:t>Zakres stosowania specyfikacji technicznej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Jako jeden z dokumentów przetargowych będzie miała zastosowanie przy wyborze wykonawcy robót w trybie zgodnym z Ustawą o zamówieniach publicznych w zakresie robót opisanym w punkcie 1.1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3.</w:t>
        <w:tab/>
        <w:t>Zakres robót objętych specyfikacją techniczną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magania ogólne należy rozumieć i stosować w powiązaniu ze specyfikacjami szczegółowymi na niżej wymienione roboty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45000000-7 Roboty budowlane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45100000-8 Roboty w zakresie przygotowania terenu pod budowę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45111200-0 Roboty w zakresie przygotowania terenu pod budowę i roboty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>ziemne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45212221-1 Roboty budowlane w zakresie budowy boisk sportowych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45233222-1 Roboty budowlane w zakresie chodników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45340000-2 Instalowanie ogrodzeń, płotów i sprzętu ochronnego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45112700-2 Roboty budowlane w zakresie kształtowania terenów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</w:t>
        <w:tab/>
        <w:t>Ogólne wymagania dotyczące robót</w:t>
      </w:r>
    </w:p>
    <w:p>
      <w:pPr>
        <w:pStyle w:val="Normal"/>
        <w:shd w:fill="FFFFFF" w:val="clear"/>
        <w:tabs>
          <w:tab w:val="clear" w:pos="709"/>
          <w:tab w:val="left" w:pos="82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robót jest odpowiedzialny za jakość ich wykonania oraz za  ich zgodność z dokumentacją projektową, specyfikacjami technicznymi, obowiązującymi normami i zaleceniami Inwestor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4.1.   Przekazanie terenu budow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 xml:space="preserve">Zamawiający przekaże Wykonawcy teren budowy wraz ze wszystkimi wymaganymi uzgodnieniami prawnymi i administracyjnymi, dziennik budowy i księgę obmiarów oraz dwa egzemplarze dokumentacji projektowych wraz ze specyfikacjami technicznymi.  </w:t>
      </w:r>
    </w:p>
    <w:p>
      <w:pPr>
        <w:pStyle w:val="Normal"/>
        <w:shd w:fill="FFFFFF" w:val="clear"/>
        <w:ind w:left="44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shd w:fill="FFFFFF" w:val="clear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</w:t>
      </w:r>
      <w:r>
        <w:rPr>
          <w:b/>
          <w:sz w:val="28"/>
        </w:rPr>
        <w:t>Dokumentacja projektowa</w:t>
      </w:r>
    </w:p>
    <w:p>
      <w:pPr>
        <w:pStyle w:val="Normal"/>
        <w:shd w:fill="FFFFFF" w:val="clear"/>
        <w:ind w:left="35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Dokumentacja projektowa załączona do dokumentów przetargowych i przekazywana oferentom będzie kompletna; zawierała będzie wszystkie podstawowe rysunki projektowe, których zakres uzgodniony z Zamawiającym może obejmować również rysunki koniecznych detali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Dokumentacja projektowa do przekazania Wykonawcy po wygraniu Kontraktu zostanie uzupełniona o wszelkie uzgodnienia niezbędne do wykonania prac objętych Kontrakte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14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Zgodność robót z dokumentacją projektową i specyfikacjami</w:t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ind w:left="353" w:hanging="0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</w:t>
      </w:r>
      <w:r>
        <w:rPr>
          <w:b/>
          <w:sz w:val="28"/>
        </w:rPr>
        <w:t>technicznymi</w:t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</w:rPr>
        <w:t>Dokumentacja projektowa, specyfikacje techniczne oraz dodatkowe dokumenty przekazane przez Zamawiającego Wykonawcy stanowią część Kontraktu, a wymagania wyszczególnione w jednym z nich są obowiązujące dla Wykonawcy tak jakby zawarte były w całej dokumentacji. Wykonawca nie może wykorzystywać błędów lub opuszczeń w dokumentach kontraktowych, a o ich wykryciu powinien niezwłocznie powiadomić Zamawiającego. Zamawiający zobowiązany jest do dokonania odpowiednich zmian lub poprawek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 przypadku rozbieżności wymiarów ich opis na rysunku jest ważniejszy niż odczyt ze skali rysunków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szystkie wykonane roboty i dostarczone materiały będą zgodne z dokumentacją projektową i specyfikacjami technicznymi. Dane określone w tych dokumentach będą uważane za wartości docelowe od których dopuszczalne są odchylenia w ramach uzgodnionych przez Zamawiającego i Wykonawcę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 przypadku, gdy materiały lub roboty nie będą w pełni zgodne z dokumentacją projektową oraz specyfikacjami technicznymi i wpłynie to na niezadowalającą jakość robót, to takie materiały muszą być zastąpione innymi, a koszty związane z poprawkami ponosi Wykonawca robót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4.   Zabezpieczenie terenu budowy</w:t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jest zobowiązany do utrzymania ruchu publicznego na terenie budowy, w okresie trwania realizacji Kontraktu aż do zakończenia i odbioru końcowego robót. Sam teren prowadzenia prac powinien być zabezpieczony przed dostępem osób trzeci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Przed przystąpieniem do robót, Wykonawca w razie konieczności przedstawi Zamawiającemu do zatwierdzenia projekt wygrodzeń poszczególnych etapów prac, zapewniając w ten sposób bezpieczeństwo osobom postronny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Fakt przystąpienia do robót Wykonawca powinien obwieścić publicznie przed ich rozpoczęciem w sposób uzgodniony z Zamawiającym oraz przez umieszczenie, w miejscach i ilościach określonych przez Zamawiającego tablic informacyjnych. Tablice te będą utrzymywane przez Wykonawcę w dobrym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stanie przez cały okres realizacji robót. Koszty zabezpieczenia terenu i informacji nie podlega odrębnej zapłacie i jest ponoszony przez Wykonawcę (wliczony w cenę kontraktową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5.   Ochrona środowiska w czasie prowadzenia prac</w:t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ma obowiązek znać i stosować w czasie prowadzenia robót wszelkie przepisy dotyczące ochrony środowiska naturalnego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 okresie trwania budowy i wykańczania robót Wykonawca będzie:</w:t>
      </w:r>
    </w:p>
    <w:p>
      <w:pPr>
        <w:pStyle w:val="Normal"/>
        <w:shd w:fill="FFFFFF" w:val="clear"/>
        <w:ind w:left="720" w:hanging="0"/>
        <w:jc w:val="both"/>
        <w:rPr>
          <w:sz w:val="28"/>
        </w:rPr>
      </w:pPr>
      <w:r>
        <w:rPr>
          <w:sz w:val="28"/>
        </w:rPr>
        <w:t>podejmować wszelkie uzasadnione kroki mające na celu stosowanie się do przepisów i norm dotyczących ochrony środowiska naturalnego na terenie budowy i w bezpośredniej odległości od ni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jc w:val="both"/>
        <w:rPr>
          <w:sz w:val="28"/>
        </w:rPr>
      </w:pPr>
      <w:r>
        <w:rPr>
          <w:sz w:val="28"/>
        </w:rPr>
        <w:t>unikać uszkodzeń lub uciążliwości dla osób lub własności społecznej, a wynikających z przyczyn powstałych w następstwie sposobu jego dział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jc w:val="both"/>
        <w:rPr>
          <w:sz w:val="28"/>
        </w:rPr>
      </w:pPr>
      <w:r>
        <w:rPr>
          <w:sz w:val="28"/>
        </w:rPr>
        <w:t>mieć szczególny wzgląd na lokalizację baz, składowisk i utrzymanie dróg dojazdowy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jc w:val="both"/>
        <w:rPr>
          <w:sz w:val="28"/>
        </w:rPr>
      </w:pPr>
      <w:r>
        <w:rPr>
          <w:sz w:val="28"/>
        </w:rPr>
        <w:t>unikać zanieczyszczenia zbiorników i cieków wodnych oraz powietrz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</w:tabs>
        <w:jc w:val="both"/>
        <w:rPr>
          <w:sz w:val="28"/>
        </w:rPr>
      </w:pPr>
      <w:r>
        <w:rPr>
          <w:sz w:val="28"/>
        </w:rPr>
        <w:t>zabezpieczyć budowę przed możliwością powstania pożaru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6.   Ochrona przeciwpożarowa</w:t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będzie przestrzegać przepisów ochrony przeciwpożarowej. Będzie utrzymywać sprawny sprzęt przeciwpożarowy, wymagany przez odpowiednie przepisy, w miejscach prowadzenia prac i pojazda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Materiały łatwopalne będą składowane w sposób zgodny z odpowiednimi przepisami i zabezpieczone przed dostępem osób trzeci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Za wszelkie straty powstałe na skutek pożaru spowodowanego przez działania Wykonawcy odpowiedzialność ponosi Wykonawc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7.   Materiały szkodliwe dla otoczenia</w:t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Materiały, które w sposób trwały są szkodliwe dla otoczenia, nie będą dopuszczone do użycia. Nie dopuszcza się użycia materiałów wywołujących szkodliwe promieniowanie o stężeniu większym od dopuszczalnego. Wszelkie materiały odpadowe użyte do robót będą miały świadectwo dopuszczenia, wydane przez uprawnioną jednostkę, jednoznacznie określające brak szkodliwego oddziaływania na środowisk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Materiały, które są szkodliwe dla otoczenia tylko w czasie robót, a po zakończeniu prac ich szkodliwość zanika (np. materiały pylaste) mogą być użyte pod warunkiem przestrzegania wymagań technologicznych ich wbudowani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Jeżeli wymagają tego odpowiednie przepisy Wykonawca powinien uzyskać zgodę na użycie tych materiałów od właściwych organów administracji państwowej.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Jeśli Wykonawca użył materiałów szkodliwych dla otoczenia zgodnie ze specyfikacjami, a ich użycie spowodowało jakiekolwiek zagrożenie środowiska, to konsekwencje tego poniesie Zamawiają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4.8.   Ochrona własności publicznej i prywatnej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odpowiada za ochronę instalacji na powierzchni ziemi i za urządzenia podziemne, takie jak rurociągi, kable itp. Uzyska od odpowiednich władz będących właścicielami tych urządzeń potwierdzenie informacji dostarczonych mu przez Zamawiającego w ramach planu ich lokalizacj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zobowiązany jest umieścić w swoim harmonogramie rezerwę czasową dla wszelkiego rodzaju robót, które mają być wykonane w zakresie przełożenia instalacji i urządzeń podziemnych na terenie budowy i powiadomić Zamawiającego i odpowiednich gestorów o zamiarze rozpoczęcia robót. O fakcie przypadkowego uszkodzenia tych instalacji Wykonawca niezwłocznie powiadomi Zamawiającego i zainteresowane władze oraz będzie z nimi współpracował dostarczając wszelkiej niezbędnej pomocy potrzebnej przy dokonywaniu napraw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9.   Bezpieczeństwo i higiena pracy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Podczas realizacji robót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zapewni i będzie utrzymywać w należytym stanie przez cały czas trwania robót wszelkie urządzenia zabezpieczające, socjalne oraz sprzęt i odpowiednią odzież dla ochrony życia i zdrowia osób zatrudnionych na terenie budowy oraz dla zapewnienia bezpieczeństwa publiczn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4.10. Ochrona i utrzymanie robót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</w:rPr>
        <w:t>Wykonawca jest odpowiedzialny za ochronę robót oraz za wszelkie materiały i urządzenia używane do prowadzenia robót przez cały okres trwania umow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będzie utrzymywał roboty do czasu końcowego odbioru. Utrzymanie powinno być prowadzone w taki sposób, aby przedmiot umowy i                                                                 jego poszczególne elementy były w zadowalającym stanie przez cały czas trwania robót, do momentu odbioru końcow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4.11. Stosowanie się do prawa i innych przepisów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praw nie chroni Wykonawcy przed ich skutkam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będzie przestrzegał praw patentowych i będzie w pełni odpowiedzialny za wypełnianie wszelkich wymagań prawnych odnośnie wykorzystania opatentowanych urządzeń lub metod i w sposób ciągły będzie informował Zamawiającego o swoich działaniach, przedstawiając kopie zezwoleń i inne konieczne dokument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5.   Materiał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/>
      </w:pPr>
      <w:r>
        <w:rPr>
          <w:b/>
          <w:sz w:val="28"/>
        </w:rPr>
        <w:t>1.5.1.   Źródła uzyskania materiałów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Co najmniej na 10 dni przed zaplanowanym wykorzystaniem jakichkolwiek materiałów przeznaczonych do robót Wykonawca przedstawi szczegółowe informacje dotyczące proponowanego źródła wytwarzania, zamawiania lub wydobywania materiałów i odpowiednie (ewentualnie konieczne) świadectwa badań laboratoryjny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/>
      </w:pPr>
      <w:r>
        <w:rPr>
          <w:b/>
          <w:sz w:val="28"/>
        </w:rPr>
        <w:t>1.5.2.   Pozyskiwanie materiałów miejscowych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</w:rPr>
        <w:t>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ponosi wszelką odpowiedzialność za spełnienie wymagań ilościowych i jakościowych materiałów z jakiegokolwiek źródł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ponosi wszelkie koszty, a w tym: opłaty, wynagrodzenia i jakiekolwiek koszty związane z dostarczeniem materiałów do wbudowani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Z wyjątkiem uzyskania na to pisemnej zgody Zamawiającego, Wykonawca nie będzie prowadzić żadnych wykopów w obrębie terenu budowy po za tymi, które zostały wyszczególnione w kontrakci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Eksploatacja źródeł materiałów będzie zgodna z wszelkimi regulacjami prawnymi obowiązującymi na danym obszarz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/>
      </w:pPr>
      <w:r>
        <w:rPr>
          <w:b/>
          <w:sz w:val="28"/>
        </w:rPr>
        <w:t>1.5.3.  Dostępność Inwestora do danych o pochodzeniu materiałów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Zamawiający ma prawo znać pochodzenie materiałów a Wykonawca jest zobowiązany udostępnić mu wszelkie dane o pochodzeniu materiałów, ich składzie oraz sposobie wytwarzania, łącznie z danymi od producenta danych wyrobów (materiałów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5.4.  Materiały nie odpowiadające wymaganiom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Materiały nie odpowiadające wymaganiom zostaną przez Wykonawcę wywiezione z terenu budowy, bądź złożone w miejscu wskazanym przez Zamawiającego. Jeżeli Zamawiający zezwoli Wykonawcy na użycie tych materiałów do innych robót, niż te dla których zostały zakupione, to koszt tych materiałów zostanie przewartościowany przez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Każdy rodzaj robót, w którym znajdują się nie zbadane i nie zaakceptowane materiały, Wykonawca wykonuje na własne ryzyko, licząc się z jego nie przyjęciem i nie zapłacenie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jc w:val="both"/>
        <w:rPr/>
      </w:pPr>
      <w:r>
        <w:rPr>
          <w:b/>
          <w:sz w:val="28"/>
        </w:rPr>
        <w:t>1.5.5.   Przechowywanie i składowanie materiałów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zapewni, aby tymczasowo składowane materiały, do czasu ich wbudowania były zabezpieczone przed zanieczyszczeniem, zachowały swoją jakość i właściwości do robót i były dostępne do kontroli przez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Miejsca czasowego składowania będą zlokalizowane w obrębie terenu budowy w miejscach uzgodnionych z Zamawiającym lub po za terenem budowy w miejscach zorganizowanych przez Wykonawcę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jc w:val="both"/>
        <w:rPr/>
      </w:pPr>
      <w:r>
        <w:rPr>
          <w:b/>
          <w:sz w:val="28"/>
        </w:rPr>
        <w:t>1.5.6.  Wariantowe stosowanie materiałów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1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Jeśli dokumentacja projektowa lub specyfikacje techniczne przewidują możliwość wariantowego zastosowania materiałów w wykonywanych robotach, Wykonawca powiadomi Zamawiającego o swoim zamiarze co najmniej trzy tygodnie przed użyciem materiału, albo w okresie dłuższym, jeżeli będzie to wymagane do badań prowadzonych przez Zamawiającego. Wybrany i zaakceptowany rodzaj materiału nie może być później zamieniany bez zgody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6.      Sprzę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jest zobowiązany do używania jedynie takiego sprzętu, który nie wywrze niekorzystnego wpływu na jakość wykonywanych robót. Liczba i wydajność sprzętu musi gwarantować dobre jakościowo prowadzenie robót, zgodnie z zasadami określonymi w dokumentacji projektowej i wskazaniach Zamawiającego w terminie określonym kontraktem na wykonanie prac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Sprzęt będący własnością Wykonawcy lub wynajęty do wykonywania robót ma być utrzymywany w dobrym stanie i gotowości do pracy. Będzie on zgodny z normami ochrony środowiska i przepisami dotyczącymi jego użytkowani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dostarczy Zamawiającemu kopie dokumentów potwierdzających dopuszczenie sprzętu do użytkowania, tam gdzie jest to wymagane przepisam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7.</w:t>
      </w:r>
      <w:r>
        <w:rPr>
          <w:sz w:val="28"/>
        </w:rPr>
        <w:t xml:space="preserve">      </w:t>
      </w:r>
      <w:r>
        <w:rPr>
          <w:b/>
          <w:sz w:val="28"/>
        </w:rPr>
        <w:t>Transpor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Liczba środków transportowych musi być dostosowana do rodzaju i ilości robót wymagających transportu i zapewniać przeprowadzenie robót zgodnie z zasadami sztuki budowlanej. Przy ruchu na drogach publicznych środki transportowe muszą spełniać wymagania określone w Przepisach o Ruchu Drogowym. Wykonawca będzie usuwać na bieżąco, na własny koszt, wszelkie zanieczyszczenia spowodowane jego pojazdami na drogach publicznych oraz dojazdach do terenu budow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8.</w:t>
        <w:tab/>
        <w:t xml:space="preserve"> Wykonanie robót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8.1.   Ogólne zasady wykonywania robót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</w:rPr>
        <w:t>Wykonawca jest odpowiedzialny za prowadzenie prac zgodnie z kontraktem, oraz za jakość zastosowanych materiałów i wykonywanych robót, za ich zgodność z wymaganiami dokumentacji projektowej, programem zapewnienia jakości, specyfikacjami technicznymi i poleceniami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ponosi odpowiedzialność za dokładne wytyczenie wysokości oraz wielkości wszystkich elementów robót Następstwa błędu spowodowanego przez Wykonawcę w wyznaczeniu robót zostaną, jeżeli będzie tego wymagać Zamawiający, poprawione przez Wykonawcę na koszt Wykonaw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Sprawdzenie wytyczenia robót przez Zamawiającego nie zwalnia Wykonawcy od odpowiedzialności za ich dokładność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Decyzje Zamawiającego dotyczące akceptacji lub odrzucenia materiałów i elementów robót będą oparte na wymaganiach sformułowanych w kontrakcie, dokumentacji projektowej, specyfikacjach technicznych a także w normach i wytyczny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Polecenia Zamawiającego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shd w:fill="FFFFFF" w:val="clear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9.</w:t>
        <w:tab/>
        <w:t xml:space="preserve"> Kontrola jakości robót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9.1.   Zasady kontroli jakości robó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Celem kontroli robót będzie sterowanie ich przygotowaniem i wykonaniem aby osiągnąć założoną jakość wykonania prac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jest odpowiedzialny za pełną kontrolę jakości robót i użytych materiałów oraz zapewni odpowiedni system kontroli, włączając w to personel, sprzęt i zaopatrzenie. Zamawiający ustali jaki zakres kontroli jest konieczny, aby zapewnić wykonanie robót zgodnie z kontrakte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szystkie koszty związane z organizowaniem i prowadzeniem badań materiałów ponosi Wykonawc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/>
      </w:pPr>
      <w:r>
        <w:rPr>
          <w:b/>
          <w:sz w:val="28"/>
        </w:rPr>
        <w:t>1.9.2.   Pobieranie próbek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Zamawiający będzie mieć zapewnioną możliwość udziału w pobieraniu próbek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Na zlecenie Zamawiającego Wykonawca przeprowadzi dodatkowe badania tych materiałów, które budzą wątpliwości co do jakości, o ile kwestionowane materiały nie zostaną przez Wykonawcę usunięte lub ulepszone z własnej woli. Koszty tych dodatkowych badań pokrywa Wykonawca tylko w przypadku stwierdzenia usterek; gdy jakość kwestionowanych materiałów okaże się dobra, koszty tych badań pokrywa Zamawiają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9.3.   Badania i pomiary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szystkie badania i pomiary będą przeprowadzone zgodnie z wymaganiami norm. W przypadku, gdy normy nie obejmują jakiegokolwiek badania wymaganego w specyfikacjach technicznych, stosować można wytyczne krajowe, albo inne, zaakceptowane przez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Przed przystąpieniem do pomiarów lub badań, Wykonawca powiadomi Zamawiającego o rodzaju, miejscu i terminie pomiaru lub badania. Po wykonaniu pomiaru lub badania, Wykonawca przedstawi na piśmie ich wyniki do akceptacji Zamawiającemu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/>
      </w:pPr>
      <w:r>
        <w:rPr>
          <w:b/>
          <w:sz w:val="28"/>
        </w:rPr>
        <w:t>1.9.4.   Raporty badań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będzie przekazywać Zamawiającemu kopie raportów z wynikami badań jak najszybciej, jednak nie później niż w terminie określonym w programie zapewnienia jakości. Wyniki badań (kopie) będą przekazywane Zamawiającemu na formularzach według dostarczonego przez niego wzoru lub innych, przez niego                                                     zaaprobowany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9.5.   Badania prowadzone przez Zamawiającego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Dla celów kontroli i zatwierdzenia Zamawiający jest uprawniony do dokonywania kontroli, pobierania próbek i badania materiałów u źródła ich wytwarzania; zapewniona mu będzie wszelka potrzebna do tego pomoc ze strony Wykonaw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9.6.   Aprobaty techniczne materiałów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Przed wykonaniem badań jakości materiałów przez Wykonawcę, Zamawiający może dopuścić do użycia materiały wykonane na podstawie Polskich Norm, posiadające aprobaty techniczne właściwych instytucji oraz certyfikat lub świadectwo zgodności producenta z warunkami podanymi w specyfikacjach technicznych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Materiały posiadające certyfikaty, a urządzenia - ważne legalizacje, mogą być badane w dowolnym czasie. Jeżeli zostanie stwierdzona niezgodność ich właściwości z dokumentacją projektową, to takie materiały lub urządzenia zostanę odrzucon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0.    Dokumenty budow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0.1. Dziennik budow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 robót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Zapisy w dzienniku budowy będą dokonywane na bieżąco będą dotyczyć przebiegu robót, stanu bezpieczeństwa ludzi i mienia oraz technicznej i gospodarczej strony robót. 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 bez przerw. Propozycje, uwagi i wyjaśnienia Wykonawcy, wpisane do dziennika budowy będą przedłożone Zamawiającemu do ustosunkowania się. Decyzje Zamawiającego wpisane do dziennika budowy Wykonawca podpisuje z zaznaczeniem ich przyjęcia lub zajęciem stanowiska wobec zapisu Zamawiającego. Załączane do dziennika budowy dokumenty w postaci załączników oznaczane będą kolejnym numerem załącznika i opatrzone datą i podpisem Wykonawcy i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Projektant może wpisać się do dziennika budowy i Zamawiający jest zobowiązany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ustosunkować się do wpisu Projektanta. Projektant nie jest stroną w kontrakcie i nie ma uprawnień do wydawania poleceń Wykonaw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Do dziennika budowy wpisywać należy w szczególności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datę przekazania terenu budowy Wykonawc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datę przekazania przez Zamawiającego dokumentacji projektowej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uzgodnienie przez Zamawiającego programu zapewnienia jakości i          harmonogramów robót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terminy rozpoczęcia i zakończenia poszczególnych części robót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rzebieg robót, trudności i przeszkody w wykonywaniu prac z wyszczególnieniem przerw wraz z ich powodam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uwagi i polecenia Zamawiającego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</w:rPr>
        <w:t>daty wstrzymania robót wraz z podaniem powodu wstrzymania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pisy dotyczące zgłaszania i odbiorów robót zanikających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1.   Obmiar robó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jc w:val="both"/>
        <w:rPr/>
      </w:pPr>
      <w:r>
        <w:rPr>
          <w:b/>
          <w:sz w:val="28"/>
        </w:rPr>
        <w:t>1.11.1.Ogólne zasady obmiarów robót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bmiar robót będzie określać faktyczny zakres robót zgodnie z dokumentacją projektową i specyfikacjami technicznymi, w jednostkach charakterystycznych dla danego rodzaju robót, określonych w ślepym kosztorysi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Obmiaru robót dokonuje Wykonawca po pisemnym powiadomieniu Zamawiającego o zakresie obmierzanych robót i terminie wykonania zamierzenia, co najmniej na trzy dni przed tym termine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niki obmiarów będą wpisywane do księgi obmiarów. Jakikolwiek błąd lub przeoczenie w ilościach podanych w ślepym kosztorysie lub specyfikacjach technicznych nie zwalnia Wykonawcy od obowiązku ukończenia całości prac. Błędne dane zostaną poprawione wg instrukcji Zamawiającego na piśmi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Obmiar gotowych robót będzie przeprowadzany z częstotliwością wymaganą dla celów płatności na rzecz Wykonawcy określoną w kontrakci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/>
      </w:pPr>
      <w:r>
        <w:rPr>
          <w:b/>
          <w:sz w:val="28"/>
        </w:rPr>
        <w:t>1.11.2.Zasady określania ilości robót i materiałów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Długości i odległości między wyszczególnionymi punktami skrajnymi będą mierzone w układzie pionowym lub poziomym wzdłuż linii osiowej, z wyjątkiem sytuacji, gdy specyfika robót na to nie pozwal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szystkie wielkości muszą być podawane w jednostkach charakterystycznych określonych w ślepych kosztorysach, chyba, że Wykonawca uzgodni wcześniej z Zamawiającym inne jednostki charakterystyczne dla danego rodzaju robót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/>
      </w:pPr>
      <w:r>
        <w:rPr>
          <w:b/>
          <w:sz w:val="28"/>
        </w:rPr>
        <w:t>1.11.3.Urządzenia i sprzęt pomiarowy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szystkie urządzenia i sprzęt pomiarowy stosowane w czasie obmiarów</w:t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robót będą zaakceptowane przez Zamawiającego. Urządzenia i sprzęt pomiarowy zostaną dostarczone przez Wykonawcę. Jeżeli urządzenia te lub sprzęt wymagają badań atestujących, to Wykonawca będzie posiadać ważne świadectwa legalizacji. Wszystkie urządzenia pomiarowe będą przez Wykonawcę utrzymywane w dobrym stanie, przez cały okres trwania robót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11.4. Czas przeprowadzenia obmiarów robót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bmiary będą przeprowadzane przed częściowym lub końcowym odbiorem robót, a także w przypadku występowania dłuższej przerwy w robotach i zmiany Wykonawcy robót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Obmiary robót zanikających przeprowadza się w czasie ich wykonania. Obmiaru robót podlegających zakryciu dokonuje się przed ich zakryciem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Roboty pomiarowe i nieodzowne obliczenia będą wykonane w sposób zrozumiały i jednoznaczny. Wymiary skomplikowanych powierzchni lub objętości uzupełnione będą szkicami umieszczonymi</w:t>
      </w:r>
      <w:r>
        <w:rPr>
          <w:b/>
          <w:sz w:val="28"/>
        </w:rPr>
        <w:t xml:space="preserve"> </w:t>
      </w:r>
      <w:r>
        <w:rPr>
          <w:sz w:val="28"/>
        </w:rPr>
        <w:t>na</w:t>
      </w:r>
      <w:r>
        <w:rPr>
          <w:i/>
          <w:sz w:val="28"/>
        </w:rPr>
        <w:t xml:space="preserve"> </w:t>
      </w:r>
      <w:r>
        <w:rPr>
          <w:sz w:val="28"/>
        </w:rPr>
        <w:t>kartach stron księgi obmiarów. W razie braku miejsca, szkice te mogą być załączone do księgi obmiarów w formie załącznika, którego treść i wzór zostanie uzgodniona z Zamawiający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2.   Odbiór robó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/>
      </w:pPr>
      <w:r>
        <w:rPr>
          <w:b/>
          <w:sz w:val="28"/>
        </w:rPr>
        <w:t>1.12.1.Rodzaje odbiorów robót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 zależności od ustaleń specyfikacji technicznych, roboty mogą podlegać następującym etapom odbiorów, dokonywanych przez Zamawiającego przy udziale Wykonawcy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odbiór robót zanikających i ulegających zakryciu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odbiór częściow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odbiór ostateczn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odbiór pogwarancyjny</w:t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/>
      </w:pPr>
      <w:r>
        <w:rPr>
          <w:b/>
          <w:sz w:val="28"/>
        </w:rPr>
        <w:t>1.12.2.Odbiór robót zanikających i ulegających zakryciu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dbiór robót zanikających i ulegających zakryciu polega na finalnej ocenie ilości i jakości wykonywanych prac, które w dalszym toku realizacji ulegają zakryciu. Odbiór tych robót będzie dokonywany w czasie umożliwiającym dokonywanie ewentualnych korekt i poprawek bez konieczności hamowania ogólnego postępu prac. Odbioru robót dokonuje Zamawiający przy współudziale Wykonaw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Gotowość danej części robót do odbioru zgłasza Wykonawca pisemnie (wpisem do dziennika budowy) i jednoczesnym powiadomieniem Zamawiającego. Odbiór będzie dokonany niezwłocznie, nie później jednak niż w ciągu trzech dni od daty zgłoszenia go wpisem do dziennika budowy.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Jakość i ilość robót ulegających zakryciu ocenia Zamawiający na podstawie dokumentów zawierających komplet wyników badań laboratoryjnych i w oparciu o przeprowadzone pomiary, w konfrontacji z dokumentacją projektową, specyfikacjami technicznymi i uprzednimi ustaleniam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/>
      </w:pPr>
      <w:r>
        <w:rPr>
          <w:b/>
          <w:sz w:val="28"/>
        </w:rPr>
        <w:t>1.12.3. Odbiór częściowy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dbiór częściowy polega na ocenie ilości i jakości wykonanych części robót. Odbioru częściowego dokonuje się wg zasad określanych jak przy odbiorze końcowym robót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12.4. Odbiór ostateczny robót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dbiór ostateczny polega na finalnej ocenie rzeczywistego wykonania robót w odniesieniu do ich ilości, jakości oraz wartośc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Całkowite zakończenie robót oraz gotowość do odbioru Końcowego będzie stwierdzona przez Wykonawcę wpisem do dziennika budowy z bezzwłocznym powiadomieniem Zamawiającego o tym fakcie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Odbiór ostateczny robót nastąpi w terminie ustalonym w dokumentach kontraktowych. Odbioru ostatecznego dokona komisja wyznaczona przez Zamawiającego w obecności Wykonawcy. Zamawiający dokona ich oceny jakościowej na podstawie przedłożonych dokumentów, wyników badań i pomiarów, ocenie wizualnej oraz zgodności wykonania robót z dokumentacją projektową i specyfikacjami technicznymi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 toku odbioru ostatecznego Zamawiający zapozna się z realizacją ustaleń przyjętych w trakcie odbiorów robót zanikających i ulegających zakryciu oraz częściowych, zwłaszcza w zakresie wykonania robót poprawkowych i uzupełniających. W przypadku nie wykonania wyznaczonych robót poprawkowych lub robót uzupełniających, lub nie zakończenia pełnego zakresu robót. Zamawiający przerwie swoje czynności i ustali nowy termin odbioru ostateczn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12.4.1. Dokumenty odbioru ostatecznego robót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Podstawowym dokumentem odbioru ostatecznego robót jest protokół odbioru ostatecznego robót sporządzony wg wzoru ustalonego przez Zamawiającego. Do odbioru ostatecznego Wykonawca obowiązany jest przedstawić następujące dokumenty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dokumentację projektową powykonawczą z naniesionymi zmianam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uwagi i zalecenia Zamawiającego, zwłaszcza przy odbiorze robót zanikających i ulegających zakryciu oraz udokumentowanie wykonania jego zaleceń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recepty i ustalenia technologiczne</w:t>
      </w:r>
    </w:p>
    <w:p>
      <w:pPr>
        <w:pStyle w:val="Normal"/>
        <w:shd w:fill="FFFFFF" w:val="clear"/>
        <w:tabs>
          <w:tab w:val="clear" w:pos="709"/>
          <w:tab w:val="left" w:pos="197" w:leader="none"/>
        </w:tabs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 xml:space="preserve">dzienniki budowy i księgi obmiarów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yniki pomiarów kontrolnych, badań i oznaczeń laboratoryjnych zgodne ze specyfikacjami technicznymi i programem zapewnienia jakośc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certyfikaty zgodności i bezpieczeństwa wbudowanych materiałów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opinie technologiczne sporządzone na podstawie wszystkich wyników badań i pomiarów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sprawozdanie techniczn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geodezyjną dokumentację powykonawczą</w:t>
      </w:r>
    </w:p>
    <w:p>
      <w:pPr>
        <w:pStyle w:val="Normal"/>
        <w:shd w:fill="FFFFFF" w:val="clear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szystkie zarządzone przez Zamawiającego roboty poprawkowe lub uzupełniające będą zestawione wg wzoru ustalonego przez Zamawiającego. Termin wykonania robót poprawkowych lub uzupełniających wyznaczy Zamawiający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1.12.5. Odbiór pogwarancyjny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Odbiór pogwarancyjny polega na ocenie wykonanych robót związanych z usunięciem wad i usterek stwierdzonych przy odbiorze ostatecznym i zaistniałych w okresie gwarancyjnym. Odbiór pogwarancyjny będzie dokonany na podstawie oceny wizualnej obiektu z uwzględnieniem zasad odbioru ostateczn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robót odpowiedzialny jest  za jakość ich wykonania oraz ich zgodność z dokumentacją techniczną, specyfikacjami technicznymi i poleceniami Zamawiającego. Wykonawca jest zobowiązany do usunięcia wszystkich stwierdzonych usterek podczas odbioru pogwarancyjnego w terminie wyznaczonym przez Zamawiającego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3.    Materiał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ponosi wszelką odpowiedzialność za spełnienie wymagań ilościowych i jakościowych materiałów z jakiegokolwiek źródł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ponosi wszelkie koszty, a w tym: opłaty, wynagrodzenia i jakiekolwiek koszty związane z dostarczeniem materiałów do wbudowania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Szacunkowe określenie materiałów podstawowych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iasek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kruszywo hutnicze 4-31,5 mm, 2-4 mm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beton B-15, B-20, jamisty,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obrzeża betonowe 30x8 cm, kostka betonowa gr. 6 cm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nawierzchnia poliuretanowa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sprzęt sportowy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piłkochwyt - ogrodzenie boiska.</w:t>
      </w:r>
    </w:p>
    <w:p>
      <w:pPr>
        <w:pStyle w:val="Normal"/>
        <w:shd w:fill="FFFFFF" w:val="clear"/>
        <w:ind w:left="142" w:hanging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4.    Sprzęt budowlany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sz w:val="28"/>
        </w:rPr>
        <w:t xml:space="preserve">Ogólne wymagania dotyczące sprzętu podano w niniejszym opracowaniu: </w:t>
      </w:r>
      <w:r>
        <w:rPr>
          <w:i/>
          <w:sz w:val="28"/>
        </w:rPr>
        <w:t>Część 1 - Wymagania ogólne, pkt. 1.6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Szacunkowe określenie sprzętu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ładowarko-koparka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samochód samowyładowczy 10 t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alec wibracyjny samojezdn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alec statyczny samojezdn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wibrator powierzchniowy (zagęszczarka)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rozkładarka do nawierzchni poliuretanowych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natryskarka do nawierzchni poliuretanowych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elektronarzędzia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Dopuszcza się stosowanie innego sprzętu niż wymieniony po uzgodnieniu tego z Zamawiający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5.    Transport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6.    Podstawa płatności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94"/>
        <w:jc w:val="both"/>
        <w:rPr>
          <w:sz w:val="28"/>
        </w:rPr>
      </w:pPr>
      <w:r>
        <w:rPr>
          <w:sz w:val="28"/>
        </w:rPr>
        <w:t>Podstawą płatności jest cena jednostkowa, skalkulowana przez Wykonawcę za jednostkę obmiarową ustaloną dla danej pozycji kosztorysu lub ustalona miedzy Wykonawcą i Zamawiającym cena ryczałtowa za całość robót objętych kontraktem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1.17.  Przepisy związane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 xml:space="preserve">warunki kontraktu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dane kontraktow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       CZĘŚĆ SZCZEGÓŁ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94"/>
        <w:rPr>
          <w:sz w:val="28"/>
        </w:rPr>
      </w:pPr>
      <w:r>
        <w:rPr>
          <w:sz w:val="28"/>
        </w:rPr>
        <w:t>W części szczegółowej omówione zostaną poszczególne elementy robót z uwzględnieniem n/w składowych ustawy z dnia 2 września 2004 r. (Dz.U. Nr 202 poz. 2072) ja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-   Wymagania dotyczące właściwości wyrobów budowlanych oraz niezbędne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wymagania związane z ich przechowywaniem, transportem, warunkami                                                               </w:t>
      </w:r>
    </w:p>
    <w:p>
      <w:pPr>
        <w:pStyle w:val="Normal"/>
        <w:widowControl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dostawy, składowaniem i kontrolą jakości – poszczególne wymagania  </w:t>
      </w:r>
    </w:p>
    <w:p>
      <w:pPr>
        <w:pStyle w:val="Normal"/>
        <w:widowControl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odnosi się do postanowień norm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magania dotyczące sprzętu i maszyn niezbędnych lub zalecanych do wykonania robót budowlanych zgodnie z założoną jakością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magania dotyczące środka transportu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magania dotyczące wykonania robót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s działań związanych z kontrolą, badaniami oraz odbiorem końcowym wyrobów i robót budowlanych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magania dotyczące przedmiaru i obmiaru robót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s sposobu odbioru robót budowlanych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s sposobu rozliczenia robót tymczasowych i prac towarzyszących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kumenty odniesienia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100" w:before="322" w:after="0"/>
        <w:rPr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Roboty budowlane w zakresie przygotowania terenu pod budowę    i   roboty towarzyszące ( CPV 45100000-8 )</w:t>
      </w:r>
    </w:p>
    <w:p>
      <w:pPr>
        <w:pStyle w:val="Normal"/>
        <w:numPr>
          <w:ilvl w:val="2"/>
          <w:numId w:val="13"/>
        </w:numPr>
        <w:shd w:fill="FFFFFF" w:val="clear"/>
        <w:spacing w:before="312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kumenty odniesienia: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spacing w:before="312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" w:after="0"/>
        <w:rPr>
          <w:color w:val="000000"/>
          <w:sz w:val="28"/>
        </w:rPr>
      </w:pPr>
      <w:r>
        <w:rPr>
          <w:color w:val="000000"/>
          <w:sz w:val="28"/>
        </w:rPr>
        <w:t>Projekt budowlano – wykonawcz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4" w:after="0"/>
        <w:rPr>
          <w:color w:val="000000"/>
          <w:sz w:val="28"/>
        </w:rPr>
      </w:pPr>
      <w:r>
        <w:rPr>
          <w:color w:val="000000"/>
          <w:sz w:val="28"/>
        </w:rPr>
        <w:t>RMBiPMB z 28 marca 1972 r. w sprawie bezpieczeństwa i higieny pracy przy wykonywaniu robót budowlano - montażow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6" w:before="5" w:after="0"/>
        <w:rPr>
          <w:color w:val="000000"/>
          <w:sz w:val="28"/>
        </w:rPr>
      </w:pPr>
      <w:r>
        <w:rPr>
          <w:color w:val="000000"/>
          <w:sz w:val="28"/>
        </w:rPr>
        <w:t>Warunki Techniczne Wykonania i Odbioru Robót Budowlano-Montażowych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6"/>
        <w:rPr>
          <w:color w:val="000000"/>
          <w:sz w:val="28"/>
        </w:rPr>
      </w:pPr>
      <w:r>
        <w:rPr>
          <w:color w:val="000000"/>
          <w:sz w:val="28"/>
        </w:rPr>
        <w:t>Polskie Normy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6" w:before="5" w:after="0"/>
        <w:rPr>
          <w:color w:val="000000"/>
          <w:sz w:val="28"/>
        </w:rPr>
      </w:pPr>
      <w:r>
        <w:rPr>
          <w:color w:val="000000"/>
          <w:sz w:val="28"/>
        </w:rPr>
        <w:t>Atesty i aprobaty techniczne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spacing w:before="326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2</w:t>
        <w:tab/>
        <w:t>Roboty Przygotowawcze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exact" w:line="326" w:before="322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rzed rozpoczęciem robót ziemnych należy dokonać wytyczenia linii obiektów i zabezpieczenie stałych punktów pomiarowych. Wytyczenie powinno być oznaczone na ławach ciesielskich lub podobnych urządzeniach zamontowanych trwale poza obszarem wykonywanych robót.        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exact" w:line="326" w:before="322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Teren budowy należy odpowiednio oznakować i zabezpieczyć przed wejściem na plac budowy niepożądanych osób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Roboty rozbiórkowe należy wykonać zgodnie z Rozporządzeniem Ministra Budownictwa i Przemysłu Materiałów Budowlanych z dnia 28.03.1972 r. w sprawie bezpieczeństwa i higieny pracy przy wykonywaniu robót budowlano montażowych i rozbiórkowych oraz Rozporządzeniem Ministra Pracy i Polityki Socjalnej z dnia 26.09.1997 r w sprawie ogólnych przepisów bezpieczeństwa i higieny prac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rzy wykonywaniu prac przygotowawczych wykonawca powinien dysponować sprzętem stosownym do zakresu wykonywanych robót. Jako środek transportu zaleca się zastosowanie Ładowarki kołowej typu Caterpillar, bądź Ostrówek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jc w:val="both"/>
        <w:rPr>
          <w:color w:val="000000"/>
          <w:sz w:val="28"/>
        </w:rPr>
      </w:pPr>
      <w:r>
        <w:rPr>
          <w:color w:val="000000"/>
          <w:sz w:val="28"/>
        </w:rPr>
        <w:t>Odbiór robót polega na sprawdzeniu zabezpieczenia i oznakowania placu</w:t>
        <w:br/>
        <w:t>budowy oraz zgodności zakresu wykonanych robót z przedmiarem i</w:t>
        <w:br/>
        <w:t>dokumentacją techniczną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jc w:val="both"/>
        <w:rPr>
          <w:color w:val="000000"/>
          <w:sz w:val="28"/>
        </w:rPr>
      </w:pPr>
      <w:r>
        <w:rPr>
          <w:color w:val="000000"/>
          <w:sz w:val="28"/>
        </w:rPr>
        <w:t>Rozliczenie robót - zgodnie z harmonogramem opracowanym przez</w:t>
        <w:br/>
        <w:t>Wykonawcę i zatwierdzonym przez Inwestora.</w:t>
      </w:r>
    </w:p>
    <w:p>
      <w:pPr>
        <w:pStyle w:val="Normal"/>
        <w:shd w:fill="FFFFFF" w:val="clear"/>
        <w:spacing w:lineRule="atLeast" w:line="100" w:before="322" w:after="0"/>
        <w:ind w:left="353" w:hanging="0"/>
        <w:jc w:val="both"/>
        <w:rPr/>
      </w:pPr>
      <w:r>
        <w:rPr>
          <w:b/>
          <w:color w:val="000000"/>
          <w:sz w:val="28"/>
        </w:rPr>
        <w:t>2.2 Roboty budowlane w zakresie wznoszenia kompletnych obiektów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>budowlanych lub ich części oraz roboty w zakresie inżynierii lądowej ( CPV 45000000-7 )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before="298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1</w:t>
        <w:tab/>
        <w:t>Dokument odniesienia :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before="298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rojekt budowlano – wykonawcz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2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RMBiPMB z 28 marca 1972 r. w sprawie bezpieczeństwa i higieny pracy przy wykonywaniu robót budowlano-montażow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Warunki Techniczne Wykonania i Odbioru Robót Budowlano-Montażow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/>
        <w:jc w:val="both"/>
        <w:rPr>
          <w:color w:val="000000"/>
          <w:sz w:val="28"/>
        </w:rPr>
      </w:pPr>
      <w:r>
        <w:rPr>
          <w:color w:val="000000"/>
          <w:sz w:val="28"/>
        </w:rPr>
        <w:t>PN - 68 B-06050 Roboty ziemne budowlane Wymagania w zakresie wykonywania i badania przy odbiorz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/>
        <w:jc w:val="both"/>
        <w:rPr>
          <w:color w:val="000000"/>
          <w:sz w:val="28"/>
        </w:rPr>
      </w:pPr>
      <w:r>
        <w:rPr>
          <w:color w:val="000000"/>
          <w:sz w:val="28"/>
        </w:rPr>
        <w:t>BN-648933-02 Podbudowy z kruszywa stabilizowanego mechaniczn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/>
        <w:jc w:val="both"/>
        <w:rPr>
          <w:color w:val="000000"/>
          <w:sz w:val="28"/>
        </w:rPr>
      </w:pPr>
      <w:r>
        <w:rPr>
          <w:color w:val="000000"/>
          <w:sz w:val="28"/>
        </w:rPr>
        <w:t>Atesty i aprobaty techniczne.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before="317" w:after="0"/>
        <w:rPr/>
      </w:pPr>
      <w:r>
        <w:rPr>
          <w:b/>
          <w:color w:val="000000"/>
          <w:sz w:val="28"/>
        </w:rPr>
        <w:t>2.2.2</w:t>
        <w:tab/>
        <w:t>Roboty ziemn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322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rzed przystąpieniem do robót ziemnych należy dokładnie zapoznać się z</w:t>
        <w:br/>
        <w:t>dokumentacją projektową, a w szczególności z projektem zagospodarowania terenu na którym naniesiono uzbrojenie terenu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toda wykonania robót ziemnych powinna być dobrana w zależności od</w:t>
        <w:br/>
        <w:t xml:space="preserve">wielkości robót, głębokości wykopów, ukształtowania terenu, rodzaju                                                        </w:t>
      </w:r>
    </w:p>
    <w:p>
      <w:pPr>
        <w:pStyle w:val="Normal"/>
        <w:shd w:fill="FFFFFF" w:val="clear"/>
        <w:spacing w:lineRule="exact" w:line="326" w:before="5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gruntu oraz posiadanego sprzętu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W miejscach występowania uzbrojenia podziemnego zaleca się wykonanie</w:t>
        <w:br/>
        <w:t>ręcznego kontrolnego wykopu poprzecznego w celu dokładnego zlokalizowania urządzenia i zapobiegnięcia jego uszkodzenia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W przypadku natrafienia w trakcie robót ziemnych na przedmioty zabytkowe lub szczątki archeologiczne należy przerwać roboty i powiadomić inwestora i władze konserwator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W razie natrafienia na grunt silnie nawodniony lub kurzawkę roboty należy</w:t>
        <w:br/>
        <w:t>przerwać i niezwłocznie powiadomić o tym inwestora w celu ustalenia</w:t>
        <w:br/>
        <w:t>odpowiedniego sposobu zabezpieczeń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owierzchnia terenu powinna być wyprofilowana ze spadkiem w kierunku</w:t>
        <w:br/>
        <w:t>odwodnienia tak aby umożliwić łatwe odprowadzenie wod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ateriał podłoża naturalnego powinien stanowić nienaruszony grunt rodzimy</w:t>
        <w:br/>
        <w:t>naturalnej wilgotności odwodniony stale lub na okres budow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adania wykopów otwartych o ścianach pionowych bez obudowy przeprowadza się poprzez oględziny zewnętrzne sprawdzając czy występują wody gruntow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jc w:val="both"/>
        <w:rPr>
          <w:color w:val="000000"/>
          <w:sz w:val="28"/>
        </w:rPr>
      </w:pPr>
      <w:r>
        <w:rPr>
          <w:color w:val="000000"/>
          <w:sz w:val="28"/>
        </w:rPr>
        <w:t>Badania szerokości wykopu mierzy się z dokładnością do 0,10 m przy pomocy taśmy stalowej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adanie grubości warstwy gruntu zapewniającą nienaruszalność struktury</w:t>
        <w:br/>
        <w:t>sprawdza się za pomocą niwelatora i łaty niwelacyjnej z dokładnością do l cm.</w:t>
      </w:r>
    </w:p>
    <w:p>
      <w:pPr>
        <w:pStyle w:val="Normal"/>
        <w:shd w:fill="FFFFFF" w:val="clear"/>
        <w:spacing w:before="302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ania kontrolne obejmują 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317" w:after="0"/>
        <w:rPr>
          <w:color w:val="000000"/>
          <w:sz w:val="28"/>
        </w:rPr>
      </w:pPr>
      <w:r>
        <w:rPr>
          <w:color w:val="000000"/>
          <w:sz w:val="28"/>
        </w:rPr>
        <w:t>sprawdzenie równości, pochyleń podłużnych i spadków poprzecznych podłoża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zagęszczenia gruntu podłoża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wymiarów poziomych obiektu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technicznych dokumentów kontrolnych.</w:t>
      </w:r>
    </w:p>
    <w:p>
      <w:pPr>
        <w:pStyle w:val="Normal"/>
        <w:shd w:fill="FFFFFF" w:val="clear"/>
        <w:spacing w:before="312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3  Podbudowy mineraln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33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odbudowa z kruszywa naturalnego musi odpowiadać wymaganiom związanym z nośnością, zagęszczeniem oraz równością.</w:t>
      </w:r>
    </w:p>
    <w:p>
      <w:pPr>
        <w:pStyle w:val="Normal"/>
        <w:numPr>
          <w:ilvl w:val="0"/>
          <w:numId w:val="3"/>
        </w:numPr>
        <w:shd w:fill="FFFFFF" w:val="clear"/>
        <w:spacing w:before="14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odłoże powinno mieć wymagane spadki podłużne i poprzeczn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Wskaźnik zagęszczenia podłoża powinien być nie mniejszy od 0,95 zagęszczenia maksymalnego określonego metodą normalną wg PN-59 / B -04491 - dla warstwy odsączającej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1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Dla podbudowy wykonanej z kruszywa grubego &gt; do 20 mm określenie                                            wskaźnika zagęszczenia staje się niemożliwe dlatego podbudowę z kruszywa łamanego należy skontrolować przez sprawdzenie zgodności modułu odkształcenia z wymogami podanymi w tab. 2 BN 64/8933-02.</w:t>
      </w:r>
    </w:p>
    <w:p>
      <w:pPr>
        <w:pStyle w:val="Normal"/>
        <w:numPr>
          <w:ilvl w:val="0"/>
          <w:numId w:val="3"/>
        </w:numPr>
        <w:shd w:fill="FFFFFF" w:val="clear"/>
        <w:spacing w:before="14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Dla boisk sportowych i chodników przyjmujemy typ nawierzchni jako lekki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4" w:after="0"/>
        <w:jc w:val="both"/>
        <w:rPr/>
      </w:pPr>
      <w:r>
        <w:rPr>
          <w:color w:val="000000"/>
          <w:sz w:val="28"/>
        </w:rPr>
        <w:t>Dla nawierzchni lekkiej ugięcie nie powinno przekroczyć 1,3 mm, a moduł odkształcenia powinien wskazywać powyżej 1000 kG/cm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Podbudowa powinna być tak wyprofilowana aby po przyłożeniu łaty długości 3 m równolegle do osi obiektu prześwity pomiędzy powierzchnią podbudowy i łatą nie przekraczały 1,5 cm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dchylenie rzędnych profilu podłużnego nie powinno przekraczać ± 2 cm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dchylenie spadków dwustronnych i jednostronnych nie powinny przekraczać 0,5%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/>
        <w:jc w:val="both"/>
        <w:rPr>
          <w:color w:val="000000"/>
          <w:sz w:val="28"/>
        </w:rPr>
      </w:pPr>
      <w:r>
        <w:rPr>
          <w:color w:val="000000"/>
          <w:sz w:val="28"/>
        </w:rPr>
        <w:t>Nierówność podbudowy w przekroju poprzecznym nie powinna przekraczać  l cm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1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Grubość warstwy podbudowy po zagęszczeniu powinna być nie mniejsza od projektowanej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  Geowłókninę o gramaturze podanej w projekcie należy rozłożyć na minimum 30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cm zakładkę. Powierzchnia po ułożeniu powinna być równa i wolna od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sfałdowań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ania materiałów :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exact" w:line="3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>
          <w:color w:val="000000"/>
          <w:sz w:val="28"/>
        </w:rPr>
      </w:pPr>
      <w:r>
        <w:rPr>
          <w:color w:val="000000"/>
          <w:sz w:val="28"/>
        </w:rPr>
        <w:t>Uziarnienie kruszywa można sprawdzić za pomocą analizy sitowej wg</w:t>
        <w:br/>
        <w:t>PN-59/B-06714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2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adania w czasie budowy polegają na makroskopowym sprawdzaniu jakości kruszywa na bieżąco w miarę postępu robót wg PN-55/B-0482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29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gramatury geowłókniny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exact" w:line="317" w:before="29" w:after="0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   Sprawdzenie partii wyrobu z deklaracją zgodności                                                                      </w:t>
      </w:r>
    </w:p>
    <w:p>
      <w:pPr>
        <w:pStyle w:val="Normal"/>
        <w:shd w:fill="FFFFFF" w:val="clear"/>
        <w:spacing w:before="312" w:after="0"/>
        <w:rPr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Badania kontrolne obejmują 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307" w:after="0"/>
        <w:rPr>
          <w:color w:val="000000"/>
          <w:sz w:val="28"/>
        </w:rPr>
      </w:pPr>
      <w:r>
        <w:rPr>
          <w:color w:val="000000"/>
          <w:sz w:val="28"/>
        </w:rPr>
        <w:t>sprawdzenie równości  pochyleń podłużnych i spadków poprzecznych podbudowy,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exact" w:line="341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  sprawdzenie jednolitości i uziarnienia kruszywa,      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wilgotności materiału,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exact" w:line="341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  sprawdzenie zagęszczenia podbudowy,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grubości poszczególnych warstw i całej podbudowy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wymiarów poziomych podbudowy i jej obramowania,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rPr>
          <w:color w:val="000000"/>
          <w:sz w:val="28"/>
        </w:rPr>
      </w:pPr>
      <w:r>
        <w:rPr>
          <w:color w:val="000000"/>
          <w:sz w:val="28"/>
        </w:rPr>
        <w:t>sprawdzenie technicznych dokumentów kontrolnych.</w:t>
      </w:r>
    </w:p>
    <w:p>
      <w:pPr>
        <w:pStyle w:val="Zwykytek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4  Przygotowanie nawierzchni istniejącego boiska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wierzchnię asfaltową należy w całości rozebrać łącznie z podbudową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 przygotowaniu podbudowy asfaltobetonowej wykonać pomiary geodezyjne wysokościowe (siatka 5x5 m).  Na tak przygotowanej podbudowie wykonać plytę  betonową z betonu jamistego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ind w:left="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5 Podbudowa betonowa</w:t>
      </w:r>
    </w:p>
    <w:p>
      <w:pPr>
        <w:pStyle w:val="Zwykytekst"/>
        <w:ind w:left="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353" w:hanging="0"/>
        <w:rPr/>
      </w:pPr>
      <w:r>
        <w:rPr>
          <w:b/>
          <w:color w:val="000000"/>
          <w:sz w:val="28"/>
        </w:rPr>
        <w:t xml:space="preserve">- </w:t>
      </w:r>
      <w:r>
        <w:rPr>
          <w:color w:val="000000"/>
          <w:sz w:val="28"/>
        </w:rPr>
        <w:t>Podbudowa betonowa z betonu jamistego LB-15, F20, W0 zgodnie z PN-91/B-06263 przepuszczalnego dla wody gr. 10 cm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Przykładowy skład mieszanki betonu jamistego na 1 m3 : cement portlandzki “35”- 280 kg, popiół lotny – 30 kg, żwir 4-8 mm – 900 kg, żwir 8-16 mm-700 kg, napowietrzacz Adiment LPS-A – 0,14 kg, woda – 140 l.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Podbudowa betonowa wykonywana sposobem ręcznym bez wibrowania z uwałowaniem lekkim walcem ręcznym, beton rozprowadzany po profilach stalowych.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Podłoże musi być czyste, jednorodne, bez ubytków, suche. Pył i luźne nie związane fragmenty muszą być usunięte.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Okres dojrzewania betonu jamistego minimum 2 tygodnie.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Wilgotność podłoża nie większa niż 3 %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Tolerancja nierówności podłoża – odchylenie nie większe niż 5 mm na    łacie dwumetrowej w każdym miejscu, odchylenie całej płaszczyzny ± 5 mm od   poziomu projektowanego.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ania materiałów.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100" w:before="317" w:after="0"/>
        <w:rPr/>
      </w:pPr>
      <w:r>
        <w:rPr>
          <w:color w:val="000000"/>
          <w:sz w:val="28"/>
        </w:rPr>
        <w:t>Przed dostawą betonu jamistego należy żądać od wytwórcy wykonania próbek kontrolnych celem właściwego doboru jego składników.</w:t>
      </w:r>
      <w:r>
        <w:rPr>
          <w:b/>
          <w:color w:val="000000"/>
          <w:sz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Badania kontrolne obejmują :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sprawdzenie tolerancji nierówności podłoża,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sprawdzenie wilgotności podłoża,</w:t>
      </w:r>
    </w:p>
    <w:p>
      <w:pPr>
        <w:pStyle w:val="Normal"/>
        <w:shd w:fill="FFFFFF" w:val="clear"/>
        <w:spacing w:lineRule="atLeast" w:line="100" w:before="317" w:after="0"/>
        <w:ind w:left="353" w:hanging="0"/>
        <w:rPr>
          <w:color w:val="000000"/>
          <w:sz w:val="28"/>
        </w:rPr>
      </w:pPr>
      <w:r>
        <w:rPr>
          <w:color w:val="000000"/>
          <w:sz w:val="28"/>
        </w:rPr>
        <w:t>- sprawdzenie jednorodności podłoża</w:t>
      </w:r>
    </w:p>
    <w:p>
      <w:pPr>
        <w:pStyle w:val="Normal"/>
        <w:shd w:fill="FFFFFF" w:val="clear"/>
        <w:spacing w:lineRule="atLeast" w:line="100" w:before="317" w:after="0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- sprawdzenie technicznych dokumentów kontrolnych.          </w:t>
      </w:r>
    </w:p>
    <w:p>
      <w:pPr>
        <w:pStyle w:val="Zwykyteks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6 Parametry techniczne syntetycznej nawierzchni poliuretanowej :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uje się dwuwarstwową syntetyczną nawierzchnię poliuretanową gr. około 13 mm na podbudowie z betonu jamistego LB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rstwę podkładową stanowi mata gumowa gr. minimum 11 mm wykonana z mieszanki czarnego granulatu gumowego fr. 1÷4 mm, połączonego z klejem poliuretanowym, układana maszynowo za pomocą rozkładarki do nawierzchni syntetycznych.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zęść użytkową stanowi bezspoinowa warstwa elastyczna, gr. minimum 2 mm z mieszanki systemu poliuretanowego i granulatu EPDM fr. 0,5÷1,5 mm (granulat EPDM z pierwotnej produkcji, barwiony w masie), wykonana metodą wysokociśnieniowego natrysku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or nawierzchni ceglasty i zielony zgodnie z rysunkiem kolorystyki. Zielone  boisko do siatków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ie malowane systemową farbą poliuretanową.</w:t>
      </w:r>
    </w:p>
    <w:p>
      <w:pPr>
        <w:pStyle w:val="Normal"/>
        <w:rPr/>
      </w:pPr>
      <w:r>
        <w:rPr>
          <w:sz w:val="28"/>
          <w:szCs w:val="28"/>
        </w:rPr>
        <w:t xml:space="preserve">Montaż nawierzchni winna wykonywać firma posiadająca autoryzację producenta systemu poliuretanowego zgodnie z wydaną przez niego instrukcj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owane poliuretanowe nawierzchnie sportowe winny posiadać nie gorsze parametry techniczne niż 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trzymałość na rozciąganie - ≥ 0,85 MPa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dłużenie względne przy zerwaniu – ≥ 70 %,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trzymałość na rozdzieranie - ≥ 110 N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ścieralność   - ≤ 0,09 mm,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czepność do podkładu betonowego - ≥ 0,65 MPa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półczynnik tarcia kinetycznego :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- w stanie suchym - ≥ 0,40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- wstanie mokrym - ≥ 0,35  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zastosowanie systemowych nawierzchni sportowych o parametrach takich samych, lepszych bądź zbliżonych do projektowanych.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z określenie parametrów zbliżonych do projektowanych należy rozumieć parametry techniczne odbiegające standardem maksymalnie o 5 % od wymaganych w projekcie w kierunku ich pogorszenia. 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kazane jest aby wykonawca realizujący zadanie wykazał się doświadczeniem w wykonywaniu nawierzchni poliuretanowych typu natryskowego w łączonej kolorystyce (tzn. wykonał nawierzchnię tego typu przynajmniej w dwóch kolorach).</w:t>
      </w:r>
    </w:p>
    <w:p>
      <w:pPr>
        <w:pStyle w:val="Normal"/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ferowana przez Wykonawcę nawierzchnia winna posiadać : 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badania na zgodność z normą PN-EN 14877:2008, lub aprobatę techniczną ITB, lub rekomendację techniczną ITB, lub wyniki badań specjalistycznego laboratorium badającego nawierzchnie sportowe, np. Labosport,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artę techniczną potwierdzoną przez producenta,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test PZH lub równoważny dokument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autoryzację producenta wystawioną dla wykonawcy na realizowaną inwestycję wraz z potwierdzeniem gwarancji udzielonej przez producenta na tą nawierzchnię i zapewnieniem dostarczenia oryginalnych materiałów systemowych.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7 Urządzenia sportowe i wyposażenie w sprzęt sportowy 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  <w:szCs w:val="28"/>
        </w:rPr>
        <w:t>- boisko wielofunkcyjne:</w:t>
      </w:r>
      <w:r>
        <w:rPr>
          <w:rFonts w:cs="Times New Roman" w:ascii="Times New Roman" w:hAnsi="Times New Roman"/>
          <w:sz w:val="28"/>
          <w:szCs w:val="28"/>
        </w:rPr>
        <w:t xml:space="preserve"> projektuje się boisko wielofunkcyjne o wymiarach 12,00x24,00m o nawierzchni syntetycznej poliuretanowej w kolorze ceglastym i zielonym, zawierające w swym obrysie boisko do koszykówki o wymiarach 11,00x23 m i boisko do siatkówki o wymiarach 9x18 m (zielone), boiska wydzielone liniami szer. 5 cm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nie segregacyjne boiska do koszykówki w kolorze białym, boiska do siatkówki w kolorze żółtym.  </w:t>
      </w:r>
    </w:p>
    <w:p>
      <w:pPr>
        <w:pStyle w:val="Zwykytekst"/>
        <w:rPr/>
      </w:pPr>
      <w:r>
        <w:rPr>
          <w:rFonts w:cs="Times New Roman" w:ascii="Times New Roman" w:hAnsi="Times New Roman"/>
          <w:sz w:val="28"/>
          <w:szCs w:val="28"/>
        </w:rPr>
        <w:t>Powierzchnia boisk- 288,00 m2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uje się wyposażenie obiektu w następujący sprzęt sportowy 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wa stojaki do koszykówki, stalowe cynkowane, montowane w tulejach, o wysięgu 1,60 m wyposażone w tablice laminatowe z regulacją wysokości o wymiarach 1,05x1,80 m, z obejmami wzmocnionymi i siatkami łańcuszkowymi (produkt typowy). 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jaki montowane zgodnie z zaleceniami producenta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00"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eden komplet słupków do siatkówki, aluminiowych o profilu owalnym,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iwersalnych (do siatkówki i badmintona), z mechanizmem naciągu i regulacji wysokości siatki, słupki montowane w tulejach z możliwością demontażu i zaślepienia tulei deklami o nawierzchni tożsamej z nawierzchnią boiska, zestaw wyposażony w siatkę turniejową do siatkówki z antenkami wzmocnioną taśmą z czterech stron (9.0x1.0 m) siatka w kolorze białym.</w:t>
      </w:r>
    </w:p>
    <w:p>
      <w:pPr>
        <w:pStyle w:val="Normal"/>
        <w:shd w:fill="FFFFFF" w:val="clear"/>
        <w:spacing w:lineRule="atLeast" w:line="100" w:before="130" w:after="0"/>
        <w:ind w:left="28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Słupki montowane zgodnie z zaleceniami producenta. 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stosowany sprzęt sportowy musi posiadać aktualne certyfikaty i dopuszczenia   do stosowania ze znakiem B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2.8  Odwodnienie nawierzchni boiska i chodników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uje się odwodninie w postaci drenaż wgłębnego, sześć sięgaczy długości 13 m połączone (rury drenarski Ø80) rurą PCV Ø200 (zbieraczem). Spływ wód opadowych do studnie drenarskiej 420 mm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z osadnikiem, następnie rurą PCV Ø200 do istniej studni kanalizacji deszczowej k15 (istniejąca)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ączki obłożone geowółókniną. Sączki wykonane ze żwiru bądź tłucznia fr. 4-31,5.  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9  Ułożenie obrzeży betonowych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Powierzchnię urządzeń i chodników należy ograniczyć obrzeżami betonowymi 8x30cm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Obrzeża  należy układać na ławie betonowej B-15 z oporem. Rodzaj ławy i jej parametry należy dobrać stosownie do projektowanych parametrów oraz warunków geotechnicznych. W ławach betonowych konieczne jest wykonanie co 50 m szczeliny dylatacyjnej o szerokości 25 mm, którą należy wypełnić elastyczną masą do spoin. Ustawienie obrzeży na ławach betonowych należy wykonać na zaprawie cementowo-piaskowej od 1-2 do 1-6, której grubość winna wynosić 3 cm po zagęszczeniu. Umożliwia to niezależne odkształcenie się krawężników i ławy spowodowane różnicami temperatur w różnych porach roku i bezpośrednim nasłonecznieniu krawężników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rzy układaniu obrzeży należy zwrócić szczególną uwagę na zachowanie pomiędzy nimi szczelin dylatacyjnych. Optymalna szczelina powinna mieć 5 mm.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>Pozostałe warunki techniczne ustawiania obrzeży, nie ujęte w niniejszym</w:t>
      </w:r>
      <w:r>
        <w:rPr>
          <w:sz w:val="28"/>
        </w:rPr>
        <w:t xml:space="preserve"> </w:t>
      </w:r>
      <w:r>
        <w:rPr>
          <w:color w:val="000000"/>
          <w:sz w:val="28"/>
        </w:rPr>
        <w:t>opracowaniu, należy realizować w oparciu o normę BN-64/8845-02. Krawężniki</w:t>
      </w:r>
      <w:r>
        <w:rPr>
          <w:sz w:val="28"/>
        </w:rPr>
        <w:t xml:space="preserve"> </w:t>
      </w:r>
      <w:r>
        <w:rPr>
          <w:color w:val="000000"/>
          <w:sz w:val="28"/>
        </w:rPr>
        <w:t>uliczne. Warunki techniczne ustawiania i odbioru"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</w:rPr>
        <w:t xml:space="preserve">2.2.10 </w:t>
      </w:r>
      <w:r>
        <w:rPr>
          <w:b/>
          <w:color w:val="000000"/>
          <w:sz w:val="28"/>
        </w:rPr>
        <w:t xml:space="preserve">Ułożenie kostki brukowej betonowej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Kostkę brukową należy układać na podsypce tak aby zachować szczeliny 2-3 mm pomiędzy poszczególnymi elementami. Kostka brukowa może spełniać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ymagania wytrzymałości i trwałości tylko w przypadku prawidłowo wykonanych spoin. Do właściwego przenoszenia obciążeń nawierzchni konieczna jest właściwa spoina której wielkość określono powyżej. Kostki sąsiednie nie powinny przylegać do siebie, podczas układania szczeliny winny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być na bieżąco wypełniane piaskiem płukanym o uziarnieniu 0-1.5 mm. Po zaspoinowaniu szczelin nawierzchnię należy dokładnie zamieść a następnie ubić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wibratorem płytowym z osłoną gumową. Powierzchnię ułożonej kostki należy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ubić dwukrotnie w prostopadłych do siebie kierunkach co spowoduje całkowite jej zaklinowanie. W razie potrzeby spoiny dopełnić piaskiem poprzez jego zamiatanie. Pozostałości piasku należy zmieść z wykonanej nawierzchni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ania kontrolne obejmują 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zgodność przekroju poprzecznego i podłużnego z projektem</w:t>
      </w:r>
    </w:p>
    <w:p>
      <w:pPr>
        <w:pStyle w:val="Normal"/>
        <w:shd w:fill="FFFFFF" w:val="clear"/>
        <w:ind w:left="28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różnica pochyleń poprzecznych w stosunku do projektu max 0,5 %,</w:t>
      </w:r>
    </w:p>
    <w:p>
      <w:pPr>
        <w:pStyle w:val="Normal"/>
        <w:shd w:fill="FFFFFF" w:val="clear"/>
        <w:ind w:left="28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nierówności w przekroju podłużnym nie powinny przekraczać 10 mm,</w:t>
      </w:r>
    </w:p>
    <w:p>
      <w:pPr>
        <w:pStyle w:val="Normal"/>
        <w:shd w:fill="FFFFFF" w:val="clear"/>
        <w:ind w:left="28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dopuszczalne odchylenia grubości podsypki wynoszą 2 cm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warunki odbioru powinny być zgodne z PN-59/S-9601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2.11 Ogrodzenie (piłkochwyt)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8"/>
          <w:szCs w:val="28"/>
        </w:rPr>
        <w:t>Projektuje się ogrodzenie  (piłkochwyt) o długości 2x 12,75 wysokości 4,00 (na boku krutszym) i piłkochwyt o długości 25,50m, wysokości 4,00 m (na boku dłuższym ) przy chodniku równym 2,00 m należy rozmieścić 6 ławek. Ogrodzenie (piłkochwyt) systemowy z siatki sznurkowej, o oczkach 10cmx10cmx4.7 mm, na słupach stalowych 80x80x3 mm  rozstawie zgodnym z rysunkiem konstrukcyjnym. Słupy skrajne rozparte zastrzałami 60x60x3 mm. Siatka sznurkowa, w kolorze zielonego. Siatka rozpięta na linkach stalowych cynkowanych gr. 4 mm naciągniętych za pomocą śrub rzymskich.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może zastosować dowolny system ogrodzenia (piłkochwytów) sportowego spełniający w/w założenia. </w:t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ania kontrolne obejmują 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przekrojów konstrukcji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powłoki antykorozyjnej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pionowości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zakotwienia słupów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mocowań siatki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sprawdzenie technicznych dokumentów kontrolnych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>2.2.12 Zieleń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ragmenty terenu wolne od zabudowy i nawierzchni utwardzonych bądź zniszczone robotami budowlanymi projektuje się przeznaczyć na zazielenienie trawnikami wykonanymi metodą siewu. </w:t>
      </w:r>
    </w:p>
    <w:p>
      <w:pPr>
        <w:pStyle w:val="Normal"/>
        <w:rPr>
          <w:sz w:val="28"/>
        </w:rPr>
      </w:pPr>
      <w:r>
        <w:rPr>
          <w:sz w:val="28"/>
        </w:rPr>
        <w:t>Trawniki należy wykonać wg. następującego układu konstrukcyjnego :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-  nasiona traw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-  humus gr. 5 cm,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-  ziemia urodzajna gr. 5 c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teriały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iemia urodzajna, w zależności od miejsca pozyskania, powinna posiadać   </w:t>
      </w:r>
    </w:p>
    <w:p>
      <w:pPr>
        <w:pStyle w:val="Normal"/>
        <w:rPr>
          <w:sz w:val="28"/>
        </w:rPr>
      </w:pPr>
      <w:r>
        <w:rPr>
          <w:sz w:val="28"/>
        </w:rPr>
        <w:t>następujące charakterystyki :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- ziemia rodzima – powinna być zdjęta przed rozpoczęciem robót budowlanych i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zmagazynowana w pryzmach nie przekraczających 2 m wysokości,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- ziemia pozyskana w innym miejscu i dostarczona na plac budowy – nie może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być zagruzowana, przerośnięta korzeniami, zasolona lub zanieczyszczona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chemicznie.</w:t>
      </w:r>
    </w:p>
    <w:p>
      <w:pPr>
        <w:pStyle w:val="Normal"/>
        <w:rPr>
          <w:sz w:val="28"/>
        </w:rPr>
      </w:pPr>
      <w:r>
        <w:rPr>
          <w:sz w:val="28"/>
        </w:rPr>
        <w:t xml:space="preserve">Humus winien być zakupiony od profesjonalnego producenta, nie zanieczyszczony, pochodzący z pryzm kompostowych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Nasiona traw winny być zakupione od profesjonalnego ich producenta. </w:t>
      </w:r>
    </w:p>
    <w:p>
      <w:pPr>
        <w:pStyle w:val="Normal"/>
        <w:rPr>
          <w:sz w:val="28"/>
        </w:rPr>
      </w:pPr>
      <w:r>
        <w:rPr>
          <w:sz w:val="28"/>
        </w:rPr>
        <w:t>Nawozy mineralne powinny być w opakowaniu, z podanym składem chemicznym. Nawozy należy zabezpieczyć przed zawilgoceniem i zbryleniem w czasie transportu i przechowyw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robót :</w:t>
      </w:r>
    </w:p>
    <w:p>
      <w:pPr>
        <w:pStyle w:val="Normal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rzed przystąpieniem do wykonania trawników należy cały teren rozplantować wyrównać.</w:t>
      </w:r>
    </w:p>
    <w:p>
      <w:pPr>
        <w:pStyle w:val="Normal"/>
        <w:rPr>
          <w:sz w:val="28"/>
        </w:rPr>
      </w:pPr>
      <w:r>
        <w:rPr>
          <w:sz w:val="28"/>
        </w:rPr>
        <w:t>Przygotowany i oczyszczony teren należ przykryć ziemią urodzajną gr. 5 cm.</w:t>
      </w:r>
    </w:p>
    <w:p>
      <w:pPr>
        <w:pStyle w:val="Normal"/>
        <w:rPr>
          <w:sz w:val="28"/>
        </w:rPr>
      </w:pPr>
      <w:r>
        <w:rPr>
          <w:sz w:val="28"/>
        </w:rPr>
        <w:t>Na przygotowaną, oczyszczoną i wyrównaną warstwę ziemi urodzajnej rozłożyć warstwę humusu gr 5 cm z lekkim ubiciem ręcznym lub mechanicznym.</w:t>
      </w:r>
    </w:p>
    <w:p>
      <w:pPr>
        <w:pStyle w:val="Normal"/>
        <w:rPr>
          <w:sz w:val="28"/>
        </w:rPr>
      </w:pPr>
      <w:r>
        <w:rPr>
          <w:sz w:val="28"/>
        </w:rPr>
        <w:t>Na tak przygotowane podłoże rozsiać nasiona trawy z lekkim uwałowaniem.</w:t>
      </w:r>
    </w:p>
    <w:p>
      <w:pPr>
        <w:pStyle w:val="Normal"/>
        <w:rPr>
          <w:sz w:val="28"/>
        </w:rPr>
      </w:pPr>
      <w:r>
        <w:rPr>
          <w:sz w:val="28"/>
        </w:rPr>
        <w:t>Tak założony trawnik należy pielęgnować zgodnie z instrukcją producenta trawy.</w:t>
      </w:r>
    </w:p>
    <w:p>
      <w:pPr>
        <w:pStyle w:val="Normal"/>
        <w:rPr/>
      </w:pPr>
      <w:r>
        <w:rPr>
          <w:b/>
          <w:sz w:val="28"/>
        </w:rPr>
        <w:t>Zaleca się aby trawnik wykonywała profesjonalna firma zieleniarsk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ntrola jakośc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ntrola jakości zakładania trawnika polega na sprawdzeniu :</w:t>
      </w:r>
    </w:p>
    <w:p>
      <w:pPr>
        <w:pStyle w:val="Normal"/>
        <w:rPr>
          <w:sz w:val="28"/>
        </w:rPr>
      </w:pPr>
      <w:r>
        <w:rPr>
          <w:sz w:val="28"/>
        </w:rPr>
        <w:t>- oczyszczenia terenu z gruzu i zanieczyszczeń,</w:t>
      </w:r>
    </w:p>
    <w:p>
      <w:pPr>
        <w:pStyle w:val="Normal"/>
        <w:rPr>
          <w:sz w:val="28"/>
        </w:rPr>
      </w:pPr>
      <w:r>
        <w:rPr>
          <w:sz w:val="28"/>
        </w:rPr>
        <w:t xml:space="preserve">- wymiany gleby jałowej na ziemię urodzajną z kontrolą grubości rozścielenia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ziemi,</w:t>
      </w:r>
    </w:p>
    <w:p>
      <w:pPr>
        <w:pStyle w:val="Normal"/>
        <w:rPr>
          <w:sz w:val="28"/>
        </w:rPr>
      </w:pPr>
      <w:r>
        <w:rPr>
          <w:sz w:val="28"/>
        </w:rPr>
        <w:t>- jakości i grubości rozścielonego humusu,</w:t>
      </w:r>
    </w:p>
    <w:p>
      <w:pPr>
        <w:pStyle w:val="Normal"/>
        <w:rPr>
          <w:sz w:val="28"/>
        </w:rPr>
      </w:pPr>
      <w:r>
        <w:rPr>
          <w:sz w:val="28"/>
        </w:rPr>
        <w:t>- prawidłowego wyrównania i uwałowania terenu,</w:t>
      </w:r>
    </w:p>
    <w:p>
      <w:pPr>
        <w:pStyle w:val="Normal"/>
        <w:rPr>
          <w:sz w:val="28"/>
        </w:rPr>
      </w:pPr>
      <w:r>
        <w:rPr>
          <w:sz w:val="28"/>
        </w:rPr>
        <w:t>- jakości i dokumentów źródłowych stosowanej trawy,</w:t>
      </w:r>
    </w:p>
    <w:p>
      <w:pPr>
        <w:pStyle w:val="Normal"/>
        <w:rPr>
          <w:sz w:val="28"/>
        </w:rPr>
      </w:pPr>
      <w:r>
        <w:rPr>
          <w:sz w:val="28"/>
        </w:rPr>
        <w:t>- właściwej pielęgnacji trawy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b/>
          <w:sz w:val="28"/>
        </w:rPr>
        <w:t xml:space="preserve">Wymagania dotyczące właściwości materiałów budowlanych oraz niezbędne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 xml:space="preserve">wymagania związane z ich przechowywaniem  transportem, warunkami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dostawy, składowaniem i kontrolą jakości.</w:t>
      </w:r>
    </w:p>
    <w:p>
      <w:pPr>
        <w:pStyle w:val="Normal"/>
        <w:shd w:fill="FFFFFF" w:val="clear"/>
        <w:ind w:left="21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POLIURETANY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yroby wchodzące w skład zestawów, objętych Aprobatą powinny być dostarczane w oryginalnych opakowaniach producenta oraz przechowywane i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transportowane zgodnie z instrukcją Producenta, w sposób zapewniający niezmienność ich właściwości technicznych. Do każdego opakowania powinna być dołączona etykieta zawierająca co najmniej następujące dane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nazwę i adres producenta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nazwę wyrobu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datę produkcji i termin przydatności do użycia,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masę netto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oznakowanie wymagane przez rozporządzenie Ministra Zdrowia w sprawie</w:t>
        <w:br/>
        <w:t xml:space="preserve">oznakowania opakowań substancji niebezpiecznych i preparatów niebezpiecznych (Dz.U. Nr 140/2002, póz. 1173),podstawowe zasady i warunki stosowania z uwzględnieniem zapisów Atestu Higienicznego, Aprobaty Technicznej ITB,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r dokumentu dopuszczającego do obrotu i stosowania w budownictwie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znak budowlany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posób oznakowania wyrobów znakiem budowlanym powinien być zgodny z rozporządzeniem Ministra Spraw Wewnętrznych i Administracji z dnia 31 lipca 1998 r. w sprawie systemów oceny zgodności, wzoru deklaracji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godności oraz sposobu znakowania wyrobów budowlanych dopuszczonych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do obrotu i stosowania w budownictwie (Dz.U. Nr 113/1998, póz. 728).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Uwagi i zalecenia końcowe</w:t>
      </w:r>
    </w:p>
    <w:p>
      <w:pPr>
        <w:pStyle w:val="Normal"/>
        <w:shd w:fill="FFFFFF" w:val="clear"/>
        <w:ind w:left="28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81" w:leader="none"/>
        </w:tabs>
        <w:jc w:val="both"/>
        <w:rPr/>
      </w:pPr>
      <w:r>
        <w:rPr>
          <w:b/>
          <w:color w:val="000000"/>
          <w:sz w:val="28"/>
        </w:rPr>
        <w:t xml:space="preserve">Zwracam szczególną uwagę na sieci znajdujące się na przedmiotowym </w:t>
        <w:br/>
        <w:t xml:space="preserve">        tereni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81" w:leader="none"/>
        </w:tabs>
        <w:jc w:val="both"/>
        <w:rPr/>
      </w:pPr>
      <w:r>
        <w:rPr>
          <w:b/>
          <w:color w:val="000000"/>
          <w:sz w:val="28"/>
        </w:rPr>
        <w:t>Wszystkie zastosowane materiały muszą posiadać niezbędne atesty i</w:t>
        <w:br/>
        <w:t xml:space="preserve">        aproba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81" w:leader="none"/>
        </w:tabs>
        <w:jc w:val="both"/>
        <w:rPr/>
      </w:pPr>
      <w:r>
        <w:rPr>
          <w:b/>
          <w:color w:val="000000"/>
          <w:sz w:val="28"/>
        </w:rPr>
        <w:t>Po zakończeniu prac budowlanych teren należy doprowadzić do stanu</w:t>
        <w:br/>
        <w:t xml:space="preserve">        pierwotn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81" w:leader="none"/>
        </w:tabs>
        <w:jc w:val="both"/>
        <w:rPr/>
      </w:pPr>
      <w:r>
        <w:rPr>
          <w:b/>
          <w:color w:val="000000"/>
          <w:sz w:val="28"/>
        </w:rPr>
        <w:t>W razie zaistnienia wątpliwości co do sposobu prowadzenia robót,</w:t>
        <w:br/>
        <w:t xml:space="preserve">        wykonawca powinien skontaktować się z projektantem.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jc w:val="both"/>
        <w:rPr/>
      </w:pPr>
      <w:r>
        <w:rPr>
          <w:rFonts w:eastAsia="Times New Roman" w:cs="Times New Roman"/>
          <w:b/>
          <w:color w:val="000000"/>
          <w:sz w:val="28"/>
        </w:rPr>
        <w:t xml:space="preserve">             </w:t>
      </w:r>
      <w:r>
        <w:rPr>
          <w:color w:val="000000"/>
          <w:sz w:val="28"/>
        </w:rPr>
        <w:t>Opracował : mgr inż. Zdzisław Postó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3" w:footer="1134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eastAsia="Times New Roman" w:cs="Times New Roman"/>
        <w:sz w:val="20"/>
      </w:rPr>
      <w:t xml:space="preserve">        </w:t>
    </w:r>
    <w:r>
      <w:rPr>
        <w:sz w:val="20"/>
      </w:rPr>
      <w:t>ZUB-P „Sport-Projekt” mgr inż. Zdzisław Postół, 41-800 Zabrze, ul. ks.P. Ściegiennego 23, tel. 606-415-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Times New Roman" w:cs="Times New Roman"/>
        <w:sz w:val="20"/>
      </w:rPr>
      <w:t xml:space="preserve">                                          </w:t>
    </w:r>
    <w:r>
      <w:rPr>
        <w:sz w:val="20"/>
      </w:rPr>
      <w:t xml:space="preserve">Remont boiska do koszykówki i siatkówki przy ZS-P nr 9 w Zabrzu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18"/>
        </w:tabs>
        <w:ind w:left="318" w:hanging="283"/>
      </w:pPr>
    </w:lvl>
    <w:lvl w:ilvl="2">
      <w:start w:val="2"/>
      <w:numFmt w:val="decimal"/>
      <w:lvlText w:val="%1.%2.%3"/>
      <w:lvlJc w:val="left"/>
      <w:pPr>
        <w:tabs>
          <w:tab w:val="num" w:pos="353"/>
        </w:tabs>
        <w:ind w:left="353" w:hanging="283"/>
      </w:pPr>
    </w:lvl>
    <w:lvl w:ilvl="3">
      <w:start w:val="1"/>
      <w:numFmt w:val="decimal"/>
      <w:lvlText w:val="%1.%2.%3.%4."/>
      <w:lvlJc w:val="left"/>
      <w:pPr>
        <w:tabs>
          <w:tab w:val="num" w:pos="388"/>
        </w:tabs>
        <w:ind w:left="388" w:hanging="283"/>
      </w:pPr>
    </w:lvl>
    <w:lvl w:ilvl="4">
      <w:start w:val="1"/>
      <w:numFmt w:val="decimal"/>
      <w:lvlText w:val="%1.%2.%3.%4.%5."/>
      <w:lvlJc w:val="left"/>
      <w:pPr>
        <w:tabs>
          <w:tab w:val="num" w:pos="423"/>
        </w:tabs>
        <w:ind w:left="423" w:hanging="283"/>
      </w:pPr>
    </w:lvl>
    <w:lvl w:ilvl="5">
      <w:start w:val="1"/>
      <w:numFmt w:val="decimal"/>
      <w:lvlText w:val="%1.%2.%3.%4.%5.%6."/>
      <w:lvlJc w:val="left"/>
      <w:pPr>
        <w:tabs>
          <w:tab w:val="num" w:pos="458"/>
        </w:tabs>
        <w:ind w:left="4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3"/>
        </w:tabs>
        <w:ind w:left="49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28"/>
        </w:tabs>
        <w:ind w:left="52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63"/>
        </w:tabs>
        <w:ind w:left="563" w:hanging="283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18"/>
        </w:tabs>
        <w:ind w:left="318" w:hanging="283"/>
      </w:pPr>
    </w:lvl>
    <w:lvl w:ilvl="2">
      <w:start w:val="3"/>
      <w:numFmt w:val="decimal"/>
      <w:lvlText w:val="%1.%2.%3."/>
      <w:lvlJc w:val="left"/>
      <w:pPr>
        <w:tabs>
          <w:tab w:val="num" w:pos="353"/>
        </w:tabs>
        <w:ind w:left="353" w:hanging="283"/>
      </w:pPr>
    </w:lvl>
    <w:lvl w:ilvl="3">
      <w:start w:val="1"/>
      <w:numFmt w:val="decimal"/>
      <w:lvlText w:val="%1.%2.%3.%4."/>
      <w:lvlJc w:val="left"/>
      <w:pPr>
        <w:tabs>
          <w:tab w:val="num" w:pos="388"/>
        </w:tabs>
        <w:ind w:left="388" w:hanging="283"/>
      </w:pPr>
    </w:lvl>
    <w:lvl w:ilvl="4">
      <w:start w:val="1"/>
      <w:numFmt w:val="decimal"/>
      <w:lvlText w:val="%1.%2.%3.%4.%5."/>
      <w:lvlJc w:val="left"/>
      <w:pPr>
        <w:tabs>
          <w:tab w:val="num" w:pos="423"/>
        </w:tabs>
        <w:ind w:left="423" w:hanging="283"/>
      </w:pPr>
    </w:lvl>
    <w:lvl w:ilvl="5">
      <w:start w:val="1"/>
      <w:numFmt w:val="decimal"/>
      <w:lvlText w:val="%1.%2.%3.%4.%5.%6."/>
      <w:lvlJc w:val="left"/>
      <w:pPr>
        <w:tabs>
          <w:tab w:val="num" w:pos="458"/>
        </w:tabs>
        <w:ind w:left="4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3"/>
        </w:tabs>
        <w:ind w:left="49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28"/>
        </w:tabs>
        <w:ind w:left="52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63"/>
        </w:tabs>
        <w:ind w:left="56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353"/>
        </w:tabs>
        <w:ind w:left="353" w:hanging="283"/>
      </w:pPr>
    </w:lvl>
    <w:lvl w:ilvl="2">
      <w:start w:val="1"/>
      <w:numFmt w:val="decimal"/>
      <w:lvlText w:val="%1.%2.%3."/>
      <w:lvlJc w:val="left"/>
      <w:pPr>
        <w:tabs>
          <w:tab w:val="num" w:pos="423"/>
        </w:tabs>
        <w:ind w:left="423" w:hanging="283"/>
      </w:pPr>
    </w:lvl>
    <w:lvl w:ilvl="3">
      <w:start w:val="1"/>
      <w:numFmt w:val="decimal"/>
      <w:lvlText w:val="%1.%2.%3.%4."/>
      <w:lvlJc w:val="left"/>
      <w:pPr>
        <w:tabs>
          <w:tab w:val="num" w:pos="493"/>
        </w:tabs>
        <w:ind w:left="493" w:hanging="283"/>
      </w:pPr>
    </w:lvl>
    <w:lvl w:ilvl="4">
      <w:start w:val="1"/>
      <w:numFmt w:val="decimal"/>
      <w:lvlText w:val="%1.%2.%3.%4.%5."/>
      <w:lvlJc w:val="left"/>
      <w:pPr>
        <w:tabs>
          <w:tab w:val="num" w:pos="563"/>
        </w:tabs>
        <w:ind w:left="563" w:hanging="283"/>
      </w:pPr>
    </w:lvl>
    <w:lvl w:ilvl="5">
      <w:start w:val="1"/>
      <w:numFmt w:val="decimal"/>
      <w:lvlText w:val="%1.%2.%3.%4.%5.%6."/>
      <w:lvlJc w:val="left"/>
      <w:pPr>
        <w:tabs>
          <w:tab w:val="num" w:pos="633"/>
        </w:tabs>
        <w:ind w:left="6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703"/>
        </w:tabs>
        <w:ind w:left="70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73"/>
        </w:tabs>
        <w:ind w:left="77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43"/>
        </w:tabs>
        <w:ind w:left="84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83"/>
        </w:tabs>
        <w:ind w:left="683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3"/>
        </w:tabs>
        <w:ind w:left="108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83"/>
        </w:tabs>
        <w:ind w:left="1483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83"/>
        </w:tabs>
        <w:ind w:left="188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283"/>
        </w:tabs>
        <w:ind w:left="228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683"/>
        </w:tabs>
        <w:ind w:left="268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083"/>
        </w:tabs>
        <w:ind w:left="3083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483"/>
        </w:tabs>
        <w:ind w:left="348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PlainTextChar">
    <w:name w:val="Plain Text Char"/>
    <w:basedOn w:val="Domylnaczcionkaakapitu"/>
    <w:qFormat/>
    <w:rPr>
      <w:rFonts w:ascii="Consolas" w:hAnsi="Consolas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Times New Roman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10:00Z</dcterms:created>
  <dc:creator>Postół Zdzisław</dc:creator>
  <dc:description/>
  <cp:keywords/>
  <dc:language>en-US</dc:language>
  <cp:lastModifiedBy>Zdzisław Postół</cp:lastModifiedBy>
  <cp:lastPrinted>2020-05-10T10:23:00Z</cp:lastPrinted>
  <dcterms:modified xsi:type="dcterms:W3CDTF">2020-05-21T19:23:00Z</dcterms:modified>
  <cp:revision>8</cp:revision>
  <dc:subject/>
  <dc:title>SPECYFIKACJA TECHNICZNA WYKONANIA </dc:title>
</cp:coreProperties>
</file>