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azwa zamówienia: 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Naprawa urządzeń małej architektury na placach zabaw i zieleńcach w Zabrz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Place zabaw, siłownie, boiska wielofunkcyjne, skate-par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88"/>
        <w:gridCol w:w="1985"/>
        <w:gridCol w:w="1647"/>
        <w:gridCol w:w="143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i przedmiar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lnic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ota brutto [zł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mienić złamana ławk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Wyminieć pęknięta osłona przy drabince zestawu zabawoweg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dokręcić wystająca śruba w zestawie zabawowym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Wymienić siedzisko (deska) w huśtawce łańcuchowej złamany element huśta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 w Zabr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l. Topolowa (Park Poległych Bohateró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Wymienić płaszcze w dachu zestawu zabawoweg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Wymienić stelaż podtrzymujący dach w zestawie zabawow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awr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sz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zupełnić elementy w urządzeniach siłow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iedziska (HDPE)- 7szt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arcia (HDPE)-   4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pnice  (stal)- 6 sz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zupełnić element urządzenia siłowego ( wahadło) – 1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 Zabrzu ul. Jaskółcz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Uzupełnić/wymienić drążki drewniane w drabince urządzenia zabawowego -  1k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krz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Wyminięć 20 szt. połowic w zestawie zabawowym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Wymienić kapturki  9x9 cm– 4sz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Wymienić deski zamontowane na murze otaczającym pole piaskowe – 1 k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 ul. Tuwim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ółno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Zestaw zabawow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deskę w trapie – 10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ać kontroli mocowania drabinki poziomej-  w razie konieczności poprawić mocowanie – 1kpl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kapturki belek – 10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zaślepki śrub – 25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belki 280x9x9 cm – 2 kpl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Huśtawka łańcuchow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belkę pionową (noga) – 1 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ienić zaślepki śrub – 8sz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aprawić zatartą karuzelę obrotową – 1 kpl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. Uzupełnić kapturki słupków ogrodzenia 25szt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Wykonać konserwację i malowanie wszystkich urządzeń zabaw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6 . Naprawić mocowanie siatki ogrodzenia - kp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 ul. Warmińs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ybow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Dokonać kontroli połączeń w bujaku – w razie konieczności dokręcić połączeni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l. Baczyń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Wykonać konserwację i malowanie wszystkich urządzeń zabawowych- 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l. Brzózki 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Zamontować  furtki wejściowe -  2 k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ko wielofunkcyjne w  Zabrzu ul. Warmińs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ybow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Zamontować piaskownicę drewnianą wraz z uzupełnieniem jej piaskiem – 1kpl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siedziska wraz z łańcuchami w huśtawce łańcuchowej podwójnej ( należy zamontować siedziska typu ,,deska’’ i ,, kubełek’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Wykonać konserwację i malowanie wszystkich urządzeń zabawow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c zabaw w Zabrzu Plac Paderew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Wymienić pordzewiałe łańcuchy w huśtawkach 2 kp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otulinę łańcucha siedziska zjazdu linoweg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Wymienić siedzisko w piaskownicy -2 kp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Wymienić 2 deski w trapie urządzenia zabawoweg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. Dokonać kontroli poprawności mocowania trapu do elementów konstrukcyjnych urządzenia zabawoweg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yma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sz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Uzupełnić podest w urządzeniu zabawowy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uszkodzony klosz lampy 1-sz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. Naprawić mocowanie siatki w furtce wejściowe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Uzupełnić brakujące elementy mocujące panele ogrodzeniowe do słupków 20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. Wymienić uszkodzone słupki w ogrodzeniu 2 szt.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.Uzupełnić brakujący uchwyt w urządzeniu zabawowy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 Wymienić na nową uszkodzoną klamkę w furtce wejściowej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niatow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czy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Zamocować uszkodzony pomost w urządzeniu zabawowy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. Uzupełnić brak nakrętki w mocowaniu podestu linowego w urządzeniu zabawowym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Zamocować panel siatki ogrodzeniowej do furtk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Zamocować linę w podeście linowym 6 szt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Dokonać kontroli mocowania poszczególnych elementów urządzeń zabawowych we wszystkich urządzeniach znajdujących się na placu zabaw  w razie konieczności poprawić mocowanie – 1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agar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ś. Kopern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Rdza w urządzen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dzę usunąć, zagruntować i pomalowa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rodzin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ej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Rdza urządzeni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/Row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>b/Narty biegówk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Rdzę usunąć, zagruntować i pomalować- 2 urządze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aszyń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ciej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Rdza na 1 urządzeniach- - rdzę usunąć, zagruntować i pomalować - 1 urządzeni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Naprawić urządzenie narciarz ( wypadająca śruba w mocowaniu urządzenia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Dokonać kontroli mocowania poszczególnych elementów wszystkich urządzeń siłowych w razie konieczności poprawić mocowanie – 1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aczyń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Rdza urządzeń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>a/ rower + moty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b/ tablica z regulamin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>Rdzę usunąć, zagruntować i pomalować- 2 urządzenia + 1  tabl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kow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 Wielomiejscowe zabrudzenia, uszkodzenia i ubytki powłok malarskich, rdza na urządzeniach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onieczne  usunięcie rdzy i kompleksowe malowanie wszystkich urządzeń  siłowych-  8×2 = 16 sz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iłownia – urządzenie biegacz : dokręcić elementy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polowa (Park Poległych Bohateró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Rdzę na urządzeniu usunąć, zagruntować i pomalować- - 1 urządze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kłodowskiej 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. Kotarbiński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Uzupełnić ubytek uchwytu gumowego na rękę- 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ty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sz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Rdzę na urządzeniu usunąć, zagruntowa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 pomalować- 1 urządze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krz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Uzupełnić brak odbojnika- 1 sz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Uzupełnić brakujące deski w ławkach 12 sz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Zamontować regulami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arnogór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Ze względu na duży ubytek powłok malarskich, wykonać malowanie wszystkich urządzeń  zabawowych- razem 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kowska gó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Wymienić tablicę z regulamin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. Naprawić mocowanie uszkodzonej siatki ogrodzenia – 1kp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apolski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czy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 malowanie wszystkich urządzeń zabawowych z ubytkami powłok malarskich-  2 szt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l. Kossa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 malowanie wszystkich urządzeń zabawowych z ubytkami powłok  malarskich-   4 szt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uszkodzone siedzisko w huśtawce łańcuch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arnogór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 Wykonać konserwację i malowanie wszystkich urządzeń zabawowych z  dużymi ubytkami powłok malarskich- 3 szt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obie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Usunąć korozję podstaw metalowych 2 bujaków na sprężynie, pomalować - 2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. Wykonać  malowanie urządzeń zabawowych z dużymi ubytkami powłok  malarskich: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zestaw zabawowy, huśtawka wagow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- 2 szt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. Uzupełnić brakująca siatkę przy koszu do koszykówk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Uzupełnić brakującą furtkę wejściową do piaskowni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 . Naprawić uszkodzoną huśtawkę typu ważka ( zdemontowany element posiada Zamawiający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Flori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Naprawić mocowanie uszkodzonej siatki ogrodzenia – 1kp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Zamocować zdemontowane siedzisko huśtawki typu bocianie gniazd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. Naprawić wyrwane mocowanie huśtawki bocianie gniazd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Wymienić 4 deski w stopnicach zestawu zabawoweg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Wymienić  4 deski w podeście urządzenia zabawoweg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. Naprawić dziurę w nawierzchni elastycznej pod kiwakiem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 Zamontować dwa odbojniki gumowe pod kiwakiem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. Wykonać  malowanie drewnianych elementów  zestawu zabawoweg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9. Wyczyścić z graffiti wszystkie urządzenia zabawowe znajdujące się na placu zabaw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. Uzupełnić kpl. Łańcuszków zabezpieczających w huśtawce bocianie gniaz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. Wymienić tablicę z regulamin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Wymienić zamek w furtce wejściowej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.Wyminieć klamkę w furtce wejści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iarus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 Huśtawka łańcuchowa oraz huśtawka bocianie gniazdo- wykonać  konserwację i malowanie-  2 sz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siedzisko ( deska) w huśtawce łańcuchowej – 1szt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Wyminięć belkę pionową w huśtawce łańcuchowej – 1sz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Nasmarować łożyska zawiesi w huśtawce bocianie gniazdo- 1 kpl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Wykonać  malowanie urządzeń zabawowych z dużymi ubytkami powłok  malarskich: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huśtawka łańcuchowa, huśtawka bocianie gniazdo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kłodowskiej ( za Multikin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ółno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Usunąć rdzę słupków ogrodzenia i pomalować- zdjęcie nr 226-228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Poprawić betonowanie/ mocowanie kotew w jednej z wież zestawu zabawowego- 1 kp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Heweliusza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. Mikołaja Kopern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z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użymi ubytkami powłok malarskich -  3 szt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alileu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. Mikołaja Kopern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z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użymi ubytkami powłok malarskich- 4 szt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 Paderew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z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użymi ubytkami powłok malarskich- 3 szt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rczo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 Półno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z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użymi ubytkami powłok malarskich (bez zestawu zabawowego) -  10 szt.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drewnianą obudowę piaskownicy (boki) – 1 kp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Wymienić 4 boki ślizg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skółc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z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żymi ubytkami powłok malarskich- 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Dzierżon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Wykonać konserwację i malowanie wszystkich urządzeń zabaw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kowska dó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konserwację i malowanie wszystkich urządzeń zabaw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arnopol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czy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Wykonać konserwację i malowanie wszystkich urządzeń zabaw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awrzyński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Wykonać konserwację i malowanie wszystkich urządzeń zabaw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rzózki 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malowanie urządzeń zabawowych z dużymi ubytkami powł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larskich: karuzela 6- ramienna, huśtawka wagowa-   2 szt.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yma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sz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Wykonać malowanie urządzeń zabawowych z dużymi ubytkami powło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larskich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Nakleić nowy regulami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r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czy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Zdemontować drewniane elementy obrzeży pola piaskowego – 1kpl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połowice w podeście zestawu zabawowego 15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. Dokręcić uchwyty w huśtawce typu ważka 2 kpl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Uzupełnić brakujące kapturki 2 szt. w huśtawce typu ważk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. Zamontować brakujący element  ( luneta) w zestawie zabawowym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  ul. Sikor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 Wymienić deski w siedziskach piaskownicy – 1 kpl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 ul. Budowl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ic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Naprawić uszkodzoną karuzel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Wymienić drewniana belkę pionową w huśtawce łańcuch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ul. Maszyń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ej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Wykonać odwodnienie piaskownicy dla osób niepełnosprawnych wraz z uzupełnieniem piasku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Nasmarować łożyska w huśtawce dla osób niepełnosprawnych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Uzupełnić brakujące łańcuszki zabezpieczające w huśtawce typu bocianie gniazd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. Naprawić element mocujący w siatce zestawu zabawowego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 Wymienić mocowania w huśtawce bocianie gniazdo – 2 k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kłodowskiej 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. Kotarbiński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 Wymienić uszkodzony panel ogrodzenia 2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Parku im. Tadeusza Kościusz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ółno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Zamontować brakującą furtkę wejściową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Zamontować 4 deski w podestach urządzenia zabawoweg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Wymienić 2 belki drewniane w urządzeniu zabawowym ( długość 240cm)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Wymienić 2 belki drewniane w urządzeniu zabawowym ( długość 80cm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Wymienić dwie deski w podeście urządzenia zabawoweg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Zamontować siedzisko ( typu ,,deska’’)w huśtawce łańcuchow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polowa (Park Poległych Bohateró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ołud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Uzupełnić o brakujący element urządzenie służące do naciągu liny. Po przeprowadzonej naprawie dokonać regulacji liny. W urządzeniu ,,zjazd linowy.’’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Poprawić betonowanie/ mocowanie kotew istniejącego podestu zjazdu linoweg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Zamontować siedzisko zjazdu linowego. Siedzisko znajduje się  w siedzibie Zamawiając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zabaw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atejki/Czołgistów ( Park im. Powstańców Śląski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dnia, ……………</w:t>
        <w:tab/>
        <w:tab/>
        <w:tab/>
        <w:t xml:space="preserve">   ………………………………….                         </w:t>
        <w:br/>
        <w:tab/>
        <w:tab/>
        <w:tab/>
        <w:tab/>
        <w:tab/>
        <w:tab/>
        <w:t xml:space="preserve">              podpis i pieczątk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Nr 1- Wykaz prac naprawczych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10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Packard_Bell</dc:creator>
  <dc:description/>
  <cp:keywords/>
  <dc:language>en-US</dc:language>
  <cp:lastModifiedBy>Maksio</cp:lastModifiedBy>
  <cp:lastPrinted>2020-02-17T14:13:00Z</cp:lastPrinted>
  <dcterms:modified xsi:type="dcterms:W3CDTF">2020-09-03T18:17:00Z</dcterms:modified>
  <cp:revision>22</cp:revision>
  <dc:subject/>
  <dc:title>„NADZÓR”   Renata Czarnecka</dc:title>
</cp:coreProperties>
</file>