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lokalizacji do włączenia elementów dekoracji świątecznych (dzielnic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4447"/>
        <w:gridCol w:w="2057"/>
      </w:tblGrid>
      <w:tr>
        <w:trPr>
          <w:trHeight w:val="510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4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kalizacja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ość ozdób [szt.]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Witosa/Badestinus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Legnic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Sikorskiego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Kondratowicz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Wolności /przy kościele św. Francisz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ul. Tarnopols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Krakowska/Ofiar. Katynia - dw. Autobusowy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Jordan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l. Wolności na wys. kościoła św. Andrzeja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Młodego Górni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Paderewskiego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Wolności przy kościele św. Jadwigi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Bytoms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ul Rymera kościół pw. św. Antoniego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Jaskółcza kościół pw. Podwyższenia Krzyża Św.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ul. Bruno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Roosevelta kościół pw. Św. Józef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Dubiela kościół pw. św. Kamil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Franciszkańska pw. kościół NSNMP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ul. Św. Teresy kościół pw. św. Teresy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ul. Szybowa odc. 1 (od Młodego Górnika)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ul. Szybowa odc. 2 (od Ziemskiej)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ul. Gwarec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ul. Bytomska kościół pw. WNMP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ul. Miła/ul. Paderewskiego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wolnostojąca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Sikorskiego naprzeciw domu kultury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wolnostojąca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Tarnopolska/ul. Zwycięstwa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wolnostojąca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Krakowski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wolnostojąca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Bytomska pomnik Lompy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wolnostojąca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Bytomska rondo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wolnostojąca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olności przy budynku USC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wolnostojąca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olności / Monte Cassino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wolnostojąca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Wyszyńskiego (przy kościele)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iglaki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Łowicka (iglak)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glak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Jordana na wys. nr 2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glak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olności na wysokości ośrodka Caritas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drzewa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l. Tomeczka kościół pw. Ducha Św. 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Element wolnostojący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Bytomska kościół pw. Jana Chrzciciel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 wolnostojący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zczecińska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 wolnostojąc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7:00Z</dcterms:created>
  <dc:creator>LChoroba</dc:creator>
  <dc:description/>
  <cp:keywords/>
  <dc:language>en-US</dc:language>
  <cp:lastModifiedBy>Łukasz Choroba</cp:lastModifiedBy>
  <cp:lastPrinted>2020-09-04T10:38:00Z</cp:lastPrinted>
  <dcterms:modified xsi:type="dcterms:W3CDTF">2020-09-04T08:39:00Z</dcterms:modified>
  <cp:revision>9</cp:revision>
  <dc:subject/>
  <dc:title/>
</cp:coreProperties>
</file>