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lokalizacji do włączenia elementów dekoracji świątecznych (centrum mias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1686560</wp:posOffset>
                </wp:positionV>
                <wp:extent cx="4413885" cy="774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774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7"/>
                              <w:gridCol w:w="4447"/>
                              <w:gridCol w:w="2057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Ilość ozdób [szt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Wolności /od pl. Dworcowy do ul K. Miarki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Powstańców Śl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Wyzwoleni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Dworcow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l. Dworcowy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Goethego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pl. Warszawski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3 Maja od ul. Goethego do ul. Makoszowskiej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Mikulczycka na wys. teatru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Generała De Gaulle’a od wiaduktu do ulicy </w:t>
                                    <w:br/>
                                    <w:t>1-go Maj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ul. 3 Maja /Brama kość. Św. Anny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1 kp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l. Wolności (choinka stożek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l. 3 Maja (pomnik Pstrowskiego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igla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Powstańców Śl./ ul Piastowska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igla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 Goethego (wjazd na Pl. Dworcowy )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igl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Wolności /deptak/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 klon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l. Warszawski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 drz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l. Teatralny przed teatrem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drzewo + element wolnosto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. Teatralny skrzyżowanie (Religi, Miarki, Powstańców Śląskich, Mikulczycka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drzewo</w:t>
                                    <w:br/>
                                    <w:t xml:space="preserve"> (7 konaró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ul. 3 Maja zieleniec przy pomniku Braci Górniczej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ekoracja wolnostoją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l. Religi budynek Urzędu Miasta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dświetl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lac Wolności – Jarmark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 gir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c Wolności - Jarmark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a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610.05pt;mso-wrap-distance-left:7.05pt;mso-wrap-distance-right:7.05pt;mso-wrap-distance-top:0pt;mso-wrap-distance-bottom:0pt;margin-top:132.8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69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7"/>
                        <w:gridCol w:w="4447"/>
                        <w:gridCol w:w="2057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Ilość ozdób [szt.]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Wolności /od pl. Dworcowy do ul K. Miarki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Powstańców Śl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Wyzwoleni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Dworcow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l. Dworcowy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Goethego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pl. Warszawski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3 Maja od ul. Goethego do ul. Makoszowskiej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Mikulczycka na wys. teatru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Generała De Gaulle’a od wiaduktu do ulicy </w:t>
                              <w:br/>
                              <w:t>1-go Maj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ul. 3 Maja /Brama kość. Św. Anny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1 kpl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l. Wolności (choinka stożek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l. 3 Maja (pomnik Pstrowskiego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iglaki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Powstańców Śl./ ul Piastowska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iglaki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 Goethego (wjazd na Pl. Dworcowy )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iglak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Wolności /deptak/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 klonów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l. Warszawski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 drzew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l. Teatralny przed teatrem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drzewo + element wolnostojący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. Teatralny skrzyżowanie (Religi, Miarki, Powstańców Śląskich, Mikulczycka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drzewo</w:t>
                              <w:br/>
                              <w:t xml:space="preserve"> (7 konarów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ul. 3 Maja zieleniec przy pomniku Braci Górniczej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ekoracja wolnostojąc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l. Religi budynek Urzędu Miasta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świetleni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lac Wolności – Jarmark 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 girland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4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ac Wolności - Jarmark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a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56:00Z</dcterms:created>
  <dc:creator>LChoroba</dc:creator>
  <dc:description/>
  <cp:keywords/>
  <dc:language>en-US</dc:language>
  <cp:lastModifiedBy>Łukasz Choroba</cp:lastModifiedBy>
  <cp:lastPrinted>2020-09-04T10:37:00Z</cp:lastPrinted>
  <dcterms:modified xsi:type="dcterms:W3CDTF">2020-09-04T08:38:00Z</dcterms:modified>
  <cp:revision>9</cp:revision>
  <dc:subject/>
  <dc:title/>
</cp:coreProperties>
</file>