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OPRAC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i zakres opracowania 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stawa opracowania</w:t>
      </w:r>
    </w:p>
    <w:p>
      <w:pPr>
        <w:pStyle w:val="Normal"/>
        <w:numPr>
          <w:ilvl w:val="0"/>
          <w:numId w:val="7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pis projektowanych instalacji</w:t>
      </w:r>
    </w:p>
    <w:p>
      <w:pPr>
        <w:pStyle w:val="TextBody"/>
        <w:spacing w:lineRule="auto" w:line="28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Zestawienie podstawowych materiałów</w:t>
      </w:r>
    </w:p>
    <w:p>
      <w:pPr>
        <w:pStyle w:val="TextBody"/>
        <w:spacing w:lineRule="auto" w:line="288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RYSUN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-1 – Plan sytuacyj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1 – Profil instalacji C.O. i C.W.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OPIS TECHNICZ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zedmiot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miotem opracowania jest projekt wykonawczy instalacji zewnętrzny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o. – doprowadzenie czynnika grzewczego z kotłowni do obiektów schronisk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i c.w.u. i cyrkulacji – doprowadzenie z kotłowni do części obiektów schronisk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ojektowanego schroniska dla bezdomnych zwierząt w Zabrzu przy ul. Bytom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.</w:t>
        <w:tab/>
        <w:t>Podstawa opracow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 budowlany obiekt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podłączenia do sieci wodno-kanalizacyj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78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bowiązujące akty prawne, przepisy</w:t>
      </w:r>
      <w:r>
        <w:rPr>
          <w:rFonts w:cs="Arial" w:ascii="Arial" w:hAnsi="Arial"/>
          <w:sz w:val="20"/>
          <w:szCs w:val="20"/>
        </w:rPr>
        <w:t xml:space="preserve"> oraz normy z zakresu projektowania i wykonawstwa instalacji grzewczych, wodno-kanalizacyjnych i wentylacyj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stawę opracowania stanowią: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lecenie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jekt budowlano-architektoniczny obiektu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/>
          <w:sz w:val="20"/>
          <w:szCs w:val="20"/>
        </w:rPr>
        <w:t>wytyczne Inwestora i Biura Architektonicznego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zgodnienia międzybranżowe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teratura i materiały firmowe z zakresu projektowanych instalacji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akty prawne, przepisy oraz normy: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budowlane z dnia 7 lipca 1994 r. (Dz. U. Nr 89, poz. 414) z późniejszymi zmianami, tekst jednolity z dn. 25.02.2015 r. opracowany na podstawie: Dz. U. z 2013 r. poz. 1409, z 2014 r. poz. 40, 768, 822, 1133, 120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. 12.04.2002 r. w sprawie warunków technicznych, jakim powinny odpowiadać budynki i ich usytuowanie (Dz. U. Nr 75 poz. 690) z późniejszymi zmianami – tekst jednolity, uwzględniający obowiązujące  przepisy wg stanu na dzień 01.01.2014 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i Rozwoju w sprawie metodologii obliczania charakterystyki energetycznej budynku i lokalu mieszkalnego lub części budynku stanowiącej samodzielną całość techniczno-użytkową oraz sposobu sporządzania i wzorów świadectw charakterystyki energetycznej (Dziennik Ustaw z 03.06.2014 r. poz. 888, z późniejszymi zmianami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, Budownictwa i Gospodarki Morskiej z 25 kwietnia 2012 r. w sprawie szczegółowego zakresu i formy projektu budowlanego (Dziennik Ustaw z 2012 Nr 81, poz. 462) wraz ze zmianam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. 26.09.1997 r. w sprawie ogólnych przepisów bezpieczeństwa i higieny pracy  Dz. U. z 2003 r. Nr 169, poz. 1650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połecznej z dn. 02.03.2007 r. i 06.09.2008 r. zmieniające rozporządzenie w sprawie ogólnych przepisów bezpieczeństwa i higieny pracy (Dz. U. 2007 Nr 49, poz. 330; Dz. U. 2008 Nr 108, poz. 690; Dz. U. 2011 Nr 173, poz. 1034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w sprawie określania przeciętnych norm zużycia wody (Dz. U. z 2002 r. Nr 8, poz. 70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czerwca 2001 r. o zbiorowym zaopatrzeniu w wodę i zbiorowym odprowadzaniu ścieków (Dz. U. 2001 Nr 72, poz. 747) z późniejszymi zmiana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24 lipca 2006 r. w sprawie warunków, jakie należy spełnić przy wprowadzaniu ścieków do wód lub do ziemi, oraz w sprawie substancji szczególnie szkodliwych dla środowiska wodnego (Dz. U. Nr 137, poz. 984 ze zmianami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14 czerwca 2007 r. w sprawie dopuszczalnych poziomów hałasu w środowisku (Dz. U. 2007 Nr 120, poz. 826) wraz ze zmianą Dz. U. 2012 Nr 0, poz. 1109</w:t>
      </w:r>
    </w:p>
    <w:p>
      <w:pPr>
        <w:pStyle w:val="Normal"/>
        <w:shd w:fill="FFFFFF" w:val="clear"/>
        <w:spacing w:before="0" w:after="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2694"/>
        <w:gridCol w:w="44"/>
        <w:gridCol w:w="6116"/>
        <w:gridCol w:w="85"/>
        <w:gridCol w:w="773"/>
      </w:tblGrid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599:2002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az ze zmianą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AC:2004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ocedury badań i metody pomiarowe dotyczące odbioru wykonanych instalacji wentylacji i klimatyzacj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0:1976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zewnętrznego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1:1978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wewnętrznego w pomieszczeniach przeznaczonych do stałego przebywania ludz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N-B-03430:1983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az ze zmianą Az 3:2000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w budynkach mieszkalnych, zamieszkania zbiorowego i użyteczności publicznej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507:2007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zewody wentylacyjne z blachy o przekroju prostokątnym. Wymagania dotyczące wytrzymałości i szczelnośc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151/02:1987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ustyka budowlana. Ochrona przed hałasem pomieszczeń w budynkach. Dopuszczalne wartości dźwięku w pomieszczeniach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599:2013-04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Wentylacja budynków. Procedury badań i metody pomiarowe stosowane podczas odbioru instalacji wentylacji i klimatyzacji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378- części 1,2,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czeń 2002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ziębnicze i pompy ciepła. Wymagania dotyczące bezpieczeństwa i ochrony środowiska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10425:1989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wody dymowe, spalinowe i wentylacyjne murowane z cegł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C-04607:199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da w instalacjach ogrzewania. Wymagania i badania dotyczące jakości wod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H-74200:1998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Rury stalowe ze szwem gwintowane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N-01270-03:1970</w:t>
            </w:r>
          </w:p>
        </w:tc>
        <w:tc>
          <w:tcPr>
            <w:tcW w:w="6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tyczne znakowania rurociągów. Kod barw rozpoznawczych dla przesyłanych czynników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831:2006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ogrzewcze w budynkach. Metoda obliczania projektowanego obciążenia cieplnego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B-02403:198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Temperatury obliczeniowe zewnętrzne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N-EN ISO 6946:2008 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mponenty budowlane i elementy budynku. Opór cieplny </w:t>
              <w:br/>
              <w:t>i współczynnik przenikania ciepła. Metoda oblicz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ISO 13370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eplne właściwości użytkowe budynków. Przenoszenie ciepła przez grunt. Metody oblicz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11:1987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Kotłownie na paliwo stałe. Wymagania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13:199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 i ciepłownictwo. Zabezpieczenie instalacji ogrzewań wodnych systemu otwartego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N-B-02414:1999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zewnictwo i ciepłownictwo. Zabezpieczenie instalacji ogrzewań wodnych systemu zamkniętego z naczyniami wzbiorczymi przeponowymi. Wymagania 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20:199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Odpowietrzanie instalacji ogrzewań wodnych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1706:199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wodociągowe. Wymagania w projektowaniu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717: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hrona przed wtórnym zanieczyszczeniem wody </w:t>
              <w:br/>
              <w:t>w instalacjach wodociągowych i ogólne wymagania dotyczące urządzeń zapobiegających zanieczyszczaniu przez przepływ zwrotn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EN 12056-1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1: Postanowienia ogólne i wymagania.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056-2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2: Kanalizacja sanitarna. Projektowanie układu i obliczenia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EN 12056-3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3: Przewody deszczowe. Projektowanie układu i obliczenia.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Warunki techniczne wykonania i odbioru instalacji wentylacyjnych. Zeszyt 5. Warszawa 200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projektowania instalacji centralnego ogrzewania. Zeszyt 2. Warszawa 200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ogrzewczych. Zeszyt 6. Warszawa 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agania techniczne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wodociągowych. Zeszyt 7. Warszawa 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agania techniczne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kanalizacyjnych. Zeszyt 12. Warszawa 20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do wykonania projektu analizy i obliczenia znajdują się w egzemplarzu archiwalnym w biurze architektoni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. Opis projektowanych instalacj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Obiek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owane schronisko dla bezdomnych zwierząt składa się 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dwukondygnacyjnego budynku wejściowego (pomieszczenia biurowe, socjalne z sanitariatami, sala konferencyjna, szpital dla zwierząt, komunikacj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boksów (boksy dla psów z wybiegami, pomieszczenia gospodarcze i sanitarne, pomieszczenia techniczne i magazynowe, kotłownia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ociarni (boksy dla kotów z wybiegami, pomieszczenie gospodarcze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warantanny (boksy dla psów i kotów, pomieszczenie socjalne, komunikacja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biekt ogrzewany będzie przez kotłownię węglową, c.w.u. dla budynku wejściowego oraz części budynku boksów będzie przygotowana w kotłowni, następnie transportowana przewodami stalowymi preizolowanymi do poszczególnych zasilanych obiektów.</w:t>
      </w:r>
    </w:p>
    <w:p>
      <w:pPr>
        <w:pStyle w:val="TextBody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wody ciepln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projektowanego przyłącza przewiduje się np. wg technologii firmy ZPU MIĘDZYRZECZ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technologii tej przyjęto wykonanie przyłącza wg systemu stałego, z rura przewodową ze stal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stosować rury preizolowane w płaszczu ochronnym . Wykonać instalację sygnalizacji zawilgocen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mpensacja wydłuże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amokompensację wydłużeń ciepłociągu zapewni zastosowane długości ramion układów L umożliwiają (zgodnie z wytycznymi producenta). Obliczeń wydłużeń cieplnych dokonano względem punktów stałych ciepłociągu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wadzenie przewodów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y prowadzenia przewodów pokazano na planie sytuacyjnym i profilach. Należy zachować zagłębienie pokazane na rysunkach. Przed rozpoczęciem montażu zweryfikować rzędne terenu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jściach przez podłogi budynków zastosować punkty stałe, przejścia wykonać w rurach ochronnych z przejściami szczelnymi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kierunków tras wykonywać kolanami preizolowanymi 9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, zabezpieczonymi poduszkami kompensacyjnymi typu B po zewnętrznych stronach kolan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py oszalować i przewidzień ich odwodnienie w trakcie prowadzenia prac montażowych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Wszystkie elementy instalacji należy montować zgodnie z wytycznymi producentów rur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kop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nywać jako wąskoprzestrzenne, szalowane i odwadniane. Rurociągi posadawiać na podsypce piaskowej grubości 0,2m. Zastosować obsypkę gr. 0,3m Dalej rurociąg obsypywać gruntem rodzimym pozbawionym kamieni i twardych elementów zagęszczając warstwowo do 98% w skali Proctora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wody grzewczej: 70/5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Arial" w:ascii="Arial" w:hAnsi="Arial"/>
          <w:b/>
          <w:bCs/>
          <w:sz w:val="20"/>
        </w:rPr>
        <w:t>C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stawienie podstawowych materiałów</w:t>
      </w:r>
    </w:p>
    <w:p>
      <w:pPr>
        <w:pStyle w:val="Normal"/>
        <w:ind w:left="1287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/>
        <w:t>ZEWNĘTRZNA INSTALACJA C.O.</w:t>
      </w:r>
    </w:p>
    <w:tbl>
      <w:tblPr>
        <w:tblW w:w="937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1166"/>
        <w:gridCol w:w="1930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E</w:t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26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JA ZEWNĘTRZNE C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 preizolowana stalowa DN25/9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 preizolowana stalowa DN32/1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16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jście szczelne (punkt stały) przez podłogę na rurę 160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ano DN25/90 90st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ano DN32/110 90st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o-spustowy DN2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o-spustowy DN3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oduszki kompensacyjne L=1,0m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py wąsko przestrzenne pod rurociąg (grunt gliniasty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wodnienie wykopów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ypka i podsypka piaskowa (po 30cm grubości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ukanie sieci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óba szczelności na zimn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óba szczelności na gorąc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5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/>
        <w:t>ZEWNĘTRZNA INSTALACJA CWU I CYRKULACJI</w:t>
      </w:r>
    </w:p>
    <w:tbl>
      <w:tblPr>
        <w:tblW w:w="937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1166"/>
        <w:gridCol w:w="1930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ŻE</w:t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26" w:leader="none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JA ZEWNĘTRZNE C.W.U. I CYRKUL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 preizolowana stalowa DN40/1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 preizolowana stalowa DN32/1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ra ochronna 160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jście szczelne (punkt stały) przez podłogę na rurę 16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ano DN40/110 90st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ano DN32/110 90st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o-spustowy DN4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o-spustowy DN3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oduszki kompensacyjne L=1,0m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szt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ukanie sieci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óba szczelności na zimn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1080" w:leader="none"/>
              </w:tabs>
              <w:snapToGrid w:val="false"/>
              <w:ind w:left="108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óba szczelności na gorąc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0 m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426"/>
          <w:tab w:val="left" w:pos="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088" w:leader="none"/>
        <w:tab w:val="left" w:pos="7655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20"/>
      </w:rPr>
      <w:t>INSTALACJE C.O. ZEWNĘTRZN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3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4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6">
      <w:start w:val="6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7">
      <w:start w:val="7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8">
      <w:start w:val="8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</w:tabs>
      <w:ind w:left="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426"/>
      </w:tabs>
      <w:suppressAutoHyphens w:val="true"/>
      <w:spacing w:lineRule="auto" w:line="360"/>
      <w:jc w:val="left"/>
    </w:pPr>
    <w:rPr>
      <w:rFonts w:ascii="Arial" w:hAnsi="Arial" w:cs="Arial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b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bCs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bCs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bCs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bCs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bCs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bCs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ctb">
    <w:name w:val="tc tb"/>
    <w:basedOn w:val="Normal"/>
    <w:qFormat/>
    <w:pPr>
      <w:ind w:left="1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40.30-00042" TargetMode="External"/><Relationship Id="rId3" Type="http://schemas.openxmlformats.org/officeDocument/2006/relationships/hyperlink" Target="http://enormy.pl/?m=doc&amp;nid=PN-91.140.30-000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45:00Z</dcterms:created>
  <dc:creator>Trzeciakiewicz</dc:creator>
  <dc:description/>
  <cp:keywords/>
  <dc:language>en-US</dc:language>
  <cp:lastModifiedBy>fulgor@interia.pl</cp:lastModifiedBy>
  <cp:lastPrinted>2016-01-11T07:55:00Z</cp:lastPrinted>
  <dcterms:modified xsi:type="dcterms:W3CDTF">2020-02-19T03:36:00Z</dcterms:modified>
  <cp:revision>4</cp:revision>
  <dc:subject/>
  <dc:title>II</dc:title>
</cp:coreProperties>
</file>