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OŚĆ OPRACOW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 OPIS TECHNICZ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i zakres opracowania </w:t>
      </w:r>
    </w:p>
    <w:p>
      <w:pPr>
        <w:pStyle w:val="Normal"/>
        <w:numPr>
          <w:ilvl w:val="0"/>
          <w:numId w:val="8"/>
        </w:numPr>
        <w:spacing w:lineRule="auto" w:line="28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dstawa opracowania</w:t>
      </w:r>
    </w:p>
    <w:p>
      <w:pPr>
        <w:pStyle w:val="Normal"/>
        <w:numPr>
          <w:ilvl w:val="0"/>
          <w:numId w:val="8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Opis projektowanych instalacji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3.1. </w:t>
      </w:r>
      <w:r>
        <w:rPr>
          <w:rFonts w:cs="Arial" w:ascii="Arial" w:hAnsi="Arial"/>
          <w:bCs/>
          <w:sz w:val="20"/>
          <w:szCs w:val="20"/>
        </w:rPr>
        <w:t>Instalacje wodno-kanalizacyjne budynek boksów</w:t>
      </w:r>
    </w:p>
    <w:p>
      <w:pPr>
        <w:pStyle w:val="TextBody"/>
        <w:spacing w:lineRule="auto" w:line="288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3.2. </w:t>
      </w:r>
      <w:r>
        <w:rPr>
          <w:rFonts w:cs="Arial" w:ascii="Arial" w:hAnsi="Arial"/>
          <w:bCs/>
          <w:sz w:val="20"/>
        </w:rPr>
        <w:t>Instalacja wodno-kanalizacyjne budynek kociarni</w:t>
      </w:r>
    </w:p>
    <w:p>
      <w:pPr>
        <w:pStyle w:val="TextBody"/>
        <w:spacing w:lineRule="auto" w:line="288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3.3. </w:t>
      </w:r>
      <w:r>
        <w:rPr>
          <w:rFonts w:cs="Arial" w:ascii="Arial" w:hAnsi="Arial"/>
          <w:bCs/>
          <w:sz w:val="20"/>
        </w:rPr>
        <w:t>Instalacja wodno-kanalizacyjne budynek kwarantanny</w:t>
      </w:r>
    </w:p>
    <w:p>
      <w:pPr>
        <w:pStyle w:val="TextBody"/>
        <w:spacing w:lineRule="auto" w:line="288"/>
        <w:ind w:left="360" w:hanging="0"/>
        <w:rPr/>
      </w:pPr>
      <w:r>
        <w:rPr>
          <w:rFonts w:cs="Arial" w:ascii="Arial" w:hAnsi="Arial"/>
          <w:sz w:val="20"/>
        </w:rPr>
        <w:t xml:space="preserve">3.4. </w:t>
      </w:r>
      <w:r>
        <w:rPr>
          <w:rFonts w:cs="Arial" w:ascii="Arial" w:hAnsi="Arial"/>
          <w:bCs/>
          <w:sz w:val="20"/>
        </w:rPr>
        <w:t>Instalacja wodno-kanalizacyjne budynek wejściowy</w:t>
      </w:r>
    </w:p>
    <w:p>
      <w:pPr>
        <w:pStyle w:val="TextBody"/>
        <w:spacing w:lineRule="auto" w:line="28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4. Zestawienie podstawowych materiałów</w:t>
      </w:r>
    </w:p>
    <w:p>
      <w:pPr>
        <w:pStyle w:val="TextBody"/>
        <w:spacing w:lineRule="auto" w:line="288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RYSUNK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C-1 – Plan sytuacyjny kanalizacji sanitarnej, wody, wody szarej i zewnętrznej instalacji c.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K-1 – Boksy. Rzut Parteru. Instalacje wod-kan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K -2 – Budynek kociarni. Rzut Parteru. Instalacje wod-kan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K-3 – Kwarantanna. Rzut Parteru. Instalacje wod-kan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K-4 – Budynek wejściowy. Rzut Parteru. Instalacje wod-k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-5– Budynek wejściowy. Rzut Piętra. Instalacje wod-kan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K-6 – Budynek wejściowy. Rzut Parteru. Instalacje wod-k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-7– Budynek wejściowy. Rzut Piętra. Instalacje wod-k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OPIS TECHNICZN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Przedmiot i zakres opracowa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miotem opracowania jest projekt budowlany instalacj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i wodnych bytowych zasilanych z przyłącza wod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i „wody szarej”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i kanalizacji sanitarnej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rojektowanego schroniska dla bezdomnych zwierząt w Zabrzu przy ul. Bytomski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.</w:t>
        <w:tab/>
        <w:t>Podstawa opracowani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jekt budowlany obiektu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arunki podłączenia do sieci wodno-kanalizacyjn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78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Obowiązujące akty prawne, przepisy</w:t>
      </w:r>
      <w:r>
        <w:rPr>
          <w:rFonts w:cs="Arial" w:ascii="Arial" w:hAnsi="Arial"/>
          <w:sz w:val="20"/>
          <w:szCs w:val="20"/>
        </w:rPr>
        <w:t xml:space="preserve"> oraz normy z zakresu projektowania i wykonawstwa instalacji grzewczych, wodno-kanalizacyjnych i wentylacyj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Bezodstpw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dstawę opracowania stanowią: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lecenie,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Arial"/>
          <w:sz w:val="20"/>
          <w:szCs w:val="20"/>
        </w:rPr>
        <w:t>projekt budowlano-architektoniczny obiektu,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tyczne Inwestora i Biura Architektonicznego,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zgodnienia międzybranżowe,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iteratura i materiały firmowe z zakresu projektowanych instalacji,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bowiązujące akty prawne, przepisy oraz normy:</w:t>
      </w:r>
    </w:p>
    <w:p>
      <w:pPr>
        <w:pStyle w:val="Bezodstpw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budowlane z dnia 7 lipca 1994 r. (Dz. U. Nr 89, poz. 414) z późniejszymi zmianami, tekst jednolity z dn. 25.02.2015 r. opracowany na podstawie: Dz. U. z 2013 r. poz. 1409, z 2014 r. poz. 40, 768, 822, 1133, 1200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Infrastruktury z dn. 12.04.2002 r. w sprawie warunków technicznych, jakim powinny odpowiadać budynki i ich usytuowanie (Dz. U. Nr 75 poz. 690) z późniejszymi zmianami – tekst jednolity, uwzględniający obowiązujące  przepisy wg stanu na dzień 01.01.2014 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Infrastruktury i Rozwoju w sprawie metodologii obliczania charakterystyki energetycznej budynku i lokalu mieszkalnego lub części budynku stanowiącej samodzielną całość techniczno-użytkową oraz sposobu sporządzania i wzorów świadectw charakterystyki energetycznej (Dziennik Ustaw z 03.06.2014 r. poz. 888, z późniejszymi zmianami)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Rozporządzenie Ministra Transportu, Budownictwa i Gospodarki Morskiej z 25 kwietnia 2012 r. w sprawie szczegółowego zakresu i formy projektu budowlanego (Dziennik Ustaw z 2012 Nr 81, poz. 462) wraz ze zmianam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Pracy i Polityki Socjalnej z dn. 26.09.1997 r. w sprawie ogólnych przepisów bezpieczeństwa i higieny pracy  Dz. U. z 2003 r. Nr 169, poz. 1650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Pracy i Polityki Społecznej z dn. 02.03.2007 r. i 06.09.2008 r. zmieniające rozporządzenie w sprawie ogólnych przepisów bezpieczeństwa i higieny pracy (Dz. U. 2007 Nr 49, poz. 330; Dz. U. 2008 Nr 108, poz. 690; Dz. U. 2011 Nr 173, poz. 1034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Infrastruktury w sprawie określania przeciętnych norm zużycia wody (Dz. U. z 2002 r. Nr 8, poz. 70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7 czerwca 2001 r. o zbiorowym zaopatrzeniu w wodę i zbiorowym odprowadzaniu ścieków (Dz. U. 2001 Nr 72, poz. 747) z późniejszymi zmianam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Środowiska z dnia 24 lipca 2006 r. w sprawie warunków, jakie należy spełnić przy wprowadzaniu ścieków do wód lub do ziemi, oraz w sprawie substancji szczególnie szkodliwych dla środowiska wodnego (Dz. U. Nr 137, poz. 984 ze zmianami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Środowiska z dnia 14 czerwca 2007 r. w sprawie dopuszczalnych poziomów hałasu w środowisku (Dz. U. 2007 Nr 120, poz. 826) wraz ze zmianą Dz. U. 2012 Nr 0, poz. 1109</w:t>
      </w:r>
    </w:p>
    <w:p>
      <w:pPr>
        <w:pStyle w:val="Normal"/>
        <w:shd w:fill="FFFFFF" w:val="clear"/>
        <w:spacing w:before="0" w:after="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"/>
        <w:gridCol w:w="2694"/>
        <w:gridCol w:w="44"/>
        <w:gridCol w:w="6116"/>
        <w:gridCol w:w="85"/>
        <w:gridCol w:w="773"/>
      </w:tblGrid>
      <w:tr>
        <w:trPr>
          <w:trHeight w:val="701" w:hRule="atLeast"/>
        </w:trPr>
        <w:tc>
          <w:tcPr>
            <w:tcW w:w="2814" w:type="dxa"/>
            <w:gridSpan w:val="3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12599:2002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raz ze zmianą </w:t>
            </w:r>
            <w:hyperlink r:id="rId2">
              <w:r>
                <w:rPr>
                  <w:rStyle w:val="InternetLink"/>
                  <w:rFonts w:cs="Arial"/>
                  <w:sz w:val="20"/>
                  <w:szCs w:val="20"/>
                </w:rPr>
                <w:t>AC:2004</w:t>
              </w:r>
            </w:hyperlink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cja budynków. Procedury badań i metody pomiarowe dotyczące odbioru wykonanych instalacji wentylacji i klimatyzacji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gridSpan w:val="3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3420:1976</w:t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cja i klimatyzacja. Parametry obliczeniowe powietrza zewnętrznego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gridSpan w:val="3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3421:1978</w:t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cja i klimatyzacja. Parametry obliczeniowe powietrza wewnętrznego w pomieszczeniach przeznaczonych do stałego przebywania ludzi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gridSpan w:val="3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N-B-03430:1983 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az ze zmianą Az 3:2000</w:t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cja w budynkach mieszkalnych, zamieszkania zbiorowego i użyteczności publicznej. Wymagania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gridSpan w:val="3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/>
            </w:pPr>
            <w:r>
              <w:rPr>
                <w:rFonts w:cs="Arial"/>
                <w:sz w:val="20"/>
                <w:szCs w:val="20"/>
              </w:rPr>
              <w:t>PN-EN 1507:2007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cja budynków. Przewody wentylacyjne z blachy o przekroju prostokątnym. Wymagania dotyczące wytrzymałości i szczelności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gridSpan w:val="3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2151/02:1987</w:t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kustyka budowlana. Ochrona przed hałasem pomieszczeń w budynkach. Dopuszczalne wartości dźwięku w pomieszczeniach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gridSpan w:val="3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12599:2013-04</w:t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Arial"/>
                  <w:sz w:val="20"/>
                  <w:szCs w:val="20"/>
                </w:rPr>
                <w:t>Wentylacja budynków. Procedury badań i metody pomiarowe stosowane podczas odbioru instalacji wentylacji i klimatyzacji</w:t>
              </w:r>
            </w:hyperlink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378- części 1,2,3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yczeń 2002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cje ziębnicze i pompy ciepła. Wymagania dotyczące bezpieczeństwa i ochrony środowiska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10425:1989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wody dymowe, spalinowe i wentylacyjne murowane z cegły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C-04607:1993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oda w instalacjach ogrzewania. Wymagania i badania dotyczące jakości wody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H-74200:1998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ry stalowe ze szwem gwintowane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N-01270-03:1970</w:t>
            </w:r>
          </w:p>
        </w:tc>
        <w:tc>
          <w:tcPr>
            <w:tcW w:w="6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tyczne znakowania rurociągów. Kod barw rozpoznawczych dla przesyłanych czynników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12831:2006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cje ogrzewcze w budynkach. Metoda obliczania projektowanego obciążenia cieplnego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2403:1982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rzewnictwo. Temperatury obliczeniowe zewnętrzne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N-EN ISO 6946:2008 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omponenty budowlane i elementy budynku. Opór cieplny </w:t>
              <w:br/>
              <w:t>i współczynnik przenikania ciepła. Metoda obliczania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/>
            </w:pPr>
            <w:r>
              <w:rPr>
                <w:rFonts w:cs="Arial"/>
                <w:sz w:val="20"/>
                <w:szCs w:val="20"/>
              </w:rPr>
              <w:t>PN-EN ISO 13370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ieplne właściwości użytkowe budynków. Przenoszenie ciepła przez grunt. Metody obliczania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2411:1987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rzewnictwo. Kotłownie na paliwo stałe. Wymagania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2413:1991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rzewnictwo i ciepłownictwo. Zabezpieczenie instalacji ogrzewań wodnych systemu otwartego. Wymagania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2414:1999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rzewnictwo i ciepłownictwo. Zabezpieczenie instalacji ogrzewań wodnych systemu zamkniętego z naczyniami wzbiorczymi przeponowymi. Wymagania 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2420:1991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rzewnictwo. Odpowietrzanie instalacji ogrzewań wodnych. Wymagania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1706:1992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cje wodociągowe. Wymagania w projektowaniu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1717:2003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chrona przed wtórnym zanieczyszczeniem wody </w:t>
              <w:br/>
              <w:t>w instalacjach wodociągowych i ogólne wymagania dotyczące urządzeń zapobiegających zanieczyszczaniu przez przepływ zwrotny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12056-1:2002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y kanalizacji grawitacyjnej wewnątrz budynku. Część 1: Postanowienia ogólne i wymagania.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12056-2:2002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y kanalizacji grawitacyjnej wewnątrz budynku. Część 2: Kanalizacja sanitarna. Projektowanie układu i obliczenia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12056-3:2002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y kanalizacji grawitacyjnej wewnątrz budynku. Część 3: Przewody deszczowe. Projektowanie układu i obliczenia.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agania techniczne COBRTI Instal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/>
            </w:pPr>
            <w:r>
              <w:rPr>
                <w:rFonts w:cs="Arial"/>
                <w:sz w:val="20"/>
                <w:szCs w:val="20"/>
              </w:rPr>
              <w:t>Warunki techniczne wykonania i odbioru instalacji wentylacyjnych. Zeszyt 5. Warszawa 200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agania techniczne COBRTI Instal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unki techniczne projektowania instalacji centralnego ogrzewania. Zeszyt 2. Warszawa 2001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agania techniczne COBRTI Instal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unki techniczne wykonania i odbioru instalacji ogrzewczych. Zeszyt 6. Warszawa 2003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magania techniczne 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BRTI Instal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unki techniczne wykonania i odbioru instalacji wodociągowych. Zeszyt 7. Warszawa 2003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magania techniczne 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BRTI Instal</w:t>
            </w:r>
          </w:p>
        </w:tc>
        <w:tc>
          <w:tcPr>
            <w:tcW w:w="6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unki techniczne wykonania i odbioru instalacji kanalizacyjnych. Zeszyt 12. Warszawa 2006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ezbędne do wykonania projektu analizy i obliczenia znajdują się w egzemplarzu archiwalnym w biurze architektoniczny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3. Opis projektowanych instalacj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Obiekt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jektowane schronisko dla bezdomnych zwierząt składa się z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- dwukondygnacyjnego budynku wejściowego (pomieszczenia biurowe, socjalne z sanitariatami, sala konferencyjna, szpital dla zwierząt, komunikacja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- jednokondygnacyjnego budynku boksów (boksy dla psów z wybiegami, pomieszczenia gospodarcze i sanitarne, pomieszczenia techniczne i magazynowe, kotłownia, komunikacj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- jednokondygnacyjnego budynku kociarni (boksy dla kotów z wybiegami, pomieszczenie gospodarcze, komunikacj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- jednokondygnacyjnego budynku kwarantanny (boksy dla psów i kotów, pomieszczenie socjalne, komunikacja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W budynkach zaprojektowano instalacje wodne bytowe zasilane z sieci wody, instalacje wody szarej na potrzeby zmywania powierzchni zajmowanych przez zwierzęta, instalacje kanalizacji sanitarnej odprowadzane do szamb oraz do przyłącza kanalizacji sanitarnej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datkowo zaprojektowano instalacje c.w.u. oraz cyrkulacji na potrzeby części budynku boksów oraz budynku wejściowego. W pozostałych obiektach podgrzew c.w.u. będzie realizowany miejscowo w elektrycznych pojemnościowych podgrzewaczach wody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jekt przyłącza kanalizacji sanitarnej oraz przyłącza wody stanowi odrębną dokumentację projektową wykonywaną przez inną jednostkę projektową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jekt zewnętrznej instalacji wody szarej oraz zewnętrznej instalacji wodnej, zewnętrznej instalacji kanalizacji sanitarnej odprowadzanej do przyłącza oraz zewnętrznej instalacji kanalizacji sanitarnej odprowadzanej do szamb stanowi odrębny tom niniejszej dokumentacji projektowej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ramach niniejszego opracowania należy wykonać odcinki w gruncie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potrzebowanie na wodę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gólne zapotrzebowanie na wodę obiektu wynosi: 39,74 m3/dobe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Bilans sporządzono przyjmując zgodnie z Dz.U. nr 8 poz. 70 z 2002r.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60 l/dobę na pracownika fizycznego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30 l/dobę na pracownika biurowego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- 40 l/ dobę na zwierzę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wody wod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Przewody rozdzielcze, podejścia do przyborów oraz piony instalacji wody zimnej, ciepłej i cyrkulacji projektuje się z rur wielowarstwowych PE, stabilizowanych wkładką aluminiową. Główne przewody rozprowadzające instalacji wody zimnej, ciepłej i cyrkulacji należy prowadzić w przestrzeni międzystropowej.</w:t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Dla zawieszenia rur proponuje się stosować zawiesia z wkładką elastyczną. Do kompensacji wydłużeń cieplnych przewiduje się kompensację naturalną wykorzystującą załamania tras przewodów.</w:t>
      </w:r>
    </w:p>
    <w:p>
      <w:pPr>
        <w:pStyle w:val="TextBody"/>
        <w:tabs>
          <w:tab w:val="left" w:pos="426" w:leader="none"/>
          <w:tab w:val="left" w:pos="720" w:leader="none"/>
        </w:tabs>
        <w:rPr/>
      </w:pPr>
      <w:r>
        <w:rPr>
          <w:rFonts w:cs="Arial" w:ascii="Arial" w:hAnsi="Arial"/>
          <w:sz w:val="20"/>
          <w:lang w:val="en-US" w:eastAsia="en-US"/>
        </w:rPr>
        <w:t xml:space="preserve">Rury należy zaizolować zimnochronnie otuliną aby nie występowała kondensacja pary wodnej na ich powierzchni oraz zaizolowanych cieplnie izolacją o grubości </w:t>
      </w:r>
      <w:r>
        <w:rPr>
          <w:rFonts w:cs="Arial" w:ascii="Arial" w:hAnsi="Arial"/>
          <w:sz w:val="20"/>
        </w:rPr>
        <w:t>zgodnej z obowiązującymi warunkami technicznymi</w:t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Instalacja zasilająca poszczególne przybory w sanitariatach prowadzona będzie w bruzdach ściennych lub pod obudową. Wielkość bruzdy powinna być dostosowana do średnicy ułożonych w niej przewodów wraz z otuliną izolacyjną. </w:t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Na podejściach do przyborów przewidziano montaż kulowych zaworów odcinających. </w:t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Przejścia przewodów przez przegrody budowlane należy wykonać w rurach ochronnych wypełnionych niepalnym plastycznym materiałem uszczelniającym. Końce rur należy wyprowadzić poza obrys przegrody i zabezpieczyć masą elastyczną. </w:t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Instalację kanalizacji sanitarnej projektuje się z rur PVC. Przejścia przewodów kanalizacyjnych przez przegrody budowlane należy wykonać w rurach ochronnych wypełnionych niepalnym plastycznym materiałem uszczelniającym. Końce rur ochronnych należy wyprowadzić poza obrys przegrody i zabezpieczyć masą elastyczną.</w:t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Instalację odprowadzenia skroplin wykonać należy z rur z PE lub z rur PVC. Przewody prowadzić należy ze spadkiem min.0,5 %. </w:t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 xml:space="preserve">Przejścia przewodów przez przegrody budowlane należy wykonać w rurach ochronnych wypełnionych niepalnym plastycznym materiałem uszczelniającym.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rzypadku przewodów prowadzonych w wylewce pozostawić nad górną powierzchnia przewodu min. 4cm wylewki i zazbroić ja siatką.</w:t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left" w:pos="426" w:leader="none"/>
          <w:tab w:val="left" w:pos="72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Wszystkie elementy instalacji należy montować zgodnie z wytycznymi producentów rur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wody kanalizacji sanitarnej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talacje podposadzkowe należy wykonać z rur do instalacji zewnętrznych, natomiast nadposadzkowe w szachtach i bruzdach ściennych oraz podłogowych – z rur PCV do instalacji wewnętrznych łączonych kielichowo. Zmiany kierunku trasy wykonać kolanami i trójnikami 45</w:t>
      </w:r>
      <w:r>
        <w:rPr>
          <w:rFonts w:eastAsia="Symbol" w:cs="Symbol" w:ascii="Symbol" w:hAnsi="Symbol"/>
          <w:bCs/>
          <w:sz w:val="20"/>
        </w:rPr>
        <w:t>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rzypadku przewodów prowadzonych w wylewce (odprowadzenie ścieków z wpustów) pozostawić nad górną powierzchnia przewodu min. 4cm wylewki i zazbroić ja siatką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zybory sanitar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Należy zastosować przybory wyspecyfikowane w zestawieniu materiałów. Dla zlewozmywaków zastosować baterie z wyciąganą wylewką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numPr>
          <w:ilvl w:val="1"/>
          <w:numId w:val="11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stalacje wodno-kanalizacyjne budynku boksów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128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/>
      </w:pPr>
      <w:r>
        <w:rPr>
          <w:rFonts w:cs="Arial" w:ascii="Arial" w:hAnsi="Arial"/>
          <w:b/>
          <w:sz w:val="20"/>
        </w:rPr>
        <w:t>Instalacja wody bytowej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budynku przewidziano zasilanie wodą bytową z przyłącza przyborów znajdujących się w sanitariatach. Przewody wodne prowadzić pod sufitem i w bruzdach ściennych w izolacji cieplnej.</w:t>
      </w:r>
    </w:p>
    <w:p>
      <w:pPr>
        <w:pStyle w:val="TextBody"/>
        <w:tabs>
          <w:tab w:val="clear" w:pos="426"/>
          <w:tab w:val="left" w:pos="720" w:leader="none"/>
        </w:tabs>
        <w:rPr/>
      </w:pPr>
      <w:r>
        <w:rPr>
          <w:rFonts w:cs="Arial" w:ascii="Arial" w:hAnsi="Arial"/>
          <w:sz w:val="20"/>
        </w:rPr>
        <w:t>C.w.u. będzie przygotowywana indywidualnie w podgrzewaczach elektrycznych w części budynku z boksami oraz w kotłowni dla części budynku przyległej do kotłowni.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talacja wody szarej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trzeby zmywania powierzchni zajmowanych przez zwierzęta przewidziano układ zaworów czerpalnych działający w oparciu o „wodę szarą” odzyskiwaną z deszczówki zbieranej z dachów obiektów schroniska. Przewody „wody szarej” należy prowadzić pod stropem, następnie wykonywać piony na wysokość ok. 0,4-0,6m nad poziom podłogi i zasilać zawory czerpalne ze złączką do węża elastycznego. Budynek posiada cztery podłączenia „wody szarej”.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talacja kanalizacji sanitarnej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eki sanitarne ujmowane będą z przyborów w sanitariatach oraz z odwodnień liniowych projektowanych w boksach dla zwierząt oraz na ich wybiegach. Odwodnienia liniowe należy wykonać o wymiarach podanych na rysunkach, zwieńczenie wykonać jako żeliwne zamykane, zapewnić spadek dna w kierunku dolnego odpływu min. 1%.</w:t>
      </w:r>
    </w:p>
    <w:p>
      <w:pPr>
        <w:pStyle w:val="TextBody"/>
        <w:tabs>
          <w:tab w:val="clear" w:pos="426"/>
          <w:tab w:val="left" w:pos="720" w:leader="none"/>
        </w:tabs>
        <w:rPr/>
      </w:pPr>
      <w:r>
        <w:rPr>
          <w:rFonts w:cs="Arial" w:ascii="Arial" w:hAnsi="Arial"/>
          <w:sz w:val="20"/>
        </w:rPr>
        <w:t>Ścieki sanitarne dalej będą kierowane do przyłącza kanalizacji sanitarnej zgodnie z odrębnym tomem niniejszego opracowania.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TextBody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20"/>
        </w:rPr>
        <w:t>Instalacje wodno-kanalizacyjne budynku kociarni</w:t>
      </w:r>
    </w:p>
    <w:p>
      <w:pPr>
        <w:pStyle w:val="TextBody"/>
        <w:ind w:left="128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/>
      </w:pPr>
      <w:r>
        <w:rPr>
          <w:rFonts w:cs="Arial" w:ascii="Arial" w:hAnsi="Arial"/>
          <w:b/>
          <w:sz w:val="20"/>
        </w:rPr>
        <w:t>Instalacja wody bytowej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budynku przewidziano zasilanie wodą bytową z przyłącza przyborów znajdujących się w sanitariacie. Przewody wodne prowadzić pod sufitem i w bruzdach ściennych w izolacji cieplnej.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w.u. będzie przygotowywana indywidualnie w podgrzewaczu elektrycznym.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talacja kanalizacji sanitarnej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eki sanitarne ujmowane będą z przyborów w sanitariatach oraz z odwodnień liniowych projektowanych w boksach dla zwierząt oraz na ich wybiegach. Odwodnienia liniowe należy wykonać o wymiarach podanych na rysunkach, zwieńczenie wykonać jako żeliwne zamykane, zapewnić spadek dna w kierunku dolnego odpływu min. 1%.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eki sanitarne dalej będą kierowane do przyłącza kanalizacji sanitarnej zgodnie z odrębnym tomem niniejszego opracowania.</w:t>
      </w:r>
    </w:p>
    <w:p>
      <w:pPr>
        <w:pStyle w:val="TextBody"/>
        <w:ind w:left="128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128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20"/>
        </w:rPr>
        <w:t>Instalacje wodno-kanalizacyjne budynku kwarantanny</w:t>
      </w:r>
    </w:p>
    <w:p>
      <w:pPr>
        <w:pStyle w:val="TextBody"/>
        <w:ind w:left="128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talacja wody bytowej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budynku przewidziano zasilanie wodą bytową z przyłącza przyborów znajdujących się w sanitariatach. Przewody wodne prowadzić pod sufitem i w bruzdach ściennych w izolacji cieplnej.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w.u. będzie przygotowywana indywidualnie w podgrzewaczu elektrycznym.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talacja wody szarej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trzeby zmywania powierzchni zajmowanych przez zwierzęta przewidziano układ zaworów czerpalnych działający w oparciu o „wodę szarą” odzyskiwaną z deszczówki zbieranej z dachów obiektów schroniska. Przewody „wody szarej” należy prowadzić pod stropem, następnie wykonywać piony na wysokość ok. 0,4-0,6m nad poziom podłogi i zasilać zawory czerpalne ze złączką do węża elastycznego.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talacja kanalizacji sanitarnej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eki sanitarne ujmowane będą z przyborów w sanitariatach oraz z odwodnień liniowych projektowanych w boksach dla zwierząt oraz na ich wybiegach. Odwodnienia liniowe należy wykonać o wymiarach podanych na rysunkach, zwieńczenie wykonać jako żeliwne zamykane, zapewnić spadek dna w kierunku dolnego odpływu min. 1%.</w:t>
      </w:r>
    </w:p>
    <w:p>
      <w:pPr>
        <w:pStyle w:val="TextBody"/>
        <w:tabs>
          <w:tab w:val="clear" w:pos="426"/>
          <w:tab w:val="left" w:pos="720" w:leader="none"/>
        </w:tabs>
        <w:rPr/>
      </w:pPr>
      <w:r>
        <w:rPr>
          <w:rFonts w:cs="Arial" w:ascii="Arial" w:hAnsi="Arial"/>
          <w:sz w:val="20"/>
        </w:rPr>
        <w:t>Ścieki sanitarne (jako zagrożone występowaniem niezmetabolizowanych farmaceutyków oraz pasożytów, bakterii, wirusów itp. )dalej będą kierowane do szamba zgodnie z odrębnym tomem niniejszego opracowania.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11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Instalacje wodno-kanalizacyjne budynku wejściowego  </w:t>
      </w:r>
    </w:p>
    <w:p>
      <w:pPr>
        <w:pStyle w:val="TextBody"/>
        <w:ind w:left="128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/>
      </w:pPr>
      <w:r>
        <w:rPr>
          <w:rFonts w:cs="Arial" w:ascii="Arial" w:hAnsi="Arial"/>
          <w:b/>
          <w:sz w:val="20"/>
        </w:rPr>
        <w:t>Instalacja wody bytowej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budynku przewidziano zasilanie wodą bytową z przyłącza przyborów znajdujących się w sanitariatach. Przewody wodne prowadzić pod sufitem i w bruzdach ściennych w izolacji cieplnej.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w.u. będzie przygotowywana w kotłowni i dostarczana przewodami instalacji zewnętrznej objętej odrębnym tomem opracowania.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talacja wody szarej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trzeby zmywania powierzchni zajmowanych przez zwierzęta przewidziano układ zaworów czerpalnych działający w oparciu o „wodę szarą” odzyskiwaną z deszczówki zbieranej z dachów obiektów schroniska. Przewody „wody szarej” należy prowadzić pod stropem, następnie wykonywać piony na wysokość ok. 0,4-0,6m nad poziom podłogi i zasilać zawory czerpalne ze złączką do węża elastycznego. Instalację „wody szarej” przewidziano dla szpitala dla zwierząt.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stalacja kanalizacji sanitarnej</w:t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426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eki sanitarne ujmowane będą z przyborów w sanitariatach oraz z odwodnień liniowych projektowanych w boksach dla zwierząt oraz na ich wybiegach. Odwodnienia liniowe należy wykonać o wymiarach podanych na rysunkach, zwieńczenie wykonać jako żeliwne zamykane, zapewnić spadek dna w kierunku dolnego odpływu min. 1%.</w:t>
      </w:r>
    </w:p>
    <w:p>
      <w:pPr>
        <w:pStyle w:val="TextBody"/>
        <w:tabs>
          <w:tab w:val="clear" w:pos="426"/>
          <w:tab w:val="left" w:pos="720" w:leader="none"/>
        </w:tabs>
        <w:rPr/>
      </w:pPr>
      <w:r>
        <w:rPr>
          <w:rFonts w:cs="Arial" w:ascii="Arial" w:hAnsi="Arial"/>
          <w:sz w:val="20"/>
        </w:rPr>
        <w:t>Ścieki sanitarne  z sanitariatów dalej będą kierowane do przyłącza kanalizacji sanitarnej zgodnie z odrębnym tomem niniejszego opracowania.</w:t>
      </w:r>
    </w:p>
    <w:p>
      <w:pPr>
        <w:pStyle w:val="TextBody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Ścieki ujmowane z pomieszczeń szpitala kierowane będą odrębną instalacją do szamba projektowanego odrębnym tomem niniejszego orpacowania.</w:t>
      </w:r>
    </w:p>
    <w:p>
      <w:pPr>
        <w:pStyle w:val="TextBody"/>
        <w:ind w:left="1287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Body"/>
        <w:ind w:left="128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128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128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128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1287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estawienie podstawowych materiałów</w:t>
      </w:r>
    </w:p>
    <w:p>
      <w:pPr>
        <w:pStyle w:val="Normal"/>
        <w:ind w:left="1287" w:hanging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: BUDYNEK WEJŚCI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DZIAŁ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ZESTAWIENIE ELEMENTÓW INSTALACJI KANALIZACJI SANITARNEJ BUDYNEK WEJŚCIOWY</w:t>
      </w:r>
    </w:p>
    <w:tbl>
      <w:tblPr>
        <w:tblW w:w="9125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07"/>
        <w:gridCol w:w="837"/>
        <w:gridCol w:w="20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kielichowa PVC klasy S z litą ścianką       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110 x 3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kielichowa PVC klasy N z litą ścianką       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160 x 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ki PVC kielichow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g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rysunków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ypka i podsypka piaskowa (0,2 i 0,3m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,5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Rura PCV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  <w:lang w:val="en-US"/>
              </w:rPr>
              <w:t>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Rura PVC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  <w:lang w:val="en-US"/>
              </w:rPr>
              <w:t>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Rura PCV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wizja na pion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wizja na pion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wywiew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wywiew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tka kontaktowa 14x14c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Zawór napowietrzający na rurę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ust podłogowy z zamknięciem szczelnym antyzapachowy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uar z syfonem i stelaże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pl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dzik prostokątny 0,9x0,9m z syfonem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az drzwiami łamanym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pl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ywalka ceramiczna 45cm z odpływem górnym i baterią stojącą. Syfon ze stali nierdzewnej lub chromowany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elaż podtynkow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pl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ywalka ceramiczna 45cm z odpływem górnym i baterią stojącą. Syfon ze stali nierdzewnej lub chromowany z napowietrzaczem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elaż podtynkowy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pl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ywalka ceramiczna 45cm z odpływem górnym i baterią stojącą. Syfon ze stali nierdzewnej lub chromowany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ywalka do montażu na szafc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pl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ywalka ceramiczna 45cm z odpływem górnym i baterią stojącą. Syfon ze stali nierdzewnej lub chromowany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ywalka do montażu na szafce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pl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umywalka ceramiczna 60</w:t>
            </w:r>
            <w:r>
              <w:rPr>
                <w:rFonts w:cs="Arial" w:ascii="Arial" w:hAnsi="Arial"/>
                <w:sz w:val="20"/>
                <w:lang w:val="en-US"/>
              </w:rPr>
              <w:t xml:space="preserve">cm dla niepełnosprawnych 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odpływem górnym i baterią . Syfon ze stali nierdzewnej lub chromowany wykonanie dla umywalek dla niepełnosprawnych, z napowietrzaczem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elaż podtynkow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pl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ka ustępowa podwieszana  + stela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pl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ka ustępowa podwieszana  dla niepełnosprawnych + stelaż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pl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ewozmywak dwukomorowy prostokątny z ociekaczem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 syfonem do montażu na szafc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pl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ochron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cs="Arial" w:ascii="Arial" w:hAnsi="Arial"/>
                <w:sz w:val="20"/>
              </w:rPr>
              <w:t>0 L=1,5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ochron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160 L=0,6m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ochron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110 L=0,6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Przejście szczelne przez dach na rurę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Przejście szczelne przez dach na rurę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wizja na pion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wizja na pion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rzwiczki rewizyjne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</w:tbl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ESTAWIENIE ELEMENTÓW INSTALACJI WODNYCH BUDYNEK WEJŚCIOWY</w:t>
      </w:r>
    </w:p>
    <w:tbl>
      <w:tblPr>
        <w:tblW w:w="9262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07"/>
        <w:gridCol w:w="974"/>
        <w:gridCol w:w="20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50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 + izolacja PE 25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40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25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32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25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25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25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,5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20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25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16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25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0,5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50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 + izolacja PE 9m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m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40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32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25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m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20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m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16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 m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odcinający ze spustem DN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odcinający ze spustem DN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odcinający ze spustem DN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odcinający ze spustem DN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odcinający ze spustem DN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podpionowy instalacji cyrkulacyjnej DN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podpionowy instalacji cyrkulacyjnej DN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do pisuaru ½”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do spłuczki ½”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ochron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50 L=0,5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ochron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200 L=0,5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ochron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250 L=0,5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ochron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300 L=0,5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ochron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225 L=0,7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aż do baterii natryskowe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zwiczki rewizyjne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ab/>
        <w:t>ZESTAWIENIE ELEMENTÓW INSTALACJI WODY SZAREJ BUDYNEK WEJŚCIOWY</w:t>
      </w:r>
    </w:p>
    <w:tbl>
      <w:tblPr>
        <w:tblW w:w="9262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07"/>
        <w:gridCol w:w="974"/>
        <w:gridCol w:w="20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32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25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odcinający DN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czerpalny ze złączką do węża elastycznego DN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ochron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50 L= 0,5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ochron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75 L= 0,5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: BUDYNEK BOKSÓ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DZIAŁ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ELEMENTÓW INSTALACJI KANALIZACJI SANITARNEJ BUDYNEK BOKS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5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07"/>
        <w:gridCol w:w="837"/>
        <w:gridCol w:w="20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ura kielichowa PVC klasy S z litą ścianką       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 110 x 3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ura kielichowa PVC klasy N z litą ścianką       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 160 x 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ki PVC kielichow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g </w:t>
            </w:r>
          </w:p>
          <w:p>
            <w:pPr>
              <w:pStyle w:val="TextBody"/>
              <w:suppressAutoHyphens w:val="tru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rysunków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ypka i podsypka piaskowa (0,2 i 0,3m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ura PCV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 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  <w:lang w:val="en-US"/>
              </w:rPr>
            </w:pPr>
            <w:r>
              <w:rPr>
                <w:rFonts w:cs="Arial" w:ascii="Arial" w:hAnsi="Arial"/>
                <w:sz w:val="20"/>
                <w:shd w:fill="00FF00" w:val="clear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  <w:lang w:val="en-US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ura PVC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 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  <w:lang w:val="en-US"/>
              </w:rPr>
            </w:pPr>
            <w:r>
              <w:rPr>
                <w:rFonts w:cs="Arial" w:ascii="Arial" w:hAnsi="Arial"/>
                <w:sz w:val="20"/>
                <w:shd w:fill="00FF00" w:val="clear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  <w:lang w:val="en-US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ura PCV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 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ewizja na pion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ewizja na pion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 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ura wywiew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ura wywiew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 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ust podłogowy z zamknięciem szczelnym antyzapachowy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ywalka ceramiczna 45cm z odpływem górnym i baterią stojącą. Syfon ze stali nierdzewnej lub chromowany</w:t>
            </w:r>
          </w:p>
          <w:p>
            <w:pPr>
              <w:pStyle w:val="TextBody"/>
              <w:suppressAutoHyphens w:val="tru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aż podtynkow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pl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ka ustępowa podwieszana  + stela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pl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ewozmywak dwukomorowy prostokątny z ociekaczem</w:t>
            </w:r>
          </w:p>
          <w:p>
            <w:pPr>
              <w:pStyle w:val="TextBody"/>
              <w:suppressAutoHyphens w:val="tru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 syfonem do montażu na szafc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pl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ura ochron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250 L=1,5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Przejście szczelne przez dach na rurę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Przejście szczelne przez dach na rurę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ewizja na pion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ewizja na pion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6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rzwiczki rewizyjne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liniowe L=2,9m szerokość 0,2m głębokość 0,15m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podejściem dolnym i rusztem żeliwny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4 kpl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  <w:lang w:val="en-US"/>
              </w:rPr>
            </w:pPr>
            <w:r>
              <w:rPr>
                <w:rFonts w:cs="Arial" w:ascii="Arial" w:hAnsi="Arial"/>
                <w:sz w:val="20"/>
                <w:shd w:fill="00FF00" w:val="clear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liniowe L=2,4m szerokość 0,2m głębokość 0,15m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podejściem dolnym i rusztem żeliwny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 kpl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  <w:lang w:val="en-US"/>
              </w:rPr>
            </w:pPr>
            <w:r>
              <w:rPr>
                <w:rFonts w:cs="Arial" w:ascii="Arial" w:hAnsi="Arial"/>
                <w:sz w:val="20"/>
                <w:shd w:fill="00FF00" w:val="clear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liniowe L=4,0m szerokość 0,2m głębokość 0,15m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podejściem dolnym i rusztem żeliwny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 kpl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  <w:lang w:val="en-US"/>
              </w:rPr>
            </w:pPr>
            <w:r>
              <w:rPr>
                <w:rFonts w:cs="Arial" w:ascii="Arial" w:hAnsi="Arial"/>
                <w:sz w:val="20"/>
                <w:shd w:fill="00FF00" w:val="clear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ELEMENTÓW INSTALACJI WODNYCH BUDYNEK BOKS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2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07"/>
        <w:gridCol w:w="974"/>
        <w:gridCol w:w="20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32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25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m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20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5 m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16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odcinający ze spustem DN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do spłuczki ½”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czerpalny ze złączką do węża elastycznego DN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ochron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63 L=0,5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zwiczki rewizyjne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zt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ELEMENTÓW INSTALACJI WODY SZAREJ BUDYNEK BOKS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2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07"/>
        <w:gridCol w:w="974"/>
        <w:gridCol w:w="20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shd w:fill="00FF00" w:val="clear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  <w:lang w:val="en-US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32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25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odcinający DN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czerpalny ze złączką do węża elastycznego DN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a ochronna 150 L= 0,5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: BUDYNEK KWARANTAN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DZIAŁ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ELEMENTÓW INSTALACJI KANALIZACJI SANITARNEJ BUDYNEK KWARANTAN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30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43"/>
        <w:gridCol w:w="900"/>
        <w:gridCol w:w="1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kielichowa PVC klasy S z litą ścianką       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 110 x 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ki PVC kielich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g 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rysunków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ypka i podsypka piaskowa (0,2 i 0,3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g 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rysunków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Rura PCV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  <w:lang w:val="en-US"/>
              </w:rPr>
              <w:t xml:space="preserve">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 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Rura PVC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  <w:lang w:val="en-US"/>
              </w:rPr>
              <w:t xml:space="preserve"> 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 m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wizja na pion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 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wywiew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 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Przejście szczelne przez dach na rurę 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 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Kolano 87st. PCV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 1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 szt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liniowe L=2,9m szerokość 0,2m głębokość 0,15m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podejściem dolnym i rusztem żeliwny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 kpl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ust podłogowy z zamknięciem szczelnym antyzapachow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ewozmywak jednokomorowy prostokątny ze stelażem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 syfon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pl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ewozmywak dwukomorowy prostokątny ze stelażem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 syfonem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pl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ochron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cs="Arial" w:ascii="Arial" w:hAnsi="Arial"/>
                <w:sz w:val="20"/>
              </w:rPr>
              <w:t>0 L=1,5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ELEMENTÓW INSTALACJI WODNYCH BUDYNEK KWARANTAN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2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07"/>
        <w:gridCol w:w="974"/>
        <w:gridCol w:w="20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25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odcinający ze spustem DN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czerpalny ze złączką do węża elastycznego DN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eria zlewozmywakowa z wyciąganą wylewk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yczny pojemnościowy podumywalkowy podgrzewacz wody 30l, Nel=1,5kW z wężami podłączeniowymi, zaworami odcinającymi oraz zaworem bezpieczeństwa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pl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ELEMENTÓW INSTALACJI WODY SZAREJ BUDYNEK KWARANTAN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2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07"/>
        <w:gridCol w:w="974"/>
        <w:gridCol w:w="20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32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25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odcinający DN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czerpalny ze złączką do węża elastycznego DN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ochron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>150 L= 0,5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: BUDYNEK KOCIAR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DZIAŁ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ELEMENTÓW INSTALACJI KANALIZACJI SANITARNEJ BUDYNEK KOCIAR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30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43"/>
        <w:gridCol w:w="900"/>
        <w:gridCol w:w="1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kielichowa PVC klasy S z litą ścianką       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 110 x 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kielichowa PVC klasy N z litą ścianką       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 160 x 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ki PVC kielich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g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ysunków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ypka i podsypka piaskowa (0,2 i 0,3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g 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rysunków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Rura PCV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  <w:lang w:val="en-US"/>
              </w:rPr>
              <w:t xml:space="preserve">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 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liniowe L=2,0m szerokość 0,2m głębokość 0,15m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podejściem dolnym i rusztem żeliwny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 kpl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ust podłogowy z zamknięciem szczelnym antyzapachow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ewozmywak jednokomorowy prostokątny ze stelażem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 syfon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pl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ochronna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cs="Arial" w:ascii="Arial" w:hAnsi="Arial"/>
                <w:sz w:val="20"/>
              </w:rPr>
              <w:t>0 L=1,5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ELEMENTÓW INSTALACJI WODNYCH BUDYNEK KOCIAR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2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07"/>
        <w:gridCol w:w="974"/>
        <w:gridCol w:w="20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ura PE do wody łączona na zacisk </w:t>
            </w:r>
            <w:r>
              <w:rPr>
                <w:rFonts w:eastAsia="Symbol" w:cs="Symbol" w:ascii="Symbol" w:hAnsi="Symbol"/>
                <w:sz w:val="20"/>
              </w:rPr>
              <w:t></w:t>
            </w:r>
            <w:r>
              <w:rPr>
                <w:rFonts w:cs="Arial" w:ascii="Arial" w:hAnsi="Arial"/>
                <w:sz w:val="20"/>
              </w:rPr>
              <w:t xml:space="preserve">25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kształtki, łączniki i obejmy+ izolacja PE 9m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odcinający ze spustem DN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ór czerpalny ze złączką do węża elastycznego DN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eria zlewozmywakowa z wyciąganą wylewk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26"/>
                <w:tab w:val="left" w:pos="0" w:leader="none"/>
              </w:tabs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yczny pojemnościowy podumywalkowy podgrzewacz wody 30l, Nel=1,5kW z wężami podłączeniowymi, zaworami odcinającymi oraz zaworem bezpieczeństwa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pl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tabs>
          <w:tab w:val="clear" w:pos="426"/>
          <w:tab w:val="left" w:pos="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088" w:leader="none"/>
        <w:tab w:val="left" w:pos="7655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8"/>
      </w:rPr>
    </w:pPr>
    <w:r>
      <w:rPr>
        <w:rFonts w:cs="Arial" w:ascii="Arial" w:hAnsi="Arial"/>
        <w:sz w:val="20"/>
      </w:rPr>
      <w:t>INSTALACJE WOD-KAN  WEWNĘTRZNE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3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3">
      <w:start w:val="4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6">
      <w:start w:val="6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7">
      <w:start w:val="7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8">
      <w:start w:val="8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51"/>
        </w:tabs>
        <w:ind w:left="851" w:hanging="45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</w:tabs>
      <w:ind w:left="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426"/>
      </w:tabs>
      <w:suppressAutoHyphens w:val="true"/>
      <w:spacing w:lineRule="auto" w:line="360"/>
      <w:jc w:val="left"/>
    </w:pPr>
    <w:rPr>
      <w:rFonts w:ascii="Arial" w:hAnsi="Arial" w:cs="Arial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bC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b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  <w:bCs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  <w:bCs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  <w:bCs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bCs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  <w:bCs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  <w:bCs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6"/>
      </w:numPr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c">
    <w:name w:val="tc"/>
    <w:basedOn w:val="Normal"/>
    <w:qFormat/>
    <w:pPr>
      <w:ind w:left="120" w:hanging="0"/>
      <w:jc w:val="center"/>
    </w:pPr>
    <w:rPr/>
  </w:style>
  <w:style w:type="paragraph" w:styleId="Tctb">
    <w:name w:val="tc tb"/>
    <w:basedOn w:val="Normal"/>
    <w:qFormat/>
    <w:pPr>
      <w:ind w:left="1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ormy.pl/?m=doc&amp;nid=PN-91.140.30-00042" TargetMode="External"/><Relationship Id="rId3" Type="http://schemas.openxmlformats.org/officeDocument/2006/relationships/hyperlink" Target="http://enormy.pl/?m=doc&amp;nid=PN-91.140.30-0003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3:41:00Z</dcterms:created>
  <dc:creator>Trzeciakiewicz</dc:creator>
  <dc:description/>
  <cp:keywords/>
  <dc:language>en-US</dc:language>
  <cp:lastModifiedBy>fulgor@interia.pl</cp:lastModifiedBy>
  <cp:lastPrinted>2016-01-11T06:25:00Z</cp:lastPrinted>
  <dcterms:modified xsi:type="dcterms:W3CDTF">2019-12-23T10:19:00Z</dcterms:modified>
  <cp:revision>5</cp:revision>
  <dc:subject/>
  <dc:title>II</dc:title>
</cp:coreProperties>
</file>