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WARTOŚĆ OPRACOWAN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TECHNICZ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i zakres opracowani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stanu istniejącego oraz dane wstępn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Podstawa opracowani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Opis projektowanych instalacji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4.1. Obliczenia ilości ujmowanych wód deszczowych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4.2. Opis instalacji kanalizacji deszczowej </w:t>
      </w:r>
    </w:p>
    <w:p>
      <w:pPr>
        <w:pStyle w:val="TextBody"/>
        <w:numPr>
          <w:ilvl w:val="0"/>
          <w:numId w:val="6"/>
        </w:numPr>
        <w:tabs>
          <w:tab w:val="left" w:pos="426" w:leader="none"/>
          <w:tab w:val="left" w:pos="709" w:leader="none"/>
          <w:tab w:val="left" w:pos="851" w:leader="none"/>
          <w:tab w:val="left" w:pos="1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adnienia bezpieczeństwa i ochrony zdrowia w trakcie prowadzenia prac</w:t>
      </w:r>
    </w:p>
    <w:p>
      <w:pPr>
        <w:pStyle w:val="TextBody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SUN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1</w:t>
        <w:tab/>
        <w:t xml:space="preserve"> – </w:t>
        <w:tab/>
        <w:t xml:space="preserve">Plan sytuacyjny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2</w:t>
        <w:tab/>
        <w:t xml:space="preserve"> – </w:t>
        <w:tab/>
        <w:t>Profil kanalizacji deszczowej cz.1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3</w:t>
        <w:tab/>
        <w:t xml:space="preserve"> – </w:t>
        <w:tab/>
        <w:t>Profil kanalizacji deszczowej cz.2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4</w:t>
        <w:tab/>
        <w:t xml:space="preserve"> – </w:t>
        <w:tab/>
        <w:t>Profil kanalizacji deszczowej cz.3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.5</w:t>
        <w:tab/>
        <w:t xml:space="preserve"> – </w:t>
        <w:tab/>
        <w:t>Profil kanalizacji deszczowej cz.4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y doboru urządzeń oraz schematy technologiczne urządzeń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TECHNICZ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sz w:val="22"/>
        </w:rPr>
        <w:t>Przedmiot i zakres opracowani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3"/>
        <w:rPr/>
      </w:pPr>
      <w:r>
        <w:rPr>
          <w:lang w:val="en-US" w:eastAsia="en-US"/>
        </w:rPr>
        <w:t>Przedmiotem opracowania jest projekt wykonawczy instalacji kanalizacji deszczowej</w:t>
      </w:r>
    </w:p>
    <w:p>
      <w:pPr>
        <w:pStyle w:val="Tekstpodstawowy3"/>
        <w:rPr/>
      </w:pPr>
      <w:r>
        <w:rPr>
          <w:lang w:val="en-US" w:eastAsia="en-US"/>
        </w:rPr>
        <w:t xml:space="preserve">Dla projektowanego schroniska dla bezdomnych zwierząt w Zabrzu przy ul. Bytomskiej dz. nr 548/30, 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bCs/>
          <w:sz w:val="22"/>
          <w:szCs w:val="22"/>
        </w:rPr>
        <w:t>Opis stanu istniejącego oraz dane wstępn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Na terenie działek objętych inwestycją, ani w ich pobliżu w chwili obecnej nie ma sieci kanalizacji deszczowej, nie istnieją również plany budowy sieci KD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Wody deszczowej z terenu objętego inwestycją należy zagospodarować na własnym tereni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Przewidziano częściowe wykorzystanie wód deszczowych ujmowanych z dachów projektowanych budynków, pozostałe wody oraz wody ujmowane z dróg (po oczyszczeniu w separatorze substancji ropopochodnych) będą odprowadzane do systemu komór retencyjno-rozsączających na terenie inwestycji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Charakterystyka geologiczna terenu objętego inwestycją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niższe informacje stanowią wyciąg z opracowania pt. „Geotechniczne warunki posadowienia projektowanego schroniska dla bezdomnych zwierząt przy ul. Bytomskiej w Zabrzu” wykonanego przez P.U. GEOCARBON z siedzibą w Katowicach przy ul. Dunikowskiego 12-14. Opracowanie wykonano w grudniu 2014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twory nawiercone w rejonie posadowienia komór rozsączających to 15/14, natomiast w rejonie posadowienia projektowanego separatora substancji ropopochodnych to 14/14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owany teren położony jest w województwie śląskim, w północno-wschodniej części Zabrza przy ul. Bytomskiej na terenie działek o numerach 548/30, Ulica ta przebiega ze wschodu na południowy zachód. Przedmiotowy teren znajduje się w bliskim sąsiedztwie terenów zielonych i pól uprawnych. Najbliższa zabudowa domów jednorodzinnych zlokalizowana jest w odległości ok. 300m w kierunku południowym i północno-wschodnim. 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geologicz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dłożu dokumentowanego terenu do głębokości wierceń występują utwory czwartorzędowe reprezentowane przez holoceńskie nasypy i gleby oraz plejstoceńskie osady fluwioglacjalne (Qpf) i plejstoceńskie osady morenowe (Qpg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ową część czwartorzędu stanową holoceńskie gleby występujące na całym dokumentowanym obszarze oraz luźne nasypy zbudowane z mieszaniny piasku, gliny i gle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iżej nasypów i gleby nawiercono fluwioglacjalne grunty gliniasto-piaszczyste wykształcone w postaci pyłów i pasków gliniastych oraz glin pylastych w stanie od miękkoplastycznych do półzwartych oraz piasków drobnych, pylastych i średnich średniozagęszczo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hydrogeologicz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znanie warunków hydrogeologicznych w podłożu przeprowadzono w oparciu o obserwacje wykonane w trakcie wierceń. Wodę nawiercono w otworze 14/14 (lokalizacja separatora) na głębokości 1,8m, zwierciadło ustabilizowało się na głębokości 1,3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otworze 15/14 nie nawiercono wod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3.</w:t>
        <w:tab/>
        <w:t>Podstawa opracowani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projekt budowlano - architektoniczny obiektu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lang w:val="en-US" w:eastAsia="en-US"/>
        </w:rPr>
        <w:t>obowiązujące akty prawne, przepisy</w:t>
      </w:r>
      <w:r>
        <w:rPr>
          <w:rFonts w:cs="Arial" w:ascii="Arial" w:hAnsi="Arial"/>
          <w:sz w:val="22"/>
        </w:rPr>
        <w:t xml:space="preserve"> oraz normy z zakresu projektowania i wykonawstwa instalacji cieplnych i sanitarnych  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ę opracowanie projektu stanowi w szczególności: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Zapewnienie dostawy wody i warunki techniczne podłączenia do sieci wod-kan 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jekt architektoniczno-budowlany obiektu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Obowiązujące normy i przepisy </w:t>
      </w:r>
    </w:p>
    <w:p>
      <w:pPr>
        <w:pStyle w:val="TextBody"/>
        <w:tabs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431" w:hanging="43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N-83/8836-02 – Przewody podziemne. Roboty ziemne. Wymagania i badania przy </w:t>
      </w:r>
    </w:p>
    <w:p>
      <w:pPr>
        <w:pStyle w:val="TextBody"/>
        <w:tabs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431" w:hanging="43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odbiorze.</w:t>
      </w:r>
    </w:p>
    <w:p>
      <w:pPr>
        <w:pStyle w:val="TextBody"/>
        <w:ind w:left="43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N-97/B-10725 – Wodociągi. Przewody zewnętrzne. Wymagania i badania przy </w:t>
      </w:r>
    </w:p>
    <w:p>
      <w:pPr>
        <w:pStyle w:val="TextBody"/>
        <w:ind w:left="1847" w:firstLine="27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dbiorze.</w:t>
      </w:r>
    </w:p>
    <w:p>
      <w:pPr>
        <w:pStyle w:val="TextBody"/>
        <w:ind w:firstLine="43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N-91/M-54910 – Wodociągi. Zabudowa zestawów wodomierzowych w podłączeniach </w:t>
      </w:r>
    </w:p>
    <w:p>
      <w:pPr>
        <w:pStyle w:val="TextBody"/>
        <w:ind w:left="708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ab/>
        <w:t xml:space="preserve">  wodociągowych.</w:t>
      </w:r>
    </w:p>
    <w:p>
      <w:pPr>
        <w:pStyle w:val="TextBody"/>
        <w:ind w:firstLine="432"/>
        <w:rPr/>
      </w:pPr>
      <w:r>
        <w:rPr>
          <w:rFonts w:cs="Arial" w:ascii="Arial" w:hAnsi="Arial"/>
          <w:sz w:val="22"/>
        </w:rPr>
        <w:t>PN-92/B-01707  – Instalacje kanalizacyjne. Wymagania przy projektowaniu.</w:t>
      </w:r>
    </w:p>
    <w:p>
      <w:pPr>
        <w:pStyle w:val="TextBody"/>
        <w:ind w:firstLine="43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N-92/B-01706  – Instalacje wodociągowe. Wymagania przy projektowaniu.</w:t>
      </w:r>
    </w:p>
    <w:p>
      <w:pPr>
        <w:pStyle w:val="TextBody"/>
        <w:ind w:left="4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KTSGGiK        – Warunki techniczne wykonania i odbioru rurociągów z tworzyw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</w:rPr>
        <w:t xml:space="preserve">      </w:t>
      </w:r>
      <w:r>
        <w:rPr>
          <w:rFonts w:cs="Arial" w:ascii="Arial" w:hAnsi="Arial"/>
          <w:color w:val="FF0000"/>
          <w:sz w:val="22"/>
        </w:rPr>
        <w:tab/>
        <w:tab/>
        <w:tab/>
      </w:r>
      <w:r>
        <w:rPr>
          <w:rFonts w:cs="Arial" w:ascii="Arial" w:hAnsi="Arial"/>
          <w:sz w:val="22"/>
        </w:rPr>
        <w:t>sztucznych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teratura i materiały firmow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4. Opis projektowanych instal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4.1. Obliczenia ilości ujmowanych wód deszczow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ływ wód z poszczególnych powierzchni obliczono z wykorzystaniem poniższego wzor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de-DE"/>
        </w:rPr>
        <w:t>q</w:t>
      </w:r>
      <w:r>
        <w:rPr>
          <w:rFonts w:cs="Arial" w:ascii="Arial" w:hAnsi="Arial"/>
          <w:sz w:val="22"/>
          <w:szCs w:val="22"/>
          <w:vertAlign w:val="subscript"/>
          <w:lang w:val="de-DE"/>
        </w:rPr>
        <w:t>d</w:t>
      </w:r>
      <w:r>
        <w:rPr>
          <w:rFonts w:cs="Arial" w:ascii="Arial" w:hAnsi="Arial"/>
          <w:sz w:val="22"/>
          <w:szCs w:val="22"/>
          <w:lang w:val="de-DE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A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</m:oMath>
      <w:r>
        <w:rPr>
          <w:rFonts w:cs="Arial" w:ascii="Arial" w:hAnsi="Arial"/>
          <w:sz w:val="22"/>
          <w:szCs w:val="22"/>
          <w:lang w:val="de-DE"/>
        </w:rPr>
        <w:t>, dm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3</w:t>
      </w:r>
      <w:r>
        <w:rPr>
          <w:rFonts w:cs="Arial" w:ascii="Arial" w:hAnsi="Arial"/>
          <w:sz w:val="22"/>
          <w:szCs w:val="22"/>
          <w:lang w:val="de-DE"/>
        </w:rPr>
        <w:t>/s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I – miarodajne natężenie deszczu,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s ha</w:t>
      </w:r>
    </w:p>
    <w:p>
      <w:pPr>
        <w:pStyle w:val="Normal"/>
        <w:ind w:firstLine="708"/>
        <w:rPr/>
      </w:pPr>
      <w:r>
        <w:rPr>
          <w:rFonts w:cs="Symbol" w:ascii="Symbol" w:hAnsi="Symbol"/>
          <w:sz w:val="22"/>
          <w:szCs w:val="22"/>
        </w:rPr>
        <w:t>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współczynnik spływu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– powierzchnia spływu, ha</w:t>
      </w:r>
    </w:p>
    <w:tbl>
      <w:tblPr>
        <w:tblW w:w="785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681"/>
        <w:gridCol w:w="1650"/>
        <w:gridCol w:w="1451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nawierzch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ływ jednost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s h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ływ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/s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chy budynk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8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5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rzchnie utwardzo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46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4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biologicznie czyn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8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2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ANE DO GRUNT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6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a ujmowana z dachów budynków będzie pożytkowana jako „szara woda” do celów zmywania powierzchni, na których przebywać będą zwierzęta. Wody te po zużyciu będą kierowane do instalacji kanalizacji sanitarnej i odprowadzane do zewnętrznej sieci kanalizacji sanitarnej, ponieważ będą zawierać zanieczyszczenia sanitarne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tem do bilansu wód wprowadzanych do urządzeń rozsączających wchodzą wody ujmowane przez wpusty uliczne z terenów utwardzonych oraz powierzchni biologicznie czynnej, w ilości maksymalnie 86,63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rządzenie rozsączające zapewnia dodatkową retencję wó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miarodajnego natężenia deszczu – przyjęto maksymalny opad nawaln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iczany zgodnie z wzorem Błaszczyka, dla opadu maksymalnego 15-minutowego, występującego raz na 5l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23890" cy="16954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wstpniesformatowan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rzut sumarycznie wynosi 86,63 l/s. Taka wielkość zrzutu wystąpi tylko w trakcie pojawienia się deszczu miarodajnego 131 mm – o prawdopodobieństwie 1% - czyli bardzo rzadko, </w:t>
      </w:r>
    </w:p>
    <w:p>
      <w:pPr>
        <w:pStyle w:val="HTMLwstpniesformatowan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Maksymalny godzinowy przewidywany zrzut wód opadowych – 311,87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en-US"/>
        </w:rPr>
        <w:t>Q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axh</w:t>
      </w:r>
      <w:r>
        <w:rPr>
          <w:rFonts w:cs="Arial" w:ascii="Arial" w:hAnsi="Arial"/>
          <w:sz w:val="22"/>
          <w:szCs w:val="22"/>
          <w:lang w:val="en-US"/>
        </w:rPr>
        <w:t>=(86,63 dm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szCs w:val="22"/>
          <w:lang w:val="en-US"/>
        </w:rPr>
        <w:t xml:space="preserve"> /s  *3600 s/h)/1000 = 311,87 m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3</w:t>
      </w:r>
    </w:p>
    <w:p>
      <w:pPr>
        <w:pStyle w:val="TextBody"/>
        <w:rPr>
          <w:rFonts w:ascii="Arial" w:hAnsi="Arial" w:cs="Arial"/>
          <w:sz w:val="22"/>
          <w:szCs w:val="22"/>
          <w:shd w:fill="FFFF00" w:val="clear"/>
          <w:vertAlign w:val="superscript"/>
          <w:lang w:val="en-US"/>
        </w:rPr>
      </w:pPr>
      <w:r>
        <w:rPr>
          <w:rFonts w:cs="Arial" w:ascii="Arial" w:hAnsi="Arial"/>
          <w:sz w:val="22"/>
          <w:szCs w:val="22"/>
          <w:shd w:fill="FFFF00" w:val="clear"/>
          <w:vertAlign w:val="superscript"/>
          <w:lang w:val="en-US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Średni dobowy przewidywany zrzut wód opadowych – </w:t>
      </w:r>
      <w:r>
        <w:rPr>
          <w:rFonts w:cs="Arial" w:ascii="Arial" w:hAnsi="Arial"/>
          <w:bCs/>
          <w:sz w:val="22"/>
          <w:szCs w:val="22"/>
        </w:rPr>
        <w:t>21,38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Maksymalny roczny przewidywany zrzut wód opadowych -  7804,6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vertAlign w:val="superscript"/>
          <w:lang w:val="en-US" w:eastAsia="en-US"/>
        </w:rPr>
      </w:pPr>
      <w:r>
        <w:rPr>
          <w:rFonts w:cs="Arial" w:ascii="Arial" w:hAnsi="Arial"/>
          <w:b/>
          <w:sz w:val="22"/>
          <w:szCs w:val="22"/>
          <w:vertAlign w:val="superscript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czny spływ wód deszczowych z terenu utwardzonego oraz z dachów projektowanych budynków schroniska dla bezdomnych zwierząt obliczono z uwzględnieniem współczynnika opóźnienia wg wzoru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Qśr = H*Ψ*Φ*F   [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bCs/>
          <w:sz w:val="22"/>
          <w:szCs w:val="22"/>
        </w:rPr>
        <w:t>/rok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H – maksymalny roczny opad deszczu [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a]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Ψ – współczynnik spływu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Φ – współczynnik opóźnienia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 – powierzchnia zlewni [ha]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aksymalny roczny opad deszczu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lsce wysokość opadu deszczu rocznie wynosi na obszarach południowych 700-800 mm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liczeń przyjęto roczny opad wynoszący 800 mm (zgodnie z przedstawioną mapą obrazującą rozkład opadów w Polsce w ciągu roku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9085</wp:posOffset>
            </wp:positionH>
            <wp:positionV relativeFrom="paragraph">
              <wp:posOffset>106680</wp:posOffset>
            </wp:positionV>
            <wp:extent cx="2751455" cy="27514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7010</wp:posOffset>
            </wp:positionH>
            <wp:positionV relativeFrom="paragraph">
              <wp:posOffset>154305</wp:posOffset>
            </wp:positionV>
            <wp:extent cx="979805" cy="22847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H =</w:t>
      </w:r>
      <w:r>
        <w:rPr>
          <w:rFonts w:cs="Arial" w:ascii="Arial" w:hAnsi="Arial"/>
          <w:sz w:val="22"/>
          <w:szCs w:val="22"/>
        </w:rPr>
        <w:t xml:space="preserve"> 800 mm = 800 litrów/1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= 800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/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0,8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/ 0,0001 ha = </w:t>
      </w:r>
      <w:r>
        <w:rPr>
          <w:rFonts w:cs="Arial" w:ascii="Arial" w:hAnsi="Arial"/>
          <w:b/>
          <w:sz w:val="22"/>
          <w:szCs w:val="22"/>
        </w:rPr>
        <w:t>8000 [m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sz w:val="22"/>
          <w:szCs w:val="22"/>
        </w:rPr>
        <w:t>/ha/rok]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czynnik spływu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Ψ = 0,90</w:t>
      </w:r>
      <w:r>
        <w:rPr>
          <w:rFonts w:cs="Arial" w:ascii="Arial" w:hAnsi="Arial"/>
          <w:sz w:val="22"/>
          <w:szCs w:val="22"/>
        </w:rPr>
        <w:t xml:space="preserve"> – powierzchnia dachów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Ψ = 0,20</w:t>
      </w:r>
      <w:r>
        <w:rPr>
          <w:rFonts w:cs="Arial" w:ascii="Arial" w:hAnsi="Arial"/>
          <w:sz w:val="22"/>
          <w:szCs w:val="22"/>
        </w:rPr>
        <w:t xml:space="preserve"> – tereny zielone (trawniki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Ψ = 0,90</w:t>
      </w:r>
      <w:r>
        <w:rPr>
          <w:rFonts w:cs="Arial" w:ascii="Arial" w:hAnsi="Arial"/>
          <w:sz w:val="22"/>
          <w:szCs w:val="22"/>
        </w:rPr>
        <w:t xml:space="preserve"> – powierzchnie dróg wewnętrznych, placów postojowych i manewrowych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Ψ = 0,90</w:t>
      </w:r>
      <w:r>
        <w:rPr>
          <w:rFonts w:cs="Arial" w:ascii="Arial" w:hAnsi="Arial"/>
          <w:sz w:val="22"/>
          <w:szCs w:val="22"/>
        </w:rPr>
        <w:t xml:space="preserve"> – tereny utwardzon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powierzchni odwadnianych terenu inwestycj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chy budynków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budynek wejściowy: 374,4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budynek kociarni: 228,30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budynek boksów dla psów z pomieszczeniami gospodarczymi: 1647,7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budynek kwarantanny: 266,22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obiekty chłodni, składu drewna i opału: 71,46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azem:2588,08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drogi, chodniki, miejsca postojowe: 5462,5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owierzchnia biologicznie czynna: 8480,42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wierzchnia zlewni: 16.531,36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owierzchnia biologicznie czynna: 8480,42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achy i tereny utwardzone: 7880,94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wierzchnia działek 548/30 i 542/45: 27125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 zajęty przez inwestycję stanowi część powierzchni działek objętych uzyskaniem pozwolenia na budowę. Teren nie wykazany w powyższym zestawieniu nie będzie objęty żadnymi pracami budowlanymi i pozostanie w stanie nienaruszo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czynnik opóźnienia obliczono z wzoru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Φ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 – powierzchnia zlewni [ha]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F = 16.531,36 [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>]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= 1,6531 [ha] – przy założeniu 1 zlewni dla całego terenu inwestycj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 – współczynnik zależny od wielkości spadków i kształtu zlewni (przyjęto jak dla </w:t>
        <w:tab/>
        <w:t>warunków średnich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 = 5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Φ = 1,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ość wód opadowych z powierzchni dachów, terenów dróg, chodników oraz miejsc parkingowych oraz terenów utwardzonych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H = 8000 [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/ha/rok]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 = 0,7881 [ha]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Φ = 1,11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Ψ = 0,9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 xml:space="preserve">01 </w:t>
      </w:r>
      <w:r>
        <w:rPr>
          <w:rFonts w:cs="Arial" w:ascii="Arial" w:hAnsi="Arial"/>
          <w:sz w:val="22"/>
          <w:szCs w:val="22"/>
        </w:rPr>
        <w:t xml:space="preserve">= H*Ψ*Φ*F   </w:t>
      </w:r>
      <w:r>
        <w:rPr>
          <w:rFonts w:cs="Arial" w:ascii="Arial" w:hAnsi="Arial"/>
          <w:bCs/>
          <w:sz w:val="22"/>
          <w:szCs w:val="22"/>
        </w:rPr>
        <w:t>[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rok]</w:t>
      </w:r>
      <w:r>
        <w:rPr>
          <w:rFonts w:cs="Arial" w:ascii="Arial" w:hAnsi="Arial"/>
          <w:sz w:val="22"/>
          <w:szCs w:val="22"/>
        </w:rPr>
        <w:t xml:space="preserve">   = 8000 [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/ha/rok] *0,9*1,11*0,7881 [ha] = 6298,5 </w:t>
      </w:r>
      <w:r>
        <w:rPr>
          <w:rFonts w:cs="Arial" w:ascii="Arial" w:hAnsi="Arial"/>
          <w:bCs/>
          <w:sz w:val="22"/>
          <w:szCs w:val="22"/>
        </w:rPr>
        <w:t>[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rok]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ość wód opadowych z powierzchni terenów zielonych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H = 8000 [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/ha/rok]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 = 0,848 [ha]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Φ = 1,11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Ψ = 0,2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 xml:space="preserve">02 </w:t>
      </w:r>
      <w:r>
        <w:rPr>
          <w:rFonts w:cs="Arial" w:ascii="Arial" w:hAnsi="Arial"/>
          <w:sz w:val="22"/>
          <w:szCs w:val="22"/>
        </w:rPr>
        <w:t xml:space="preserve">= H*Ψ*Φ*F   </w:t>
      </w:r>
      <w:r>
        <w:rPr>
          <w:rFonts w:cs="Arial" w:ascii="Arial" w:hAnsi="Arial"/>
          <w:bCs/>
          <w:sz w:val="22"/>
          <w:szCs w:val="22"/>
        </w:rPr>
        <w:t>[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rok]</w:t>
      </w:r>
      <w:r>
        <w:rPr>
          <w:rFonts w:cs="Arial" w:ascii="Arial" w:hAnsi="Arial"/>
          <w:sz w:val="22"/>
          <w:szCs w:val="22"/>
        </w:rPr>
        <w:t xml:space="preserve">   = 8000 [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/ha/rok]*0,2*1,11*0,848 [ha] = 1506,1 </w:t>
      </w:r>
      <w:r>
        <w:rPr>
          <w:rFonts w:cs="Arial" w:ascii="Arial" w:hAnsi="Arial"/>
          <w:bCs/>
          <w:sz w:val="22"/>
          <w:szCs w:val="22"/>
        </w:rPr>
        <w:t>[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rok]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Łączna ilość wód opadowych z terenu całej inwestycji w ciągu 1 roku wynosi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Qmaxr </w:t>
      </w:r>
      <w:r>
        <w:rPr>
          <w:rFonts w:cs="Arial" w:ascii="Arial" w:hAnsi="Arial"/>
          <w:bCs/>
          <w:sz w:val="22"/>
          <w:szCs w:val="22"/>
        </w:rPr>
        <w:t>[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rok]</w:t>
      </w:r>
      <w:r>
        <w:rPr>
          <w:rFonts w:cs="Arial" w:ascii="Arial" w:hAnsi="Arial"/>
          <w:sz w:val="22"/>
          <w:szCs w:val="22"/>
        </w:rPr>
        <w:t xml:space="preserve"> = Q</w:t>
      </w:r>
      <w:r>
        <w:rPr>
          <w:rFonts w:cs="Arial" w:ascii="Arial" w:hAnsi="Arial"/>
          <w:sz w:val="22"/>
          <w:szCs w:val="22"/>
          <w:vertAlign w:val="subscript"/>
        </w:rPr>
        <w:t>01</w:t>
      </w:r>
      <w:r>
        <w:rPr>
          <w:rFonts w:cs="Arial" w:ascii="Arial" w:hAnsi="Arial"/>
          <w:sz w:val="22"/>
          <w:szCs w:val="22"/>
        </w:rPr>
        <w:t xml:space="preserve"> + Q</w:t>
      </w:r>
      <w:r>
        <w:rPr>
          <w:rFonts w:cs="Arial" w:ascii="Arial" w:hAnsi="Arial"/>
          <w:sz w:val="22"/>
          <w:szCs w:val="22"/>
          <w:vertAlign w:val="subscript"/>
        </w:rPr>
        <w:t>02</w:t>
      </w:r>
      <w:r>
        <w:rPr>
          <w:rFonts w:cs="Arial" w:ascii="Arial" w:hAnsi="Arial"/>
          <w:sz w:val="22"/>
          <w:szCs w:val="22"/>
        </w:rPr>
        <w:t xml:space="preserve"> = 6298,5 + 1506,1=7804,6</w:t>
      </w:r>
      <w:r>
        <w:rPr>
          <w:rFonts w:cs="Arial" w:ascii="Arial" w:hAnsi="Arial"/>
          <w:bCs/>
          <w:sz w:val="22"/>
          <w:szCs w:val="22"/>
        </w:rPr>
        <w:t>[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rok]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Średnia dobowa </w:t>
      </w:r>
      <w:r>
        <w:rPr>
          <w:rFonts w:cs="Arial" w:ascii="Arial" w:hAnsi="Arial"/>
          <w:b/>
          <w:bCs/>
          <w:sz w:val="22"/>
          <w:szCs w:val="22"/>
        </w:rPr>
        <w:t>ilość wód opadowych z terenu całej inwestycji wynosi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Qśr.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dobow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[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dobę]</w:t>
      </w:r>
      <w:r>
        <w:rPr>
          <w:rFonts w:cs="Arial" w:ascii="Arial" w:hAnsi="Arial"/>
          <w:sz w:val="22"/>
          <w:szCs w:val="22"/>
        </w:rPr>
        <w:t xml:space="preserve"> =  </w:t>
      </w:r>
      <w:r>
        <w:rPr>
          <w:rFonts w:cs="Arial" w:ascii="Arial" w:hAnsi="Arial"/>
          <w:b/>
          <w:bCs/>
          <w:sz w:val="22"/>
          <w:szCs w:val="22"/>
        </w:rPr>
        <w:t xml:space="preserve">Qśr. </w:t>
      </w:r>
      <w:r>
        <w:rPr>
          <w:rFonts w:cs="Arial" w:ascii="Arial" w:hAnsi="Arial"/>
          <w:bCs/>
          <w:sz w:val="22"/>
          <w:szCs w:val="22"/>
        </w:rPr>
        <w:t>[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/rok] / 365 dni = </w:t>
      </w:r>
      <w:r>
        <w:rPr>
          <w:rFonts w:cs="Arial" w:ascii="Arial" w:hAnsi="Arial"/>
          <w:sz w:val="22"/>
          <w:szCs w:val="22"/>
        </w:rPr>
        <w:t xml:space="preserve">7804,6 </w:t>
      </w:r>
      <w:r>
        <w:rPr>
          <w:rFonts w:cs="Arial" w:ascii="Arial" w:hAnsi="Arial"/>
          <w:bCs/>
          <w:sz w:val="22"/>
          <w:szCs w:val="22"/>
        </w:rPr>
        <w:t>[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rok] / 365 dni = 21,38 [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dobę]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4.2. Opis instalacji kanalizacji deszczowe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y ujmowane z terenu inwestycji będą dwoma instalacjami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stalacją przewidzianą dla dachów obiektów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stalacją przewidziana dla terenu utwardzonego inwestycj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y ujmowane z dachów budynków będą magazynowane w zbiorniku retencyjnym, a następnie przy wykorzystaniu pompowni, dostarczane jako „woda szara” do obiektów na potrzeby czyszczenia powierzchni zajmowanych przez zwierzęta. Instalacja „wody szarej” stanowi odrębną część opracowania projektowego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Wody opadowe z dachów obiektów ujęte zewnętrznymi i wewnętrznymi rurami spustowymi oznaczonymi na rysunkach jako RS będą odprowadzone do projektowanych studni inspekcyjnych oznaczonych symbolami S.</w:t>
      </w:r>
    </w:p>
    <w:p>
      <w:pPr>
        <w:pStyle w:val="Normal"/>
        <w:ind w:right="-1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ody deszczowe będą kierowane systemem przewodów PCV oraz studni do zbiornika retencyjnego. </w:t>
      </w:r>
    </w:p>
    <w:p>
      <w:pPr>
        <w:pStyle w:val="Normal"/>
        <w:ind w:right="-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nie na sieci kanalizacji deszczowej projektuje się jako systemowe tworzywowe o średnicach Φ425 (studzienki połączeniowe dla rur spustowych) oraz studnie betonowe Φ 600 i 1000 – zgodnie z profilami. Studnię wpustu ulicznego przewidziano jako betonową, z  osadnikiem głębokości około 0,6 m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nie zgodnie pokazano na profilach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Zaprojektowano trzy zbiorniki </w:t>
      </w:r>
      <w:r>
        <w:rPr>
          <w:rFonts w:cs="Arial" w:ascii="Arial" w:hAnsi="Arial"/>
          <w:bCs/>
          <w:sz w:val="22"/>
          <w:szCs w:val="22"/>
        </w:rPr>
        <w:t>o pojemności 40 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każdy (parametry techniczne przedstawiono w załączonej karcie doboru). Za baterią zbiorników przewidziano studnię, w której należy zamontować regulator przepływu Wody deszczowe z terenów utwardzonych będą ujmowane wpustami ulicznymi projektowanymi w oparciu o studnie betonowe </w:t>
      </w:r>
      <w:r>
        <w:rPr>
          <w:rFonts w:eastAsia="Symbol"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500 oraz odwodnieniem liniowym L=6,0m w klasie D400 zlokalizowanym przy szlabanie. Wody będą kierowane systemem przewodów PCV do separatora substancji ropopochodnych zintegrowanym  z osadnikiem i wyposażonym w obejście burzowe (karta doboru w załączeniu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ej wody będą kierowane do baterii zbiorników retencyjnych i w dalszej kolejności do pompowni wody szarej.</w:t>
      </w:r>
    </w:p>
    <w:p>
      <w:pPr>
        <w:pStyle w:val="Header"/>
        <w:tabs>
          <w:tab w:val="left" w:pos="284" w:leader="none"/>
          <w:tab w:val="center" w:pos="3250" w:leader="none"/>
          <w:tab w:val="center" w:pos="4536" w:leader="none"/>
          <w:tab w:val="right" w:pos="7786" w:leader="none"/>
          <w:tab w:val="right" w:pos="9072" w:leader="none"/>
        </w:tabs>
        <w:spacing w:lineRule="auto" w:line="276"/>
        <w:ind w:right="-2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left" w:pos="284" w:leader="none"/>
          <w:tab w:val="center" w:pos="3250" w:leader="none"/>
          <w:tab w:val="center" w:pos="4536" w:leader="none"/>
          <w:tab w:val="right" w:pos="7786" w:leader="none"/>
          <w:tab w:val="right" w:pos="9072" w:leader="none"/>
        </w:tabs>
        <w:spacing w:lineRule="auto" w:line="276"/>
        <w:ind w:right="-2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left" w:pos="284" w:leader="none"/>
          <w:tab w:val="center" w:pos="3250" w:leader="none"/>
          <w:tab w:val="center" w:pos="4536" w:leader="none"/>
          <w:tab w:val="right" w:pos="7786" w:leader="none"/>
          <w:tab w:val="right" w:pos="9072" w:leader="none"/>
        </w:tabs>
        <w:spacing w:lineRule="auto" w:line="276"/>
        <w:ind w:right="-2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ieńczenia wszystkich studni zaprojektowano włazami żeliwnymi z pierścieniami odciążającymi – klasy D40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 podstaw wszystkich rur spustowych przewidziano montaż czyszczaków. Rury spustowe Φ150 będą połączone z głównymi przewodami systemu podejściami Φ160. </w:t>
      </w:r>
    </w:p>
    <w:p>
      <w:pPr>
        <w:pStyle w:val="Normal"/>
        <w:ind w:right="-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zaprojektowane elementy i urządzenia winny być montowane zgodnie                             z wytycznymi producentów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rasy, średnice i zagłębienia przewodów kanalizacyjnych pokazano na planie sytuacyjnym i rozwinięciach. Zastosowano przewody PVC z litą ścianką klasy N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ykonanie sieci przewodów i studni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ody należy układać na dnie suchego wykopu wykonanego zgodnie z zaprojektowanym spadkiem na 20 cm zagęszczonej podsypce z piasku. Studnie posadawiać na  20cm podsypce piaskowej.</w:t>
      </w:r>
    </w:p>
    <w:p>
      <w:pPr>
        <w:pStyle w:val="Tekstpodstawowy3"/>
        <w:ind w:firstLine="708"/>
        <w:rPr/>
      </w:pPr>
      <w:r>
        <w:rPr/>
        <w:t>Po przeprowadzeniu próby szczelności rurociąg należy obsypać piaskiem 20 cm nad górną krawędź rury, zagęścić ręcznie i oznaczyć taśmą ostrzegawczo-lokalizacyjną koloru zielonego. Resztę wykopu zasypać gruntem rodzimym bez kamieni i utwardzić.</w:t>
      </w:r>
    </w:p>
    <w:p>
      <w:pPr>
        <w:pStyle w:val="Tekstpodstawowy3"/>
        <w:ind w:firstLine="708"/>
        <w:rPr/>
      </w:pPr>
      <w:r>
        <w:rPr/>
        <w:t>Połączenia kielichowe przed zasypaniem należy owinąć folią z tworzywa sztucznego w celu zabezpieczenia przed ścieraniem uszczelek w czasie ruchu przewodu.</w:t>
      </w:r>
    </w:p>
    <w:p>
      <w:pPr>
        <w:pStyle w:val="Tekstpodstawowy3"/>
        <w:rPr/>
      </w:pPr>
      <w:r>
        <w:rPr>
          <w:rFonts w:eastAsia="Arial"/>
        </w:rPr>
        <w:t xml:space="preserve"> </w:t>
      </w:r>
      <w:r>
        <w:rPr>
          <w:b/>
        </w:rPr>
        <w:t>Podsypkę i obsypkę przewodów utwardzić do 90% w skali Proctora MP.</w:t>
      </w:r>
    </w:p>
    <w:p>
      <w:pPr>
        <w:pStyle w:val="Tekstpodstawowy3"/>
        <w:rPr/>
      </w:pPr>
      <w:r>
        <w:rPr/>
        <w:t>Wszystkie elementy montować zgodnie z wytycznymi producen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</w:rPr>
        <w:t xml:space="preserve">Odbiory częściowe oraz odbiór końcowy należy przeprowadzić zgodnie z normą </w:t>
        <w:br/>
        <w:t>PN-81/B-10725. Po wykonaniu przebieg przyłącza nanieść na zasoby mapy zasadniczej.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przypadku zastosowania elementów instalacji innych producentów, niż zaprojektowano, należy zastosować urządzenia o tych samych parametrach techniczn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Zagadnienia bezpieczeństwa i ochrona zdrowia w trakcie prowadzenia prac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rzewidywane w projekcie prace budowlano - montażowe w zakresie instalacji wodociągowo-kanalizacyjnych, ogrzewczych i cieplnych  nie stanowią szczególnych warunków zagrożenia zdrowia.</w:t>
        <w:tab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wykonywaniu prac należy przestrzegać przepisów zawartych w:</w:t>
      </w:r>
    </w:p>
    <w:p>
      <w:pPr>
        <w:pStyle w:val="TextBody"/>
        <w:numPr>
          <w:ilvl w:val="0"/>
          <w:numId w:val="3"/>
        </w:numPr>
        <w:tabs>
          <w:tab w:val="left" w:pos="426" w:leader="none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u Ministra Pracy i Polityki Socjalnej z dnia 26.09.1997 r. w sprawie ogólnych przepisów bezpieczeństwa o higieny pracy – tekst jednolity Dz. U. nr 169 poz. 165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enniku Ustaw nr 169 z 2003 r, poz.1649, 1650 Obwieszczenie Ministra Gospodarki, Pracy i Polityki Społecznej z dnia 28.08.2003 w sprawie jednolitego tekstu rozporządzenia  Ministra Gospodarki, Pracy i Polityki Socjalnej w sprawie ogólnych warunków bezpieczeństwa i higieny pracy</w:t>
      </w:r>
    </w:p>
    <w:p>
      <w:pPr>
        <w:pStyle w:val="Tctb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u Ministra Infrastruktury z dnia 6 lutego 2003 r. </w:t>
      </w:r>
      <w:r>
        <w:rPr>
          <w:rFonts w:cs="Arial" w:ascii="Arial" w:hAnsi="Arial"/>
          <w:bCs/>
          <w:sz w:val="22"/>
          <w:szCs w:val="22"/>
        </w:rPr>
        <w:t xml:space="preserve">w sprawie bezpieczeństwa i higieny pracy podczas wykonywania robót budowlanych </w:t>
      </w:r>
      <w:r>
        <w:rPr>
          <w:rFonts w:cs="Arial" w:ascii="Arial" w:hAnsi="Arial"/>
          <w:sz w:val="22"/>
          <w:szCs w:val="22"/>
        </w:rPr>
        <w:t>(Dz. U. Nr 47, poz. 401)</w:t>
      </w:r>
    </w:p>
    <w:p>
      <w:pPr>
        <w:pStyle w:val="Tctb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Rozporządzeniu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Ministra Gospodarki </w:t>
      </w:r>
      <w:r>
        <w:rPr>
          <w:rFonts w:cs="Arial" w:ascii="Arial" w:hAnsi="Arial"/>
          <w:sz w:val="22"/>
          <w:szCs w:val="22"/>
        </w:rPr>
        <w:t>z dnia 27 kwietnia 2000 r. w sprawie bezpieczeństwa i higieny pracy przy pracach spawalniczych.</w:t>
      </w:r>
      <w:r>
        <w:rPr>
          <w:rFonts w:cs="Arial" w:ascii="Arial" w:hAnsi="Arial"/>
          <w:color w:val="000000"/>
          <w:sz w:val="22"/>
          <w:szCs w:val="22"/>
        </w:rPr>
        <w:t>(Dz. U. Nr 40, poz. 470)</w:t>
      </w:r>
    </w:p>
    <w:p>
      <w:pPr>
        <w:pStyle w:val="Tc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c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ozporządzeniu Ministra Pracy i Polityki Społecznej z dnia 14 marca 2000 r. w sprawie bezpieczeństwa i higieny pracy przy ręcznych pracach transportowych. </w:t>
      </w:r>
      <w:r>
        <w:rPr>
          <w:rFonts w:cs="Arial" w:ascii="Arial" w:hAnsi="Arial"/>
          <w:color w:val="000000"/>
          <w:sz w:val="22"/>
          <w:szCs w:val="22"/>
        </w:rPr>
        <w:t>(Dz. U. Nr 26, poz. 313) (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Zmiany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: Dz. U.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Nr 82, poz. 930</w:t>
        </w:r>
      </w:hyperlink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TextBody"/>
        <w:rPr>
          <w:rFonts w:ascii="Arial" w:hAnsi="Arial" w:cs="Arial"/>
          <w:b/>
          <w:b/>
          <w:bCs/>
          <w:iCs/>
          <w:color w:val="000000"/>
          <w:sz w:val="22"/>
          <w:szCs w:val="24"/>
        </w:rPr>
      </w:pPr>
      <w:r>
        <w:rPr>
          <w:rFonts w:cs="Arial" w:ascii="Arial" w:hAnsi="Arial"/>
          <w:b/>
          <w:bCs/>
          <w:iCs/>
          <w:color w:val="000000"/>
          <w:sz w:val="22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088" w:leader="none"/>
        <w:tab w:val="left" w:pos="7655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4" w:space="1" w:color="000000"/>
      </w:pBdr>
      <w:ind w:left="360" w:hanging="0"/>
      <w:jc w:val="center"/>
      <w:rPr>
        <w:sz w:val="18"/>
      </w:rPr>
    </w:pPr>
    <w:r>
      <w:rPr>
        <w:rFonts w:cs="Arial" w:ascii="Arial" w:hAnsi="Arial"/>
        <w:sz w:val="16"/>
      </w:rPr>
      <w:t>Projekt budowlany przyłączy i przekładek kanalizacji deszczowej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3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3">
      <w:start w:val="4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6">
      <w:start w:val="6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7">
      <w:start w:val="7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8">
      <w:start w:val="8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17"/>
        </w:tabs>
        <w:ind w:left="111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851"/>
        </w:tabs>
        <w:ind w:left="851" w:hanging="45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</w:tabs>
      <w:ind w:left="0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Wingdings" w:hAnsi="Wingdings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>
      <w:tabs>
        <w:tab w:val="clear" w:pos="426"/>
      </w:tabs>
      <w:suppressAutoHyphens w:val="true"/>
      <w:spacing w:lineRule="auto" w:line="360"/>
      <w:jc w:val="left"/>
    </w:pPr>
    <w:rPr>
      <w:rFonts w:ascii="Arial" w:hAnsi="Arial" w:cs="Arial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bC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b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" w:hAnsi="Arial" w:cs="Arial"/>
      <w:bCs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  <w:bCs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Arial" w:hAnsi="Arial" w:cs="Arial"/>
      <w:bCs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  <w:bCs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  <w:bCs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Arial" w:hAnsi="Arial" w:cs="Arial"/>
      <w:bCs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c">
    <w:name w:val="tc"/>
    <w:basedOn w:val="Normal"/>
    <w:qFormat/>
    <w:pPr>
      <w:ind w:left="120" w:hanging="0"/>
      <w:jc w:val="center"/>
    </w:pPr>
    <w:rPr/>
  </w:style>
  <w:style w:type="paragraph" w:styleId="Tctb">
    <w:name w:val="tc tb"/>
    <w:basedOn w:val="Normal"/>
    <w:qFormat/>
    <w:pPr>
      <w:ind w:left="1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cs="Calibri"/>
      <w:sz w:val="20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127.0.0.1:49152/lpAbc/lpext.dll/m_psbud/documents/node730681/node765632/node765641/akt321010/04.10.2000?f=templates&amp;fn=abc.actver.htm&amp;up=1&amp;2.0&amp;id=abc.akt.du.2000.26.313&amp;data=user" TargetMode="External"/><Relationship Id="rId6" Type="http://schemas.openxmlformats.org/officeDocument/2006/relationships/hyperlink" Target="javascript:jpa(&apos;urn:act:du:2000:82:930&apos;)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3:56:00Z</dcterms:created>
  <dc:creator>Trzeciakiewicz</dc:creator>
  <dc:description/>
  <dc:language>en-US</dc:language>
  <cp:lastModifiedBy>fulgor@interia.pl</cp:lastModifiedBy>
  <cp:lastPrinted>2016-01-07T10:49:00Z</cp:lastPrinted>
  <dcterms:modified xsi:type="dcterms:W3CDTF">2020-02-19T04:34:00Z</dcterms:modified>
  <cp:revision>8</cp:revision>
  <dc:subject/>
  <dc:title>II</dc:title>
</cp:coreProperties>
</file>