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OŚĆ OPRACOW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 OPIS TECHNICZ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i zakres opracowania </w:t>
      </w:r>
    </w:p>
    <w:p>
      <w:pPr>
        <w:pStyle w:val="Normal"/>
        <w:numPr>
          <w:ilvl w:val="0"/>
          <w:numId w:val="14"/>
        </w:numPr>
        <w:spacing w:lineRule="auto" w:line="28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dstawa opracowania</w:t>
      </w:r>
    </w:p>
    <w:p>
      <w:pPr>
        <w:pStyle w:val="Normal"/>
        <w:numPr>
          <w:ilvl w:val="0"/>
          <w:numId w:val="14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Opis projektowanych instalacji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3.1. </w:t>
      </w:r>
      <w:r>
        <w:rPr>
          <w:rFonts w:cs="Arial" w:ascii="Arial" w:hAnsi="Arial"/>
          <w:bCs/>
          <w:sz w:val="20"/>
          <w:szCs w:val="20"/>
        </w:rPr>
        <w:t>Budynek wejściowy</w:t>
      </w:r>
    </w:p>
    <w:p>
      <w:pPr>
        <w:pStyle w:val="TextBody"/>
        <w:spacing w:lineRule="auto" w:line="288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3.2. </w:t>
      </w:r>
      <w:r>
        <w:rPr>
          <w:rFonts w:cs="Arial" w:ascii="Arial" w:hAnsi="Arial"/>
          <w:bCs/>
          <w:sz w:val="20"/>
        </w:rPr>
        <w:t>Budynek kwarantanny</w:t>
      </w:r>
    </w:p>
    <w:p>
      <w:pPr>
        <w:pStyle w:val="TextBody"/>
        <w:spacing w:lineRule="auto" w:line="288"/>
        <w:ind w:left="360" w:hanging="0"/>
        <w:rPr/>
      </w:pPr>
      <w:r>
        <w:rPr>
          <w:rFonts w:cs="Arial" w:ascii="Arial" w:hAnsi="Arial"/>
          <w:sz w:val="20"/>
        </w:rPr>
        <w:t xml:space="preserve">3.3. </w:t>
      </w:r>
      <w:r>
        <w:rPr>
          <w:rFonts w:cs="Arial" w:ascii="Arial" w:hAnsi="Arial"/>
          <w:sz w:val="20"/>
          <w:lang w:val="en-US" w:eastAsia="en-US"/>
        </w:rPr>
        <w:t>Budynek boksów z budynkiem technicznym</w:t>
      </w:r>
    </w:p>
    <w:p>
      <w:pPr>
        <w:pStyle w:val="TextBody"/>
        <w:spacing w:lineRule="auto" w:line="288"/>
        <w:ind w:left="360" w:hanging="0"/>
        <w:rPr/>
      </w:pPr>
      <w:r>
        <w:rPr>
          <w:rFonts w:cs="Arial" w:ascii="Arial" w:hAnsi="Arial"/>
          <w:sz w:val="20"/>
        </w:rPr>
        <w:t xml:space="preserve">3.4. </w:t>
      </w:r>
      <w:r>
        <w:rPr>
          <w:rFonts w:cs="Arial" w:ascii="Arial" w:hAnsi="Arial"/>
          <w:sz w:val="20"/>
          <w:lang w:val="en-US" w:eastAsia="en-US"/>
        </w:rPr>
        <w:t>Budynek kociarni</w:t>
      </w:r>
    </w:p>
    <w:p>
      <w:pPr>
        <w:pStyle w:val="TextBody"/>
        <w:spacing w:lineRule="auto" w:line="28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4. Wytyczne montażu urządzeń</w:t>
      </w:r>
    </w:p>
    <w:p>
      <w:pPr>
        <w:pStyle w:val="TextBody"/>
        <w:spacing w:lineRule="auto" w:line="28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5. Uwagi końcowe</w:t>
      </w:r>
    </w:p>
    <w:p>
      <w:pPr>
        <w:pStyle w:val="TextBody"/>
        <w:spacing w:lineRule="auto" w:line="28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TextBody"/>
        <w:spacing w:lineRule="auto" w:line="288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ZAŁĄCZNIK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a materiałów instalacji wentylacyjnych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y doborowe central wentylacyjnych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a doborowa nagrzewnicy wodnej</w:t>
      </w:r>
    </w:p>
    <w:p>
      <w:pPr>
        <w:pStyle w:val="TextBody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RYSUNK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-01 – Budynek wejściowy. Rzut Parteru. Instalacje wentylacyjn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-02 – Budynek wejściowy. Rzut Piętra. Instalacje wentylacyjn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-03 – Budynek kwarantanny. Rzut Parteru. Instalacje wentylacyjn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-04 – Budynek boksów. Rzut Parteru. Instalacje wentylacyjne cz. 1.</w:t>
      </w:r>
    </w:p>
    <w:p>
      <w:pPr>
        <w:pStyle w:val="TextBody"/>
        <w:rPr/>
      </w:pPr>
      <w:r>
        <w:rPr>
          <w:rFonts w:cs="Arial" w:ascii="Arial" w:hAnsi="Arial"/>
          <w:sz w:val="20"/>
        </w:rPr>
        <w:t>W-05 – Budynek boksów. Rzut Parteru. Instalacje wentylacyjne cz. 2.</w:t>
      </w:r>
    </w:p>
    <w:p>
      <w:pPr>
        <w:pStyle w:val="TextBody"/>
        <w:rPr/>
      </w:pPr>
      <w:r>
        <w:rPr>
          <w:rFonts w:cs="Arial" w:ascii="Arial" w:hAnsi="Arial"/>
          <w:sz w:val="20"/>
        </w:rPr>
        <w:t>W-06 – Budynek boksów. Rzut Parteru. Instalacje wentylacyjne cz. 3.</w:t>
      </w:r>
    </w:p>
    <w:p>
      <w:pPr>
        <w:pStyle w:val="TextBody"/>
        <w:rPr/>
      </w:pPr>
      <w:r>
        <w:rPr>
          <w:rFonts w:cs="Arial" w:ascii="Arial" w:hAnsi="Arial"/>
          <w:sz w:val="20"/>
        </w:rPr>
        <w:t>W-07 – Budynek boksów. Rzut Parteru. Instalacje wentylacyjne cz. 4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-08 – Budynek wejściowy. Przekroje. Instalacje wentylacyjn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-09  – Budynek kociarni. Rzut parteru. Instalacje wentylacyj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OPIS TECHNICZN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Przedmiot i zakres opracowa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opracowania jest projekt wykonawczy instalacji wentylacyjnych dla projektowanego schroniska dla bezdomnych zwierząt w Zabrzu przy ul. Bytomski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2.</w:t>
        <w:tab/>
        <w:t>Podstawa opracowani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jekt budowlan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78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Obowiązujące akty prawne, przepisy</w:t>
      </w:r>
      <w:r>
        <w:rPr>
          <w:rFonts w:cs="Arial" w:ascii="Arial" w:hAnsi="Arial"/>
          <w:sz w:val="20"/>
          <w:szCs w:val="20"/>
        </w:rPr>
        <w:t xml:space="preserve"> oraz normy z zakresu projektowania i wykonawstwa instalacji grzewczych, wodno-kanalizacyjnych i wentylacyj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budowlane z dnia 7 lipca 1994 r. (Dz. U. Nr 89, poz. 414) z późniejszymi zmianami, tekst jednolity z dn. 25.02.2015 r. opracowany na podstawie: Dz. U. z 2013 r. poz. 1409, z 2014 r. poz. 40, 768, 822, 1133, 1200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Infrastruktury z dn. 12.04.2002 r. w sprawie warunków technicznych, jakim powinny odpowiadać budynki i ich usytuowanie (Dz. U. Nr 75 poz. 690) z późniejszymi zmianami – tekst jednolity, uwzględniający obowiązujące  przepisy wg stanu na dzień 01.01.2014 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Rozporządzenie Ministra Infrastruktury i Rozwoju w sprawie metodologii obliczania charakterystyki energetycznej budynku i lokalu mieszkalnego lub części budynku stanowiącej samodzielną całość techniczno-użytkową oraz sposobu sporządzania i wzorów świadectw charakterystyki energetycznej (Dziennik Ustaw z 03.06.2014 r. poz. 888, z późniejszymi zmianami)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Transportu, Budownictwa i Gospodarki Morskiej z 25 kwietnia 2012 r. w sprawie szczegółowego zakresu i formy projektu budowlanego (Dziennik Ustaw z 2012 Nr 81, poz. 462) wraz ze zmianam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Pracy i Polityki Socjalnej z dn. 26.09.1997 r. w sprawie ogólnych przepisów bezpieczeństwa i higieny pracy  Dz. U. z 2003 r. Nr 169, poz. 1650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Pracy i Polityki Społecznej z dn. 02.03.2007 r. i 06.09.2008 r. zmieniające rozporządzenie w sprawie ogólnych przepisów bezpieczeństwa i higieny pracy (Dz. U. 2007 Nr 49, poz. 330; Dz. U. 2008 Nr 108, poz. 690; Dz. U. 2011 Nr 173, poz. 1034)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Rozporządzenie Ministra Infrastruktury w sprawie określania przeciętnych norm zużycia wody (Dz. U. z 2002 r. Nr 8, poz. 70)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7 czerwca 2001 r. o zbiorowym zaopatrzeniu w wodę i zbiorowym odprowadzaniu ścieków (Dz. U. 2001 Nr 72, poz. 747) z późniejszymi zmianam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Środowiska z dnia 24 lipca 2006 r. w sprawie warunków, jakie należy spełnić przy wprowadzaniu ścieków do wód lub do ziemi, oraz w sprawie substancji szczególnie szkodliwych dla środowiska wodnego (Dz. U. Nr 137, poz. 984 ze zmianami)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 w:before="0" w:after="9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Środowiska z dnia 14 czerwca 2007 r. w sprawie dopuszczalnych poziomów hałasu w środowisku (Dz. U. 2007 Nr 120, poz. 826) wraz ze zmianą Dz. U. 2012 Nr 0, poz. 1109</w:t>
      </w:r>
    </w:p>
    <w:p>
      <w:pPr>
        <w:pStyle w:val="Normal"/>
        <w:shd w:fill="FFFFFF" w:val="clear"/>
        <w:spacing w:before="0" w:after="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6116"/>
        <w:gridCol w:w="858"/>
      </w:tblGrid>
      <w:tr>
        <w:trPr>
          <w:trHeight w:val="701" w:hRule="atLeast"/>
        </w:trPr>
        <w:tc>
          <w:tcPr>
            <w:tcW w:w="2814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EN 12599:2002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raz ze zmianą </w:t>
            </w:r>
            <w:hyperlink r:id="rId2">
              <w:r>
                <w:rPr>
                  <w:rStyle w:val="InternetLink"/>
                  <w:rFonts w:cs="Arial"/>
                  <w:sz w:val="20"/>
                  <w:szCs w:val="20"/>
                </w:rPr>
                <w:t>AC:2004</w:t>
              </w:r>
            </w:hyperlink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ntylacja budynków. Procedury badań i metody pomiarowe dotyczące odbioru wykonanych instalacji wentylacji i klimatyzacji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14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03420:1976</w:t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ntylacja i klimatyzacja. Parametry obliczeniowe powietrza zewnętrznego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14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03421:1978</w:t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ntylacja i klimatyzacja. Parametry obliczeniowe powietrza wewnętrznego w pomieszczeniach przeznaczonych do stałego przebywania ludzi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14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N-B-03430:1983 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az ze zmianą Az 3:2000</w:t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ntylacja w budynkach mieszkalnych, zamieszkania zbiorowego i użyteczności publicznej. Wymagania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14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EN 1507:2007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ntylacja budynków. Przewody wentylacyjne z blachy o przekroju prostokątnym. Wymagania dotyczące wytrzymałości i szczelności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14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N-B-02151/02:1987</w:t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kustyka budowlana. Ochrona przed hałasem pomieszczeń w budynkach. Dopuszczalne wartości dźwięku w pomieszczeniach</w:t>
            </w:r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14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/>
            </w:pPr>
            <w:r>
              <w:rPr>
                <w:rFonts w:cs="Arial"/>
                <w:sz w:val="20"/>
                <w:szCs w:val="20"/>
              </w:rPr>
              <w:t>PN-EN 12599:2013-04</w:t>
            </w:r>
          </w:p>
        </w:tc>
        <w:tc>
          <w:tcPr>
            <w:tcW w:w="6116" w:type="dxa"/>
            <w:tcBorders/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Arial"/>
                  <w:sz w:val="20"/>
                  <w:szCs w:val="20"/>
                </w:rPr>
                <w:t>Wentylacja budynków. Procedury badań i metody pomiarowe stosowane podczas odbioru instalacji wentylacji i klimatyzacji</w:t>
              </w:r>
            </w:hyperlink>
          </w:p>
          <w:p>
            <w:pPr>
              <w:pStyle w:val="Bezodstpw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ezbędne do wykonania projektu analizy i obliczenia znajdują się w egzemplarzu archiwalnym w biurze architektoniczny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3. Opis projektowanych instalacj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>Obiekt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jektowane schronisko dla bezdomnych zwierząt składa się z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- dwukondygnacyjnego budynku wejściowego (pomieszczenia biurowe, socjalne z sanitariatami, sala konferencyjna, szpital dla zwierząt, komunikacja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- jednokondygnacyjnego budynku boksów (boksy dla psów z wybiegami, pomieszczenia gospodarcze i sanitarne, pomieszczenia techniczne i magazynowe, kotłownia, komunikacj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- jednokondygnacyjnego budynku kociarni (boksy dla kotów z wybiegami, pomieszczenie gospodarcze, komunikacj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- jednokondygnacyjnego budynku kwarantanny (boksy dla psów i kotów, pomieszczenie socjalne, komunikacja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la obiektów w niniejszym opracowaniu projektuje się instalacj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0"/>
          <w:szCs w:val="20"/>
        </w:rPr>
        <w:t>centralnego ogrzewania zasilanego z kotłowni wbudowanej na paliwo stał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stalacji centralnej c.w.u. i cyrkulac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stalacji wody zimn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stalacji wody „szarej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stalacji kanalizacji sanitarnej odprowadzanej do sieci kanalizacyjn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instalacji kanalizacji sanitarnej odprowadzanej do szamb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- instalacji wentylacji mechanicznej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>Założenia przyjęte do projektu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texteNormal"/>
        <w:ind w:left="0" w:hanging="0"/>
        <w:jc w:val="both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  <w:t>Przyjęto następujące, zgodne z aktualnie obowiązującymi przepisami oraz normami, założ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metry obliczeniowe powietrza zewnętrzn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strefa klimatyczna zima: II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efa klimatyczna lato: I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dla okresu zimowego: te,z = -20°C, </w:t>
      </w:r>
      <w:r>
        <w:rPr>
          <w:rFonts w:eastAsia="Symbol" w:cs="Symbol" w:ascii="Symbol" w:hAnsi="Symbol"/>
          <w:sz w:val="20"/>
          <w:szCs w:val="20"/>
        </w:rPr>
        <w:t></w:t>
      </w:r>
      <w:r>
        <w:rPr>
          <w:rFonts w:cs="Arial" w:ascii="Arial" w:hAnsi="Arial"/>
          <w:sz w:val="20"/>
          <w:szCs w:val="20"/>
        </w:rPr>
        <w:t>e,z = 100 %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dla okresu letniego: te,l = +30°C, </w:t>
      </w:r>
      <w:r>
        <w:rPr>
          <w:rFonts w:eastAsia="Symbol" w:cs="Symbol" w:ascii="Symbol" w:hAnsi="Symbol"/>
          <w:sz w:val="20"/>
          <w:szCs w:val="20"/>
        </w:rPr>
        <w:t></w:t>
      </w:r>
      <w:r>
        <w:rPr>
          <w:rFonts w:cs="Arial" w:ascii="Arial" w:hAnsi="Arial"/>
          <w:sz w:val="20"/>
          <w:szCs w:val="20"/>
        </w:rPr>
        <w:t>e,l = 45 %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 temperatura powietrza w pomieszczeniach w okresie zim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w pomieszczeniach stałego przebywania ludzi, pomocniczych,technicznych i kuchennych: ti=+20°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oksach dla zwierząt wiatrołapach,: ti=+18°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atrołapach,: ti=+16°C lub ti=+20°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atniach personelu ti=+25°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C: ti=+20°C, w umywalniach ti=+25°C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mień powietrza wentylacyjnego zewnętrznego w pomieszczeniach stałego przebywania ludzi (biura, sale konferencyjnew odniesieniu do osoby dorosłej - 20 m³/h, do dziecka - 15 m³/h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strumień powietrza wentylacyjnego w odniesieniu do funkcji pomieszczenia: pomieszczenie socjalne 2h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, szatnia 4h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, pomieszczenia biurowe 1h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mieszczeniach sanitarnych strumień powietrza wentylacyjnego w odniesieniu do przyboru sanitarnego: prysznic 95-1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 miska ustępowa, 5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/h, ilości powietrza zgodnie z bilansem powietrza nawiewanego i wywiewanego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numPr>
          <w:ilvl w:val="1"/>
          <w:numId w:val="17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udynek wejściowy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Budynek wejściowy jest obiektem dwukondygnacyjnym. Na parterze zlokalizowano komunikację, poczekalnię, pomieszczenia biurowe, sanitariaty, szpital dla zwierząt wraz z pomieszczeniem lekarza oraz salę konferencyjną. Na piętrze znajdować się będą pomieszczenia biurowe, sanitariaty z szatniami dla pracowników oraz wolontariuszy oraz pomieszczenie socjalne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budynku przewidziano w części pomieszczeń wentylację grawitacyjną, a w części mechaniczną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Układy wentylacji naturalnej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omieszczeniach biurowych oraz w poczekalni  i lekarza na parterze (pomieszczenia nr 06,07 i 04 oraz 015) przewidziano montaż ciśnieniowych nawietrzaków okiennych o wydajności 25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 każdy. W drzwiach (w ich dolnej części) pomieszczeń biurowych przewidziano montaż kratek kontaktowych lub otworów kontaktowych o powierzchni czynnej min. 220 cm</w:t>
      </w:r>
      <w:r>
        <w:rPr>
          <w:rFonts w:cs="Arial" w:ascii="Arial" w:hAnsi="Arial"/>
          <w:bCs/>
          <w:sz w:val="20"/>
          <w:vertAlign w:val="superscript"/>
        </w:rPr>
        <w:t>2</w:t>
      </w:r>
      <w:r>
        <w:rPr>
          <w:rFonts w:cs="Arial" w:ascii="Arial" w:hAnsi="Arial"/>
          <w:bCs/>
          <w:sz w:val="20"/>
        </w:rPr>
        <w:t>. Powietrze z biur oraz przestrzeni poczekalni będzie domykać bilans powietrza dla sanitariatów znajdujących się na partrze obiektu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 pomieszczeniu gospodarczym na piętrze przewidziano montaż kratki transferowej w drzwiach oraz przewodu wentylacji grawitacyjnej izolowanego cieplnie w płaszczu z blachy ocynkowanej </w:t>
      </w:r>
      <w:r>
        <w:rPr>
          <w:rFonts w:eastAsia="Symbol" w:cs="Symbol" w:ascii="Symbol" w:hAnsi="Symbol"/>
          <w:bCs/>
          <w:sz w:val="20"/>
        </w:rPr>
        <w:t></w:t>
      </w:r>
      <w:r>
        <w:rPr>
          <w:rFonts w:cs="Arial" w:ascii="Arial" w:hAnsi="Arial"/>
          <w:bCs/>
          <w:sz w:val="20"/>
        </w:rPr>
        <w:t>160. Przewód należy zakończyć kratką bezżaluzjową zlicowaną z sufitem w pomieszczeniu, wyprowadzić ok. 0,4-0,6m nad dach i zakończyć daszkiem. Przejście przez dach należy wykonać jako szczelne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Układy wentylacji grawitacyjnej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omieszczeniach biurowych na piętrze obiektu (pomieszczenia nr 1.10,1.11,1.14 i 1.15) przewidziano montaż ciśnieniowych nawietrzaków okiennych o wydajności 25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 xml:space="preserve">/h każdy. 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W pomieszczeniach zaprojektowano przewody wentylacji grawitacyjnej zakończone kratkami bezżaluzjowymi pod sufitami pomieszczeń i wyprowadzonymi ponad dach budynku. Przewody grawitacyjne są objęte częścią architektoniczno-budowlaną projektu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Układy wentylacji mechanicznej</w:t>
      </w:r>
    </w:p>
    <w:p>
      <w:pPr>
        <w:pStyle w:val="TextBody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budynku wejściowym przewidziano następujące układy wentylacji mechanicznej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układ N1W1 wentylacji mechanicznej nawiewno-wywiewnej Sali konferencyjnej (parter)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układ N2W2 wentylacji mechanicznej nawiewno-wywiewnej szpitala dla zwierząt (parter)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układ N4 wentylacji mechanicznej nawiewnej sanitariatów wolontariatu kobiet (piętro) – sprzężenie z układem W4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układ W4 wentylacji mechanicznej wywiewnej sanitariatów wolontariatu kobiet (piętro) – sprzężenie z układem N4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układ N5 wentylacji mechanicznej nawiewnej korytarza (piętro) – sprzężenie z układami W6/Wy6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układy W6 wentylacji mechanicznej wywiewnej sanitariatów wolontariatu kobiet (piętro)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kład N1W1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kład zaprojektowano do obsługi pomieszczenia Sali konferencyjnej (pom. 05)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Układ będzie działać w oparciu o centralę wentylacyjną nawiewno-wywiewną podwieszaną o wydajności 1440 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 xml:space="preserve">/h. 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entrala wentylacyjna będzie działać w układzie funkcjonalnym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nawiew: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pustnica żaluzjow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iltr powietrza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bCs/>
          <w:sz w:val="20"/>
        </w:rPr>
        <w:t xml:space="preserve">Wymiennik krzyżowy </w:t>
      </w:r>
      <w:r>
        <w:rPr>
          <w:rFonts w:eastAsia="Symbol" w:cs="Symbol" w:ascii="Symbol" w:hAnsi="Symbol"/>
          <w:bCs/>
          <w:sz w:val="20"/>
        </w:rPr>
        <w:t></w:t>
      </w:r>
      <w:r>
        <w:rPr>
          <w:rFonts w:cs="Arial" w:ascii="Arial" w:hAnsi="Arial"/>
          <w:bCs/>
          <w:sz w:val="20"/>
        </w:rPr>
        <w:t>=68%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bCs/>
          <w:sz w:val="20"/>
        </w:rPr>
        <w:t>Wentylator – wydajność 144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 Nel=0,68kW 400V z falownikiem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nawiewie za centralą wentylacyjną przewidziano montaż nagrzewnicy wodnej kanałowej o mocy ok. 6kW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wywiew: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pustnica żaluzjowa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bCs/>
          <w:sz w:val="20"/>
        </w:rPr>
        <w:t xml:space="preserve">Wymiennik krzyżowy </w:t>
      </w:r>
      <w:r>
        <w:rPr>
          <w:rFonts w:eastAsia="Symbol" w:cs="Symbol" w:ascii="Symbol" w:hAnsi="Symbol"/>
          <w:bCs/>
          <w:sz w:val="20"/>
        </w:rPr>
        <w:t></w:t>
      </w:r>
      <w:r>
        <w:rPr>
          <w:rFonts w:cs="Arial" w:ascii="Arial" w:hAnsi="Arial"/>
          <w:bCs/>
          <w:sz w:val="20"/>
        </w:rPr>
        <w:t>=68%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iltr powietrza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bCs/>
          <w:sz w:val="20"/>
        </w:rPr>
        <w:t>Wentylator – wydajność 144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 Nel=0,68kW 400V z falownikiem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etrze będzie czerpane czerpnią ścienną prostokątną, następnie transportowane przewodem o przekroju okrągłym do centrali wentylacyjnej. Na przewodzie czerpnym przewidziano montaż tłumika akustycznego. W centrali wentylacyjnej nastąpi uzdatnienie powietrza, które następnie będzie transportowane do pomieszczenia przewodami spiro i nawiewane kratkami wentylacyjnymi żaluzjowymi. Nawiew przewidziano od strony ściany z oknami. Wyciąg powietrza będzie realizowany również kratkami wentylacyjnymi, powietrze przewodem typu spiro będzie transportowane do centrali wentylacyjnej, a następnie do ściennej prostokątnej wyrzutni powietrza. Na przewodach nawiewnym, wywiewnym oraz wyrzutowym przewidziano montaż tłumików akustycznych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kład N2W2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kład zaprojektowano do obsługi pomieszczeń szpitala dla zwierząt z wyłączeniem pomieszczenia lekarza (pom. 011-014).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Układ będzie działać w oparciu o centralę wentylacyjną nawiewno-wywiewną podwieszaną o wydajności 800 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 xml:space="preserve">/h. 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entrala wentylacyjna będzie działać w układzie funkcjonalnym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nawiew: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pustnica żaluzjow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iltr powietrz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miennik ciepła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bCs/>
          <w:sz w:val="20"/>
        </w:rPr>
        <w:t>Wentylator – wydajność 80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 Nel=0,34kW 400V z falownikiem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nawiewie za centralą wentylacyjną przewidziano montaż nagrzewnicy wodnej kanałowej o mocy ok. 6kW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wywiew: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pustnica żaluzjow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miennik ciepł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iltr powietrza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bCs/>
          <w:sz w:val="20"/>
        </w:rPr>
        <w:t>Wentylator – wydajność 80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 Nel=0,34kW 400V z falownikiem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Powietrze będzie czerpane czerpnią ścienną prostokątną, następnie transportowane przewodem o przekroju okrągłym do centrali wentylacyjnej. Na przewodzie czerpnym przewidziano montaż tłumika akustycznego. W centrali wentylacyjnej nastąpi uzdatnienie powietrza, które następnie będzie układem przewodów spiro transportowane do pomieszczeń i nawiewane kratkami wentylacyjnymi żaluzjowymi. Nawiew przewidziano od strony ściany z oknami. Wyciąg powietrza będzie realizowany również kratkami wentylacyjnymi, powietrze przewodem typu spiro będzie transportowane do centrali wentylacyjnej, a następnie do ściennej prostokątnej wyrzutni powietrza. Na przewodach nawiewnym, wywiewnym oraz wyrzutowym przewidziano montaż tłumików akustycznych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lości powietrza dla poszczególnych pomieszczeń: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pomieszczenie 011 (szpitalik dla kotów) V</w:t>
      </w:r>
      <w:r>
        <w:rPr>
          <w:rFonts w:cs="Arial" w:ascii="Arial" w:hAnsi="Arial"/>
          <w:bCs/>
          <w:sz w:val="20"/>
          <w:vertAlign w:val="subscript"/>
        </w:rPr>
        <w:t>n</w:t>
      </w:r>
      <w:r>
        <w:rPr>
          <w:rFonts w:cs="Arial" w:ascii="Arial" w:hAnsi="Arial"/>
          <w:bCs/>
          <w:sz w:val="20"/>
        </w:rPr>
        <w:t>=15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, V</w:t>
      </w:r>
      <w:r>
        <w:rPr>
          <w:rFonts w:cs="Arial" w:ascii="Arial" w:hAnsi="Arial"/>
          <w:bCs/>
          <w:sz w:val="20"/>
          <w:vertAlign w:val="subscript"/>
        </w:rPr>
        <w:t>w</w:t>
      </w:r>
      <w:r>
        <w:rPr>
          <w:rFonts w:cs="Arial" w:ascii="Arial" w:hAnsi="Arial"/>
          <w:bCs/>
          <w:sz w:val="20"/>
        </w:rPr>
        <w:t>=15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,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pomieszczenie 012 (szpitalik dla psów) V</w:t>
      </w:r>
      <w:r>
        <w:rPr>
          <w:rFonts w:cs="Arial" w:ascii="Arial" w:hAnsi="Arial"/>
          <w:bCs/>
          <w:sz w:val="20"/>
          <w:vertAlign w:val="subscript"/>
        </w:rPr>
        <w:t>n</w:t>
      </w:r>
      <w:r>
        <w:rPr>
          <w:rFonts w:cs="Arial" w:ascii="Arial" w:hAnsi="Arial"/>
          <w:bCs/>
          <w:sz w:val="20"/>
        </w:rPr>
        <w:t>=15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, V</w:t>
      </w:r>
      <w:r>
        <w:rPr>
          <w:rFonts w:cs="Arial" w:ascii="Arial" w:hAnsi="Arial"/>
          <w:bCs/>
          <w:sz w:val="20"/>
          <w:vertAlign w:val="subscript"/>
        </w:rPr>
        <w:t>w</w:t>
      </w:r>
      <w:r>
        <w:rPr>
          <w:rFonts w:cs="Arial" w:ascii="Arial" w:hAnsi="Arial"/>
          <w:bCs/>
          <w:sz w:val="20"/>
        </w:rPr>
        <w:t>=15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,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pomieszczenie 013 (szpitalik pozabiegowy) V</w:t>
      </w:r>
      <w:r>
        <w:rPr>
          <w:rFonts w:cs="Arial" w:ascii="Arial" w:hAnsi="Arial"/>
          <w:bCs/>
          <w:sz w:val="20"/>
          <w:vertAlign w:val="subscript"/>
        </w:rPr>
        <w:t>n</w:t>
      </w:r>
      <w:r>
        <w:rPr>
          <w:rFonts w:cs="Arial" w:ascii="Arial" w:hAnsi="Arial"/>
          <w:bCs/>
          <w:sz w:val="20"/>
        </w:rPr>
        <w:t>=15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, V</w:t>
      </w:r>
      <w:r>
        <w:rPr>
          <w:rFonts w:cs="Arial" w:ascii="Arial" w:hAnsi="Arial"/>
          <w:bCs/>
          <w:sz w:val="20"/>
          <w:vertAlign w:val="subscript"/>
        </w:rPr>
        <w:t>w</w:t>
      </w:r>
      <w:r>
        <w:rPr>
          <w:rFonts w:cs="Arial" w:ascii="Arial" w:hAnsi="Arial"/>
          <w:bCs/>
          <w:sz w:val="20"/>
        </w:rPr>
        <w:t>=15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,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pomieszczenie 014 (pomieszczenie zabiegowe) V</w:t>
      </w:r>
      <w:r>
        <w:rPr>
          <w:rFonts w:cs="Arial" w:ascii="Arial" w:hAnsi="Arial"/>
          <w:bCs/>
          <w:sz w:val="20"/>
          <w:vertAlign w:val="subscript"/>
        </w:rPr>
        <w:t>n</w:t>
      </w:r>
      <w:r>
        <w:rPr>
          <w:rFonts w:cs="Arial" w:ascii="Arial" w:hAnsi="Arial"/>
          <w:bCs/>
          <w:sz w:val="20"/>
        </w:rPr>
        <w:t>=18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, V</w:t>
      </w:r>
      <w:r>
        <w:rPr>
          <w:rFonts w:cs="Arial" w:ascii="Arial" w:hAnsi="Arial"/>
          <w:bCs/>
          <w:sz w:val="20"/>
          <w:vertAlign w:val="subscript"/>
        </w:rPr>
        <w:t>w</w:t>
      </w:r>
      <w:r>
        <w:rPr>
          <w:rFonts w:cs="Arial" w:ascii="Arial" w:hAnsi="Arial"/>
          <w:bCs/>
          <w:sz w:val="20"/>
        </w:rPr>
        <w:t>=18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kład N4 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Układ zaprojektowano dla pomieszczeń szatni wolontariatu kobiet na piętrze (pomieszczenia nr 1.12 i 1.13).Instalacja będzie działać w oparciu o centralę nawiewną podwieszaną w układzie funkcjonalnym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wiew: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pustnica żaluzjow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iltr kieszeniowy krótki klasy EU4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grzewnica wodna moc 7,1kW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bCs/>
          <w:sz w:val="20"/>
        </w:rPr>
        <w:t>Wentylator – wydajność 48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 Nel=0,25kW 400V z falownikiem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etrze będzie czerpane czerpnią ścienną prostokątną, następnie transportowane przewodem o przekroju okrągłym do centrali wentylacyjnej. Na przewodzie czerpnym przewidziano montaż tłumika akustycznego. W centrali wentylacyjnej nastąpi uzdatnienie powietrza, które następnie będzie układem przewodów spiro transportowane do pomieszczeń szatni i nawiewane za pomocą kratek wentylacyjnych wyposażonych w żaluzje kierunkowe. Na przewodzie nawiewnym również przewidziano montaż tłumika akustycznego.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Ilości powietrza dla pomieszczeń szatni to 2x100 i 2x140 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 xml:space="preserve">/h. Na Rys W-02 pokazano ilości powietrza dla poszczególnych pomieszczeń. 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Układ jest przewidziany do pracy sprzężonej z ukladem wywiewnym W4 usuwającym powietrze z sanitariatów zespołu szatniowego. 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kład N5 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Układ zaprojektowano dla pomieszczeń szatni wolontariatu kobiet i mężczyzn (pomieszczenia 1.3,1.4,1.6 i 1.7) .Instalacja będzie działać w oparciu o centralę nawiewną podwieszaną w układzie funkcjonalnym: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nawiew: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pustnica żaluzjow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iltr kieszeniowy krótki klasy EU4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bCs/>
          <w:sz w:val="20"/>
        </w:rPr>
        <w:t>Nagrzewnica wodna moc 6,7kW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bCs/>
          <w:sz w:val="20"/>
        </w:rPr>
        <w:t>Wentylator – wydajność 45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 Nel=0,25kW 400V z falownikiem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etrze będzie czerpane czerpnią ścienną prostokątną, następnie transportowane przewodem o przekroju okrągłym do centrali wentylacyjnej. Na przewodzie czerpnym przewidziano montaż tłumika akustycznego. W centrali wentylacyjnej nastąpi uzdatnienie powietrza, które następnie będzie przewodem spiro transportowane i nawiewane za pomocą kratek wentylacyjnych wyposażonych w żaluzje kierunkowe do pomieszczenia socjalnego oraz do korytarza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lości powietrza nawiewanego: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do komunikacji (pom.1.2) – 2x125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do pomieszczenia socjalnego (pom.1.8) – 2x10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przewodzie nawiewnym również przewidziano montaż tłumika akustycznego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Układ jest przewidziany do pracy sprzężonej z ukladami wywiewnymi W6/Wy6 usuwającym powietrze z sanitariatów zespołu szatniowego. 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etrze transferowo wentylować będzie szatnie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kład W4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kład zaprojektowano dla pomieszczeń szatni wolontariatu kobiet na piętrze (pomieszczenia nr 1.12 i 1.13).Instalacja będzie działać w oparciu o wentylator dachowy o wydajności 48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kład jest zaprojektowany jako sprzężony z układem nawiewnym N4 – możliwe tylko jednoczesne działanie. S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Powietrze nawiewane do szatni będzie transferem poprzez kratki lub otwory w dolnej części drzwi migrować do sanitariatów. Powierzchnia czynna otworów to min. 220 cm</w:t>
      </w:r>
      <w:r>
        <w:rPr>
          <w:rFonts w:cs="Arial" w:ascii="Arial" w:hAnsi="Arial"/>
          <w:bCs/>
          <w:sz w:val="20"/>
          <w:vertAlign w:val="superscript"/>
        </w:rPr>
        <w:t>2</w:t>
      </w:r>
      <w:r>
        <w:rPr>
          <w:rFonts w:cs="Arial" w:ascii="Arial" w:hAnsi="Arial"/>
          <w:bCs/>
          <w:sz w:val="20"/>
        </w:rPr>
        <w:t>. W sanitariatach przewidziano zawory wywiewne w WC-tach oraz nad prysznicami.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Ilości powietrza wywiewanego: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dla prysznica 95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dla miski ustępowej 5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etrze usuwane będzie transportowane przewodami spiro do wentylatora dachowego. Na pionowym odcinku wywiewnym należy zamontować tłumik kanałowy. Wentylator osadzić na podstawie dachowej. Przejście przez dach należy wykonać jako szczelne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kład W5 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kład zaprojektowano dla pomieszczeń szatni wolontariatu kobiet i mężczyzn (pomieszczenia 1.3,1.4,1.6 i 1.7).Instalacja będzie działać w oparciu o cztery układy wywiewne, osobne dla każdego z czterech sanitariatów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etrze nawiewane do szatni będzie transferem poprzez kratki lub otwory w dolnej części drzwi migrować do sanitariatów. Powierzchnia czynna otworów to min. 220 cm</w:t>
      </w:r>
      <w:r>
        <w:rPr>
          <w:rFonts w:cs="Arial" w:ascii="Arial" w:hAnsi="Arial"/>
          <w:bCs/>
          <w:sz w:val="20"/>
          <w:vertAlign w:val="superscript"/>
        </w:rPr>
        <w:t>2</w:t>
      </w:r>
      <w:r>
        <w:rPr>
          <w:rFonts w:cs="Arial" w:ascii="Arial" w:hAnsi="Arial"/>
          <w:bCs/>
          <w:sz w:val="20"/>
        </w:rPr>
        <w:t>. W sanitariatach przewidziano zawory wywiewne w WC-tach oraz nad prysznicami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lości powietrza wywiewanego: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dla prysznica 10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dla miski ustępowej 5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etrze usuwane będzie transportowane przewodami spiro do wentylatorów kanałowych. Na odcinku wywiewnym przed każdym z wentylatorów należy zamontować tłumik kanałowy. Wentylatory zamontować z wykorzystaniem króćców elastycznych. Za wentylatorem przewody należy wyprowadzić ponad dach, kończąc na wysokości 0,4-0,6m nad powierzchnią dachu wyrzutniami. Przejścia przez dach należy wykonać jako szczelne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Budynek kwarantanny</w:t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budynku kwarantanny przewidziano układ wentylacji mechanicznej nawiewno-wywiewnej N1W1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budynku znajduje się 19 boksów dla psów, pomieszczenie dla kotów, pomieszczenie socjalne oraz wiatrołap. Przewidziano nawiew powietrza do komunikacji i wiatrołapu, usuwanie poprzez boksy dla psów, pomieszczenie dla kotów oraz pomieszczenie socjalne. Pomieszczenie socjalne zostało zaprojektowane jako otwarty na komunikację aneks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Układ wentylacyjny będzie działać w oparciu o centralę wentylacyjną nawiewno-wywiewną podwieszaną o wydajności 800 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 xml:space="preserve">/h. 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entrala wentylacyjna będzie działać w układzie funkcjonalnym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nawiew: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pustnica żaluzjow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iltr powietrz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miennik ciepła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bCs/>
          <w:sz w:val="20"/>
        </w:rPr>
        <w:t>Wentylator – wydajność 80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 Nel=0,34kW 400V z falownikiem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nawiewie za centralą wentylacyjną przewidziano montaż nagrzewnicy wodnej kanałowej o mocy ok. 6kW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wywiew: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pustnica żaluzjow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miennik ciepł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iltr powietrza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bCs/>
          <w:sz w:val="20"/>
        </w:rPr>
        <w:t>Wentylator – wydajność 80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 Nel=0,34kW 400V z falownikiem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etrze będzie czerpane czerpnią dachową, następnie transportowane przewodem o przekroju okrągłym do centrali wentylacyjnej. Na przewodzie czerpnym przewidziano montaż tłumika akustycznego. W centrali wentylacyjnej nastąpi uzdatnienie powietrza, które następnie będzie układem przewodów spiro transportowane do pomieszczenia komunikacji oraz wiatrołapu i nawiewane kratkami wentylacyjnymi żaluzjowymi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lości powietrza nawiewanego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komunikacja: 2x200 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wiatrołap: 200 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Wyciąg powietrza będzie realizowany również kratkami wentylacyjnymi montowanymi na przewodzie wentylacyjnym (dla kwarantanny kotów) oraz zaworami wywiewnymi – w boksach dla psów oraz w pomieszczeniu socjalnym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lości powietrza wywiewanego: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komunikacja: 2x200 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wiatrołap: 200 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dłączenia zaworów wywiewnych należy wykonać przewodami typu flex. 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ciągane z pomieszczeń powietrze przewodem typu spiro będzie transportowane do centrali wentylacyjnej, a następnie do dachowej wyrzutni powietrza. Na przewodach nawiewnym, wywiewnym oraz wyrzutowym przewidziano montaż tłumików akustycznych. Na odnogach instalacji wywiewnej do poszczególnych pomieszczeń należy zamontować przepustnice regulacyjne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Uwaga: w drzwiach wewnętrznych boksów dla psów lub ich ścianach sąsiadujących z komunikacją oraz w drzwiach pomiędzy wiatrołapem a pomieszczeniem kwarantanny kotów należy przewidzieć otwory o powierzchni czynnej min. </w:t>
      </w:r>
      <w:r>
        <w:rPr>
          <w:rFonts w:cs="Arial" w:ascii="Arial" w:hAnsi="Arial"/>
          <w:bCs/>
          <w:sz w:val="20"/>
          <w:szCs w:val="20"/>
        </w:rPr>
        <w:t>220 c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Budynek boksów z budynkiem technicznym</w:t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udynek ten można funkcjonalnie podzielić na dwie części: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- 7 skrzydeł z boksami dla psów, komunikacją, wiatrołapami oraz pomieszczeniami WC i aneksami ze zlewozmywakami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- skrzydło z pomieszczeniami technicznymi (kotłownia, kuchnia, magazynami, pomieszczeniem kąpania psów, pralnią i suszarnią oraz warsztatem)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biekcie tym przewidziano układy nawiewno-wywiewne N7W7,N8W8,N9W9,N10W10 dla skrzydeł z boksami oraz N11W11 dla skrzydła technicznego. 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WC-tach zlokalizowanych w skrzydłach dla zwierząt przewidziano wentylatory łazienkowe włączane ze światłem i wyłączane z opóźnieniem czasowym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skrzydle technicznym przewidziano dodatkowo montaż dwóch układów wywiewnych sprzężonych z centralna nawiewno-wywiewną (dla pomieszczeń kąpania psów oraz kuchni). Kotłownia posiadać będzie wentylację grawitacyjną ujętą w projekcie kotłowni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>Skrzydła boksów dla psów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Układy N7W7,N8W8,N9W9, działać będą w oparciu o centrale wentylacyjne podwieszone o wydajności 1200m</w:t>
      </w: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t>3</w:t>
      </w:r>
      <w:r>
        <w:rPr>
          <w:rFonts w:cs="Arial" w:ascii="Arial" w:hAnsi="Arial"/>
          <w:sz w:val="20"/>
          <w:szCs w:val="20"/>
          <w:lang w:val="en-US" w:eastAsia="en-US"/>
        </w:rPr>
        <w:t>/h każda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widziano centrale w układzie funkcjonalnym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nawiew: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pustnica żaluzjow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iltr powietrz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miennik ciepła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bCs/>
          <w:sz w:val="20"/>
        </w:rPr>
        <w:t>Wentylator – wydajność 120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 Nel=0,68kW 400V z falownikiem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nawiewie za centralą wentylacyjną przewidziano montaż nagrzewnicy wodnej kanałowej o mocy ok. 6kW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wywiew: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pustnica żaluzjow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miennik ciepł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iltr powietrza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bCs/>
          <w:sz w:val="20"/>
        </w:rPr>
        <w:t>Wentylator – wydajność 120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 Nel=0,68kW 400V z falownikiem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Przewidziano 50 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 powietrza na jeden boks dla psów oraz 50 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 na jeden WC-t.</w:t>
      </w:r>
    </w:p>
    <w:p>
      <w:pPr>
        <w:pStyle w:val="Akapitzlist"/>
        <w:ind w:left="0" w:hanging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owietrze będzie czerpane czerpniami dachowymi, kierowane do central wentylacyjnych. Na każdym przewodzie czerpnym należy zamontować tłumik akustyczny. Powietrze po obróbce w centrali wentylacyjnej kierowane będzie do nagrzewnicy wodnej kanałowej o wydajności ok. 6kW. Dalej należy zamontować tłumik akustyczny i przewodami spiro transportowane korytarzem pod sufitem. Na przewodzie nawiewnym należy zamontować kratki nawiewne z żaluzjami kierunkowymi. Przewody nawiewne należy montować pod sufitem po przeciwnej stronie niż wejścia do boksów. 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ywiew realizowany będzie przez kratki wentylacyjne montowane na przewodzie spiro prowadzonym od strony zewnętrznych ścian boksów. 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Na odnogach instalacji nawiewnej przewidziano montaż przepustnic regulacyjnych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wietrze usuwane z boksów będzie kierowane do centrali wentylacyjnej, następnie do wyrzutni dachowej. Na przewodach czerpnym, nawiewnym, wywiewnym i wyrzutowym należy zamontować tłumiki akustyczne</w:t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Akapitzlist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Układ N10W10 jest analogiczny, tylko w oparciu o centralę o wydajności 800</w:t>
      </w:r>
      <w:r>
        <w:rPr>
          <w:rFonts w:cs="Arial" w:ascii="Arial" w:hAnsi="Arial"/>
          <w:bCs/>
          <w:sz w:val="20"/>
          <w:szCs w:val="20"/>
        </w:rPr>
        <w:t xml:space="preserve"> m</w:t>
      </w:r>
      <w:r>
        <w:rPr>
          <w:rFonts w:cs="Arial" w:ascii="Arial" w:hAnsi="Arial"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Cs/>
          <w:sz w:val="20"/>
          <w:szCs w:val="20"/>
        </w:rPr>
        <w:t>/h. Sprawność wymiennika krzyżowego to 73,5%, a moc wentylatora to 0,34kW.</w:t>
      </w:r>
    </w:p>
    <w:p>
      <w:pPr>
        <w:pStyle w:val="Akapitzlist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Uwaga: w drzwiach wewnętrznych boksów dla psów lub ich ścianach sąsiadujących z komunikacją oraz w drzwiach pomiędzy wiatrołapem a pomieszczeniem kwarantanny kotów należy przewidzieć otwory o powierzchni czynnej min. </w:t>
      </w:r>
      <w:r>
        <w:rPr>
          <w:rFonts w:cs="Arial" w:ascii="Arial" w:hAnsi="Arial"/>
          <w:bCs/>
          <w:sz w:val="20"/>
          <w:szCs w:val="20"/>
        </w:rPr>
        <w:t>220 c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wody należy prowadzić pod stropami mocując je maksymalnie wysoko, jednocześnie należy zwrócić uwagę na zmiany poziomów podłogi w skrzydłach. Należy zachować stałą wysokość przewodów nad podłogą (z wyjątkiem pochylni)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Powietrze do WC-tów (w ilości 50m</w:t>
      </w: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t>3</w:t>
      </w:r>
      <w:r>
        <w:rPr>
          <w:rFonts w:cs="Arial" w:ascii="Arial" w:hAnsi="Arial"/>
          <w:sz w:val="20"/>
          <w:szCs w:val="20"/>
          <w:lang w:val="en-US" w:eastAsia="en-US"/>
        </w:rPr>
        <w:t>/h na jeden WCt) będzie dostarczane transferem przez kratki przepływowe w dolnej części drzwi (lub otwory) o powierzchni czynnej 220cm</w:t>
      </w: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t>2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Wentylatory łazienkowe należy zamontować na przewodzie spiro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</w:t>
      </w:r>
      <w:r>
        <w:rPr>
          <w:rFonts w:cs="Arial" w:ascii="Arial" w:hAnsi="Arial"/>
          <w:sz w:val="20"/>
          <w:szCs w:val="20"/>
          <w:lang w:val="en-US" w:eastAsia="en-US"/>
        </w:rPr>
        <w:t>160 w izolacji 25mm z płaszczem z blachy ocynkowanej. Przewody należy wyprowadzić 0,4-0,6 m ponad dach i zakończyć daszkami. Przejścia przez dach wykonać jako szczelne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>Skrzydło techniczne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TextBody"/>
        <w:rPr/>
      </w:pPr>
      <w:r>
        <w:rPr>
          <w:rFonts w:cs="Arial" w:ascii="Arial" w:hAnsi="Arial"/>
          <w:sz w:val="20"/>
          <w:lang w:val="en-US" w:eastAsia="en-US"/>
        </w:rPr>
        <w:t xml:space="preserve">W technicznej części budynku przewidziano układ nawiewno-wywiewny N11W11 działający w oparciu o </w:t>
      </w:r>
      <w:r>
        <w:rPr>
          <w:rFonts w:cs="Arial" w:ascii="Arial" w:hAnsi="Arial"/>
          <w:bCs/>
          <w:sz w:val="20"/>
        </w:rPr>
        <w:t>centralę wentylacyjną nawiewno-wywiewną podwieszaną o wydajności 800/800/650 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 xml:space="preserve">/h. 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entrala wentylacyjna będzie działać w układzie funkcjonalnym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nawiew: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pustnica żaluzjow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iltr powietrz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miennik ciepła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bCs/>
          <w:sz w:val="20"/>
        </w:rPr>
        <w:t>Wentylator – wydajność 80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 Nel=0,34kW 400V z falownikiem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nawiewie za centralą wentylacyjną przewidziano montaż nagrzewnicy wodnej kanałowej o mocy ok. 6kW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wywiew: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pustnica żaluzjow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miennik ciepł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iltr powietrza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bCs/>
          <w:sz w:val="20"/>
        </w:rPr>
        <w:t>Wentylator – wydajność 65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 Nel=0,34kW 400V z falownikiem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etrze będzie czerpane czerpnią dachową, następnie transportowane przewodem o przekroju okrągłym do centrali wentylacyjnej. Na przewodzie czerpnym przewidziano montaż tłumika akustycznego. W centrali wentylacyjnej nastąpi uzdatnienie powietrza, które następnie będzie skierowane do kanałowej nagrzewnicy wodnej, a dalej układem przewodów spiro transportowane do pomieszczenia komunikacji i nawiewane kratkami wentylacyjnymi żaluzjowymi – 2x40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wiew powietrza będzie realizowany kratkami wentylacyjnymi z pomieszczeń za wyjątkiem kotłowni, korytarza, kuchni i pomieszczenia kąpania psów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lości powietrza wywiewanego z poszczególnych pomieszczeń: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078 warsztat – 5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079 magazyn – 10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080 pralnia i suszarnia – 10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081 magazyn – 10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082 magazyn – 10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- 085 magazyn karmy – 100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>/h</w:t>
      </w:r>
    </w:p>
    <w:p>
      <w:pPr>
        <w:pStyle w:val="Akapitzlist"/>
        <w:ind w:left="0" w:hanging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wietrze usuwane z pomieszczeń będzie kierowane do centrali, a następnie do wyrzutni dachowej. Przewód czerpny, nawiewny,wywiewny i wyrzutowy należy wyposażyć w tłumiki akustyczne. Przejścia przez dach wykonać jako szczelne. Transfer powietrza do pomieszczeń technicznych z korytarza należy zapewnić przez kratki lub otwory kontaktowe w dolnych częściach drzwi o powierzchni czynnej min. 220cm</w:t>
      </w: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t>2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każda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 centralą wentylacyjną współpracować będą dwa wywiewne układy przewidziane dla kuchni (pomieszczenie nr 86) oraz pomieszczenia kąpania psów (pomieszczenie nr 83). 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Każdy z układów przewidziano w wydajności 100m</w:t>
      </w: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t>3</w:t>
      </w:r>
      <w:r>
        <w:rPr>
          <w:rFonts w:cs="Arial" w:ascii="Arial" w:hAnsi="Arial"/>
          <w:sz w:val="20"/>
          <w:szCs w:val="20"/>
          <w:lang w:val="en-US" w:eastAsia="en-US"/>
        </w:rPr>
        <w:t>/h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ywiew będzie realizowany przez kratki bezżaluzjowe zlicowane z sufitami, następnie powietrze będzie kierowane przewodami spiro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</w:t>
      </w:r>
      <w:r>
        <w:rPr>
          <w:rFonts w:cs="Arial" w:ascii="Arial" w:hAnsi="Arial"/>
          <w:sz w:val="20"/>
          <w:szCs w:val="20"/>
          <w:lang w:val="en-US" w:eastAsia="en-US"/>
        </w:rPr>
        <w:t>110 w izolacji cieplnej do wentylatorów dachowych osadzonych na podstawach dachowych. Na odcinkach pionowych należy zamontować tłumiki akustyczne. Przejścia przez dach wykonać jako szczelne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Wentylatory przewidziano do pracy czasowej, w sprzężeniu z centralą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any pracy układów: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- wentylatory dachowe wyłączone – centrala N11W11  w trybie V</w:t>
      </w:r>
      <w:r>
        <w:rPr>
          <w:rFonts w:cs="Arial" w:ascii="Arial" w:hAnsi="Arial"/>
          <w:sz w:val="20"/>
          <w:szCs w:val="20"/>
          <w:vertAlign w:val="subscript"/>
          <w:lang w:val="en-US" w:eastAsia="en-US"/>
        </w:rPr>
        <w:t>n</w:t>
      </w:r>
      <w:r>
        <w:rPr>
          <w:rFonts w:cs="Arial" w:ascii="Arial" w:hAnsi="Arial"/>
          <w:sz w:val="20"/>
          <w:szCs w:val="20"/>
          <w:lang w:val="en-US" w:eastAsia="en-US"/>
        </w:rPr>
        <w:t>=V</w:t>
      </w:r>
      <w:r>
        <w:rPr>
          <w:rFonts w:cs="Arial" w:ascii="Arial" w:hAnsi="Arial"/>
          <w:sz w:val="20"/>
          <w:szCs w:val="20"/>
          <w:vertAlign w:val="subscript"/>
          <w:lang w:val="en-US" w:eastAsia="en-US"/>
        </w:rPr>
        <w:t>w</w:t>
      </w:r>
      <w:r>
        <w:rPr>
          <w:rFonts w:cs="Arial" w:ascii="Arial" w:hAnsi="Arial"/>
          <w:sz w:val="20"/>
          <w:szCs w:val="20"/>
          <w:lang w:val="en-US" w:eastAsia="en-US"/>
        </w:rPr>
        <w:t>=650m</w:t>
      </w: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t>3</w:t>
      </w:r>
      <w:r>
        <w:rPr>
          <w:rFonts w:cs="Arial" w:ascii="Arial" w:hAnsi="Arial"/>
          <w:sz w:val="20"/>
          <w:szCs w:val="20"/>
          <w:lang w:val="en-US" w:eastAsia="en-US"/>
        </w:rPr>
        <w:t>/h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- jeden wentylator włączony - centrala N11W11  w trybie V</w:t>
      </w:r>
      <w:r>
        <w:rPr>
          <w:rFonts w:cs="Arial" w:ascii="Arial" w:hAnsi="Arial"/>
          <w:sz w:val="20"/>
          <w:szCs w:val="20"/>
          <w:vertAlign w:val="subscript"/>
          <w:lang w:val="en-US" w:eastAsia="en-US"/>
        </w:rPr>
        <w:t>n</w:t>
      </w:r>
      <w:r>
        <w:rPr>
          <w:rFonts w:cs="Arial" w:ascii="Arial" w:hAnsi="Arial"/>
          <w:sz w:val="20"/>
          <w:szCs w:val="20"/>
          <w:lang w:val="en-US" w:eastAsia="en-US"/>
        </w:rPr>
        <w:t>=800m</w:t>
      </w: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t>3</w:t>
      </w:r>
      <w:r>
        <w:rPr>
          <w:rFonts w:cs="Arial" w:ascii="Arial" w:hAnsi="Arial"/>
          <w:sz w:val="20"/>
          <w:szCs w:val="20"/>
          <w:lang w:val="en-US" w:eastAsia="en-US"/>
        </w:rPr>
        <w:t>/h ,V</w:t>
      </w:r>
      <w:r>
        <w:rPr>
          <w:rFonts w:cs="Arial" w:ascii="Arial" w:hAnsi="Arial"/>
          <w:sz w:val="20"/>
          <w:szCs w:val="20"/>
          <w:vertAlign w:val="subscript"/>
          <w:lang w:val="en-US" w:eastAsia="en-US"/>
        </w:rPr>
        <w:t>w</w:t>
      </w:r>
      <w:r>
        <w:rPr>
          <w:rFonts w:cs="Arial" w:ascii="Arial" w:hAnsi="Arial"/>
          <w:sz w:val="20"/>
          <w:szCs w:val="20"/>
          <w:lang w:val="en-US" w:eastAsia="en-US"/>
        </w:rPr>
        <w:t>=700m</w:t>
      </w: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t>3</w:t>
      </w:r>
      <w:r>
        <w:rPr>
          <w:rFonts w:cs="Arial" w:ascii="Arial" w:hAnsi="Arial"/>
          <w:sz w:val="20"/>
          <w:szCs w:val="20"/>
          <w:lang w:val="en-US" w:eastAsia="en-US"/>
        </w:rPr>
        <w:t>/h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- dwa wentylatory włączone - centrala N11W11  w trybie V</w:t>
      </w:r>
      <w:r>
        <w:rPr>
          <w:rFonts w:cs="Arial" w:ascii="Arial" w:hAnsi="Arial"/>
          <w:sz w:val="20"/>
          <w:szCs w:val="20"/>
          <w:vertAlign w:val="subscript"/>
          <w:lang w:val="en-US" w:eastAsia="en-US"/>
        </w:rPr>
        <w:t>n</w:t>
      </w:r>
      <w:r>
        <w:rPr>
          <w:rFonts w:cs="Arial" w:ascii="Arial" w:hAnsi="Arial"/>
          <w:sz w:val="20"/>
          <w:szCs w:val="20"/>
          <w:lang w:val="en-US" w:eastAsia="en-US"/>
        </w:rPr>
        <w:t>=800m</w:t>
      </w: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t>3</w:t>
      </w:r>
      <w:r>
        <w:rPr>
          <w:rFonts w:cs="Arial" w:ascii="Arial" w:hAnsi="Arial"/>
          <w:sz w:val="20"/>
          <w:szCs w:val="20"/>
          <w:lang w:val="en-US" w:eastAsia="en-US"/>
        </w:rPr>
        <w:t>/h ,V</w:t>
      </w:r>
      <w:r>
        <w:rPr>
          <w:rFonts w:cs="Arial" w:ascii="Arial" w:hAnsi="Arial"/>
          <w:sz w:val="20"/>
          <w:szCs w:val="20"/>
          <w:vertAlign w:val="subscript"/>
          <w:lang w:val="en-US" w:eastAsia="en-US"/>
        </w:rPr>
        <w:t>w</w:t>
      </w:r>
      <w:r>
        <w:rPr>
          <w:rFonts w:cs="Arial" w:ascii="Arial" w:hAnsi="Arial"/>
          <w:sz w:val="20"/>
          <w:szCs w:val="20"/>
          <w:lang w:val="en-US" w:eastAsia="en-US"/>
        </w:rPr>
        <w:t>=650m</w:t>
      </w: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t>3</w:t>
      </w:r>
      <w:r>
        <w:rPr>
          <w:rFonts w:cs="Arial" w:ascii="Arial" w:hAnsi="Arial"/>
          <w:sz w:val="20"/>
          <w:szCs w:val="20"/>
          <w:lang w:val="en-US" w:eastAsia="en-US"/>
        </w:rPr>
        <w:t>/h</w:t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Budynek kociarni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budynku kociarni przewidziano wentylację grawitacyjną działającą w oparciu o nawietrzaki okienne ciśnieniowe montowane we wszystkich oknach oraz przewody wywiewne. Wywiew realizować będą przewody spiro 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</w:t>
      </w:r>
      <w:r>
        <w:rPr>
          <w:rFonts w:cs="Arial" w:ascii="Arial" w:hAnsi="Arial"/>
          <w:sz w:val="20"/>
          <w:szCs w:val="20"/>
          <w:lang w:val="en-US" w:eastAsia="en-US"/>
        </w:rPr>
        <w:t>160 w izolacji 25mm w płaszczu z blachy ocynkowanej zakończone zlicowanymi z sufiami kratkami bezżaluzjowymi oraz wyprowadzone 0,4-0,6m nad dach i zakończone daszkami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jścia przez dach należy wykonać jako szczelne. Lokalizację przewodów wywiewnych pokazano na rysunku W-09.</w:t>
      </w:r>
    </w:p>
    <w:p>
      <w:pPr>
        <w:pStyle w:val="Normal"/>
        <w:ind w:left="1287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Wytyczne montażu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KozubnikPoziom2"/>
        <w:numPr>
          <w:ilvl w:val="0"/>
          <w:numId w:val="0"/>
        </w:numPr>
        <w:tabs>
          <w:tab w:val="clear" w:pos="708"/>
          <w:tab w:val="left" w:pos="1213" w:leader="none"/>
        </w:tabs>
        <w:spacing w:before="240" w:after="120"/>
        <w:ind w:left="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  <w:t>Czerpnie i wyrzutnie powietrz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udynek wejściow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zerpnie powietrza doprowadzającą powietrze do central wentylacyjnych N1W1, N2W2 oraz N4 i N5 przewiduje się wykonać jako ścienne, żaluzjowe. Czerpnie będą zlokalizowane na ścianie budynku na wysokości minimum 2,0 m powyżej poziomu teren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zutnie powietrza z central wentylacyjnych N1W1, N2W2 przewidziano jako ścienne, na wysokości min. 2,0m nad teren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zutnie powietrza układów wywiewnych W6/Wy6 oraz W4 będą wykonane jako dachow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rzejścia przez przegrody zewnętrzne należy wykonać jako szczeln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okalizację czerpni i wyrzutni powietrza przedstawiono na rysunku W-01 i W-0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udynek kwarantann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erpnię oraz wyrzutnię powietrza układu wentylacyjnego N1W1 budynku kwarantanny przewidziano jako dachow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rzejścia przez przegrody zewnętrzne należy wykonać jako szczel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ę czerpni i wyrzutni powietrza przedstawiono na rysunku W-0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udynek boksów oraz budynek techniczn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biekcie przewidziano układy wentylacyjne N7W7,N8W8,N9W9,N10W10 i N11W11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szystkie czerpnie oraz wyrzutnie powietrza układów wentylacyjnych budynku boksówprzewidziano jako dachow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rzejścia przez przegrody zewnętrzne należy wykonać jako szczeln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okalizację czerpni i wyrzutni powietrza przedstawiono na rysunkach W-04-W-07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udynek kociarni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budynku przewidziano wentylację grawitacyjną, przewody wywiewne wyprowadzono ponad d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rzejścia przez przegrody zewnętrzne należy wykonać jako szczel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ę przewodów wentylacyjnych przedstawiono na rysunku W-09.</w:t>
      </w:r>
    </w:p>
    <w:p>
      <w:pPr>
        <w:pStyle w:val="KozubnikPoziom2"/>
        <w:numPr>
          <w:ilvl w:val="0"/>
          <w:numId w:val="0"/>
        </w:numPr>
        <w:tabs>
          <w:tab w:val="clear" w:pos="708"/>
          <w:tab w:val="left" w:pos="1213" w:leader="none"/>
        </w:tabs>
        <w:spacing w:before="240" w:after="120"/>
        <w:ind w:left="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  <w:t>Nawiewniki i wywiewniki</w:t>
      </w:r>
    </w:p>
    <w:p>
      <w:pPr>
        <w:pStyle w:val="Normal"/>
        <w:tabs>
          <w:tab w:val="clear" w:pos="708"/>
          <w:tab w:val="left" w:pos="142" w:leader="none"/>
        </w:tabs>
        <w:ind w:left="135" w:hanging="135"/>
        <w:rPr/>
      </w:pPr>
      <w:r>
        <w:rPr>
          <w:rFonts w:cs="Arial" w:ascii="Arial" w:hAnsi="Arial"/>
          <w:sz w:val="20"/>
          <w:szCs w:val="20"/>
        </w:rPr>
        <w:t>Jako elementy nawiewne zastosowan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nawiewniki o przekroju prostokątnym (kratki nawiewne) z nastawnymi kierownicami pionowymi i poziomymi z przepustnicami dla regulacji wydaj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wory wentylacyjnych,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35" w:hanging="1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wiewania powietrza przewiduje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tki wywiewne o przekroju prostokątnym z uzbrojeniem umożliwiającym regulację wydajn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ory wentylacyjne,</w:t>
      </w:r>
    </w:p>
    <w:p>
      <w:pPr>
        <w:pStyle w:val="KozubnikPoziom2"/>
        <w:numPr>
          <w:ilvl w:val="0"/>
          <w:numId w:val="0"/>
        </w:numPr>
        <w:tabs>
          <w:tab w:val="clear" w:pos="708"/>
          <w:tab w:val="left" w:pos="1213" w:leader="none"/>
        </w:tabs>
        <w:spacing w:before="240" w:after="12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ratki wentylacyjne oraz zawory wentylacyjne należy licować z sufitami podwieszanymi, albo dolnymi powierzchniami obudów instalacji wentylacyjnych.</w:t>
      </w:r>
    </w:p>
    <w:p>
      <w:pPr>
        <w:pStyle w:val="KozubnikPoziom2"/>
        <w:numPr>
          <w:ilvl w:val="0"/>
          <w:numId w:val="0"/>
        </w:numPr>
        <w:tabs>
          <w:tab w:val="clear" w:pos="708"/>
          <w:tab w:val="left" w:pos="1213" w:leader="none"/>
        </w:tabs>
        <w:spacing w:before="240" w:after="120"/>
        <w:ind w:left="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KozubnikPoziom2"/>
        <w:numPr>
          <w:ilvl w:val="0"/>
          <w:numId w:val="0"/>
        </w:numPr>
        <w:tabs>
          <w:tab w:val="clear" w:pos="708"/>
          <w:tab w:val="left" w:pos="1213" w:leader="none"/>
        </w:tabs>
        <w:spacing w:before="240" w:after="120"/>
        <w:ind w:left="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  <w:t>Nagrzewnice wodne kanałowe oraz w centralach wentylacyjnych</w:t>
      </w:r>
    </w:p>
    <w:p>
      <w:pPr>
        <w:pStyle w:val="KozubnikPoziom2"/>
        <w:numPr>
          <w:ilvl w:val="0"/>
          <w:numId w:val="0"/>
        </w:numPr>
        <w:tabs>
          <w:tab w:val="clear" w:pos="708"/>
          <w:tab w:val="left" w:pos="1213" w:leader="none"/>
        </w:tabs>
        <w:spacing w:before="240" w:after="12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zakres dostawy central wentylacyjnych wyposażonych w sekcyjne nagrzewnice kanałowe oraz kanałowych nagrzewnic wodnych wchodzi automatyka oraz zawór trójdrożny mieszający sterowany z tej automatyki.</w:t>
      </w:r>
    </w:p>
    <w:p>
      <w:pPr>
        <w:pStyle w:val="KozubnikPoziom2"/>
        <w:numPr>
          <w:ilvl w:val="0"/>
          <w:numId w:val="0"/>
        </w:numPr>
        <w:tabs>
          <w:tab w:val="clear" w:pos="708"/>
          <w:tab w:val="left" w:pos="1213" w:leader="none"/>
        </w:tabs>
        <w:spacing w:before="240" w:after="120"/>
        <w:ind w:left="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  <w:t>Przewody wentylacyjne i uzbrojeni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>Instalacje wentylacji (nawiewne i wywiewne) należy wykonać jako typowe, niskociśnieniowe, z blachy stalowej ocynkowan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>Przewidziano przewody o przekroju prostokątnym i okrągłym. Przewody należy wyposażyć w otwory rewizyjne umożliwiające kontrolę oraz czyszczenie instalacji. Połączenia przewodów i kształtek - w tej samej technologii jak połączenia przewodów prostych w danym systemie. Zaleca się stosowanie połączeń na uszczelkę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cowanie przewodów do konstrukcji obiektu przewidziano z wykorzystaniem typowych podpór i zawiesi (np. firmy Hilti lub równoważnych technicznie)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>Przewody wentylacyjne zaprojektowano w przestrzeniach sufitów podwieszonych w pomieszczeniach wyposażonych w takowe oraz pod sufitami pomieszczeń pozbawionych sufitów podwieszonych. Przejścia poprzeczne odnóg nawiewnych i wywiewnych wykonywać pod przewodami głównymi, montując odejścia trójnikowe „w doł”, a następnie wykonując podejścia przewodami do obsługiwanych pomieszczeń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przed rozpoczęciem robót montażowych na budowie dodatkowo skoordynować trasy prowadzenia przewodów wentylacyjnych, elektrycznych oraz c.o. i wod-kan – pod względem wysokościowym.</w:t>
      </w:r>
    </w:p>
    <w:p>
      <w:pPr>
        <w:pStyle w:val="KozubnikPoziom2"/>
        <w:numPr>
          <w:ilvl w:val="0"/>
          <w:numId w:val="0"/>
        </w:numPr>
        <w:tabs>
          <w:tab w:val="clear" w:pos="708"/>
          <w:tab w:val="left" w:pos="1213" w:leader="none"/>
        </w:tabs>
        <w:spacing w:before="240" w:after="120"/>
        <w:ind w:left="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  <w:t>Tłumienie drgań i hałasu</w:t>
      </w:r>
    </w:p>
    <w:p>
      <w:pPr>
        <w:pStyle w:val="Bezodstpw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la obniżenia poziomu hałasu generowanego przez wentylatory zaprojektowano: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łumiki przewodowe montowane na przewodach wentylacyjnych,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Arial"/>
          <w:sz w:val="20"/>
          <w:szCs w:val="20"/>
        </w:rPr>
        <w:t>przekładki antywibracyjne / wibroizolatory przy montażu urządzeń i elementów instalacji (szczególnie wentylatorów kanałowych instalacji W6/Wy6),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łącza elastyczne na łączeniu urządzeń z instalacjami,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tłumienie stropu podwieszonego w pomieszczeniach gdzie zlokalizowano centralę wentylacyjną i wentylatory wywiewne.</w:t>
      </w:r>
    </w:p>
    <w:p>
      <w:pPr>
        <w:pStyle w:val="Bezodstpw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łączenia central wentylacyjnych i wentylatorów z instalacjami realizowane będą przez łączniki elastyczne. Podpory i zawiesia przewodów będą wyposażone w przekładki elastyczne dla tłumienia drgań. </w:t>
      </w:r>
    </w:p>
    <w:p>
      <w:pPr>
        <w:pStyle w:val="KozubnikPoziom2"/>
        <w:numPr>
          <w:ilvl w:val="0"/>
          <w:numId w:val="0"/>
        </w:numPr>
        <w:tabs>
          <w:tab w:val="clear" w:pos="708"/>
          <w:tab w:val="left" w:pos="1213" w:leader="none"/>
        </w:tabs>
        <w:spacing w:before="240" w:after="120"/>
        <w:ind w:left="0" w:hanging="0"/>
        <w:rPr>
          <w:i/>
          <w:i/>
          <w:sz w:val="20"/>
          <w:szCs w:val="20"/>
        </w:rPr>
      </w:pPr>
      <w:r>
        <w:rPr>
          <w:b w:val="false"/>
          <w:sz w:val="20"/>
          <w:szCs w:val="20"/>
          <w:u w:val="single"/>
        </w:rPr>
        <w:t>Wytyczne zabezpieczenia przed korozją i izolacja ciepl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ody i kształtki wentylacyjne wykonane z blachy ocynkowanej należy zabezpieczyć przed korozją w miejscach ubytku powłoki cynkowej według ogólnie przyjętych zasad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zewiduje się izolację cieplną instalacji materiałem izolacyjnym o przewodności cieplnej 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vertAlign w:val="subscript"/>
        </w:rPr>
        <w:t>10°C</w:t>
      </w:r>
      <w:r>
        <w:rPr>
          <w:rFonts w:cs="Arial" w:ascii="Arial" w:hAnsi="Arial"/>
          <w:sz w:val="20"/>
          <w:szCs w:val="20"/>
        </w:rPr>
        <w:t>=0,043W/mk  (matami z wełny mineralnej na zbrojonej folii aluminiowej np. LAMELLA MAT firmy ROCKWOOL lub izolację równoważną techniczni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olacja przewodów winna być mocowana do ścianek przewodów bez naruszania ich struktury. Przewody należy zaizolować matami o grubości 25mm.</w:t>
      </w:r>
    </w:p>
    <w:p>
      <w:pPr>
        <w:pStyle w:val="KozubnikPoziom2"/>
        <w:numPr>
          <w:ilvl w:val="0"/>
          <w:numId w:val="0"/>
        </w:numPr>
        <w:tabs>
          <w:tab w:val="clear" w:pos="708"/>
          <w:tab w:val="left" w:pos="1213" w:leader="none"/>
        </w:tabs>
        <w:spacing w:before="240" w:after="120"/>
        <w:ind w:left="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  <w:t>Wytyczne pracy i sterowania oraz bezpiecznego użytkow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e układy wentylacyjne przewidziano do pracy ciągłej z możliwością osłabienia nocnego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trala wentylacyjna będzie wyposażona we własny układ sterowania i automatyki, zamawiany wraz z centralą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łady N4 i W4 oraz N5 i cztery układy W6/Wy6, a także układ N11W11 oraz wentylatory dachowe budynku technicznego będą pracowały w sprzężeniu, tj. zawsze jednocześnie. Sterowanie wentylatorami wywiewnymi należy zapewnić poprzez wyprowadzenie sygnału pracy centrali wentylacyjnej poprzez styk bezpotencjałowy. Należy odpowiednio zamówić automatykę central nawiewno-wywiewnych oraz wentylatorów wywiewnych aby umożliwiła realizację sprzężenia.</w:t>
      </w:r>
    </w:p>
    <w:p>
      <w:pPr>
        <w:pStyle w:val="KozubnikPoziom2"/>
        <w:numPr>
          <w:ilvl w:val="0"/>
          <w:numId w:val="0"/>
        </w:numPr>
        <w:tabs>
          <w:tab w:val="clear" w:pos="708"/>
          <w:tab w:val="left" w:pos="1224" w:leader="none"/>
        </w:tabs>
        <w:spacing w:before="240" w:after="120"/>
        <w:ind w:left="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  <w:t>Montaż i rozruch instal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zy wykonywaniu projektowanych instalacji wentylacji należy przestrzegać szczegółowych wytycznych dotyczących montażu urządzeń (centrale wentylacyjne, wentylatory - podane zostały w DTR urządzeń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i rozruch instalacji winne prowadzić firmy posiadające autoryzację producentów danych urządzeń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należy prowadzić prace zgodnie z obowiązującymi przepisami i warunkami zawartymi w wymaganiach technicznych COBRTI Instal, Warunki techniczne wykonania i odbioru instalacji wentylacyjnych. Zeszyt 5. Warszawa 200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enione w tym opracowaniu normy służą informacji o wymaganiach, jakie powinny być spełnione. Przy realizacji instalacji należy sprawdzić aktualność wymienionych norm. Zastosowanie winne mieć postanowienia wynikające z aktualnego wydania danej normy wraz z jej zmianami lub normy zastępując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 i uruchomienie instalacji oraz urządzeń powinny prowadzić firmy posiadające autoryzacje producentów zastosowanych urządzeń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ję rozpływów powietrza w instalacjach przeprowadzić poprzez przepustnice zaprojektowane na odnogach instalacj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5. Uwagi końcow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ę urządzeń i elementów instalacji przedstawiono w części rysunkowej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color w:val="000000"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prace budowlane należy wykonać zgodnie 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em Budowlan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ami BHP i ochrony ppoż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Rozporządzeniem Ministra Infrastruktury z dnia 12.04.2002 r. w sprawie warunków technicznych jakim powinny odpowiadać budynki i ich usytuowanie”, Dz. U. nr 75/02 z późniejszymi zmian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ami technicznymi: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1440" w:leader="none"/>
        </w:tabs>
        <w:suppressAutoHyphens w:val="true"/>
        <w:spacing w:lineRule="auto" w:line="276"/>
        <w:jc w:val="both"/>
        <w:rPr/>
      </w:pPr>
      <w:r>
        <w:rPr>
          <w:rFonts w:eastAsia="Lucida Sans Unicode" w:cs="Arial" w:ascii="Arial" w:hAnsi="Arial"/>
          <w:sz w:val="20"/>
          <w:szCs w:val="20"/>
        </w:rPr>
        <w:t xml:space="preserve">Wymagania techniczne COBRTI Instal. </w:t>
      </w:r>
      <w:r>
        <w:rPr>
          <w:rFonts w:cs="Arial" w:ascii="Arial" w:hAnsi="Arial"/>
          <w:sz w:val="20"/>
          <w:szCs w:val="20"/>
        </w:rPr>
        <w:t>Warunki techniczne wykonania i odbioru instalacji wentylacyjnych. Zeszyt 5. Warszawa 2002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1440" w:leader="none"/>
        </w:tabs>
        <w:suppressAutoHyphens w:val="true"/>
        <w:spacing w:lineRule="auto" w:line="276"/>
        <w:jc w:val="both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>Wymagania techniczne COBRTI Instal. Warunki techniczne projektowania instalacji centralnego ogrzewania. Zeszyt 2. Warszawa 2001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1440" w:leader="none"/>
        </w:tabs>
        <w:suppressAutoHyphens w:val="true"/>
        <w:spacing w:lineRule="auto" w:line="276"/>
        <w:jc w:val="both"/>
        <w:rPr/>
      </w:pPr>
      <w:r>
        <w:rPr>
          <w:rFonts w:eastAsia="Lucida Sans Unicode" w:cs="Arial" w:ascii="Arial" w:hAnsi="Arial"/>
          <w:sz w:val="20"/>
          <w:szCs w:val="20"/>
        </w:rPr>
        <w:t xml:space="preserve">Wymagania techniczne COBRTI Instal. </w:t>
      </w:r>
      <w:r>
        <w:rPr>
          <w:rFonts w:cs="Arial" w:ascii="Arial" w:hAnsi="Arial"/>
          <w:sz w:val="20"/>
          <w:szCs w:val="20"/>
        </w:rPr>
        <w:t>Warunki techniczne wykonania i odbioru instalacji ogrzewczych</w:t>
      </w:r>
      <w:r>
        <w:rPr>
          <w:rFonts w:eastAsia="Lucida Sans Unicode" w:cs="Arial" w:ascii="Arial" w:hAnsi="Arial"/>
          <w:sz w:val="20"/>
          <w:szCs w:val="20"/>
        </w:rPr>
        <w:t>. Zeszyt 6. Warszawa 2003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1440" w:leader="none"/>
        </w:tabs>
        <w:suppressAutoHyphens w:val="true"/>
        <w:spacing w:lineRule="auto" w:line="276"/>
        <w:jc w:val="both"/>
        <w:rPr/>
      </w:pPr>
      <w:r>
        <w:rPr>
          <w:rFonts w:eastAsia="Lucida Sans Unicode" w:cs="Arial" w:ascii="Arial" w:hAnsi="Arial"/>
          <w:sz w:val="20"/>
          <w:szCs w:val="20"/>
        </w:rPr>
        <w:t xml:space="preserve">Wymagania techniczne COBRTI Instal. </w:t>
      </w:r>
      <w:r>
        <w:rPr>
          <w:rFonts w:cs="Arial" w:ascii="Arial" w:hAnsi="Arial"/>
          <w:sz w:val="20"/>
          <w:szCs w:val="20"/>
        </w:rPr>
        <w:t>Warunki techniczne wykonania i odbioru instalacji wodociągowych. Zeszyt 7. Warszawa 2003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1440" w:leader="none"/>
        </w:tabs>
        <w:suppressAutoHyphens w:val="true"/>
        <w:spacing w:lineRule="auto" w:line="276"/>
        <w:jc w:val="both"/>
        <w:rPr/>
      </w:pPr>
      <w:r>
        <w:rPr>
          <w:rFonts w:eastAsia="Lucida Sans Unicode" w:cs="Arial" w:ascii="Arial" w:hAnsi="Arial"/>
          <w:sz w:val="20"/>
          <w:szCs w:val="20"/>
        </w:rPr>
        <w:t xml:space="preserve">Wymagania techniczne COBRTI Instal. </w:t>
      </w:r>
      <w:r>
        <w:rPr>
          <w:rFonts w:cs="Arial" w:ascii="Arial" w:hAnsi="Arial"/>
          <w:sz w:val="20"/>
          <w:szCs w:val="20"/>
        </w:rPr>
        <w:t>Warunki techniczne wykonania i odbioru instalacji kanalizacyjnych. Zeszyt 12. Warszawa 20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ość prac budowlanych i montażowych powinna być wykonana zgodnie z wytycznymi dostawców poszczególnych technologii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zastosowane przy wykonywaniu projektowanych instalacji wyroby budowlane (urządzenia, materiały) muszą posiadać stosowne atesty higieniczne, bezpieczeństwa, energetyczne i pożarowe i być dopuszczone do stosowania w budownictwie na terytorium RP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ysunki i część opisowa są dokumentami wzajemnie się uzupełniającymi. Wszystkie elementy ujęte w opisie, a nie ujęte na rysunkach, wykazach, kosztorysach lub ujęte na rysunkach a nie ujęte w specyfikacji winne być traktowane tak jakby były ujęte w obu. Ewentualne rozbieżności w jakimkolwiek z elementów dokumentacji należy zgłosić projektantowi, który zobowiązany będzie do pisemnego rozstrzygnięcia problemu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łaściwe działanie zaprojektowanych instalacji wyma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racowania instrukcji obsługi i eksploatacji insta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ywania czynności obsługowych i prowadzenia eksploatacji przez osoby o odpowiednich kwalifikacj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rnego wykonywania przeglądów serwisowych urządzeń przez wyspecjalizowane firmy serwisowe.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zedstawione w dokumentacji projektowej wyroby budowlane  (urządzenia, materiały) należy traktować jako przykładowe ze względu na zasady wynikające z Ustawy „Prawo zamówień publicznych” (art. 29 i 30 Dz. U. 2010 nr 113, poz. 759). Oznacza to, że Wykonawca może zaproponować inne wyroby budowlane i innych producentów niż określono w projekcie, o ile spełniają one warunek równoważności technicznej oraz zapewnione zostaną rozwiązania równoważne co do osiąganej funkcjonalności całego układu będącego przedmiotem projektu.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a dokumentacja jest ważna przez okres 3-ch lat. Po upływie tego czasu projekt należy ponownie zweryfikować przez uprawnionego projektanta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iniejszy projekt jest chroniony prawem autorskim – Ustawa z dnia 4 lutego 1994r. (Dz. U. nr 24 z dnia 23 lutego 1994 r.) z późniejszymi zmianam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088" w:leader="none"/>
        <w:tab w:val="left" w:pos="7655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8"/>
      </w:rPr>
    </w:pPr>
    <w:r>
      <w:rPr>
        <w:rFonts w:cs="Arial" w:ascii="Arial" w:hAnsi="Arial"/>
        <w:sz w:val="20"/>
      </w:rPr>
      <w:t xml:space="preserve">PROJEKT WEWNĘTRZNYCH INSTALACJI WENTYLACJI MECHANICZNEJ 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StarSymbol" w:hAnsi="StarSymbol" w:cs="Star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3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3">
      <w:start w:val="4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6">
      <w:start w:val="6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7">
      <w:start w:val="7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8">
      <w:start w:val="8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851"/>
        </w:tabs>
        <w:ind w:left="851" w:hanging="45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tabs>
        <w:tab w:val="clear" w:pos="708"/>
      </w:tabs>
      <w:ind w:left="0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rFonts w:ascii="Arial" w:hAnsi="Arial" w:cs="Arial"/>
      <w:b/>
      <w:sz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426"/>
      </w:tabs>
      <w:suppressAutoHyphens w:val="true"/>
      <w:spacing w:lineRule="auto" w:line="360"/>
      <w:jc w:val="left"/>
    </w:pPr>
    <w:rPr>
      <w:rFonts w:ascii="Arial" w:hAnsi="Arial" w:cs="Arial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bC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b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  <w:bCs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  <w:bCs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Arial" w:hAnsi="Arial" w:cs="Arial"/>
      <w:bCs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  <w:bCs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  <w:bCs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Arial" w:hAnsi="Arial" w:cs="Arial"/>
      <w:bCs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11"/>
      </w:numPr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c">
    <w:name w:val="tc"/>
    <w:basedOn w:val="Normal"/>
    <w:qFormat/>
    <w:pPr>
      <w:ind w:left="120" w:hanging="0"/>
      <w:jc w:val="center"/>
    </w:pPr>
    <w:rPr/>
  </w:style>
  <w:style w:type="paragraph" w:styleId="Tctb">
    <w:name w:val="tc tb"/>
    <w:basedOn w:val="Normal"/>
    <w:qFormat/>
    <w:pPr>
      <w:ind w:left="1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  <w:jc w:val="both"/>
    </w:pPr>
    <w:rPr>
      <w:rFonts w:ascii="Arial" w:hAnsi="Arial" w:cs="Arial"/>
      <w:sz w:val="22"/>
      <w:szCs w:val="20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Arial" w:cs="Arial"/>
      <w:color w:val="auto"/>
      <w:sz w:val="18"/>
      <w:szCs w:val="20"/>
      <w:lang w:val="fr-FR" w:bidi="ar-SA" w:eastAsia="zh-CN"/>
    </w:rPr>
  </w:style>
  <w:style w:type="paragraph" w:styleId="KozubnikPoziom2">
    <w:name w:val="Kozubnik - Poziom 2"/>
    <w:basedOn w:val="Akapitzlist"/>
    <w:qFormat/>
    <w:pPr>
      <w:numPr>
        <w:ilvl w:val="0"/>
        <w:numId w:val="12"/>
      </w:numPr>
      <w:suppressAutoHyphens w:val="true"/>
      <w:spacing w:lineRule="auto" w:line="276"/>
      <w:jc w:val="both"/>
    </w:pPr>
    <w:rPr>
      <w:rFonts w:ascii="Arial" w:hAnsi="Arial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ormy.pl/?m=doc&amp;nid=PN-91.140.30-00042" TargetMode="External"/><Relationship Id="rId3" Type="http://schemas.openxmlformats.org/officeDocument/2006/relationships/hyperlink" Target="http://enormy.pl/?m=doc&amp;nid=PN-91.140.30-0003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46:00Z</dcterms:created>
  <dc:creator>Trzeciakiewicz</dc:creator>
  <dc:description/>
  <cp:keywords/>
  <dc:language>en-US</dc:language>
  <cp:lastModifiedBy>fulgor@interia.pl</cp:lastModifiedBy>
  <cp:lastPrinted>2016-01-13T23:43:00Z</cp:lastPrinted>
  <dcterms:modified xsi:type="dcterms:W3CDTF">2019-11-29T03:00:00Z</dcterms:modified>
  <cp:revision>88</cp:revision>
  <dc:subject/>
  <dc:title>II</dc:title>
</cp:coreProperties>
</file>