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ZĘŚĆ 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0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rzetargu nieograniczonego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kursu prawa jazdy kategorii B oraz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V – </w:t>
      </w:r>
      <w:r>
        <w:rPr>
          <w:rFonts w:cs="Arial" w:ascii="Arial" w:hAnsi="Arial"/>
          <w:b/>
          <w:sz w:val="22"/>
          <w:szCs w:val="22"/>
        </w:rPr>
        <w:t>Przeprowadzenie kursu krawiectwa i projektowania mod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krawiectwa i projektowania mody 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kursu krawiectwa i projektowania mody dla maksymalnie 15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I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podpisania umowy, lecz nie wcześniej niż od 01.02.2021 do 29.07.2022 r</w:t>
      </w:r>
      <w:r>
        <w:rPr>
          <w:rFonts w:cs="Arial" w:ascii="Arial" w:hAnsi="Arial"/>
          <w:sz w:val="22"/>
          <w:szCs w:val="22"/>
        </w:rPr>
        <w:t xml:space="preserve">. w oparciu </w:t>
        <w:br/>
        <w:t>o harmonogram zaakceptowany przez Zamawiającego. Zaakceptowany harmonogram zostanie dołączony do podpisanej umowy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………………….;......…PLN, tj. …….....…%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7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spacing w:lineRule="auto" w:line="276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jest możliwa w przypadku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)  zmiany ustawowej stawki podatku VAT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zrostu w 2022 roku minimalnego wynagrodzenia za pracę ustalonego na podstawie art. 2 ust. 3-5 ustawy z dnia 10 października 2002 r. o minimalnym wynagrodzeniu za pracę (Dz.U.2018.2177 t.j. z dnia 2018.11.21 z późn. zm.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 zmiany zasad podlegania ubezpieczeniom społecznym lub ubezpieczeniu zdrowotnemu lub wysokości składki na ubezpieczenie społeczne lub zdrowotne,  </w:t>
        <w:br/>
        <w:t>w sytuacji, jeżeli  Wykonawca  udowodni wpływ tych zmian na koszty wykonywania zamówienia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 xml:space="preserve">zmiany zasad gromadzenia i wysokości wpłat do pracowniczych planów kapitałowych o których mowa w ustawie z dnia 4 października 2018 r.  o pracowniczych planach kapitałowych.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I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144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 lub zmiana podwykonawców, w tym podwykonawców na zasobach                                których Wykonawca opierał się, wykazując spełnienie warunków udziału </w:t>
        <w:br/>
        <w:t>w  postępowaniu, pod warunkiem, że nowy podwykonawca  wykaże  spełnianie                                   warunków  w zakresie nie mniejszym niż określone w SI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prawa jakości lub innych parametrów charakterystycznych dla danego elementu przedmiotu zamówienia, jednakże poprawa ta nie może powodować zmian 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mian regulacji prawnych obowiązujących w dniu podpisania umowy: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ustawowej stawki podatku od towarów i usług, zmiana wartości brutto          umowy nastąpi zarówno w przypadku wzrostu jak i obniżenia stawki VAT od dnia    wejścia w życie zmienionej stawki;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wysokości minimalnego wynagrodzenia za pracę ustalonego na podstawie    ustawy z dnia 10 października 2002 r. o minimalnym wynagrodzeniu za pracę,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miany zasad podlegania ubezpieczeniom społecznym lub ubezpieczeniu zdrowotnemu lub wysokości stawki składki na ubezpieczenia społeczne lub zdrowotne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  zmiany zasad gromadzenia i wysokości wpłat do pracowniczych planów    kapitałowych o których mowa w ustawie z dnia 4 października 2018 r. </w:t>
        <w:br/>
        <w:t xml:space="preserve">   o pracowniczych planach kapitał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4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.  Z okoliczności stanowiących podstawę zmiany do umowy Wykonawca sporządzi protokół,                            który zostanie podpisany przez strony umowy. </w:t>
        <w:br/>
        <w:t xml:space="preserve">6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19.1843), kodeksu cywilnego Dz.U.2020.1470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1:00Z</dcterms:created>
  <dc:creator>akozicki</dc:creator>
  <dc:description/>
  <cp:keywords/>
  <dc:language>en-US</dc:language>
  <cp:lastModifiedBy>Arkadiusz Kozicki</cp:lastModifiedBy>
  <cp:lastPrinted>2020-11-17T08:57:00Z</cp:lastPrinted>
  <dcterms:modified xsi:type="dcterms:W3CDTF">2020-12-18T14:54:00Z</dcterms:modified>
  <cp:revision>4</cp:revision>
  <dc:subject/>
  <dc:title>CZĘŚĆ V</dc:title>
</cp:coreProperties>
</file>