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kursu prawa jazdy kategorii B oraz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 xml:space="preserve">Przeprowadzenie kursu prawa jazdy kategorii B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 kursu prawa jazdy kategorii B dla uczniów szkół ponadpodstawowych </w:t>
        <w:br/>
        <w:t xml:space="preserve">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720" w:right="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 przeprowadzenie kursu prawa jazdy dla maksymalnie 75 uczestników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realizowania kursu prawa jazdy dla każdego </w:t>
        <w:br/>
        <w:t>z uczestników projektu w wymiarze co najmniej 30 godzin zegarowych szkolenia teoretycznego i 30 godzin zegarowych szkolenia praktycznego</w:t>
        <w:br/>
        <w:t>w zakładach pracy, których profil produkcyjny bądź usługowy jest zgodny z kierunkiem kształcenia uczestników projekt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zgłoszenia uczestnika do pierwszego egzaminu państwowego wraz z wszelkimi wynikającymi z tego opłatami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1.02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enie zgłoszenia uczestnika do egzaminu państwowego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spacing w:lineRule="auto" w:line="276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 zmiany ustawowej stawki podatku VAT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rostu w 2022 roku minimalnego wynagrodzenia za pracę ustalonego na podstawie art. 2 ust. 3-5 ustawy z dnia 10 października 2002 r. o minimalnym wynagrodzeniu za pracę (Dz.U.2018.2177 t.j. z dnia 2018.11.21 z późn. zm,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 zmiany zasad podlegania ubezpieczeniom społecznym lub ubezpieczeniu zdrowotnemu lub wysokości składki na ubezpieczenie społeczne lub zdrowotne,  </w:t>
        <w:br/>
        <w:t>w sytuacji, jeżeli  Wykonawca  udowodni wpływ tych zmian na koszty wykonywania zamówienia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miany zasad gromadzenia i wysokości wpłat do pracowniczych planów kapitałowych o których mowa w ustawie z dnia 4 października 2018 r.  o pracowniczych planach kapitałowych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oprawa jakości lub innych parametrów charakterystycznych dla danego elementu przedmiotu zamówienia, jednakże poprawa ta nie może powodować zmian 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4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.  Z okoliczności stanowiących podstawę zmiany do umowy Wykonawca sporządzi protokół,                            który zostanie podpisany przez strony umowy. </w:t>
        <w:br/>
        <w:t xml:space="preserve">6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1z1">
    <w:name w:val="WW8Num21z1"/>
    <w:qFormat/>
    <w:rPr>
      <w:rFonts w:cs="Times New Roman;Times New Roman"/>
    </w:rPr>
  </w:style>
  <w:style w:type="character" w:styleId="WW8Num21z2">
    <w:name w:val="WW8Num21z2"/>
    <w:qFormat/>
    <w:rPr>
      <w:rFonts w:ascii="Arial" w:hAnsi="Arial" w:cs="Times New Roman;Times New Roman"/>
      <w:bCs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56:00Z</dcterms:created>
  <dc:creator>akozicki</dc:creator>
  <dc:description/>
  <cp:keywords/>
  <dc:language>en-US</dc:language>
  <cp:lastModifiedBy>Arkadiusz Kozicki</cp:lastModifiedBy>
  <cp:lastPrinted>2020-12-18T13:49:00Z</cp:lastPrinted>
  <dcterms:modified xsi:type="dcterms:W3CDTF">2020-12-18T12:52:00Z</dcterms:modified>
  <cp:revision>4</cp:revision>
  <dc:subject/>
  <dc:title>CZĘŚĆ V</dc:title>
</cp:coreProperties>
</file>