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I – </w:t>
      </w:r>
      <w:r>
        <w:rPr>
          <w:rFonts w:cs="Arial" w:ascii="Arial" w:hAnsi="Arial"/>
          <w:b/>
          <w:sz w:val="22"/>
          <w:szCs w:val="22"/>
        </w:rPr>
        <w:t>Przeprowadzenie kursów instalacji i konserwacji urządzeń stacjonarnych wraz z  odzyskiem gazów fluorowanych z urządzeń stacjonarnych i ruchomych, kursu obsługi wózków widłowych oraz kursu SEP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lub równoważn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/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kursów instalacji i konserwacji urządzeń stacjonarnych wraz z  odzyskiem gazów fluorowanych z urządzeń stacjonarnych i ruchomych, kursu obsługi wózków widłowych oraz kursu SEP lub równoważnego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: 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prowadzenie kursu instalacji i konserwacji urządzeń stacjonarnych wraz </w:t>
        <w:br/>
        <w:t>z odzyskiem gazów fluorowanych z urządzeń stacjonarnych i ruchomych dla maksymalnie 10 uczestników,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kursu obsługi wózków widłowych dla maksymalnie 10 uczestników,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u SEP lub równoważnego dla maksymalnie 10 uczestników.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ListParagraph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.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miany zasad gromadzenia i wysokości wpłat do pracowniczych planów kapitałowych o których mowa w ustawie z dnia 4 października 2018 r.  o pracowniczych planach kapitałowych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5:00Z</dcterms:created>
  <dc:creator>akozicki</dc:creator>
  <dc:description/>
  <cp:keywords/>
  <dc:language>en-US</dc:language>
  <cp:lastModifiedBy>Arkadiusz Kozicki</cp:lastModifiedBy>
  <cp:lastPrinted>2020-11-17T08:57:00Z</cp:lastPrinted>
  <dcterms:modified xsi:type="dcterms:W3CDTF">2020-12-18T15:06:00Z</dcterms:modified>
  <cp:revision>4</cp:revision>
  <dc:subject/>
  <dc:title>CZĘŚĆ V</dc:title>
</cp:coreProperties>
</file>