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ZĘŚĆ 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0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rzetargu nieograniczonego pismo BZP……………z dnia…………….. Zamawiający zleca a Wykonawca podejmuje się wykonania zamówienia:</w:t>
      </w:r>
    </w:p>
    <w:p>
      <w:pPr>
        <w:pStyle w:val="TextBodyIndent"/>
        <w:tabs>
          <w:tab w:val="clear" w:pos="708"/>
          <w:tab w:val="left" w:pos="1440" w:leader="none"/>
        </w:tabs>
        <w:ind w:left="720" w:right="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1440" w:leader="none"/>
        </w:tabs>
        <w:ind w:left="284"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bsługa administracyjno- finansowa staży zawodowych dla uczestników projektu „Zawód jutra – wsparcie edukacji zawodowej w Zabrzu”</w:t>
      </w:r>
    </w:p>
    <w:p>
      <w:pPr>
        <w:pStyle w:val="TextBodyIndent"/>
        <w:tabs>
          <w:tab w:val="clear" w:pos="708"/>
          <w:tab w:val="left" w:pos="1440" w:leader="none"/>
        </w:tabs>
        <w:ind w:left="72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/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 obsługi administracyjno- finansowej staży zawodowych w zakładach pracy dla uczniów szkół 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tabs>
          <w:tab w:val="clear" w:pos="708"/>
          <w:tab w:val="left" w:pos="284" w:leader="none"/>
        </w:tabs>
        <w:ind w:left="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Wykonawcy należy przygotowanie programu oraz przeprowadzenie </w:t>
        <w:br/>
        <w:t xml:space="preserve">staży zawodowych w zakładach pracy dla maksymalnie 45 uczestników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realizowania stażu zawodowego dla każdego </w:t>
        <w:br/>
        <w:t xml:space="preserve">z uczestników projektu w wymiarze co najmniej 150 godzin zegarowych </w:t>
        <w:br/>
        <w:t>w zakładach pracy, których profil produkcyjny bądź usługowy jest zgodny z kierunkiem kształcenia uczestników projekt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I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podpisania umowy, lecz nie wcześniej niż od 04.05.2021 do 29.07.2022 r</w:t>
      </w:r>
      <w:r>
        <w:rPr>
          <w:rFonts w:cs="Arial" w:ascii="Arial" w:hAnsi="Arial"/>
          <w:sz w:val="22"/>
          <w:szCs w:val="22"/>
        </w:rPr>
        <w:t xml:space="preserve">. w oparciu </w:t>
        <w:br/>
        <w:t>o harmonogram zaakceptowany przez Zamawiającego. Zaakceptowany harmonogram zostanie dołączony do podpisanej umowy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 przystąpieniem do realizacji zamówienia Wykonawca zobowiązany jest </w:t>
        <w:br/>
        <w:t>do uzyskania akceptacji Zamawiającego harmonogramu i staży zawodowych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 przystąpieniem do realizacji zamówienia Wykonawca zobowiązany jest </w:t>
        <w:br/>
        <w:t xml:space="preserve">do uzyskania akceptacji Zamawiającego propozycji zakładów pracy, w których będzie realizował staże zawodowe. </w:t>
      </w:r>
    </w:p>
    <w:p>
      <w:pPr>
        <w:pStyle w:val="ListParagraph"/>
        <w:spacing w:lineRule="auto" w:line="276"/>
        <w:ind w:left="0" w:right="2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>W terminie do 7 dni kalendarzowych przed dniem rozpoczęcia zajęć w ramach  staży        zawodowych, Wykonawca przekaże Zamawiającemu program stażu dla każdego       uczestnika, dla którego realizacja zamówienia w danym okresie wynika z harmonogramu</w:t>
      </w:r>
    </w:p>
    <w:p>
      <w:pPr>
        <w:pStyle w:val="ListParagraph"/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 Wypłata przez Wykonawcę stypendiów uczestnikom oraz wynagrodzeń opiekunom </w:t>
        <w:br/>
        <w:t xml:space="preserve">       w zakładach pracy odbywa się ze środków przekazanych przez Zamawiającego na        podstawie pisma Wykonawcy zawierającego nazwiska osób, którym mają zostać        wypłacone stypendia lub wynagrodzenia. W terminie 7 dni kalendarzowych od wypłaty        Wykonawca  przekaże Zamawiającemu potwierdzenie wypłaty stypendiów </w:t>
        <w:br/>
        <w:t>       i wynagrodzeń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  W terminie do 7 dni kalendarzowych od dnia zakończenia zajęć w ramach               staży zawodowych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nniki staży zawodowych – podpisanych przez opiekunów z zakładów pracy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twierdzenia wykonania badań lekarskich jeżeli są wymagane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enia odbycia szkolenia B.H.P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staży zawodowych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enie odbioru zaświadczeń ukończenia staży przez uczestników.</w:t>
      </w:r>
    </w:p>
    <w:p>
      <w:pPr>
        <w:pStyle w:val="ListParagraph"/>
        <w:numPr>
          <w:ilvl w:val="0"/>
          <w:numId w:val="14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tokołem odbioru </w:t>
        <w:br/>
        <w:t>po  zrealizowaniu wszystkich zajęć wynikających z harmonogramu staży zawodowych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dotyczące Wykonawcy, który zadeklaruje w kryterium aspekty społeczne zatrudnienia osoby niepełnosprawnej</w:t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 Wykonawca oświadcza, że przy realizacji przedmiotu umowy zatrudni osobę </w:t>
        <w:br/>
        <w:t xml:space="preserve">    z niepełnosprawnością, o której mowa w przepisach ustawy z dnia 27 sierpnia 1997 r. </w:t>
        <w:br/>
        <w:t>    o rehabilitacji zawodowej i społecznej oraz zatrudnianiu osób niepełnosprawnych, Dz.U. </w:t>
        <w:br/>
        <w:t xml:space="preserve">    z 2020 r. poz. 42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Zatrudnienie osoby, o której mowa w ust. 1 przy realizacji przedmiotu umowy     powinno     trwać przez cały okres realizacji przedmiotu umowy. W przypadku zakończenia     zatrudnienia     ww. osoby przed zakończeniem terminu realizacji umowy, Wykonawca     zobowiązany jest do     niezwłocznego zatrudnienia w to miejsce innej osoby     niepełnosprawnej, tak aby wymagania     określone w klauzuli społecznej były spełnione     przez cały okres realizacji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  Na każde żądanie Zamawiającego Wykonawca przedstawi Zamawiającemu dowód jej      zatrudnienia wraz z dokumentem potwierdzającym niepełnosprawność tej osoby (zgodnie      z ustawą z dnia 27 sierpnia 1997 r. o rehabilitacji zawodowej i społecznej), </w:t>
        <w:br/>
        <w:t xml:space="preserve">     z zastrzeżeniem, że w przypadku, gdy dokument ten zawiera dane osobowe, będą one      zanonimizowa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nie zatrudnienia na zasadach wskazanych powyżej przy realizacji      przedmiotu     zamówienia osoby, o której mowa w ust. 1, Wykonawca będzie      zobowiązany do     zapłacenia     Zamawiającemu kary umownej w wysokości określonej      w § 10 ust. 6 niniejszej  umowy.</w:t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………………….;......…PLN, tj. …….....…%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staży zawodowych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284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7 oraz ust. 8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7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spacing w:lineRule="auto" w:line="276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jest możliwa w przypadku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Cs/>
          <w:sz w:val="22"/>
          <w:szCs w:val="22"/>
        </w:rPr>
        <w:t>zmiany wysokości minimalnego wynagrodzenia za pracę ustalonego na podstawie    ustawy z dnia 10 października 2002 r. o minimalnym wynagrodzeniu za pracę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Cs/>
          <w:sz w:val="22"/>
          <w:szCs w:val="22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Cs/>
          <w:sz w:val="22"/>
          <w:szCs w:val="22"/>
        </w:rPr>
        <w:t xml:space="preserve">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I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 złożony wniosek o ogłoszenie upadłości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mimo pisemnego upomnienia Wykonawca nie wywiązał się z deklaracji zatrudnienia osoby niepełnosprawnej, o której mowa w par 6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9 ust.  1 pkt a-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przedstawienia w terminie dokumentów o których mowa w § 6 ust.3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10 ust. 1 pkt. a) Wykonawca zobowiązuje się zapłacić Zamawiającemu karę umowną w wysokości 1% wynagrodzenia brutto określonego w § 7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7 ust. 1. w przypadku wystąpienia sytuacji opisanej w § 10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7 ust. 1. w przypadku wystąpienia sytuacji opisanej w § 10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10 ust. 1 lit. d) Wykonawca zobowiązuje się zapłacić Zamawiającemu karę umowną w wysokości 0,1% wynagrodzenia brutto określonego w § 7 ust. 1, za każdy dzień opóźnienia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10 ust. 1 lit. e) Wykonawca zobowiązuje się zapłacić Zamawiającemu karę umowną w wysokości 0,1% wynagrodzenia brutto określonego w § 7 ust. 1, za każdy dzień opóź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1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2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umowy  w oparciu o art. 144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 lub zmiana podwykonawców, w tym podwykonawców na zasobach                                których Wykonawca opierał się, wykazując spełnienie warunków udziału </w:t>
        <w:br/>
        <w:t>w  postępowaniu, pod warunkiem, że nowy podwykonawca  wykaże  spełnianie                                   warunków  w zakresie nie mniejszym niż określone w SIWZ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mian regulacji prawnych obowiązujących w dniu podpisania umowy: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ustawowej stawki podatku od towarów i usług, zmiana wartości brutto          umowy nastąpi zarówno w przypadku wzrostu jak i obniżenia stawki VAT od dnia    wejścia w życie zmienionej stawki;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wysokości minimalnego wynagrodzenia za pracę ustalonego na podstawie    ustawy z dnia 10 października 2002 r. o minimalnym wynagrodzeniu za pracę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zmiany zasad podlegania ubezpieczeniom społecznym lub ubezpieczeniu zdrowotnemu lub wysokości stawki składki na ubezpieczenia społeczne lub zdrowotne,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  zmiany zasad gromadzenia i wysokości wpłat do pracowniczych planów    kapitałowych o których mowa w ustawie z dnia 4 października 2018 r. </w:t>
        <w:br/>
        <w:t xml:space="preserve">   o pracowniczych planach kapitałowych.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3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ind w:left="284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19.1843), kodeksu cywilnego Dz.U.2020.1470  oraz pozostałe przepisy powszechnie obowiązującego prawa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"/>
      <w:bCs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"/>
      <w:bCs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Arial" w:hAnsi="Arial" w:cs="Times New Roman"/>
      <w:bCs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5:00Z</dcterms:created>
  <dc:creator>akozicki</dc:creator>
  <dc:description/>
  <cp:keywords/>
  <dc:language>en-US</dc:language>
  <cp:lastModifiedBy>Arkadiusz Kozicki</cp:lastModifiedBy>
  <cp:lastPrinted>2020-12-10T08:29:00Z</cp:lastPrinted>
  <dcterms:modified xsi:type="dcterms:W3CDTF">2020-12-10T07:32:00Z</dcterms:modified>
  <cp:revision>4</cp:revision>
  <dc:subject/>
  <dc:title>CZĘŚĆ V</dc:title>
</cp:coreProperties>
</file>