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mowa nr CRU</w:t>
      </w:r>
      <w:r>
        <w:rPr>
          <w:rFonts w:cs="Arial" w:ascii="Arial" w:hAnsi="Arial"/>
          <w:sz w:val="24"/>
          <w:szCs w:val="24"/>
        </w:rPr>
        <w:t>/.......</w:t>
      </w:r>
      <w:r>
        <w:rPr>
          <w:rFonts w:cs="Arial" w:ascii="Arial" w:hAnsi="Arial"/>
          <w:b/>
          <w:bCs/>
          <w:sz w:val="24"/>
          <w:szCs w:val="24"/>
        </w:rPr>
        <w:t>/ 202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ind w:left="0" w:right="-471" w:hanging="0"/>
        <w:jc w:val="center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  <w:br/>
        <w:t>Zamówienie</w:t>
      </w:r>
    </w:p>
    <w:p>
      <w:pPr>
        <w:pStyle w:val="Normal"/>
        <w:ind w:right="675" w:firstLine="360"/>
        <w:jc w:val="both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ynikiem postępowania o udzielenie zamówienia publicznego w trybie przetargu nieograniczonego pismo BZP…………. z dnia…….... </w:t>
      </w:r>
    </w:p>
    <w:p>
      <w:pPr>
        <w:pStyle w:val="Normal"/>
        <w:tabs>
          <w:tab w:val="left" w:pos="708" w:leader="none"/>
          <w:tab w:val="left" w:pos="14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podejmuje się wykonania zamówienia:</w:t>
      </w:r>
    </w:p>
    <w:p>
      <w:pPr>
        <w:pStyle w:val="Normal"/>
        <w:tabs>
          <w:tab w:val="left" w:pos="708" w:leader="none"/>
          <w:tab w:val="left" w:pos="144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Przeprowadzenie kursów języków obcych (język angielski, francuski, niemiecki) wraz </w:t>
        <w:br/>
        <w:t xml:space="preserve">z walidacją i certyfikacją w podziale na stopnie zaawansowania oraz przeprowadzenie kursów komputerowych </w:t>
      </w:r>
      <w:r>
        <w:rPr>
          <w:color w:val="000000"/>
          <w:sz w:val="20"/>
          <w:szCs w:val="20"/>
        </w:rPr>
        <w:t>ECDL lub równoważnych</w:t>
      </w:r>
      <w:r>
        <w:rPr>
          <w:sz w:val="20"/>
          <w:szCs w:val="20"/>
        </w:rPr>
        <w:t xml:space="preserve"> wraz z walidacją i certyfikacją w podziale na stopnie zaawansowania 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w ramach projektu „Językowo- komputerowo. Szkolenia dla osób pracujących”, realizowanego </w:t>
        <w:br/>
        <w:t xml:space="preserve">w ramach </w:t>
      </w:r>
      <w:bookmarkStart w:id="0" w:name="_Hlk52454735"/>
      <w:r>
        <w:rPr>
          <w:sz w:val="20"/>
          <w:szCs w:val="20"/>
        </w:rPr>
        <w:t>Regionalnego Programu Operacyjnego Województwa Śląskiego na lata 2014-2020</w:t>
      </w:r>
      <w:bookmarkEnd w:id="0"/>
      <w:r>
        <w:rPr>
          <w:sz w:val="20"/>
          <w:szCs w:val="20"/>
        </w:rPr>
        <w:t xml:space="preserve">. </w:t>
        <w:br/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I – Przeprowadzenie kursów języków obcych (język angielski, francuski, niemiecki) wraz z walidacją i certyfikacją w podziale na stopnie zaawansowania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</w:rPr>
        <w:t>Szczegółowy opis przedmiotu umowy zawiera Specyfikacja Istotnych Warunków Zamówienia stanowiąca załącznik nr 1 do niniejszej umowy.</w:t>
      </w:r>
    </w:p>
    <w:p>
      <w:pPr>
        <w:pStyle w:val="Normal"/>
        <w:tabs>
          <w:tab w:val="left" w:pos="708" w:leader="none"/>
        </w:tabs>
        <w:ind w:left="708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2.</w:t>
        <w:tab/>
        <w:t>Wykonawca zobowiązuje się wykonać usługę będącą przedmiotem umowy zgodnie z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a.</w:t>
        <w:tab/>
        <w:t>potwierdzoną za zgodność z oryginałem kopią oferty Wykonawcy stanowiącą załącznik nr 2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b.</w:t>
        <w:tab/>
        <w:t>warunkami określonymi w SIWZ, stanowiącymi załącznik nr 1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obowiązującymi przepisami i normami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opisem zawartym w niniejszej umowi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426" w:hanging="0"/>
        <w:jc w:val="both"/>
        <w:rPr/>
      </w:pPr>
      <w:r>
        <w:rPr>
          <w:sz w:val="20"/>
          <w:szCs w:val="20"/>
        </w:rPr>
        <w:t>1.</w:t>
        <w:tab/>
        <w:t xml:space="preserve">Przedmiotem umowy jest przeprowadzenie kursów języków obcych (język angielski, francuski,          niemiecki) wraz z walidacją i certyfikacją w podziale na stopnie zaawansowania </w:t>
        <w:br/>
        <w:t>     w ramach projektu „Językowo- komputerowo. Szkolenia dla osób pracujących”, realizowanego      w ramach Regionalnego Programu Operacyjnego Województwa Śląskiego na lata 2014-2020      (Europejski Fundusz Społeczny) dla osi priorytetowej XI. Wzmocnienie potencjału      edukacyjnego, działania 11.4. Podnoszenie kwalifikacji zawodowych osób dorosłych,      poddziałania 11.4.1. Kształcenie ustawiczne – ZIT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708" w:hanging="360"/>
        <w:jc w:val="both"/>
        <w:rPr/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Wykonawca będzie realizował przedmiot umowy wyłącznie siłami własnymi/powierzy n/w podwykonawcom…………………….., wykonanie części przedmiotu umowy 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 następującym zakresie rzeczowym i finansowym: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540" w:firstLine="57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rzetwarzania danych osobowych</w:t>
      </w:r>
    </w:p>
    <w:p>
      <w:pPr>
        <w:pStyle w:val="Normal"/>
        <w:ind w:left="347"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460" w:leader="none"/>
        </w:tabs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8460" w:leader="none"/>
        </w:tabs>
        <w:ind w:left="567" w:right="22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567" w:right="22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i warunki wykonania umowy</w:t>
      </w:r>
    </w:p>
    <w:p>
      <w:pPr>
        <w:pStyle w:val="Normal"/>
        <w:ind w:left="425" w:right="675" w:hanging="4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zrealizuje przedmiot zamówienia w terminie: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 dnia podpisania umowy, lecz nie wcześniej niż od 01.02.2021 r. do 30.11.2022 r. 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wykonać przedmiot umowy w terminie zgodnym </w:t>
        <w:br/>
        <w:t>z harmonogramem ustalonym z Zamawiającym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tanowiącym Załącznik nr 1 do Umowy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iągu pięciu dni roboczych od podpisania umowy Zamawiający przekaże Wykonawcy imienną listę uczestników poszczególnych kursów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/>
      </w:pPr>
      <w:r>
        <w:rPr>
          <w:rFonts w:cs="Arial" w:ascii="Arial" w:hAnsi="Arial"/>
        </w:rPr>
        <w:t>Przed przystąpieniem do realizacji przedmiotu umowy Wykonawca zobowiązany jest uzgodnić z Zespołem Projektowym, działającym w ramach Urzędu Miejskiego w Zabrzu, harmonogram prowadzonych zajęć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/>
      </w:pPr>
      <w:r>
        <w:rPr>
          <w:rFonts w:cs="Arial" w:ascii="Arial" w:hAnsi="Arial"/>
        </w:rPr>
        <w:t>Wykonawca zobowiązany jest do prowadzenia na każdym z kursów będącym przedmiotem umowy list obecności oraz dzienników zajęć.</w:t>
      </w:r>
    </w:p>
    <w:p>
      <w:pPr>
        <w:pStyle w:val="Akapitzlist"/>
        <w:numPr>
          <w:ilvl w:val="0"/>
          <w:numId w:val="9"/>
        </w:numPr>
        <w:spacing w:lineRule="auto" w:line="276"/>
        <w:ind w:left="567" w:right="22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terminie do 5 dni kalendarzowych od dnia zakończenia każdego z kursów będących przedmiotem umowy Wykonawca przekaże Zamawiającemu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y obecności podpisane przez uczestników  poszczególnych kursów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enniki zajęć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serokopie zaświadczeń ukończenia kursu, potwierdzone za zgodność z oryginałem wraz    z listą potwierdzającą odbiór zaświadczeń przez uczestników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993" w:leader="none"/>
        </w:tabs>
        <w:overflowPunct w:val="true"/>
        <w:spacing w:lineRule="atLeast" w:line="10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kument potwierdzający przystąpienie uczestników do egzaminów umożliwiających     uzyskanie certyfikatu potwierdzającego uzyskane umiejętności zgodnie z Europejskim Systemem Opisu Kształcenia Językowego.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/>
      </w:pPr>
      <w:r>
        <w:rPr>
          <w:rFonts w:cs="Arial" w:ascii="Arial" w:hAnsi="Arial"/>
          <w:color w:val="000000"/>
        </w:rPr>
        <w:t xml:space="preserve">Dokumenty, o których mowa w </w:t>
      </w:r>
      <w:r>
        <w:rPr>
          <w:rFonts w:cs="Arial" w:ascii="Arial" w:hAnsi="Arial"/>
        </w:rPr>
        <w:t>ust.</w:t>
      </w:r>
      <w:r>
        <w:rPr>
          <w:rFonts w:cs="Arial" w:ascii="Arial" w:hAnsi="Arial"/>
          <w:color w:val="000000"/>
        </w:rPr>
        <w:t xml:space="preserve"> 5 będą oznaczone logotypami Unii Europejskiej, Regionalnego Programu Operacyjnego Województwa Śląskiego oraz Europejskiego Funduszu Społecznego, a także zawierać informację w ramach jakiego projektu prowadzone są kursy będące przedmiotem niniejszej umowy.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/>
      </w:pPr>
      <w:r>
        <w:rPr>
          <w:rFonts w:cs="Arial" w:ascii="Arial" w:hAnsi="Arial"/>
          <w:color w:val="000000"/>
        </w:rPr>
        <w:t xml:space="preserve">Odbiór przedmiotu umowy zostanie potwierdzony pisemnym protokołem odbioru za każdy etap wykonania przedmiotu umowy zgodnie z harmonogramem o którym mowa w ust.1. 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otokół odbioru, potwierdza, że przedmiot umowy został wykonany należycie, zgodnie z ofertą wybraną do realizacji i umową.</w:t>
      </w:r>
    </w:p>
    <w:p>
      <w:pPr>
        <w:pStyle w:val="Akapitzlist"/>
        <w:numPr>
          <w:ilvl w:val="0"/>
          <w:numId w:val="9"/>
        </w:numPr>
        <w:spacing w:lineRule="atLeast" w:line="100"/>
        <w:ind w:left="567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mawiający będzie miał prawo wglądu do dokumentów Wykonawcy związanych z realizacją projektu.  </w:t>
      </w:r>
    </w:p>
    <w:p>
      <w:pPr>
        <w:pStyle w:val="Akapitzlist"/>
        <w:spacing w:lineRule="atLeast" w:line="10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posób wykonania umowy</w:t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działania lub zaniechania przy wykonywaniu przedmiotu umowy.</w:t>
      </w:r>
    </w:p>
    <w:p>
      <w:pPr>
        <w:pStyle w:val="TextBodyIndent"/>
        <w:numPr>
          <w:ilvl w:val="0"/>
          <w:numId w:val="4"/>
        </w:numPr>
        <w:ind w:left="567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zrealizowania przedmiotu zamówienia na terenie Miasta Zabrze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567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przypadku gdy Wykonawca zrealizuje kurs poza terenem Miasta Zabrze zobowiązany jest </w:t>
        <w:br/>
        <w:t>do zorganizowania na własny koszt transportu dla każdego uczestnika na trasie: Zabrze – miejsce kursu – Zabrze. Wykonawca zobowiązany jest uwzględnić ww. koszt transportu w cenie oferty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>
          <w:rFonts w:cs="Arial" w:ascii="Arial" w:hAnsi="Arial"/>
        </w:rPr>
        <w:t>Wykonawca zobowiązany jest zapewnić sprzęt niezbędny do prawidłowego przeprowadzenia kursu i certyfikacji jego uczestników we własnym zakresie, na własny koszt i ryzyko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ewnienia wszystkim uczestnikom kursu materiałów szkoleniowych obejmujących swym zakresem przedmiot zamówienia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ukończeniu kursu, każdy z jego uczestników otrzyma zaświadczenie potwierdzające ukończenie kursu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m uczestnikom zostanie umożliwione uzyskanie certyfikatu potwierdzającego uzyskane umiejętności zgodnie z Europejskim Systemem Opisu Kształcenia Językoweg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przysługuje od Zamawiającego maksymalne wynagrodzenie za przedmiot    </w:t>
        <w:br/>
        <w:t xml:space="preserve"> umowy w wysokości: 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 xml:space="preserve">brutto: …………………. PLN    </w:t>
        <w:br/>
        <w:t xml:space="preserve">(słownie:………………………………………………………………………..) w tym: </w:t>
        <w:tab/>
        <w:tab/>
        <w:t>kwota netto …………………………………………PLN, stawka VAT ..…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%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 wykonaniu usługi w oparciu o podpisany protokół, o którym mowa w § 4 ust. 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stawi fakturę VAT na: </w:t>
      </w:r>
      <w:r>
        <w:rPr>
          <w:rFonts w:cs="Arial" w:ascii="Arial" w:hAnsi="Arial"/>
          <w:b/>
          <w:bCs/>
        </w:rPr>
        <w:t>Miasto Zabrze, ul. Powstańców Śląskich 5- 7, NIP: 648-27-43-35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stawić i przesłać fakturę:</w:t>
      </w:r>
    </w:p>
    <w:p>
      <w:pPr>
        <w:pStyle w:val="Ust"/>
        <w:numPr>
          <w:ilvl w:val="0"/>
          <w:numId w:val="1"/>
        </w:numPr>
        <w:spacing w:lineRule="auto" w:line="240"/>
        <w:ind w:left="709" w:right="23" w:firstLine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Cs w:val="20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l. ul. 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1-800 Zabrze</w:t>
      </w:r>
    </w:p>
    <w:p>
      <w:pPr>
        <w:pStyle w:val="Ust"/>
        <w:numPr>
          <w:ilvl w:val="0"/>
          <w:numId w:val="1"/>
        </w:numPr>
        <w:spacing w:lineRule="auto" w:line="240"/>
        <w:ind w:left="1418" w:right="23" w:hanging="284"/>
        <w:rPr/>
      </w:pPr>
      <w:r>
        <w:rPr>
          <w:rFonts w:cs="Arial" w:ascii="Arial" w:hAnsi="Arial"/>
          <w:szCs w:val="20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Cs w:val="20"/>
          </w:rPr>
          <w:t>sekretariat_wo@um.zabrze.pl</w:t>
        </w:r>
      </w:hyperlink>
      <w:r>
        <w:rPr>
          <w:rFonts w:cs="Arial" w:ascii="Arial" w:hAnsi="Arial"/>
          <w:szCs w:val="20"/>
        </w:rPr>
        <w:t xml:space="preserve">, </w:t>
      </w:r>
    </w:p>
    <w:p>
      <w:pPr>
        <w:pStyle w:val="Ust"/>
        <w:numPr>
          <w:ilvl w:val="0"/>
          <w:numId w:val="1"/>
        </w:numPr>
        <w:spacing w:lineRule="auto" w:line="240"/>
        <w:ind w:left="709" w:right="23" w:firstLine="425"/>
        <w:rPr/>
      </w:pPr>
      <w:r>
        <w:rPr>
          <w:rFonts w:cs="Arial" w:ascii="Arial" w:hAnsi="Arial"/>
          <w:szCs w:val="20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Cs w:val="20"/>
        </w:rPr>
        <w:t>Wykonawca podaje adres Platformy Elektronicznego Fakturowania: 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, określonego w ust. 1, nastąpi przelewem na rachunek bankowy wskazany przez Wykonawcę w terminie do 14 dni kalendarzowych od dnia otrzymania przez Zamawiającego prawidłowo wystawionej faktur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łatność za zrealizowane szkolenia nastąpi etapowo, po zrealizowaniu wszystkich zajęć </w:t>
        <w:br/>
        <w:t xml:space="preserve">dla danej grupy zgodnie z harmonogramem o którym mowa w § 4 ust. 1. Procentowa wartość ostatniej części wynagrodzenia nie będzie wynosiła więcej niż 50% wysokości wynagrodzenia należnego wykonawcy. 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</w:tabs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sobą upoważnioną do odbioru przedmiotu umowy ze strony Zamawiającego jest………………………..</w:t>
      </w:r>
    </w:p>
    <w:p>
      <w:pPr>
        <w:pStyle w:val="Normal"/>
        <w:tabs>
          <w:tab w:val="left" w:pos="708" w:leader="none"/>
        </w:tabs>
        <w:ind w:left="708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...........działający  w imieniu i na rachunek Wykonawcy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W zakresie wzajemnego współdziałania przy realizacji przedmiotu umowy strony zobowiązują się   działać niezwłocznie, przestrzegając obowiązujących przepisów  praw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1.</w:t>
        <w:tab/>
        <w:t>Strony ustalają odpowiedzialność za niewykonanie lub nienależyte wykonanie przedmiotu umowy  w formie kar umowny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2.</w:t>
        <w:tab/>
        <w:t>Wykonawca zapłaci każdorazow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rę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</w:rPr>
        <w:t>a.</w:t>
        <w:tab/>
        <w:t xml:space="preserve">w wysokości 10% wartości przedmiotu umowy, w przypadku odstąpienia lub rozwiązania umowy przez Zamawiającego z przyczyn leżących </w:t>
        <w:br/>
        <w:t>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 wysokości 1% wartości przedmiotu umowy za niedotrzymanie terminu określonego w harmonogramie o którym mowa w § 4 ust. 1, za każdy dzień opóźnienia, bez względu na przyczynę opóźnienia,</w:t>
      </w:r>
    </w:p>
    <w:p>
      <w:pPr>
        <w:pStyle w:val="Normal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  w wysokości 10% wartości przedmiotu umowy wskazanej w § 6 ust. 1 za każdy przypadek nienależytego wykonywania przedmiotu 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konawca wyraża zgodę na potrącenie kary umownej z przysługującego mu wynagro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spory mogące wyniknąć przy realizacji umowy strony poddają pod jurysdykcję sądu właściwego miejscowo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1.</w:t>
        <w:tab/>
        <w:t>Zamawiający ma prawo odstąpić od umowy w terminie  30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 xml:space="preserve">Wykonawca nie podjął wykonania obowiązków wynikających z niniejszej umowy </w:t>
        <w:br/>
        <w:t>lub przerwał ich wykonywanie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</w:t>
        <w:tab/>
        <w:t xml:space="preserve">Wykonawca wykonuje swe obowiązki w sposób nienależyty i pomimo dodatkowego pisemnego wezwania i wyznaczenia Wykonawcy terminu nie nastąpiła poprawa </w:t>
        <w:br/>
        <w:t>w wykonaniu tych obowiązków;</w:t>
      </w:r>
    </w:p>
    <w:p>
      <w:pPr>
        <w:pStyle w:val="Normal"/>
        <w:tabs>
          <w:tab w:val="clear" w:pos="708"/>
          <w:tab w:val="left" w:pos="1418" w:leader="none"/>
        </w:tabs>
        <w:ind w:left="1418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c. wystąpiła chociażby jedna z przyczyn naliczenia kar umownych, o których mowa </w:t>
        <w:br/>
        <w:t>w § 9 ust. 2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Oświadczenie o odstąpieniu wymaga formy pisemnej pod rygorem nieważnośc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um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</w:rPr>
        <w:t>1.    Zamawiający przewiduje możliwość dokonania istotnych zmian postanowień zawartej umowy            w  oparciu o art. 144 ustawy Prawo zamówień publicznych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Zmiany terminu wykonania zamówienia, o którym mowa we wzorze umowy, </w:t>
        <w:br/>
        <w:t xml:space="preserve">       jest możliwa w następującym przypadku: wystąpienia „siły wyższej” oznaczającej wszelkie        nadzwyczajne okoliczności, o charakterze zewnętrznym, powstałe po zawarciu Umowy </w:t>
        <w:br/>
        <w:t>       i niemożliwe do przewidzenia, takie jak: katastrofy, klęski żywiołowe, pożary, powodzie,        wybuchy, epidemie, działania wojenne, akty władzy państwowej, które w całości lub części        uniemożliwiają wykonanie zobowiązań wynikających z Umowy w jej obecnym brzmieniu.        </w:t>
      </w:r>
      <w:r>
        <w:rPr>
          <w:rFonts w:cs="Arial" w:ascii="Arial" w:hAnsi="Arial"/>
          <w:bCs/>
          <w:iCs/>
        </w:rPr>
        <w:t>Przesunięcie terminu następuje o liczbę dni,</w:t>
      </w:r>
      <w:r>
        <w:rPr>
          <w:rFonts w:cs="Arial" w:ascii="Arial" w:hAnsi="Arial"/>
          <w:bCs/>
          <w:iCs/>
          <w:color w:val="FF0000"/>
        </w:rPr>
        <w:t xml:space="preserve"> </w:t>
      </w:r>
      <w:r>
        <w:rPr>
          <w:rFonts w:cs="Arial" w:ascii="Arial" w:hAnsi="Arial"/>
          <w:bCs/>
          <w:iCs/>
        </w:rPr>
        <w:t>podczas których zdarzenie siły wyższej trwał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</w:t>
      </w:r>
      <w:r>
        <w:rPr>
          <w:rFonts w:cs="Arial" w:ascii="Arial" w:hAnsi="Arial"/>
          <w:bCs/>
        </w:rPr>
        <w:t>3.     W pozostałym zakresie zmiany do umowy mogą dotyczyć następujących okoliczności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</w:t>
      </w:r>
      <w:r>
        <w:rPr>
          <w:rFonts w:cs="Arial" w:ascii="Arial" w:hAnsi="Arial"/>
          <w:bCs/>
        </w:rPr>
        <w:t xml:space="preserve">a)  wprowadzenie lub zmiana podwykonawców, w tym podwykonawców na zasobach                    których Wykonawca opierał się, wykazując spełnienie warunków udziału </w:t>
        <w:br/>
        <w:t xml:space="preserve">                 w  postępowaniu, pod warunkiem, że nowy podwykonawca  wykaże  spełnianie                                   warunków  w zakresie nie mniejszym niż określone w SIWZ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prawa jakości lub innych parametrów charakterystycznych dla danego elementu przedmiotu zamówienia, jednakże poprawa ta nie może powodować zmian w wynagrodzeni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sposobu reprezentacji – z przyczyn niezależnych od Zamawiającego i Wykonawc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adresu siedziby stron – z przyczyn zewnętrz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zmian regulacji prawnych obowiązujących w dniu podpisania umowy: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/>
      </w:pPr>
      <w:r>
        <w:rPr>
          <w:rFonts w:cs="Arial" w:ascii="Arial" w:hAnsi="Arial"/>
        </w:rPr>
        <w:t>zmiany ustawowej stawki podatku od towarów i usług,</w:t>
      </w:r>
      <w:r>
        <w:rPr>
          <w:rFonts w:cs="Arial" w:ascii="Arial" w:hAnsi="Arial"/>
          <w:bCs/>
        </w:rPr>
        <w:t xml:space="preserve"> zmiana wartości brutto umowy nastąpi zarówno w przypadku wzrostu jak i obniżenia stawki V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d dnia wejścia w życie zmienionej stawki;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sokości minimalnego wynagrodzenia za pracę ustalonego na podstawie ustawy z dnia 10 października  2002 r.  o minimalnym wynagrodzeniu za pracę,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/>
      </w:pPr>
      <w:r>
        <w:rPr>
          <w:rFonts w:cs="Arial" w:ascii="Arial" w:hAnsi="Arial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2"/>
        </w:numPr>
        <w:suppressAutoHyphens w:val="true"/>
        <w:ind w:left="1701" w:hanging="283"/>
        <w:jc w:val="both"/>
        <w:rPr/>
      </w:pPr>
      <w:r>
        <w:rPr>
          <w:rFonts w:cs="Arial" w:ascii="Arial" w:hAnsi="Arial"/>
        </w:rPr>
        <w:t xml:space="preserve">zmiany 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W przypadku wystąpienia okoliczności skutkujących koniecznością zmiany umowy </w:t>
        <w:br/>
        <w:t xml:space="preserve">      z przyczyn, o których mowa wyżej, Wykonawca zobowiązany jest do poinformowania </w:t>
        <w:br/>
        <w:t xml:space="preserve">      o tym fakcie Zamawiającego i  wystąpienia z wnioskiem o  dokonanie wskazanej zmiany </w:t>
        <w:br/>
        <w:t xml:space="preserve">      w terminie 5 dni roboczych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5.  Z okoliczności stanowiących podstawę zmiany do umowy Wykonawca sporządzi protokół,                       który zostanie podpisany przez strony umow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6. Zmiana umowy nastąpi w formie pisemnego aneksu sporządzonego przez                        Zamawiającego i podpisanego przez strony umowy, pod rygorem nieważności takiego              oświadczenia oraz powinna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        </w:t>
      </w:r>
      <w:r>
        <w:rPr>
          <w:rFonts w:cs="Arial" w:ascii="Arial" w:hAnsi="Arial"/>
          <w:bCs/>
        </w:rPr>
        <w:t xml:space="preserve">7. Zmiana do umowy w sprawie zamówienia publicznego bez zachowania formy pisemnej jest              dotknięta sankcją nieważności, a więc nie wywołuje skutków prawnych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 U. z 2019 r. poz. 1843 i ustawy z dnia 23 kwietnia 1964 r. kodeksu cywilnego, Dz.U.2019.1145  oraz pozostałe przepisy powszechnie obowiązującego praw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rojekt </w:t>
    </w:r>
    <w:r>
      <w:rPr>
        <w:b/>
        <w:bCs/>
      </w:rPr>
      <w:t>„</w:t>
    </w:r>
    <w:r>
      <w:rPr>
        <w:b/>
      </w:rPr>
      <w:t>Językowo - komputerowo. Szkolenia dla osób pracujących.</w:t>
    </w:r>
    <w:r>
      <w:rPr>
        <w:b/>
        <w:bCs/>
      </w:rPr>
      <w:t xml:space="preserve">” </w:t>
    </w:r>
    <w:r>
      <w:rPr/>
      <w:t xml:space="preserve">współfinansowany ze środków Unii Europejskiej w ramach </w:t>
    </w:r>
    <w:r>
      <w:rPr>
        <w:bCs/>
      </w:rPr>
      <w:t>RPO WSL 2014-202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2">
      <w:start w:val="1"/>
      <w:numFmt w:val="lowerRoman"/>
      <w:lvlText w:val="%3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87"/>
        </w:tabs>
        <w:ind w:left="0" w:hanging="0"/>
      </w:pPr>
      <w:rPr>
        <w:vertAlign w:val="baseline"/>
        <w:position w:val="0"/>
        <w:sz w:val="20"/>
        <w:sz w:val="20"/>
        <w:szCs w:val="20"/>
        <w:rFonts w:ascii="Arial" w:hAnsi="Arial" w:eastAsia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Cs/>
    </w:rPr>
  </w:style>
  <w:style w:type="character" w:styleId="WW8Num3z0">
    <w:name w:val="WW8Num3z0"/>
    <w:qFormat/>
    <w:rPr>
      <w:rFonts w:ascii="Arial" w:hAnsi="Arial" w:cs="Times New Roman"/>
      <w:b w:val="false"/>
      <w:bCs/>
      <w:strike w:val="false"/>
      <w:dstrike w:val="false"/>
      <w:sz w:val="20"/>
      <w:szCs w:val="20"/>
    </w:rPr>
  </w:style>
  <w:style w:type="character" w:styleId="WW8Num3z1">
    <w:name w:val="WW8Num3z1"/>
    <w:qFormat/>
    <w:rPr>
      <w:rFonts w:ascii="Arial" w:hAnsi="Arial" w:cs="Times New Roman"/>
      <w:bCs/>
      <w:szCs w:val="20"/>
    </w:rPr>
  </w:style>
  <w:style w:type="character" w:styleId="WW8Num4z0">
    <w:name w:val="WW8Num4z0"/>
    <w:qFormat/>
    <w:rPr>
      <w:rFonts w:ascii="Arial" w:hAnsi="Arial" w:cs="Arial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 w:val="false"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kern w:val="2"/>
    </w:rPr>
  </w:style>
  <w:style w:type="character" w:styleId="StopkaZnak">
    <w:name w:val="Stopka Znak"/>
    <w:qFormat/>
    <w:rPr>
      <w:rFonts w:cs="Times New Roman"/>
      <w:kern w:val="2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kern w:val="2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</w:rPr>
  </w:style>
  <w:style w:type="character" w:styleId="ZnakZnak1">
    <w:name w:val="Znak Znak1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ind w:left="720" w:hanging="0"/>
    </w:pPr>
    <w:rPr>
      <w:kern w:val="0"/>
    </w:rPr>
  </w:style>
  <w:style w:type="paragraph" w:styleId="Ust">
    <w:name w:val="ust."/>
    <w:basedOn w:val="TextBodyIndent"/>
    <w:qFormat/>
    <w:pPr>
      <w:widowControl w:val="false"/>
      <w:numPr>
        <w:ilvl w:val="0"/>
        <w:numId w:val="3"/>
      </w:numPr>
      <w:suppressAutoHyphens w:val="true"/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2:00Z</dcterms:created>
  <dc:creator>AKozicki</dc:creator>
  <dc:description/>
  <cp:keywords/>
  <dc:language>en-US</dc:language>
  <cp:lastModifiedBy>Arkadiusz Kozicki</cp:lastModifiedBy>
  <cp:lastPrinted>2020-10-06T10:41:00Z</cp:lastPrinted>
  <dcterms:modified xsi:type="dcterms:W3CDTF">2020-11-20T07:42:00Z</dcterms:modified>
  <cp:revision>2</cp:revision>
  <dc:subject/>
  <dc:title/>
</cp:coreProperties>
</file>