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554" w:type="dxa"/>
        <w:jc w:val="left"/>
        <w:tblInd w:w="-208" w:type="dxa"/>
        <w:tblLayout w:type="fixed"/>
        <w:tblCellMar>
          <w:top w:w="284" w:type="dxa"/>
          <w:left w:w="108" w:type="dxa"/>
          <w:bottom w:w="284" w:type="dxa"/>
          <w:right w:w="108" w:type="dxa"/>
        </w:tblCellMar>
      </w:tblPr>
      <w:tblGrid>
        <w:gridCol w:w="548"/>
        <w:gridCol w:w="2962"/>
        <w:gridCol w:w="1967"/>
        <w:gridCol w:w="1435"/>
        <w:gridCol w:w="3326"/>
        <w:gridCol w:w="982"/>
        <w:gridCol w:w="10"/>
        <w:gridCol w:w="1324"/>
      </w:tblGrid>
      <w:tr>
        <w:trPr>
          <w:trHeight w:val="554" w:hRule="atLeast"/>
        </w:trPr>
        <w:tc>
          <w:tcPr>
            <w:tcW w:w="1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az i lokalizacja* konstrukcji kwiatowych oraz zestawienie materiału roślinneg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 zadania pn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„Obsada, pielęgnacja konstrukcji kwiatowych i donic oraz zimowe przechowywanie konstrukcji kwiatowych na terenie Miasta Zabrze w latach 2021-2024”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- Zamawiający zastrzega możliwość zmiany lokalizacji konstrukcji na terenie Centrum Miasta</w:t>
            </w:r>
          </w:p>
        </w:tc>
      </w:tr>
      <w:tr>
        <w:trPr>
          <w:trHeight w:val="554" w:hRule="atLeast"/>
        </w:trPr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alizacja/ adres obiektu</w:t>
            </w:r>
          </w:p>
        </w:tc>
        <w:tc>
          <w:tcPr>
            <w:tcW w:w="19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 konstrukcji</w:t>
            </w:r>
          </w:p>
        </w:tc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</w:rPr>
              <w:t>Powierzchnia nasadzeń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43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sada letnia 2021, 2022 i 2023                      </w:t>
            </w:r>
          </w:p>
        </w:tc>
        <w:tc>
          <w:tcPr>
            <w:tcW w:w="1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Bratki</w:t>
            </w:r>
          </w:p>
        </w:tc>
      </w:tr>
      <w:tr>
        <w:trPr>
          <w:trHeight w:val="753" w:hRule="atLeast"/>
        </w:trPr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tunek/ odm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szt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szt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rzyżowanie – ul. Wolności / al. Monte Cassin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łodzina dębowa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. indic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. maritim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. petiolare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. splendens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. benariensis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. tuberhybrid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. semperflorens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. fruticosus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. atkinsiana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peltatum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zonale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 diffusu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batata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comosum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ferulifolia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. patul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ętla tramwajowa - Zaborz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łodzina dębowa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. indic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. maritim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. petiolare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. splenden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benariensi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tuberhybrida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semperfloren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fruticosu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atkinsiana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peltatum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zonale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 diffusus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I. batata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comosum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ferulifoli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. patul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rzyżowanie -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l. De Gaulle’a /ul. Roosevelt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łodzina dęb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. indic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. maritim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. petiolare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. splendens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. benariensis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. tuberhybrid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. semperflorens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. fruticosus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. atkinsiana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peltatum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zonale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 diffusu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batata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comosum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ferulifoli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. patul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ętla autobusowa  - Rokitnic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łodzina dęb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. indic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. maritim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. petiolare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. splenden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benariensi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tuberhybrida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semperfloren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fruticosu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atkinsiana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peltatum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P. zonale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 diffusu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batata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comosum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ferulifolia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. patul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Mikulczycka /Plac Teatralny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 kwiatowy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serwet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. amoena 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. glauca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semperfloren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comosum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. tuberhybrid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mnik K. Miarki – ul. Powstańców Śląskich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Kosz kwiatowy z serwetą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. amoena 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. glauc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. semperfloren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comosum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. tuberhybrid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. Wolności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wież (‘9’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benariensi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rzyżowanie ulic 3 Maja/ Monte Cassin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wieże kwiatowe (‘6’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benariensi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ul. Powstańców Śląskich Urząd Miast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wież kwiatowych małych (‘4’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benariensi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. Kroczka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wieża (‘6’) 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rt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benariensis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rpa przy Dworcu Autobusowym – ul. Goetheg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w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. splendens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. comosum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. maritim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. glauc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. amoen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. semperflorens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T. patula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houstonianum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arpa przy Dworcu Autobusowym – ul. Goetheg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gar kwiat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. indic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. splendens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. comosum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. maritim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. glauc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. amoen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. semperflorens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. patul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. houstonianum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. fruticosu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Zieleniec ul. Piastowska/ Powstańców Śląskich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t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. indic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. semperflorens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. comosum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. patul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</w:tr>
      <w:tr>
        <w:trPr>
          <w:trHeight w:val="38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eleniec, ul. Powstańców Śląskich - pomnik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wieże (‘9’)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wieże (‘3’) 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kwietnikiem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. benariensis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. glauc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. amoen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. splendsn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. patul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</w:t>
            </w:r>
          </w:p>
        </w:tc>
      </w:tr>
      <w:tr>
        <w:trPr>
          <w:trHeight w:val="38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Zieleniec ul. Wolności/ de Gaulle’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żek kwiatowy</w:t>
            </w:r>
          </w:p>
          <w:p>
            <w:pPr>
              <w:pStyle w:val="Bezodstpw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 kwietnikie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. semperflorens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. glauc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. comosum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. amoen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. splendens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. patul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</w:tr>
      <w:tr>
        <w:trPr>
          <w:trHeight w:val="38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gowisko miejskie przy Ratuszu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ciana kwiatowa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3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. indic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. maritim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. petiolare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. splendens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B. benariensi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tuberhybrida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semperfloren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fruticosu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atkinsiana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peltatum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zonale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 diffusu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batata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comosum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ferulifoli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. patul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Skrzyżowanie ul. De Gaulle’a z ul. </w:t>
            </w:r>
            <w:r>
              <w:rPr>
                <w:rFonts w:cs="Times New Roman" w:ascii="Times New Roman" w:hAnsi="Times New Roman"/>
                <w:lang w:val="en-US"/>
              </w:rPr>
              <w:t>Roosevelta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eża wazowa 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. indic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. maritim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. petiolare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. splendens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. benariensis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. tuberhybrid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. semperflorens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. fruticosus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. atkinsiana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peltatum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zonale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 diffusu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batata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comosum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ferulifoli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. patul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  <w:t>11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  <w:t>1000</w:t>
            </w:r>
          </w:p>
        </w:tc>
      </w:tr>
      <w:tr>
        <w:trPr>
          <w:trHeight w:val="38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do Kaufland/Aleje Korfantego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ża wazowa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. indic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. maritima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lang w:val="en-US"/>
              </w:rPr>
              <w:t>H. petiolare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. splenden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benariensi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tuberhybrida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semperfloren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fruticosu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atkinsiana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peltatum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zonale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 diffusu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batatas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comosum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ferulifolia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. patul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  <w:t>28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81" w:type="dxa"/>
        <w:jc w:val="left"/>
        <w:tblInd w:w="-203" w:type="dxa"/>
        <w:tblLayout w:type="fixed"/>
        <w:tblCellMar>
          <w:top w:w="284" w:type="dxa"/>
          <w:left w:w="108" w:type="dxa"/>
          <w:bottom w:w="284" w:type="dxa"/>
          <w:right w:w="108" w:type="dxa"/>
        </w:tblCellMar>
      </w:tblPr>
      <w:tblGrid>
        <w:gridCol w:w="548"/>
        <w:gridCol w:w="1545"/>
        <w:gridCol w:w="1559"/>
        <w:gridCol w:w="851"/>
        <w:gridCol w:w="1559"/>
        <w:gridCol w:w="992"/>
        <w:gridCol w:w="709"/>
        <w:gridCol w:w="709"/>
        <w:gridCol w:w="992"/>
        <w:gridCol w:w="709"/>
        <w:gridCol w:w="708"/>
        <w:gridCol w:w="993"/>
        <w:gridCol w:w="708"/>
        <w:gridCol w:w="709"/>
        <w:gridCol w:w="992"/>
        <w:gridCol w:w="709"/>
        <w:gridCol w:w="889"/>
      </w:tblGrid>
      <w:tr>
        <w:trPr>
          <w:trHeight w:val="503" w:hRule="atLeast"/>
        </w:trPr>
        <w:tc>
          <w:tcPr>
            <w:tcW w:w="158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ykaz donic do nasadzeń 2021-2024</w:t>
            </w:r>
          </w:p>
        </w:tc>
      </w:tr>
      <w:tr>
        <w:trPr>
          <w:trHeight w:val="50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alizacja/ adres obiekt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pojemnika/ kształt w rzucie z góry/ wymiary- światło pojemnik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sztuk w danej lokali-zacj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</w:rPr>
              <w:t>Powierzchnia jednostkowa (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/ ogółem (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ada wiosenna i jesienna w latach 2022/2023/2024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ada letnia 202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ada letnia 2022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ada letnia 2023</w:t>
            </w:r>
          </w:p>
        </w:tc>
      </w:tr>
      <w:tr>
        <w:trPr>
          <w:trHeight w:val="123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tunek/ odmia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ogó-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tunek/ odmia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ogó-ł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tunek/ odmi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ogó-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tunek/ odmia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szt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ogó-łem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eleniec ul. 3 Ma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nica żwirowa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2 okrągłe okrąg/ </w:t>
            </w:r>
            <w:r>
              <w:rPr>
                <w:rFonts w:cs="DaunPenh" w:ascii="DaunPenh" w:hAnsi="DaunPenh"/>
              </w:rPr>
              <w:t xml:space="preserve">Ø </w:t>
            </w:r>
            <w:r>
              <w:rPr>
                <w:rFonts w:cs="Times New Roman" w:ascii="Times New Roman" w:hAnsi="Times New Roman"/>
              </w:rPr>
              <w:t>0,80, 6 owalnych 0,3 m x 1,07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+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i 0,31/ 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pż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G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DW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bz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G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bz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G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eleniec ul. 3 Maja, ul. Św. Flori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Donica żeliwna/ kwadrat/ 0,75 m x 0,75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/ 4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G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G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G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Goethego – zjazd pod wiadu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Donica żwirowa / okrąg/ </w:t>
            </w:r>
            <w:r>
              <w:rPr>
                <w:rFonts w:cs="DaunPenh" w:ascii="DaunPenh" w:hAnsi="DaunPenh"/>
              </w:rPr>
              <w:t xml:space="preserve">Ø </w:t>
            </w:r>
            <w:r>
              <w:rPr>
                <w:rFonts w:cs="Times New Roman" w:ascii="Times New Roman" w:hAnsi="Times New Roman"/>
              </w:rPr>
              <w:t>0,82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/ 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S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scz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  <w:p>
            <w:pPr>
              <w:pStyle w:val="Bezodstpw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S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35</w:t>
            </w:r>
          </w:p>
          <w:p>
            <w:pPr>
              <w:pStyle w:val="Bezodstpw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l. Goethego – wzdłuż peronów dworc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Donica żwirowa / okrąg/ </w:t>
            </w:r>
            <w:r>
              <w:rPr>
                <w:rFonts w:cs="DaunPenh" w:ascii="DaunPenh" w:hAnsi="DaunPenh"/>
              </w:rPr>
              <w:t xml:space="preserve">Ø </w:t>
            </w:r>
            <w:r>
              <w:rPr>
                <w:rFonts w:cs="Times New Roman" w:ascii="Times New Roman" w:hAnsi="Times New Roman"/>
              </w:rPr>
              <w:t>0,80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/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S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  <w:p>
            <w:pPr>
              <w:pStyle w:val="Bezodstpw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S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  <w:p>
            <w:pPr>
              <w:pStyle w:val="Bezodstpw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S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2</w:t>
            </w:r>
          </w:p>
          <w:p>
            <w:pPr>
              <w:pStyle w:val="Bezodstpw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38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eleniec ul. Wolności / ul. Flori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Donica żwirowa / okrąg/ </w:t>
            </w:r>
            <w:r>
              <w:rPr>
                <w:rFonts w:cs="DaunPenh" w:ascii="DaunPenh" w:hAnsi="DaunPenh"/>
              </w:rPr>
              <w:t xml:space="preserve">Ø </w:t>
            </w:r>
            <w:r>
              <w:rPr>
                <w:rFonts w:cs="Times New Roman" w:ascii="Times New Roman" w:hAnsi="Times New Roman"/>
              </w:rPr>
              <w:t>0,80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20"/>
                <w:tab w:val="left" w:pos="837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Pż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20"/>
                <w:tab w:val="left" w:pos="837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Pp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20"/>
                <w:tab w:val="left" w:pos="837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Pż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Powstańców, Urząd Miej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ica żeliwna / kwadrat/ 0,75 m x 0,75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/ 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y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4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cz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8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y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4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Ul. Wolności, Urząd Miejski + 1 szt na Powst Ś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ica żeliwna / kwadrat/ 0,75 m  x 0,75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/ 1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By 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PS 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By 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</w:tr>
      <w:tr>
        <w:trPr>
          <w:trHeight w:val="8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rzyżowanie, wysepka – pl. Teatralny, ul. Powst. Śl., ul. Reli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Donica żwirowa / okrąg/ </w:t>
            </w:r>
            <w:r>
              <w:rPr>
                <w:rFonts w:cs="DaunPenh" w:ascii="DaunPenh" w:hAnsi="DaunPenh"/>
              </w:rPr>
              <w:t xml:space="preserve">Ø </w:t>
            </w:r>
            <w:r>
              <w:rPr>
                <w:rFonts w:cs="Times New Roman" w:ascii="Times New Roman" w:hAnsi="Times New Roman"/>
              </w:rPr>
              <w:t>0,82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/ 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y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8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V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pż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y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8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Bytomska – Straż Pożar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ica żwirowa / prostokąt, 0,47 m x 1,10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2/ 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S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8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DW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S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8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</w:p>
        </w:tc>
      </w:tr>
      <w:tr>
        <w:trPr>
          <w:trHeight w:val="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 Teatral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ice betonowe/ kwadrat, 3,25 x 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6/ 73,92</w:t>
            </w:r>
          </w:p>
        </w:tc>
        <w:tc>
          <w:tcPr>
            <w:tcW w:w="9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Wieloletnie </w:t>
            </w:r>
          </w:p>
        </w:tc>
      </w:tr>
      <w:tr>
        <w:trPr>
          <w:trHeight w:val="8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ac Teatr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nice betonowe/ prostokąt 3 x 0,9 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7 / 35,1</w:t>
            </w:r>
          </w:p>
        </w:tc>
        <w:tc>
          <w:tcPr>
            <w:tcW w:w="981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skant</w:t>
            </w:r>
          </w:p>
        </w:tc>
      </w:tr>
      <w:tr>
        <w:trPr>
          <w:trHeight w:val="8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ac Teatral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nice betonowe/ kwadrat, 1 x 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/ 7</w:t>
            </w:r>
          </w:p>
        </w:tc>
        <w:tc>
          <w:tcPr>
            <w:tcW w:w="981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iskant </w:t>
            </w:r>
          </w:p>
        </w:tc>
      </w:tr>
      <w:tr>
        <w:trPr>
          <w:trHeight w:val="12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Plac Teatralny - dep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Donica żwirowa / okrąg/  </w:t>
            </w:r>
            <w:r>
              <w:rPr>
                <w:rFonts w:cs="DaunPenh" w:ascii="DaunPenh" w:hAnsi="DaunPenh"/>
              </w:rPr>
              <w:t xml:space="preserve">Ø </w:t>
            </w:r>
            <w:r>
              <w:rPr>
                <w:rFonts w:cs="Times New Roman" w:ascii="Times New Roman" w:hAnsi="Times New Roman"/>
              </w:rPr>
              <w:t>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/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Sbb 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c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Sbz 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c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Sbb 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c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Wolności, wylot ulicy Karola Miar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Donica żwirowa / okrąg/ </w:t>
            </w:r>
            <w:r>
              <w:rPr>
                <w:rFonts w:cs="DaunPenh" w:ascii="DaunPenh" w:hAnsi="DaunPenh"/>
              </w:rPr>
              <w:t xml:space="preserve">Ø </w:t>
            </w:r>
            <w:r>
              <w:rPr>
                <w:rFonts w:cs="Times New Roman" w:ascii="Times New Roman" w:hAnsi="Times New Roman"/>
              </w:rPr>
              <w:t>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0,53/ 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  <w:p>
            <w:pPr>
              <w:pStyle w:val="Bezodstpw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  <w:p>
            <w:pPr>
              <w:pStyle w:val="Bezodstpw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  <w:p>
            <w:pPr>
              <w:pStyle w:val="Bezodstpw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um Eduk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ica żwirowa / owal/ 1,07 x 0,3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31/ 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20"/>
                <w:tab w:val="left" w:pos="85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p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20"/>
                <w:tab w:val="left" w:pos="85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p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Wolności - fontan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Donica żwirowa / okrąg/ </w:t>
            </w:r>
            <w:r>
              <w:rPr>
                <w:rFonts w:cs="DaunPenh" w:ascii="DaunPenh" w:hAnsi="DaunPenh"/>
              </w:rPr>
              <w:t xml:space="preserve">Ø </w:t>
            </w:r>
            <w:r>
              <w:rPr>
                <w:rFonts w:cs="Times New Roman" w:ascii="Times New Roman" w:hAnsi="Times New Roman"/>
              </w:rPr>
              <w:t>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/ 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1-go Maja – Komenda Poli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Donica betonowa/ ośmiobok, bok 0,5/ okrąg </w:t>
            </w:r>
            <w:r>
              <w:rPr>
                <w:rFonts w:cs="DaunPenh" w:ascii="DaunPenh" w:hAnsi="DaunPenh"/>
              </w:rPr>
              <w:t xml:space="preserve">Ø </w:t>
            </w:r>
            <w:r>
              <w:rPr>
                <w:rFonts w:cs="Times New Roman" w:ascii="Times New Roman" w:hAnsi="Times New Roman"/>
              </w:rPr>
              <w:t>0,88/  prostokąt 0,3 m x 1,0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+3+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 i 0,6 i 0,3/ 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nż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Pż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S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P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ncz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Pż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S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P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nż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Pż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S</w:t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P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k im. J. Kuro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nica z tworzywa z hydroponiką/ okrąg  </w:t>
            </w:r>
          </w:p>
          <w:p>
            <w:pPr>
              <w:pStyle w:val="Bezodstpw"/>
              <w:rPr/>
            </w:pPr>
            <w:r>
              <w:rPr>
                <w:rFonts w:cs="DaunPenh" w:ascii="DaunPenh" w:hAnsi="DaunPenh"/>
              </w:rPr>
              <w:t xml:space="preserve">Ø </w:t>
            </w:r>
            <w:r>
              <w:rPr>
                <w:rFonts w:cs="Times New Roman" w:ascii="Times New Roman" w:hAnsi="Times New Roman"/>
              </w:rPr>
              <w:t>0,90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/ 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l. Brodziński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Donica betonowa/ okrąg  </w:t>
            </w:r>
            <w:r>
              <w:rPr>
                <w:rFonts w:cs="DaunPenh" w:ascii="DaunPenh" w:hAnsi="DaunPenh"/>
              </w:rPr>
              <w:t xml:space="preserve">Ø </w:t>
            </w:r>
            <w:r>
              <w:rPr>
                <w:rFonts w:cs="Times New Roman" w:ascii="Times New Roman" w:hAnsi="Times New Roman"/>
              </w:rPr>
              <w:t>1,4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4/ 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c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c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c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Dubiela – plac przed kościo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ica żeliwna / kwadrat/ 0,75 m x 0,75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/ 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By 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By 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By 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eleniec – ul. Pestalozziego, ul. Kondratowicza - szkoł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Donica żwirowa / okrąg, </w:t>
            </w:r>
            <w:r>
              <w:rPr>
                <w:rFonts w:cs="DaunPenh" w:ascii="DaunPenh" w:hAnsi="DaunPenh"/>
              </w:rPr>
              <w:t xml:space="preserve">Ø </w:t>
            </w:r>
            <w:r>
              <w:rPr>
                <w:rFonts w:cs="Times New Roman" w:ascii="Times New Roman" w:hAnsi="Times New Roman"/>
              </w:rPr>
              <w:t>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/ 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5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Kondratowicza – parkin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Donica żwirowa / prostokąt, 0,47 m x 1,10 m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/ 1,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Srz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Scb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Srz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5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ind w:left="7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ica żwirowa / prostokąt, 0,27 m x 1,05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/ 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Sb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Sb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Sb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M Zabrze ul. Powstańców Śl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rzynki balkon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orzec PKP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ica żwirowa / kwadrat, 0,47 x 0,47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/ 1,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</w:tr>
      <w:tr>
        <w:trPr/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ac Wolności, przy Mc Donald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nica stalowa w obudowie kwadrat 1,8 x 1,8 x 0,8 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4 / 16,2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1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color w:val="000000"/>
              </w:rPr>
            </w:pPr>
            <w:r>
              <w:rPr>
                <w:color w:val="000000"/>
              </w:rPr>
              <w:t>Wieloletnie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Tarnopolska/ ul. Chop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ica żwirowa/ prostokąt/ 0,27 x 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/ 2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4</w:t>
            </w:r>
          </w:p>
        </w:tc>
      </w:tr>
      <w:tr>
        <w:trPr>
          <w:trHeight w:val="6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. Wolności – „Kopyto” – donice pomiędzy ławkami na murk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nice murowane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8 x 38 x 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6/2,52</w:t>
            </w:r>
          </w:p>
        </w:tc>
        <w:tc>
          <w:tcPr>
            <w:tcW w:w="9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color w:val="000000"/>
              </w:rPr>
            </w:pPr>
            <w:r>
              <w:rPr>
                <w:color w:val="000000"/>
              </w:rPr>
              <w:t xml:space="preserve">Wieloletnie </w:t>
            </w:r>
          </w:p>
        </w:tc>
      </w:tr>
      <w:tr>
        <w:trPr>
          <w:trHeight w:val="63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chowanie zimowe - magazyn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 xml:space="preserve">Donica żwirowa / okrąg/ </w:t>
            </w:r>
            <w:r>
              <w:rPr>
                <w:rFonts w:cs="DaunPenh" w:ascii="DaunPenh" w:hAnsi="DaunPenh"/>
              </w:rPr>
              <w:t xml:space="preserve">Ø </w:t>
            </w:r>
            <w:r>
              <w:rPr>
                <w:rFonts w:cs="Times New Roman" w:ascii="Times New Roman" w:hAnsi="Times New Roman"/>
              </w:rPr>
              <w:t>0,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/ 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13</w:t>
            </w:r>
          </w:p>
          <w:p>
            <w:pPr>
              <w:pStyle w:val="Bezodstpw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S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13</w:t>
            </w:r>
          </w:p>
          <w:p>
            <w:pPr>
              <w:pStyle w:val="Bezodstpw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13</w:t>
            </w:r>
          </w:p>
          <w:p>
            <w:pPr>
              <w:pStyle w:val="Bezodstpw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5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65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MATERIAŁU ROŚLINNEGO – 2021 rok</w:t>
      </w:r>
    </w:p>
    <w:tbl>
      <w:tblPr>
        <w:tblW w:w="12400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4080"/>
        <w:gridCol w:w="4875"/>
        <w:gridCol w:w="1245"/>
        <w:gridCol w:w="1345"/>
      </w:tblGrid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color w:val="000000"/>
              </w:rPr>
              <w:t>Nazwa łacińsk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Nazwa polsk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Skró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ilość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Begonia semperflorens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egonia stale kwitnąca biała liść bordow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SBB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Begonia semperflorens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egonia stale kwitnąca biała liść zielon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SBZ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5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Begonia semperflorens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egonia stale kwitnąca czerwona liść bordow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SCB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Begonia semperflorens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egonia stale kwitnąca czerwona liść zielon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SCZ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Begonia semperflorens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egonia stale kwitnąca różowa liść zielon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SRZ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anna hybrida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Paciorecznik ogrodowy żółta nisk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CANŻ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/>
            </w:pPr>
            <w:r>
              <w:rPr>
                <w:i/>
                <w:iCs/>
                <w:color w:val="000000"/>
              </w:rPr>
              <w:t>Helichrysum petiolare 'Golden Leaved'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Kocanki włochate 'Golden Leaved'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HPG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Helichrysum petiolare 'Silver'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Kocanki włochate 'Silver'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HPS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Ipomea batatas 'Purple'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Wilec ziemniaczany 'Purple'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IBP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Ipomea batatas ‘Light Green'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Wilec ziemniaczany 'Light Green'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IBY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/>
            </w:pPr>
            <w:r>
              <w:rPr>
                <w:i/>
                <w:iCs/>
                <w:color w:val="000000"/>
              </w:rPr>
              <w:t>Begonia 'Red Dragon Wings'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egonia 'Red Dragon Wings'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RDW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alvia splendens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Szałwia lśniąc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SS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Tagetes patula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Aksamitka rozpierzchła pomarańcz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TPP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Tagetes patula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Aksamitka rozpierzchła żółt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TPŻ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iola x wittrockiana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/>
            </w:pPr>
            <w:r>
              <w:rPr>
                <w:color w:val="000000"/>
              </w:rPr>
              <w:t>Bratek wielkokwiatowy WIOSN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4746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iola x wittrockiana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ratek wielkokwiatowy JESIEŃ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4746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erennis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Wieloletni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WL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SUM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624</w:t>
            </w:r>
          </w:p>
        </w:tc>
      </w:tr>
    </w:tbl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/>
      </w:pPr>
      <w:r>
        <w:rPr>
          <w:b/>
          <w:sz w:val="28"/>
          <w:szCs w:val="28"/>
        </w:rPr>
        <w:t>WYKAZ MATERIAŁU ROŚLINNEGO – 2022</w:t>
      </w:r>
      <w:r>
        <w:rPr/>
        <w:t xml:space="preserve"> rok</w:t>
      </w:r>
    </w:p>
    <w:tbl>
      <w:tblPr>
        <w:tblW w:w="12400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4080"/>
        <w:gridCol w:w="4875"/>
        <w:gridCol w:w="1245"/>
        <w:gridCol w:w="1345"/>
      </w:tblGrid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Nazwa łacińsk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Nazwa polsk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Skró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ilość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egonia semperflorens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/>
            </w:pPr>
            <w:r>
              <w:rPr>
                <w:color w:val="000000"/>
              </w:rPr>
              <w:t>Begonia stale kwitnąca biała liść bordow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SBB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egonia semperflorens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egonia stale kwitnąca biała liść zielon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SBZ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egonia semperflorens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egonia stale kwitnąca czerwona liść bordow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SCB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egonia semperflorens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/>
            </w:pPr>
            <w:r>
              <w:rPr>
                <w:color w:val="000000"/>
              </w:rPr>
              <w:t>Begonia stale kwitnąca czerwona liść zielon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SCZ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anna hybrida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Paciorecznik ogrodowy czerwon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Cancz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hlorophytum comosum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Zielistka Sternberg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CC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Helichrysum petiolare 'Golden Leaved'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Kocanki włochate 'Golden Leaved'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HPG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Helichrysum petiolare 'Silver'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/>
            </w:pPr>
            <w:r>
              <w:rPr>
                <w:color w:val="000000"/>
              </w:rPr>
              <w:t>Kocanki włochate 'Silver'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HPS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Ipomea batatas 'Purple'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Wilec ziemniaczany 'Purple'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IBP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Ipomea batatas ‘Light Green'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Wilec ziemniaczany 'Light Green'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IBY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egonia 'Red Dragon Wings'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egonia 'Red Dragon Wings'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RDW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alvia splendens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/>
            </w:pPr>
            <w:r>
              <w:rPr>
                <w:color w:val="000000"/>
              </w:rPr>
              <w:t>Szałwia lśniąc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SS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agetes patula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Aksamitka rozpierzchła pomarańcz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TPP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agetes patula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Aksamitka rozpierzchła żółt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TPŻ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iola x wittrockiana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ratek wielkokwiatowy WIOSN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4746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iola x wittrockiana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ratek wielkokwiatowy JESIEŃ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4746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erennis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Wieloletni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WL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SUM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510</w:t>
            </w:r>
          </w:p>
        </w:tc>
      </w:tr>
    </w:tbl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/>
      </w:pPr>
      <w:r>
        <w:rPr>
          <w:b/>
          <w:sz w:val="28"/>
          <w:szCs w:val="28"/>
        </w:rPr>
        <w:t>WYKAZ MATERIAŁU ROŚLINNEGO</w:t>
      </w:r>
      <w:r>
        <w:rPr/>
        <w:t xml:space="preserve"> – </w:t>
      </w:r>
      <w:r>
        <w:rPr>
          <w:b/>
          <w:sz w:val="28"/>
          <w:szCs w:val="28"/>
        </w:rPr>
        <w:t>2023</w:t>
      </w:r>
      <w:r>
        <w:rPr/>
        <w:t xml:space="preserve"> rok</w:t>
      </w:r>
    </w:p>
    <w:tbl>
      <w:tblPr>
        <w:tblW w:w="12400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4080"/>
        <w:gridCol w:w="4875"/>
        <w:gridCol w:w="1245"/>
        <w:gridCol w:w="1345"/>
      </w:tblGrid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Nazwa łacińsk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Nazwa polsk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Skró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ilość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egonia semperflorens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egonia stale kwitnąca biała liść bordow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SBB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egonia semperflorens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/>
            </w:pPr>
            <w:r>
              <w:rPr>
                <w:color w:val="000000"/>
              </w:rPr>
              <w:t>Begonia stale kwitnąca biała liść zielon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SBZ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43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egonia semperflorens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egonia stale kwitnąca czerwona liść bordow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SCB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egonia semperflorens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egonia stale kwitnąca czerwona liść zielon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SCZ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egonia semperflorens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egonia stale kwitnąca różowa liść zielon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SRZ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anna hybrida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Paciorecznik ogrodowy żółta nisk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CANŻ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Helichrysum petiolare 'Golden Leaved'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Kocanki włochate 'Golden Leaved'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HPG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Helichrysum petiolare 'Silver'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Kocanki włochate 'Silver'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HPS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Ipomea batatas 'Purple'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/>
            </w:pPr>
            <w:r>
              <w:rPr>
                <w:color w:val="000000"/>
              </w:rPr>
              <w:t>Wilec ziemniaczany 'Purple'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IBP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Ipomea batatas ‘Light Green'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Wilec ziemniaczany 'Light Green'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IBY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egonia 'Red Dragon Wings'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egonia 'Red Dragon Wings'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RDW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alvia splendens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Szałwia lśniąc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SS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agetes patula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Aksamitka rozpierzchła pomarańcz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/>
            </w:pPr>
            <w:r>
              <w:rPr>
                <w:color w:val="000000"/>
              </w:rPr>
              <w:t>TPP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agetes patula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Aksamitka rozpierzchła żółt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TPŻ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iola x wittrockiana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ratek wielkokwiatowy WIOSN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4746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iola x wittrockiana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ratek wielkokwiatowy JESIEŃ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4746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erennis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Wieloletni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WL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SUM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519</w:t>
            </w:r>
          </w:p>
        </w:tc>
      </w:tr>
    </w:tbl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/>
      </w:pPr>
      <w:r>
        <w:rPr>
          <w:b/>
          <w:sz w:val="28"/>
          <w:szCs w:val="28"/>
        </w:rPr>
        <w:t>WYKAZ MATERIAŁU ROŚLINNEGO</w:t>
      </w:r>
      <w:r>
        <w:rPr/>
        <w:t xml:space="preserve"> – </w:t>
      </w:r>
      <w:r>
        <w:rPr>
          <w:b/>
          <w:sz w:val="28"/>
          <w:szCs w:val="28"/>
        </w:rPr>
        <w:t>202</w:t>
      </w:r>
      <w:r>
        <w:rPr>
          <w:rFonts w:cs="Times New Roman"/>
          <w:b/>
          <w:sz w:val="28"/>
          <w:szCs w:val="28"/>
        </w:rPr>
        <w:t>4</w:t>
      </w:r>
      <w:r>
        <w:rPr/>
        <w:t xml:space="preserve"> rok</w:t>
      </w:r>
    </w:p>
    <w:tbl>
      <w:tblPr>
        <w:tblW w:w="12400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4080"/>
        <w:gridCol w:w="4875"/>
        <w:gridCol w:w="1245"/>
        <w:gridCol w:w="1345"/>
      </w:tblGrid>
      <w:tr>
        <w:trPr>
          <w:trHeight w:val="2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Nazwa łacińsk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Nazwa polsk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Skró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ilość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egonia semperflorens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egonia stale kwitnąca biała liść bordow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SBB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egonia semperflorens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egonia stale kwitnąca biała liść zielon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SBZ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egonia semperflorens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/>
            </w:pPr>
            <w:r>
              <w:rPr>
                <w:color w:val="000000"/>
              </w:rPr>
              <w:t>Begonia stale kwitnąca czerwona liść bordow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SCB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egonia semperflorens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egonia stale kwitnąca czerwona liść zielon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SCZ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egonia semperflorens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egonia stale kwitnąca różowa liść zielon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SRZ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anna hybrida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Paciorecznik ogrodowy żółta nisk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CANŻ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/>
            </w:pPr>
            <w:r>
              <w:rPr>
                <w:i/>
                <w:color w:val="000000"/>
              </w:rPr>
              <w:t>Helichrysum petiolare 'Golden Leaved'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Kocanki włochate 'Golden Leaved'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HPG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Helichrysum petiolare 'Silver'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Kocanki włochate 'Silver'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HPS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Ipomea batatas 'Purple'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Wilec ziemniaczany 'Purple'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IBP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Ipomea batatas ‘Light Green'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/>
            </w:pPr>
            <w:r>
              <w:rPr>
                <w:color w:val="000000"/>
              </w:rPr>
              <w:t>Wilec ziemniaczany 'Light Green'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IBY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egonia 'Red Dragon Wings'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egonia 'Red Dragon Wings'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RDW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alvia splendens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Szałwia lśniąc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SS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agetes patula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Aksamitka rozpierzchła pomarańcz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TPP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agetes patula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Aksamitka rozpierzchła żółt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TPŻ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iola x wittrockiana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/>
            </w:pPr>
            <w:r>
              <w:rPr>
                <w:color w:val="000000"/>
              </w:rPr>
              <w:t>Bratek wielkokwiatowy WIOSN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4746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iola x wittrockiana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Bratek wielkokwiatowy JESIEŃ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VW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erennis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Wieloletni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WL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SUMA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746</w:t>
            </w:r>
          </w:p>
        </w:tc>
      </w:tr>
    </w:tbl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70" w:type="dxa"/>
        <w:jc w:val="left"/>
        <w:tblInd w:w="-9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72"/>
        <w:gridCol w:w="2007"/>
        <w:gridCol w:w="2368"/>
        <w:gridCol w:w="623"/>
        <w:gridCol w:w="940"/>
        <w:gridCol w:w="942"/>
        <w:gridCol w:w="918"/>
        <w:gridCol w:w="930"/>
        <w:gridCol w:w="1252"/>
        <w:gridCol w:w="933"/>
        <w:gridCol w:w="1221"/>
        <w:gridCol w:w="1043"/>
        <w:gridCol w:w="921"/>
      </w:tblGrid>
      <w:tr>
        <w:trPr>
          <w:trHeight w:val="268" w:hRule="atLeast"/>
        </w:trPr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arametry jakościowe dla roślin kwietnikowych</w:t>
            </w:r>
          </w:p>
        </w:tc>
      </w:tr>
      <w:tr>
        <w:trPr>
          <w:trHeight w:val="55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bookmarkStart w:id="0" w:name="RANGE!A1%2525252525252525252525252525252"/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lp</w:t>
            </w:r>
            <w:bookmarkEnd w:id="0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zw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bó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s. Roslin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zer rośli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l pędó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l kwiatów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l. Kwiatostanów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śred. Kwiatów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śred kwiatostanów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średnica bryły w doniczkach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bryła bez don</w:t>
            </w:r>
          </w:p>
        </w:tc>
      </w:tr>
      <w:tr>
        <w:trPr>
          <w:trHeight w:val="36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229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Ageratum houstonianum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 doniczce, zwart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-15 c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-8 c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5-4 c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-5 cm</w:t>
            </w:r>
          </w:p>
        </w:tc>
      </w:tr>
      <w:tr>
        <w:trPr>
          <w:trHeight w:val="366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229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pl-PL"/>
              </w:rPr>
              <w:t>Alternanthera amoena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/ Alternantera powabna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 doniczce, zwarta, dobrze rozkrzewiona, liście zielone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-7 cm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-7 cm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 do 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-5 cm</w:t>
            </w:r>
          </w:p>
        </w:tc>
      </w:tr>
      <w:tr>
        <w:trPr>
          <w:trHeight w:val="28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pl-PL"/>
              </w:rPr>
              <w:t>Begonia benariensi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 doniczce, dobrze rozkrzewion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0-25 c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5-20 c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 do 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 do 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-2 c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-13 c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en-US" w:eastAsia="pl-PL"/>
              </w:rPr>
              <w:t>Begonia semperflorens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w:t>/ Begonia stale kwitnąc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 doniczce, zwart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-15 c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-8 c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5-4 c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-5 cm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pl-PL"/>
              </w:rPr>
              <w:t>Begonia tuberhybrida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 doniczce, dobrze rozkrzewiona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0-25 cm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5-20 cm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 do 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 do 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-2 cm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-13 cm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Bellis perennis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 doniczce, rozkrzewiona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-10 cm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-15 cm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 do 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-6 cm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Bidens ferulifolia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 doniczce, zwarty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-15 cm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-8 cm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5-4 cm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-5 cm</w:t>
            </w:r>
          </w:p>
        </w:tc>
      </w:tr>
      <w:tr>
        <w:trPr>
          <w:trHeight w:val="42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pl-PL"/>
              </w:rPr>
              <w:t>Canna hybrida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/ Paciorecznik ogrodowy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 doniczce,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0-50 c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5-20 c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 do 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2 do 15 c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pl-PL"/>
              </w:rPr>
              <w:t>Chlorophytum comosum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/ Zielistka Sternberg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 doniczkach, liście z białym pasem w środku blaszk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-12 c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5-20 c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5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pl-PL"/>
              </w:rPr>
              <w:t>Escheveria glauca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/ Eszeweria sin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 doniczce, dobrze ukorzenion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-4 c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-6 c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-5 cm</w:t>
            </w:r>
          </w:p>
        </w:tc>
      </w:tr>
      <w:tr>
        <w:trPr>
          <w:trHeight w:val="36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pl-PL"/>
              </w:rPr>
              <w:t>Glechoma hederacea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/ Bluszczyk kurdybane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 doniczce, rozkrzewion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5-35 c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-12 c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 do 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-7 c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5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pl-PL"/>
              </w:rPr>
              <w:t>Helichrysum petiolare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/ Kocanki włochat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 doniczkach, pędy krótkie, rozgałęzion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-10 c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-10 c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 do 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-6 c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40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pl-PL"/>
              </w:rPr>
              <w:t xml:space="preserve">Ipomea batat as/ </w:t>
            </w:r>
            <w:r>
              <w:rPr>
                <w:rFonts w:eastAsia="Times New Roman" w:cs="Arial" w:ascii="Arial" w:hAnsi="Arial"/>
                <w:iCs/>
                <w:sz w:val="18"/>
                <w:szCs w:val="18"/>
                <w:lang w:eastAsia="pl-PL"/>
              </w:rPr>
              <w:t>Wilec ziemniaczany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 doniczkach, pędy krótkie, rozgałęzion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-10 c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-10 c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 do 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-6 c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6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pl-PL"/>
              </w:rPr>
              <w:t>Iresine lindenii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/ Irezyna Linden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 doniczkach, zwarta, liść purpurow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-9 c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-8 c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-5 c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6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elargonium peltatum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 doniczce, dobrze rozkrzewiona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0-25 cm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5-20 cm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 do 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 do 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-2 cm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-13 cm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6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Pelargonium zonale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 doniczce, dobrze rozkrzewiona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0-25 cm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5-20 cm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 do 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 do 5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-2 cm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-13 cm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pl-PL"/>
              </w:rPr>
              <w:t>Petunia atkinsian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 doniczkach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-12 c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-10 c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 do 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-9 c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57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val="en-US" w:eastAsia="pl-PL"/>
              </w:rPr>
              <w:t>Plectranthus coleoides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pl-PL"/>
              </w:rPr>
              <w:t xml:space="preserve"> / Plektrantus koleusowaty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 doniczce, rozkrzewion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0-30 c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-15 c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 do 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-11 c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4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pl-PL"/>
              </w:rPr>
              <w:t>Salvia splendens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/ Szałwia błyszcząc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 doniczce, rozkrzewiona, kwiat czerwon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2-15 c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-12 c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 do 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 do 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-5 cm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pl-PL"/>
              </w:rPr>
              <w:t>Senecio cineraria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/ Starzec nadmorsk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 doniczkach, srebrzysty, wybarwion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-12 c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-8 c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 do 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Sutera diffusus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 doniczce, rozkrzewiona, kwiat biały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2-15 cm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-12 cm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 do 3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 do 3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-5 cm</w:t>
            </w:r>
          </w:p>
        </w:tc>
      </w:tr>
      <w:tr>
        <w:trPr>
          <w:trHeight w:val="28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pl-PL"/>
              </w:rPr>
              <w:t>Tagetes patula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/ Aksamitka rozpierzchł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 doniczce, zwarta, niska, kwiat pełny,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-10 c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-10 c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-5 cm</w:t>
            </w:r>
          </w:p>
        </w:tc>
      </w:tr>
      <w:tr>
        <w:trPr>
          <w:trHeight w:val="28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pl-PL"/>
              </w:rPr>
              <w:t xml:space="preserve">Viola x wittrockiana/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ołek trójbarwny (bratek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 doniczce, rozkrzewiony, kwiat wielobarwny - mieszank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-10 c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-15 c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 do 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-6 cm</w:t>
            </w:r>
          </w:p>
        </w:tc>
      </w:tr>
    </w:tbl>
    <w:p>
      <w:pPr>
        <w:pStyle w:val="Normal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sectPr>
      <w:footerReference w:type="default" r:id="rId4"/>
      <w:type w:val="nextPage"/>
      <w:pgSz w:orient="landscape" w:w="16838" w:h="11906"/>
      <w:pgMar w:left="765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DaunPenh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788" w:hanging="431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2:05:00Z</dcterms:created>
  <dc:creator>Marcin</dc:creator>
  <dc:description/>
  <cp:keywords/>
  <dc:language>en-US</dc:language>
  <cp:lastModifiedBy>Tomasz Kalinowski</cp:lastModifiedBy>
  <cp:lastPrinted>2020-12-20T13:42:00Z</cp:lastPrinted>
  <dcterms:modified xsi:type="dcterms:W3CDTF">2020-12-21T13:07:00Z</dcterms:modified>
  <cp:revision>2</cp:revision>
  <dc:subject/>
  <dc:title/>
</cp:coreProperties>
</file>