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dmiar robó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lesie komunalnym w Zabrz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lata 2021 - 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025"/>
        <w:gridCol w:w="162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.p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</w:t>
            </w:r>
            <w:r>
              <w:rPr/>
              <w:t>Zakres p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b/>
              </w:rPr>
              <w:t>Rok 2021</w:t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. Konserwacja zasobów lasu komunal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zór składnicy drewna i jej prowadz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miesięc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eżące utrzymanie czystości na terenie lasu komunalnego. zebranie śmieci do worków i opróżnienie koszy ze śmieci 2 x w tygodniu w miesiącach IV - X (poniedziałek i piątek) oraz 2 x w miesiącu w okresie XI - XII i I - III  (około 15 i 30 dnia miesiąca). W sumie 66 razy. Średnio 2 m3 miesięcznie = 24 m3 rocznie. Wywóz śmieci na wysypisko. Wniesienie opłaty wysypiskowej. 24 m3 = 10 t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,78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enie poboczy dróg i ścieżek w pasie szer. 1,5 m od krawędzi kosą spalinową, dwukrotnie w ciągu roku, w czerwcu i sierpniu.</w:t>
              <w:br/>
              <w:t>park. im. Pileckiego      -    9000 m2</w:t>
              <w:br/>
              <w:t>przy ul. Srebrnej            -    1400 m2</w:t>
              <w:br/>
            </w:r>
            <w:r>
              <w:rPr>
                <w:u w:val="single"/>
              </w:rPr>
              <w:t>oddz. 35,36,37              -    3000 m2</w:t>
              <w:br/>
            </w:r>
            <w:r>
              <w:rPr/>
              <w:t>razem                            -  13 400 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 400 m2 x 2 = 26 8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.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iatanie dróg parkowych ziemnych w kwietniu po stopnieniu śniegu i w listopadzie po opadnięciu liści na terenie parku im. Pileckiego.</w:t>
              <w:br/>
              <w:t>oddz. 28   -     3600 m2</w:t>
              <w:br/>
              <w:t>oddz. 29   -     2500 m2</w:t>
              <w:br/>
            </w:r>
            <w:r>
              <w:rPr>
                <w:u w:val="single"/>
              </w:rPr>
              <w:t>oddz. 30   -     6000 m2</w:t>
              <w:br/>
            </w:r>
            <w:r>
              <w:rPr/>
              <w:t>razem       -  12 100 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100 m2 x 2</w:t>
              <w:br/>
              <w:t>= 24 2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iatanie chodników przy ulicach przylegających do lasu komunalnego.(Srebrna, Szybowa, 3 Maja) raz w miesiącu w okresie IV – X</w:t>
              <w:br/>
              <w:t>(w każdym czwartym tygodniu miesiąc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0 m2 x 7</w:t>
              <w:br/>
              <w:t>= 21 7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monty bieżące dróg gruntowych szer. 3 m w miejscach uzgodnionych z U.M. Wyrównanie nawierzchni spychaczem lub równiarką samojezdną. Oczyszczenie rowów z ziemi i zanieczyszczeń. Rozrzucenie po lesie pryzm ziemi pozostałych po pracy spychacza. Nawiezienie tłucznia dolomitowego o granulacji 1 – 3 cm warstwą grubości 10 cm, wyrównanie i uwałowanie nawierzchni walc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  <w:br/>
              <w:b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anie i ustawienie w lesie ławek z surowca pozyskanego w lesie. Ławki dług. 3 – 4 m, szer. minimum 40 cm, wykonane z przeciętych wzdłuż pni, wygładzone strugiem i zakonserwowane drewnochron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szt.</w:t>
              <w:br/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. Hodowla la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Melioracje agrotechniczne. Przygotowanie powierzchni do podsadzeń i odnowień. Oczyszczenie powierzchni z krzewów, malin, jeżyn. Wycięcie, ułożenie chrustu w stosy, zrębkowanie.</w:t>
              <w:br/>
              <w:t>32c - 0 57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0,57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arcie motyką pokrywy na talerzach o wym. 50 x 50 cm. i więźbie 1 x 1 m. Usunięcie chwastów i wytrząśnięcie próchnicy ze zdartej pokrywy.</w:t>
              <w:br/>
              <w:t>32c - 0,57 ha - 57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kopanie i spulchnienie gleby na talerzach szpadlem do głęb. 30 cm.</w:t>
              <w:br/>
              <w:t>32c - 0,57 ha - 57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up sadzonek. Sadzenie sadzonek bez bryłki.</w:t>
              <w:br/>
              <w:t>32c - 0,57 ha - Bk 57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ielęgnowanie upraw jednorocznych.  Zniszczenie chwastów wokół sadzonek na talerzach kosą leśną lub motyką. Dwukrotnie: w drugiej połowie maja i w lipcu. </w:t>
              <w:br/>
              <w:t>37a  -  0,08 ha - 670 szt.</w:t>
              <w:br/>
              <w:t>35g  -  0,90 ha - 76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 szt. x 2</w:t>
              <w:br/>
              <w:t>= 16 540 szt.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ielęgnowanie upraw dwuletnich i starszych. Zniszczenie chwastów wokół sadzonek na talerzach kosą leśną lub motyką, w lipcu. </w:t>
              <w:br/>
              <w:t>33c - 2,17 ha - 21 7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 7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emiczne zabezpieczenie sadzonek przed zgryzaniem repelentem Cervacol Extra PA lub innym, równoważnym repelentem, zatwierdzonym do zastosowania przez inspektora nadzoru. W listopadzie.</w:t>
              <w:br/>
              <w:t>37a - 0,08 ha - 670 szt.</w:t>
              <w:br/>
              <w:t>35g - 0,90 ha - 7600 szt.</w:t>
              <w:br/>
              <w:t>33c - 2,17 ha - 21 7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 97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. Użytkowanie la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a. Trzebieże wczes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bór drzew dorodnych. Wyznaczenie, oznakowanie i usunięcie drzew szkodli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unięcie podrostów i podszytów. Usunięcie śniegu, runa i ściółki. Okorowanie szyi korzeniowej na wys. cięcia i pozostałego po ścince pniaka wraz z wystającymi korzeniami. Odcięcie zwisających gałęzi do wys. 2 m od ziemi. Przygotowanie drogi ucieczki. Ścięcie i okrzesanie drzew pilarką spalinową. Pocięcie na metrowe odcinki. Ułożenie wałków w stosy wymiarowe. Liśc. twarde - stosowe.</w:t>
              <w:br/>
              <w:t>36c - 0,86 ha - 26 m3</w:t>
              <w:br/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IIb. Trzebieże późne.</w:t>
              <w:br/>
            </w:r>
            <w:r>
              <w:rPr/>
              <w:t>Wyznaczenie, oznakowanie i usunięcie drzew chorych, osłabionych oraz niepożądanych w drzewost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miękkie – dłużyce. </w:t>
              <w:br/>
              <w:t>29b - 5,82 ha - 186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6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is prac jak w p. 17. Pocięcie drewna na metrowe odcinki. Ułożenie wałków w stosy wymiarowe. Liśc. miękkie – stosowe. </w:t>
              <w:br/>
              <w:t>32a - 9,78 ha - 308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is prac jak w p. 17. Liśc. twarde – stosowe. </w:t>
              <w:br/>
              <w:t>28a - 0,40 ha - 35 m3</w:t>
              <w:br/>
              <w:t>29f - 0,73 ha - 34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c. Rębnie.</w:t>
              <w:br/>
            </w:r>
            <w:r>
              <w:rPr/>
              <w:t>Rębnia częściowa (Rb II) wykonywana jest w drzewostanach w których istnieją już cenne naloty i podrosty. Usuwa się ustalony procent masy, głównie w miejscach w których konieczne staje się dopuszczenie większej ilości światła do młodego pokole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Rębnia gniazdowa (Rb III) polega na jednorazowym lub stopniowym wykonywaniu w dojrzałym lub przebudowywanym drzewostanie gniazd o wielk. 5-20 arów. Powstające pod osłoną boczną lub górną odnowienie naturalne bądź sztuczne, wymagające osłony w młodocianym wieku tworzy w zasadzie jednogatunkowe kępy, przewyższające o 1-3 m późniejsze odnowienie złożone z gatunków światłożąd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sunięcie podrostów i podszytów. Usunięcie śniegu, runa i ściółki. Okorowanie szyi korzeniowej na wys. cięcia i mającego pozostać po ścince pniaka wraz z wystającymi korzeniami. Odcięcie zwisających gałęzi do wys. 2 m od ziemi. Przygotowanie drogi ucieczki. Ścięcie i okrzesanie drzew pilarką spalinową. Przecięcie dłużyc w oznaczonych miejscach. Liśc. miękkie – dłużyce. </w:t>
              <w:br/>
              <w:t>29a - 3,92 ha - Rb IIIa - 387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is prac jak w p. 20. Liśc. miękkie - stosowe.</w:t>
              <w:br/>
              <w:t>29a - 3,92 ha - Rb IIIa - 20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 m3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IId. Cięcia przygodne.</w:t>
              <w:br/>
            </w:r>
            <w:r>
              <w:rPr/>
              <w:t>Usuwanie drzew zagrażających bezpieczeństwu ludzi, budynków lub urządzeń, wiatrołomów, śniegołomów  i t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znaczenie drzew w lesie. Usunięcie podrostów i podszytów. Usunięcie śniegu, runa i ściółki. okrzesanie szyi korzeniowej na wys. cięcia i mającego pozostać po ścince pniaka wraz z wystającymi korzeniami. Obcięcie zwisających gałęzi do wys. 2 m od ziemi. Przygotowanie drogi ucieczki. Ścięcie i okrzesanie drzew pilarką spalinową. Przecięcie dłużyc w oznaczonych miejscach. Miesięcznie 5 m3. Liśc. miękkie – dłużyce.             pcl - 6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 prac jak w poz. 22.</w:t>
              <w:br/>
              <w:t xml:space="preserve">Pocięcie dłużyc na metrowe odcinki. Ułożenie wałków w stosy wymiarowe. Miesięcznie 10 m3. Liśc. miękkie – stosowe. </w:t>
              <w:br/>
              <w:t>pcl - 1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 m3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is prac jak w poz. 22. </w:t>
              <w:br/>
              <w:t xml:space="preserve">Pocięcie dłużyc na metrowe odcinki. Ułożenie wałków w stosy wymiarowe. Miesięcznie 10 m3. Liściaste twarde – stosowe. </w:t>
              <w:br/>
              <w:t>pcl  -  1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. Inne pra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Układanie gałęzi w stosy i zrębkowanie. Rozrzucenie zrębków po lesie.</w:t>
              <w:br/>
              <w:t>36c - 39 mp</w:t>
              <w:br/>
              <w:t>29b - 27</w:t>
            </w:r>
            <w:r>
              <w:rPr>
                <w:lang w:val="en-US"/>
              </w:rPr>
              <w:t>9 mp</w:t>
              <w:br/>
              <w:t>32a - 462 mp</w:t>
              <w:br/>
              <w:t>28a - 52 mp</w:t>
              <w:br/>
              <w:t>29f - 51 mp</w:t>
              <w:br/>
            </w:r>
            <w:r>
              <w:rPr>
                <w:u w:val="single"/>
                <w:lang w:val="en-US"/>
              </w:rPr>
              <w:t>29a - 880 mp</w:t>
              <w:br/>
            </w:r>
            <w:r>
              <w:rPr>
                <w:lang w:val="en-US"/>
              </w:rPr>
              <w:t>razem - 1763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763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rywka drewna stosowego do najbliższej drogi wywozowej. Ułożenie drewna w stosy wymiarowe. Średnia odl. 70 m.</w:t>
              <w:br/>
              <w:t>36c - 26 m3</w:t>
              <w:br/>
              <w:t>32a - 308 m3</w:t>
              <w:br/>
              <w:t>28a - 35 m3</w:t>
              <w:br/>
              <w:t>29f - 34 m3</w:t>
              <w:br/>
              <w:t>29a - 200 m3</w:t>
              <w:br/>
            </w:r>
            <w:r>
              <w:rPr>
                <w:u w:val="single"/>
              </w:rPr>
              <w:t>pcl. C.przyg. - 240 m3</w:t>
              <w:br/>
            </w:r>
            <w:r>
              <w:rPr/>
              <w:t>razem - 843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wóz drewna stosowego na składnicę drewna. Średnia odl. 4 km. Ułożenie drewna na składnicy w stosy wymiarowe. </w:t>
              <w:br/>
              <w:t>36c - 26 m3</w:t>
              <w:br/>
              <w:t>32a - 308 m3</w:t>
              <w:br/>
              <w:t>28a - 35 m3</w:t>
              <w:br/>
              <w:t>29f - 34 m3</w:t>
              <w:br/>
              <w:t>29a - 200 m3</w:t>
              <w:br/>
            </w:r>
            <w:r>
              <w:rPr>
                <w:u w:val="single"/>
              </w:rPr>
              <w:t>pcl. - 240 m3</w:t>
              <w:br/>
            </w:r>
            <w:r>
              <w:rPr/>
              <w:t>razem - 843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2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br/>
            </w:r>
            <w:r>
              <w:rPr/>
              <w:t>Zrywka drewna tartacznego do najbliższej drogi wywozowej. Śr. odl. 100 m.</w:t>
              <w:br/>
              <w:t>29b - 186 m3</w:t>
              <w:br/>
              <w:t>29a - 387 m3</w:t>
              <w:br/>
            </w:r>
            <w:r>
              <w:rPr>
                <w:u w:val="single"/>
              </w:rPr>
              <w:t>pcl  -   60 m3</w:t>
              <w:br/>
            </w:r>
            <w:r>
              <w:rPr/>
              <w:t>razem - 633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633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Calibri"/>
              </w:rPr>
              <w:t xml:space="preserve">                                           </w:t>
            </w:r>
            <w:r>
              <w:rPr>
                <w:b/>
              </w:rPr>
              <w:t>Rok 2022</w:t>
              <w:br/>
            </w:r>
            <w:r>
              <w:rPr>
                <w:b/>
                <w:u w:val="single"/>
              </w:rPr>
              <w:t>I. Konserwacja zasobów lasu komunal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zór składnicy drewna i jej prowadz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miesięc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eżące utrzymanie czystości na terenie lasu komunalnego. Zebranie śmieci do worków i opróżnienie koszy ze śmieci 2 x w tygodniu w miesiącach IV - X (poniedziałek i piątek) oraz 2 x w miesiącu w okresie XI - XII i I - III  (około 15 i 30 dnia miesiąca). W sumie 66 razy. Średnio 2 m3 miesięcznie = 24 m3 rocznie. Wywóz śmieci na wysypisko. Wniesienie opłaty wysypiskowej. 24 m3 = 10 t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,78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enie poboczy dróg i ścieżek w pasie szer. 1,5 m od krawędzi kosą spalinową, dwukrotnie w ciągu roku, w czerwcu i sierpniu.</w:t>
              <w:br/>
              <w:t>park. im. Pileckiego      -    9000 m2</w:t>
              <w:br/>
              <w:t>przy ul. Srebrnej            -    1400 m2</w:t>
              <w:br/>
            </w:r>
            <w:r>
              <w:rPr>
                <w:u w:val="single"/>
              </w:rPr>
              <w:t>oddz. 35,36,37              -    3000 m2</w:t>
              <w:br/>
            </w:r>
            <w:r>
              <w:rPr/>
              <w:t>razem                            -  13 400 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 400 m2 x 2 = 26 8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.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iatanie dróg parkowych ziemnych w kwietniu po stopnieniu śniegu i w listopadzie po opadnięciu liści na terenie parku im. Pileckiego.</w:t>
              <w:br/>
              <w:t>oddz. 28   -     3600 m2</w:t>
              <w:br/>
              <w:t>oddz. 29   -     2500 m2</w:t>
              <w:br/>
            </w:r>
            <w:r>
              <w:rPr>
                <w:u w:val="single"/>
              </w:rPr>
              <w:t>oddz. 30   -     6000 m2</w:t>
              <w:br/>
            </w:r>
            <w:r>
              <w:rPr/>
              <w:t>razem       -  12 100 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100 m2 x 2</w:t>
              <w:br/>
              <w:t>= 24 2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iatanie chodników przy ulicach przylegających do lasu komunalnego.(Srebrna, Szybowa, 3 Maja) raz w miesiącu w okresie IV – X.</w:t>
              <w:br/>
              <w:t>(w każdym czwartym tygodniu miesiąc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0 m2 x 7</w:t>
              <w:br/>
              <w:t>= 21 7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monty bieżące dróg gruntowych szer. 3 m w miejscach uzgodnionych z U.M. Wyrównanie nawierzchni spychaczem lub równiarką samojezdną. Oczyszczenie rowów z ziemi i zanieczyszczeń. Rozrzucenie po lesie pryzm ziemi pozostałych po pracy spychacza. Nawiezienie tłucznia dolomitowego o granulacji 1 – 3 cm warstwą grubości 10 cm, wyrównanie i uwałowanie nawierzchni walc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  <w:br/>
              <w:b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anie i ustawienie w lesie ławek z surowca pozyskanego w lesie. Ławki dług. 3 – 4 m, szer. minimum 40 cm, wykonane z przeciętych wzdłuż pni, wygładzone strugiem i zakonserwowane drewnochron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5 szt.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. Hodowla la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ioracje agrotechniczne. Przygotowanie powierzchni do podsadzeń i odnowień. Oczyszczenie powierzchni z krzewów, malin, jeżyn. Wycięcie, ułożenie chrustu w stosy, zrębkowanie.</w:t>
              <w:br/>
              <w:t xml:space="preserve">29a    - 1,17 ha </w:t>
              <w:br/>
              <w:t>32Ab - 0,27 ha</w:t>
              <w:br/>
            </w:r>
            <w:r>
              <w:rPr>
                <w:u w:val="single"/>
              </w:rPr>
              <w:t>36a    - 1,34 ha</w:t>
              <w:br/>
            </w:r>
            <w:r>
              <w:rPr/>
              <w:t>razem- 2,78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2,78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arcie motyką pokrywy na talerzach o wym. 50 x 50 cm. i więźbie 1 x 1 m. Usunięcie chwastów i wytrząśnięcie próchnicy ze zdartej pokrywy.</w:t>
              <w:br/>
              <w:t xml:space="preserve">29a    - 1,17 ha </w:t>
              <w:br/>
              <w:t>32Ab - 0,27 ha</w:t>
              <w:br/>
            </w:r>
            <w:r>
              <w:rPr>
                <w:u w:val="single"/>
              </w:rPr>
              <w:t>36a    - 1,34 ha</w:t>
              <w:br/>
            </w:r>
            <w:r>
              <w:rPr/>
              <w:t>razem- 2,78 ha - 27 8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 8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kopanie i spulchnienie gleby na talerzach szpadlem do głęb. 30 cm.</w:t>
              <w:br/>
              <w:t xml:space="preserve">29a    - 1,17 ha </w:t>
              <w:br/>
              <w:t>32Ab - 0,27 ha</w:t>
              <w:br/>
            </w:r>
            <w:r>
              <w:rPr>
                <w:u w:val="single"/>
              </w:rPr>
              <w:t>36a    - 1,34 ha</w:t>
              <w:br/>
            </w:r>
            <w:r>
              <w:rPr/>
              <w:t>razem- 2,78 ha - 27 8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 8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up sadzonek.  Sadzenie sadzonek bez bryłki.</w:t>
              <w:br/>
              <w:t>29a    -  1,17 ha - Bk 7000 szt, Jw 2700 szt. Kl 2000 szt.</w:t>
              <w:br/>
              <w:t>32Ab -  0,27 ha - Bk 2700 szt.</w:t>
              <w:br/>
            </w:r>
            <w:r>
              <w:rPr>
                <w:u w:val="single"/>
              </w:rPr>
              <w:t>36a    -  1,34 ha - Bk 5000 szt, Jw 4000 szt. Db 2000 szt. So 2400 szt.</w:t>
              <w:br/>
            </w:r>
            <w:r>
              <w:rPr/>
              <w:t>razem - 2,78 ha - 27 8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 8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ielęgnowanie upraw jednorocznych.  Zniszczenie chwastów wokół sadzonek na talerzach kosą leśną lub motyką. Dwukrotnie: w drugiej połowie maja i w lipcu. </w:t>
              <w:br/>
              <w:t>32c - 0,57 ha - 57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00 szt. x 2</w:t>
              <w:br/>
              <w:t>= 11 400 szt.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ielęgnowanie upraw dwuletnich i starszych. Zniszczenie chwastów wokół sadzonek na talerzach kosą leśną lub motyką. W lipcu. </w:t>
              <w:br/>
              <w:t>37a - 0,08 ha - 670 szt.</w:t>
              <w:br/>
            </w:r>
            <w:r>
              <w:rPr>
                <w:u w:val="single"/>
              </w:rPr>
              <w:t>35g - 0,90 ha - 7600 szt.</w:t>
              <w:br/>
            </w:r>
            <w:r>
              <w:rPr/>
              <w:t>razem - 0,98 ha - 827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emiczne zabezpieczenie sadzonek przed zgryzaniem repelentem Cervacol Extra PA lub innym, równoważnym repelentem, zatwierdzonym do zastosowania przez inspektora nadzoru. W listopadzie.</w:t>
              <w:br/>
              <w:t>37a - 0,08 ha - 670 szt.</w:t>
              <w:br/>
              <w:t>35g - 0,90 ha - 7600 szt.</w:t>
              <w:br/>
              <w:t>33c - 2,17 ha - 21 700 szt.</w:t>
              <w:br/>
              <w:t>29a - 1,17 ha - 11 700 szt.</w:t>
              <w:br/>
              <w:t>32Ab - 0,27 ha - 2700 szt.</w:t>
              <w:br/>
            </w:r>
            <w:r>
              <w:rPr>
                <w:u w:val="single"/>
              </w:rPr>
              <w:t>36a - 1,34 ha - 13 400 szt.</w:t>
              <w:br/>
            </w:r>
            <w:r>
              <w:rPr/>
              <w:t>razem - 5,93 ha - 57 77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 77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</w:r>
            <w:r>
              <w:rPr>
                <w:b/>
                <w:u w:val="single"/>
              </w:rPr>
              <w:t>III. Użytkowanie la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IIIa. Trzebieże wczesne.</w:t>
            </w:r>
            <w:r>
              <w:rPr/>
              <w:br/>
              <w:t>Wybór drzew dorodnych. Wyznaczenie, oznakowanie i usunięcie drzew szkodli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Usunięcie podrostów i podszytów. Usunięcie śniegu, runa i ściółki. Okorowanie szyi korzeniowej na wys. cięcia i pozostałego po ścince pniaka wraz z wystającymi korzeniami. Odcięcie zwisających gałęzi do wys. 2 m od ziemi. Przygotowanie drogi ucieczki. Ścięcie i okrzesanie drzew pilarką spalinową. Pocięcie na metrowe odcinki. Ułożenie wałków w stosy wymiarowe. Liśc. twarde - stosowe.</w:t>
              <w:br/>
              <w:t>38f  - 3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IIb. Trzebieże późne.</w:t>
              <w:br/>
            </w:r>
            <w:r>
              <w:rPr/>
              <w:t>Wyznaczenie, oznakowanie i usunięcie drzew chorych, osłabionych oraz niepożądanych w drzewost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miękkie – dłużyce. </w:t>
              <w:br/>
              <w:t>35A-a  -  0,60 ha - 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miękkie – stosowe.</w:t>
              <w:br/>
              <w:t>35A-a  -  0,60 ha - 9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9 m3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twarde – stosowe</w:t>
              <w:br/>
              <w:t xml:space="preserve">31c - 10,89 ha - 245 m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245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IIc. Cięcia przygodne.</w:t>
              <w:br/>
            </w:r>
            <w:r>
              <w:rPr/>
              <w:t>Usuwanie drzew zagrażających bezpieczeństwu ludzi, budynków lub urządzeń, wiatrołomów, śniegołomów  i t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znaczenie drzew w lesie. Usunięcie podrostów i podszytów. Usunięcie śniegu, runa i ściółki. okrzesanie szyi korzeniowej na wys. cięcia i mającego pozostać po ścince pniaka wraz z wystającymi korzeniami. Obcięcie zwisających gałęzi do wys. 2 m od ziemi. Przygotowanie drogi ucieczki. Ścięcie i okrzesanie drzew pilarką spalinową. Przecięcie dłużyc w oznaczonych miejscach. Miesięcznie 5 m3. Liśc. miękkie – dłużyce. </w:t>
              <w:br/>
              <w:t>pcl  -  6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 prac jak w poz. 20.</w:t>
              <w:br/>
              <w:t>Pocięcie dłużyc na metrowe odcinki. Ułożenie wałków w stosy wymiarowe. Miesięcznie 10 m3. Liśc. miękkie – stosowe.</w:t>
            </w:r>
            <w:r>
              <w:rPr>
                <w:lang w:val="en-US"/>
              </w:rPr>
              <w:br/>
              <w:t>pcl  -  1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 m3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is prac jak w poz. 20. </w:t>
              <w:br/>
              <w:t xml:space="preserve">Pocięcie dłużyc na metrowe odcinki. Ułożenie wałków w stosy wymiarowe. Miesięcznie 10 m3. Liściaste twarde – stosowe. </w:t>
              <w:br/>
              <w:t>pcl  -  1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 m3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u w:val="single"/>
              </w:rPr>
              <w:t>IV. Inne pra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ładanie gałęzi w stosy i zrębkowanie. Rozrzucenie zrębków po lesie.</w:t>
              <w:br/>
              <w:t>38f       -  5 mp</w:t>
              <w:br/>
              <w:t>35A-a - 43 mp</w:t>
              <w:br/>
              <w:t>31c     - 367 mp</w:t>
              <w:br/>
            </w:r>
            <w:r>
              <w:rPr>
                <w:u w:val="single"/>
              </w:rPr>
              <w:t>pcl - C. przyg. - 450 mp</w:t>
            </w:r>
            <w:r>
              <w:rPr/>
              <w:br/>
              <w:t>razem              - 865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865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rywka drewna stosowego do najbliższej drogi wywozowej. Ułożenie drewna w stosy wymiarowe. Średnia odl. 70 m.</w:t>
              <w:br/>
              <w:t>38f -       3 m3</w:t>
              <w:br/>
              <w:t>35A-a  -  9 m3</w:t>
              <w:br/>
              <w:t>31c -   245 m3</w:t>
              <w:br/>
            </w:r>
            <w:r>
              <w:rPr>
                <w:u w:val="single"/>
              </w:rPr>
              <w:t>pcl - C.przyg. - 240 m3</w:t>
              <w:br/>
            </w:r>
            <w:r>
              <w:rPr/>
              <w:t>razem  -  497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497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/>
              <w:t xml:space="preserve">Wywóz drewna stosowego na składnicę drewna. Średnia odl. 4 km. Ułożenie drewna na składnicy w stosy wymiarowe. </w:t>
              <w:br/>
              <w:t>38f -       3 m3</w:t>
              <w:br/>
              <w:t>35A-a  -  9 m3</w:t>
              <w:br/>
              <w:t>31c -   245 m3</w:t>
              <w:br/>
            </w:r>
            <w:r>
              <w:rPr>
                <w:u w:val="single"/>
              </w:rPr>
              <w:t>pcl - C.przyg. - 240 m3</w:t>
              <w:br/>
            </w:r>
            <w:r>
              <w:rPr/>
              <w:t>razem  -  497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497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Zrywka drewna tartacznego do najbliższej drogi wywozowej. Śr. odl. 100 m.</w:t>
              <w:br/>
              <w:t>35A-a          -  20 m3</w:t>
              <w:br/>
            </w:r>
            <w:r>
              <w:rPr>
                <w:u w:val="single"/>
              </w:rPr>
              <w:t>pcl. C.przyg. - 60 m3</w:t>
              <w:br/>
            </w:r>
            <w:r>
              <w:rPr/>
              <w:t>razem           -  8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b/>
              </w:rPr>
              <w:t>Rok 202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u w:val="single"/>
              </w:rPr>
              <w:t>I. Konserwacja zasobów lasu komunal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zór składnicy drewna i jej prowadz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miesięc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eżące utrzymanie czystości na terenie lasu komunalnego. Zebranie śmieci do worków i opróżnienie koszy ze śmieci 2 x w tygodniu w miesiącach IV - X (poniedziałek i piątek) oraz 2 x w miesiącu w okresie XI - XII i I - III  (około 15 i 30 dnia miesiąca). W sumie 66 razy. Średnio 2 m3 miesięcznie = 24 m3 rocznie. Wywóz śmieci na wysypisko. Wniesienie opłaty wysypiskowej. 24 m3 = 10 t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,78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enie poboczy dróg i ścieżek w pasie szer. 1,5 m od krawędzi kosą spalinową, dwukrotnie w ciągu roku, w czerwcu i sierpniu.</w:t>
              <w:br/>
              <w:t>park. im. Pileckiego      -    9000 m2</w:t>
              <w:br/>
              <w:t>przy ul. Srebrnej            -    1400 m2</w:t>
              <w:br/>
            </w:r>
            <w:r>
              <w:rPr>
                <w:u w:val="single"/>
              </w:rPr>
              <w:t>oddz. 35,36,37              -    3000 m2</w:t>
              <w:br/>
            </w:r>
            <w:r>
              <w:rPr/>
              <w:t>razem                            -  13 400 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 400 m2 x 2 = 26 8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.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iatanie dróg parkowych ziemnych w kwietniu po stopnieniu śniegu i w listopadzie po opadnięciu liści na terenie parku im. Pileckiego.</w:t>
              <w:br/>
              <w:t>oddz. 28   -     3600 m2</w:t>
              <w:br/>
              <w:t>oddz. 29   -     2500 m2</w:t>
              <w:br/>
            </w:r>
            <w:r>
              <w:rPr>
                <w:u w:val="single"/>
              </w:rPr>
              <w:t>oddz. 30   -     6000 m2</w:t>
              <w:br/>
            </w:r>
            <w:r>
              <w:rPr/>
              <w:t>razem       -  12 100 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100 m2 x 2</w:t>
              <w:br/>
              <w:t>= 24 2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iatanie chodników przy ulicach przylegających do lasu komunalnego.(Srebrna, Szybowa, 3 Maja) raz w miesiącu w okresie IV – X.</w:t>
              <w:br/>
              <w:t>(w każdym czwartym tygodniu miesiąc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0 m2 x 7</w:t>
              <w:br/>
              <w:t>= 21 7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monty bieżące dróg gruntowych szer. 3 m w miejscach uzgodnionych z U.M. Wyrównanie nawierzchni spychaczem lub równiarką samojezdną. Oczyszczenie rowów z ziemi i zanieczyszczeń. Rozrzucenie po lesie pryzm ziemi pozostałych po pracy spychacza. Nawiezienie tłucznia dolomitowego o granulacji 1 – 3 cm warstwą grubości 10 cm, wyrównanie i uwałowanie nawierzchni walc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500 m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anie i ustawienie w lesie ławek z surowca pozyskanego w lesie. Ławki dług. 3 – 4 m, szer. minimum 40 cm, wykonane z przeciętych wzdłuż pni, wygładzone strugiem i zakonserwowane drewnochron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ówienie oraz rozmieszczenie w lesie znaków drogowych lub tablic informacyjnych o treści i w miejscach wyznaczonych przez U.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. Hodowla la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>Melioracje agrotechniczne. Przygotowanie powierzchni do podsadzeń i odnowień. Oczyszczenie powierzchni z krzewów, malin, jeżyn. Wycięcie, ułożenie chrustu w stosy, zrębkowanie.</w:t>
              <w:br/>
              <w:t>35a - 0,46 ha</w:t>
              <w:br/>
              <w:t>36b - 0,53 ha</w:t>
              <w:br/>
              <w:t>37c - 0,20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9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arcie motyką pokrywy na talerzach o wym. 50 x 50 cm. i więźbie 1 x 1 m. Usunięcie chwastów i wytrząśnięcie próchnicy ze zdartej pokrywy.</w:t>
              <w:br/>
              <w:t>35a - 0,46 ha - 4600 szt.</w:t>
              <w:br/>
              <w:t>36b - 0,53 ha - 5300 szt.</w:t>
              <w:br/>
              <w:t>37c - 0,20 ha - 20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9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kopanie i spulchnienie gleby na talerzach szpadlem do głęb. 30 cm.</w:t>
              <w:br/>
              <w:t>35a - 0,46 ha - 4600 szt.</w:t>
              <w:br/>
              <w:t>36b - 0,53 ha - 5300 szt.</w:t>
              <w:br/>
              <w:t>37c - 0,20 ha - 20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9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up sadzonek. Sadzenie sadzonek bez bryłki.</w:t>
              <w:br/>
              <w:t>35a - 0,46 ha - Bk 3600 szt. Db 1000 szt.</w:t>
              <w:br/>
              <w:t>36b - 0,53 ha - Bk 5300 szt.</w:t>
              <w:br/>
              <w:t>37c - 0,20 ha - Bk 20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9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ielęgnowanie upraw jednorocznych.  Zniszczenie chwastów wokół sadzonek na talerzach kosą leśną lub motyką. Dwukrotnie: w drugiej połowie maja i w lipcu. </w:t>
              <w:br/>
              <w:t>29a - 1,17 ha - 11 700 szt.</w:t>
              <w:br/>
              <w:t>32Ab - 0,27 ha - 2700 szt.</w:t>
              <w:br/>
              <w:t>36a - 1,34 ha - 13 4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 800 szt. x 2</w:t>
              <w:br/>
              <w:t>= 55 6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ielęgnowanie upraw dwuletnich i starszych. Zniszczenie chwastów wokół sadzonek na talerzach kosą leśną lub motyką, w lipcu. </w:t>
              <w:br/>
              <w:t>32c - 0,57 ha - 5700 szt.</w:t>
              <w:br/>
              <w:t>37a - 0,08 ha -   670 szt.</w:t>
              <w:br/>
              <w:t>35g - 0,90 ha - 76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 97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emiczne zabezpieczenie sadzonek przed zgryzaniem repelentem Cervacol Extra PA lub innym, równoważnym repelentem, zatwierdzonym do zastosowania przez inspektora nadzoru. W listopadzie.</w:t>
              <w:br/>
              <w:t>29a - 1,17 ha    - 11 700 szt.</w:t>
              <w:br/>
              <w:t>32Ab - 0,27 ha -    2700 szt.</w:t>
              <w:br/>
              <w:t>36a - 1,34 ha    - 13 400 szt.</w:t>
              <w:br/>
              <w:t>32c - 0,57 ha    -    5700 szt.</w:t>
              <w:br/>
              <w:t>37a - 0,08 ha    -      670 szt.</w:t>
              <w:br/>
              <w:t>35g - 0,90 ha    -    76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 77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. Użytkowanie la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IIa. Trzebieże późne.</w:t>
              <w:br/>
            </w:r>
            <w:r>
              <w:rPr/>
              <w:t>Wyznaczenie, oznakowanie i usunięcie drzew chorych, osłabionych oraz niepożądanych w drzewost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twarde – dłużyce. </w:t>
              <w:br/>
              <w:t>31B-a - 1,14 ha - 20 m3</w:t>
              <w:br/>
              <w:t>33a     - 4,04 ha - 80 m3</w:t>
              <w:br/>
              <w:t>33b     - 2,74 ha - 50 m3</w:t>
              <w:br/>
              <w:t>33c  - 12,83 ha - 25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is prac jak w p. 17. Pocięcie drewna na metrowe odcinki. Ułożenie wałków w stosy wymiarowe. Liśc. twarde – stosowe. </w:t>
              <w:br/>
              <w:t>31B-a - 1,14 ha - 2 m3</w:t>
              <w:br/>
              <w:t>33a - 4,04 ha - 38 m3</w:t>
              <w:br/>
              <w:t>33b - 2,74 ha - 24 m3</w:t>
              <w:br/>
              <w:t>33c - 12,83 ha - 96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b. Rębnie.</w:t>
              <w:br/>
            </w:r>
            <w:r>
              <w:rPr/>
              <w:t>Rębnia częściowa (Rb II) wykonywana jest w drzewostanach w których istnieją już cenne naloty i podrosty. Usuwa się ustalony procent masy, głównie w miejscach w których konieczne staje się dopuszczenie większej ilości światła do młodego pokole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ębnia gniazdowa (Rb III) polega na jednorazowym lub stopniowym wykonywaniu w dojrzałym lub przebudowywanym drzewostanie gniazd o wielk. 5-20 arów. Powstające pod osłoną boczną lub górną odnowienie naturalne bądź sztuczne, wymagające osłony w wieku młodocianym, tworzy w zasadzie jednogatunkowe kępy, przewyższające wysokością o 1 – 3 m późniejsze odnowienie złożone z gatunków światłożąd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Opis prac j.w. Liściaste twarde - dłużyce.</w:t>
              <w:br/>
            </w:r>
            <w:r>
              <w:rPr>
                <w:bCs/>
                <w:lang w:val="en-US"/>
              </w:rPr>
              <w:t>33g - 0,64 ha - RbIIAU - 40 m3</w:t>
              <w:br/>
              <w:t>34a - 2,96 ha - RbIIAU - 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Opis prac j.w. Liściaste twarde - stosowe.</w:t>
              <w:br/>
            </w:r>
            <w:r>
              <w:rPr>
                <w:bCs/>
                <w:lang w:val="en-US"/>
              </w:rPr>
              <w:t>33g - 0,64 ha - RbIIAU - 49 m3</w:t>
              <w:br/>
              <w:t>34a - 2,96 ha - RbIIAU - 128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77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IIc. Cięcia przygodne.</w:t>
              <w:br/>
            </w:r>
            <w:r>
              <w:rPr/>
              <w:t>Usuwanie drzew zagrażających bezpieczeństwu ludzi, budynków lub urządzeń, wiatrołomów, śniegołomów  i t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Wyznaczenie drzew w lesie. Usunięcie podrostów i podszytów. Usunięcie śniegu, runa i ściółki. okrzesanie szyi korzeniowej na wys. cięcia i mającego pozostać po ścince pniaka wraz z wystającymi korzeniami. Obcięcie zwisających gałęzi do wys. 2 m od ziemi. Przygotowanie drogi ucieczki. Ścięcie i okrzesanie drzew pilarką spalinową. Przecięcie dłużyc w oznaczonych miejscach. Miesięcznie 5 m3. Liśc. miękkie – dłużyce. </w:t>
              <w:br/>
              <w:t>pcl  -  6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 prac jak w poz. 21.</w:t>
              <w:br/>
              <w:t>Pocięcie dłużyc na metrowe odcinki. Ułożenie wałków w stosy wymiarowe. Miesięcznie 10 m3. Liśc. miękkie – stosowe.</w:t>
            </w:r>
            <w:r>
              <w:rPr>
                <w:lang w:val="en-US"/>
              </w:rPr>
              <w:br/>
              <w:t>pcl  -  1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 m3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is prac jak w poz. 21. </w:t>
              <w:br/>
              <w:t xml:space="preserve">Pocięcie dłużyc na metrowe odcinki. Ułożenie wałków w stosy wymiarowe. Miesięcznie 10 m3. Liściaste twarde – stosowe. </w:t>
              <w:br/>
              <w:t>pcl  -  1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 m3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. Inne pra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  <w:lang w:val="en-US"/>
              </w:rPr>
            </w:pPr>
            <w:r>
              <w:rPr/>
              <w:t>Układanie gałęzi w stosy i zrębkowanie. Rozrzucenie zrębków po lesie.</w:t>
              <w:br/>
            </w:r>
            <w:r>
              <w:rPr>
                <w:lang w:val="en-US"/>
              </w:rPr>
              <w:t>31B-a - 1,14 ha -   33 mp</w:t>
              <w:br/>
              <w:t>33a     - 4,04 ha - 156 mp</w:t>
              <w:br/>
              <w:t>33b     - 2,74 ha - 111 mp</w:t>
              <w:br/>
              <w:t>33c   - 12,83 ha - 519 mp</w:t>
              <w:br/>
              <w:t>33g     - 0,64 ha - 133 mp</w:t>
              <w:br/>
              <w:t>34a     - 2,96 ha - 111 mp</w:t>
              <w:br/>
              <w:t>pcl. C.przyg.     - 45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13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rywka drewna stosowego do najbliższej drogi wywozowej. Ułożenie drewna w stosy wymiarowe. Średnia odl. 70 m.</w:t>
              <w:br/>
              <w:t>31B-a            -     2 m3</w:t>
              <w:br/>
              <w:t>33a                -   38 m3</w:t>
              <w:br/>
              <w:t>33b                -   24 m3</w:t>
              <w:br/>
              <w:t>33c                -   96 m3</w:t>
              <w:br/>
              <w:t>33g                -   49 m3</w:t>
              <w:br/>
              <w:t>34a                - 128 m3</w:t>
              <w:br/>
              <w:t>pcl. C.przyg. - 24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7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wóz drewna stosowego na składnicę drewna. Średnia odl. 4 km. Ułożenie drewna na składnicy w stosy wymiarowe. </w:t>
              <w:br/>
              <w:t>31B-a            -     2 m3</w:t>
              <w:br/>
              <w:t>33a                -   38 m3</w:t>
              <w:br/>
              <w:t>33b                -   24 m3</w:t>
              <w:br/>
              <w:t>33c                -   96 m3</w:t>
              <w:br/>
              <w:t>33g                -   49 m3</w:t>
              <w:br/>
              <w:t>34a                - 128 m3</w:t>
              <w:br/>
              <w:t>pcl. C.przyg. - 24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7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rywka drewna tartacznego do najbliższej drogi wywozowej. Śr. odl. 100 m.</w:t>
              <w:br/>
              <w:t>pcl. C.przyg.  -  60 m3</w:t>
              <w:br/>
              <w:t>31B-a             -  20 m3</w:t>
              <w:br/>
              <w:t>33a                 -  80 m3</w:t>
              <w:br/>
              <w:t>33b                 -  50 m3</w:t>
              <w:br/>
              <w:t>33c                 - 250 m3</w:t>
              <w:br/>
              <w:t>33g                 -   40 m3</w:t>
              <w:br/>
              <w:t>34a                 -   20 m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 m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49:00Z</dcterms:created>
  <dc:creator>InteXPC</dc:creator>
  <dc:description/>
  <dc:language>en-US</dc:language>
  <cp:lastModifiedBy>InteXPC</cp:lastModifiedBy>
  <cp:lastPrinted>2020-10-23T12:24:00Z</cp:lastPrinted>
  <dcterms:modified xsi:type="dcterms:W3CDTF">2020-11-18T11:36:00Z</dcterms:modified>
  <cp:revision>73</cp:revision>
  <dc:subject/>
  <dc:title>Przedmiar robót</dc:title>
</cp:coreProperties>
</file>