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lesie komunalnym w Zabrz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lata 2021 - 202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ślep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36"/>
        <w:gridCol w:w="1756"/>
        <w:gridCol w:w="1206"/>
        <w:gridCol w:w="131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>L.p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                                        Zakres pra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t xml:space="preserve">          Iloś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</w:t>
              <w:br/>
              <w:t>jednostk.</w:t>
              <w:br/>
              <w:t>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</w:t>
              <w:br/>
              <w:t>netto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Rok 20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. Konserwacja zasobów lasu komunalnego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Dozór składnicy drewna i jej prowadzeni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iesię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e utrzymanie czystości na terenie lasu komunalnego. zebranie śmieci do worków i opróżnienie koszy ze śmieci 2 x w tygodniu w miesiącach IV - X (poniedziałek i piątek) oraz 2 x w miesiącu w okresie XI - XII i I - III  (około 15 i 30 dnia miesiąca). W sumie 66 razy. Średnio 2 m3 miesięcznie = 24 m3 rocznie. Wywóz śmieci na wysypisko. Wniesienie opłaty wysypiskowej. 24 m3 = 10 t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5,78 h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oszenie poboczy dróg i ścieżek w pasie szer. 1,5 m od krawędzi kosą spalinową, dwukrotnie w ciągu roku, w czerwcu i sierpniu.</w:t>
              <w:br/>
              <w:t>park. im. Pileckiego      -    9000 m2</w:t>
              <w:br/>
              <w:t>przy ul. Srebrnej            -    1400 m2</w:t>
              <w:br/>
            </w:r>
            <w:r>
              <w:rPr>
                <w:rFonts w:cs="Times New Roman" w:ascii="Times New Roman" w:hAnsi="Times New Roman"/>
                <w:u w:val="single"/>
              </w:rPr>
              <w:t>oddz. 35,36,37              -    3000 m2</w:t>
              <w:br/>
            </w:r>
            <w:r>
              <w:rPr>
                <w:rFonts w:cs="Times New Roman" w:ascii="Times New Roman" w:hAnsi="Times New Roman"/>
              </w:rPr>
              <w:t>razem                            -  13 400 m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00 m2 x 2 = 26 8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miatanie dróg parkowych ziemnych w kwietniu po stopnieniu śniegu i w listopadzie po opadnięciu liści na terenie parku im. Pileckiego.</w:t>
              <w:br/>
              <w:t>oddz. 28   -     3600 m2</w:t>
              <w:br/>
              <w:t>oddz. 29   -     2500 m2</w:t>
              <w:br/>
            </w:r>
            <w:r>
              <w:rPr>
                <w:rFonts w:cs="Times New Roman" w:ascii="Times New Roman" w:hAnsi="Times New Roman"/>
                <w:u w:val="single"/>
              </w:rPr>
              <w:t>oddz. 30   -     6000 m2</w:t>
              <w:br/>
            </w:r>
            <w:r>
              <w:rPr>
                <w:rFonts w:cs="Times New Roman" w:ascii="Times New Roman" w:hAnsi="Times New Roman"/>
              </w:rPr>
              <w:t>razem       -  12 100 m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0 m2 x 2</w:t>
              <w:br/>
              <w:t>= 24 2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atanie chodników przy ulicach przylegających do lasu komunalnego.(Srebrna, Szybowa, 3 Maja) raz w miesiącu w okresie IV – X (w każdym czwartym tygodniu miesiąca)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 m2 x 7</w:t>
              <w:br/>
              <w:t>= 21 7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Remonty bieżące dróg gruntowych szer. 3 m w miejscach uzgodnionych z U.M. Wyrównanie nawierzchni spychaczem lub równiarką samojezdną. Oczyszczenie rowów z ziemi i zanieczyszczeń. Rozrzucenie po lesie pryzm ziemi pozostałych po pracy spychacza. Nawiezienie tłucznia dolomitowego o granulacji 1 – 3 cm warstwą grubości 10 cm, wyrównanie i uwałowanie nawierzchni walce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br/>
              <w:br/>
              <w:br/>
              <w:b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i ustawienie w lesie ławek z surowca pozyskanego w lesie. Ławki dług. 3 – 4 m, szer. minimum 40 cm, wykonane z przeciętych wzdłuż pni, wygładzone strugiem i zakonserwowane drewnochrone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  <w:br/>
              <w:br/>
              <w:br/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I. Hodowla lasu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Melioracje agrotechniczne. Przygotowanie powierzchni do podsadzeń i odnowień. Oczyszczenie powierzchni z krzewów, malin, jeżyn. Wycięcie, ułożenie chrustu w stosy, zrębkowanie.</w:t>
              <w:br/>
              <w:t>32c - 0 57 h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 h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arcie motyką pokrywy na talerzach o wym. 50 x 50 cm. i więźbie 1 x 1 m. Usunięcie chwastów i wytrząśnięcie próchnicy ze zdartej pokrywy.</w:t>
              <w:br/>
              <w:t>32c - 0,57 ha - 57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opanie i spulchnienie gleby na talerzach szpadlem do głęb. 30 cm.</w:t>
              <w:br/>
              <w:t>32c - 0,57 ha - 57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kup sadzonek. Sadzenie sadzonek bez bryłki.</w:t>
              <w:br/>
              <w:t>32c - 0,57 ha - Bk 57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ielęgnowanie upraw jednorocznych.  Zniszczenie chwastów wokół sadzonek na talerzach kosą leśną lub motyką. Dwukrotnie: w drugiej połowie maja i w lipcu. </w:t>
              <w:br/>
              <w:t xml:space="preserve">37a  -  0,08 ha - 670 szt. </w:t>
              <w:br/>
              <w:t>35g  -  0,90 ha - 76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0 szt. x 2</w:t>
              <w:br/>
              <w:t>= 16 540 szt.</w:t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lęgnowanie upraw dwuletnich i starszych. Zniszczenie chwastów wokół sadzonek na talerzach kosą leśną lub motyką, w lipcu. </w:t>
              <w:br/>
              <w:t>33c - 2,17 ha - 21 7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hemiczne zabezpieczenie sadzonek przed zgryzaniem repelentem Cervacol Extra PA lub innym, równoważnym repelentem, zatwierdzonym do zastosowania przez inspektora nadzoru. W listopadzie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br/>
              <w:t>37a - 0,08 ha - 670 szt.</w:t>
              <w:br/>
              <w:t>35g - 0,90 ha - 7600 szt.</w:t>
              <w:br/>
              <w:t>33c - 2,17 ha - 21 7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97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II. Użytkowanie lasu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IIa. Trzebieże wczesne.</w:t>
              <w:br/>
            </w:r>
            <w:r>
              <w:rPr>
                <w:rFonts w:cs="Times New Roman" w:ascii="Times New Roman" w:hAnsi="Times New Roman"/>
              </w:rPr>
              <w:br/>
              <w:t>Wybór drzew dorodnych. Wyznaczenie, oznakowanie i usunięcie drzew szkodliwych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unięcie podrostów i podszytów. Usunięcie śniegu, runa i ściółki. Okorowanie szyi korzeniowej na wys. cięcia i pozostałego po ścince pniaka wraz z wystającymi korzeniami. Odcięcie zwisających gałęzi do wys. 2 m od ziemi. Przygotowanie drogi ucieczki. Ścięcie i okrzesanie drzew pilarką spalinową. Pocięcie na metrowe odcinki. Ułożenie wałków w stosy wymiarowe. Liśc. twarde - stosowe. </w:t>
              <w:br/>
              <w:t>36c - 0,86 ha - 26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b. Trzebieże późne.</w:t>
              <w:br/>
            </w:r>
            <w:r>
              <w:rPr>
                <w:rFonts w:cs="Times New Roman" w:ascii="Times New Roman" w:hAnsi="Times New Roman"/>
              </w:rPr>
              <w:t>Wyznaczenie, oznakowanie i usunięcie drzew chorych, osłabionych oraz niepożądanych w drzewostani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miękkie – dłużyce. </w:t>
              <w:br/>
              <w:t>29b - 5,82 ha - 186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prac jak w p. 17. Pocięcie drewna na metrowe odcinki. Ułożenie wałków w stosy wymiarowe. Liśc. miękkie – stosowe. </w:t>
              <w:br/>
              <w:t>32a - 9,78 ha - 308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prac jak w p. 17. Liśc. twarde – stosowe. </w:t>
              <w:br/>
              <w:t>28a - 0,40 ha - 35 m3</w:t>
              <w:br/>
              <w:t>29f - 0,73 ha - 34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c. Rębnie.</w:t>
              <w:br/>
            </w:r>
            <w:r>
              <w:rPr>
                <w:rFonts w:cs="Times New Roman" w:ascii="Times New Roman" w:hAnsi="Times New Roman"/>
              </w:rPr>
              <w:t>Rębnia częściowa (Rb II) wykonywana jest w drzewostanach w których istnieją już cenne naloty i podrosty. Usuwa się ustalony procent masy, głównie w miejscach w których konieczne staje się dopuszczenie większej ilości światła do młodego pokoleni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ębnia gniazdowa (Rb III) polega na jednorazowym lub stopniowym wykonywaniu w dojrzałym lub przebudowywanym drzewostanie gniazd o wielk. 5-20 arów. Powstające pod osłoną boczną lub górną odnowienie naturalne bądź sztuczne, wymagające osłony w młodocianym wieku tworzy w zasadzie jednogatunkowe kępy, przewyższające o 1-3 m późniejsze odnowienie złożone z gatunków światłożądnych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Usunięcie podrostów i podszytów. Usunięcie śniegu, runa i ściółki. Okorowanie szyi korzeniowej na wys. cięcia i mającego pozostać po ścince pniaka wraz z wystającymi korzeniami. Odcięcie zwisających gałęzi do wys. 2 m od ziemi. Przygotowanie drogi ucieczki. Ścięcie i okrzesanie drzew pilarką spalinową. Przecięcie dłużyc w oznaczonych miejscach. Liśc. miękkie – dłużyce. </w:t>
              <w:br/>
              <w:t>29a - 3,92 ha - Rb IIIa - 387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pis prac jak w p. 20. Liśc. miękkie - stosowe.</w:t>
              <w:br/>
              <w:t>29a - 3,92 ha - Rb IIIa - 20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d. Cięcia przygodne.</w:t>
              <w:br/>
            </w:r>
            <w:r>
              <w:rPr>
                <w:rFonts w:cs="Times New Roman" w:ascii="Times New Roman" w:hAnsi="Times New Roman"/>
              </w:rPr>
              <w:t>Usuwanie drzew zagrażających bezpieczeństwu ludzi, budynków lub urządzeń, wiatrołomów, śniegołomów  i t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yznaczenie drzew w lesie. Usunięcie podrostów i podszytów. Usunięcie śniegu, runa i ściółki. okrzesanie szyi korzeniowej na wys. cięcia i mającego pozostać po ścince pniaka wraz z wystającymi korzeniami. Obcięcie zwisających gałęzi do wys. 2 m od ziemi. Przygotowanie drogi ucieczki. Ścięcie i okrzesanie drzew pilarką spalinową. Przecięcie dłużyc w oznaczonych miejscach.Miesięcznie 5 m3.Liśc. miękkie – dłużyce. </w:t>
              <w:br/>
              <w:t>pcl - 6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Opis prac jak w poz. 22.</w:t>
              <w:br/>
              <w:t xml:space="preserve">Pocięcie dłużyc na metrowe odcinki. Ułożenie wałków w stosy wymiarowe. Miesięcznie 10 m3.  Liśc. miękkie – stosowe. </w:t>
              <w:br/>
              <w:t>pcl - 1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3</w:t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Opis prac jak w poz. 22. </w:t>
              <w:br/>
              <w:t xml:space="preserve">Pocięcie dłużyc na metrowe odcinki. Ułożenie wałków w stosy wymiarowe. Miesięcznie 10 m3. Liściaste twarde – stosowe. </w:t>
              <w:br/>
              <w:t>pcl  -  1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V. Inne prac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Układanie gałęzi w stosy i zrębkowanie. Rozrzucenie zrębków po lesie.</w:t>
              <w:br/>
              <w:t>36c - 39 mp</w:t>
              <w:br/>
              <w:t>29b - 279 mp</w:t>
              <w:br/>
              <w:t>32a - 462 mp</w:t>
              <w:br/>
              <w:t>28a - 52 mp</w:t>
              <w:br/>
              <w:t>29f - 51 mp</w:t>
              <w:br/>
            </w:r>
            <w:r>
              <w:rPr>
                <w:rFonts w:cs="Times New Roman" w:ascii="Times New Roman" w:hAnsi="Times New Roman"/>
                <w:u w:val="single"/>
              </w:rPr>
              <w:t>29a - 880 mp</w:t>
              <w:br/>
            </w:r>
            <w:r>
              <w:rPr>
                <w:rFonts w:cs="Times New Roman" w:ascii="Times New Roman" w:hAnsi="Times New Roman"/>
              </w:rPr>
              <w:t>razem - 1763 m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63 m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rywka drewna stosowego do najbliższej drogi wywozowej. Ułożenie drewna w stosy wymiarowe. Średnia odl. 70 m.</w:t>
              <w:br/>
              <w:t>36c - 26 m3</w:t>
              <w:br/>
              <w:t>32a - 308 m3</w:t>
              <w:br/>
              <w:t>28a - 35 m3</w:t>
              <w:br/>
              <w:t>29f - 34 m3</w:t>
              <w:br/>
              <w:t>29a - 200 m3</w:t>
              <w:br/>
            </w:r>
            <w:r>
              <w:rPr>
                <w:rFonts w:cs="Times New Roman" w:ascii="Times New Roman" w:hAnsi="Times New Roman"/>
                <w:u w:val="single"/>
              </w:rPr>
              <w:t>pcl. C.przyg. - 240 m3</w:t>
              <w:br/>
            </w:r>
            <w:r>
              <w:rPr>
                <w:rFonts w:cs="Times New Roman" w:ascii="Times New Roman" w:hAnsi="Times New Roman"/>
              </w:rPr>
              <w:t>razem - 843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3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wóz drewna stosowego na składnicę drewna. Średnia odl. 4 km. Ułożenie drewna na składnicy w stosy wymiarowe. </w:t>
              <w:br/>
              <w:t>36c - 26 m3</w:t>
              <w:br/>
              <w:t>32a - 308 m3</w:t>
              <w:br/>
              <w:t>28a - 35 m3</w:t>
              <w:br/>
              <w:t>29f - 34 m3</w:t>
              <w:br/>
              <w:t>29a - 200 m3</w:t>
              <w:br/>
            </w:r>
            <w:r>
              <w:rPr>
                <w:rFonts w:cs="Times New Roman" w:ascii="Times New Roman" w:hAnsi="Times New Roman"/>
                <w:u w:val="single"/>
              </w:rPr>
              <w:t>pcl. - 240 m3</w:t>
              <w:br/>
            </w:r>
            <w:r>
              <w:rPr>
                <w:rFonts w:cs="Times New Roman" w:ascii="Times New Roman" w:hAnsi="Times New Roman"/>
              </w:rPr>
              <w:t>razem - 843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3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rywka drewna tartacznego do najbliższej drogi wywozowej. Śr. odl. 100 m.</w:t>
              <w:br/>
              <w:t>29b - 186 m3</w:t>
              <w:br/>
              <w:t>29a - 387 m3</w:t>
              <w:br/>
            </w:r>
            <w:r>
              <w:rPr>
                <w:rFonts w:cs="Times New Roman" w:ascii="Times New Roman" w:hAnsi="Times New Roman"/>
                <w:u w:val="single"/>
              </w:rPr>
              <w:t>pcl  -   60 m3</w:t>
              <w:br/>
            </w:r>
            <w:r>
              <w:rPr>
                <w:rFonts w:cs="Times New Roman" w:ascii="Times New Roman" w:hAnsi="Times New Roman"/>
              </w:rPr>
              <w:t>razem - 633 m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Razem rok 2021 netto:</w:t>
            </w:r>
            <w:r>
              <w:rPr>
                <w:rFonts w:cs="Times New Roman" w:ascii="Times New Roman" w:hAnsi="Times New Roman"/>
              </w:rPr>
              <w:br/>
              <w:t>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</w:rPr>
              <w:t>Rok 2022</w:t>
              <w:br/>
            </w:r>
            <w:r>
              <w:rPr>
                <w:rFonts w:cs="Times New Roman" w:ascii="Times New Roman" w:hAnsi="Times New Roman"/>
                <w:b/>
                <w:u w:val="single"/>
              </w:rPr>
              <w:t>I. Konserwacja zasobów lasu komunalnego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33 m3</w:t>
              <w:br/>
              <w:br/>
              <w:b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________________</w:t>
              <w:br/>
              <w:br/>
            </w: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</w:rPr>
              <w:t>_______</w:t>
              <w:br/>
              <w:br/>
              <w:t>___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</w:rPr>
              <w:t>________</w:t>
              <w:br/>
              <w:br/>
              <w:t>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ór składnicy drewna i jej prowadzeni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iesię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e utrzymanie czystości na terenie lasu komunalnego. zebranie śmieci do worków i opróżnienie koszy ze śmieci 2 x w tygodniu w miesiącach IV - X (poniedziałek i piątek) oraz 2 x w miesiącu w okresie XI - XII i I - III  (około 15 i 30 dnia miesiąca). W sumie 66 razy. Średnio 2 m3 miesięcznie = 24 m3 rocznie. Wywóz śmieci na wysypisko. Wniesienie opłaty wysypiskowej. 24 m3 = 10 t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5,78 h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oszenie poboczy dróg i ścieżek w pasie szer. 1,5 m od krawędzi kosą spalinową, dwukrotnie w ciągu roku, w czerwcu i sierpniu.</w:t>
              <w:br/>
              <w:t>park. im. Pileckiego      -    9000 m2</w:t>
              <w:br/>
              <w:t>przy ul. Srebrnej            -    1400 m2</w:t>
              <w:br/>
            </w:r>
            <w:r>
              <w:rPr>
                <w:rFonts w:cs="Times New Roman" w:ascii="Times New Roman" w:hAnsi="Times New Roman"/>
                <w:u w:val="single"/>
              </w:rPr>
              <w:t>oddz. 35,36,37              -    3000 m2</w:t>
              <w:br/>
            </w:r>
            <w:r>
              <w:rPr>
                <w:rFonts w:cs="Times New Roman" w:ascii="Times New Roman" w:hAnsi="Times New Roman"/>
              </w:rPr>
              <w:t>razem                            -  13 400 m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400 m2 x 2 = 26 8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miatanie dróg parkowych ziemnych w kwietniu po stopnieniu śniegu i w listopadzie po opadnięciu liści na terenie parku im. Pileckiego.</w:t>
              <w:br/>
              <w:t>oddz. 28   -     3600 m2</w:t>
              <w:br/>
              <w:t>oddz. 29   -     2500 m2</w:t>
              <w:br/>
            </w:r>
            <w:r>
              <w:rPr>
                <w:rFonts w:cs="Times New Roman" w:ascii="Times New Roman" w:hAnsi="Times New Roman"/>
                <w:u w:val="single"/>
              </w:rPr>
              <w:t>oddz. 30   -     6000 m2</w:t>
              <w:br/>
            </w:r>
            <w:r>
              <w:rPr>
                <w:rFonts w:cs="Times New Roman" w:ascii="Times New Roman" w:hAnsi="Times New Roman"/>
              </w:rPr>
              <w:t>razem       -  12 100 m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0 m2 x 2</w:t>
              <w:br/>
              <w:t>= 24 2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atanie chodników przy ulicach przylegających do lasu komunalnego.(Srebrna, Szybowa, 3 Maja) raz w miesiącu w okresie IV – X (w każdym czwartym tygodniu miesiąca)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 m2 x 7</w:t>
              <w:br/>
              <w:t>= 21 7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Remonty bieżące dróg gruntowych szer. 3 m w miejscach uzgodnionych z U.M. Wyrównanie nawierzchni spychaczem lub równiarką samojezdną. Oczyszczenie rowów z ziemi i zanieczyszczeń. Rozrzucenie po lesie pryzm ziemi pozostałych po pracy spychacza. Nawiezienie tłucznia dolomitowego o granulacji 1 – 3 cm warstwą grubości 10 cm, wyrównanie i uwałowanie nawierzchni walce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br/>
              <w:br/>
              <w:br/>
              <w:b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i ustawienie w lesie ławek z surowca pozyskanego w lesie. Ławki dług. 3 – 4 m, szer. minimum 40 cm, wykonane z przeciętych wzdłuż pni, wygładzone strugiem i zakonserwowane drewnochronem.</w:t>
              <w:b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  <w:br/>
              <w:br/>
              <w:br/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</w: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|</w:t>
              <w:br/>
              <w:t>II. Hodowla lasu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Melioracje agrotechniczne. Przygotowanie powierzchni do podsadzeń i odnowień. Oczyszczenie powierzchni z krzewów, malin, jeżyn. Wycięcie, ułożenie chrustu w stosy, zrębkowanie.</w:t>
              <w:br/>
              <w:t xml:space="preserve">29a    - 1,17 ha </w:t>
              <w:br/>
              <w:t>32Ab - 0,27 ha</w:t>
              <w:br/>
            </w:r>
            <w:r>
              <w:rPr>
                <w:rFonts w:cs="Times New Roman" w:ascii="Times New Roman" w:hAnsi="Times New Roman"/>
                <w:u w:val="single"/>
              </w:rPr>
              <w:t>36a    - 1,34 ha</w:t>
              <w:br/>
            </w:r>
            <w:r>
              <w:rPr>
                <w:rFonts w:cs="Times New Roman" w:ascii="Times New Roman" w:hAnsi="Times New Roman"/>
              </w:rPr>
              <w:t>razem- 2,78 h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 h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arcie motyką pokrywy na talerzach o wym. 50 x 50 cm. i więźbie 1 x 1 m. Usunięcie chwastów i wytrząśnięcie próchnicy ze zdartej pokrywy.</w:t>
              <w:br/>
              <w:t xml:space="preserve">29a    - 1,17 ha </w:t>
              <w:br/>
              <w:t>32Ab - 0,27 ha</w:t>
              <w:br/>
            </w:r>
            <w:r>
              <w:rPr>
                <w:rFonts w:cs="Times New Roman" w:ascii="Times New Roman" w:hAnsi="Times New Roman"/>
                <w:u w:val="single"/>
              </w:rPr>
              <w:t>36a    - 1,34 ha</w:t>
              <w:br/>
            </w:r>
            <w:r>
              <w:rPr>
                <w:rFonts w:cs="Times New Roman" w:ascii="Times New Roman" w:hAnsi="Times New Roman"/>
              </w:rPr>
              <w:t>razem- 2,78 ha - 27 8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Przekopanie i spulchnienie gleby na talerzach szpadlem do głęb. 30 cm.</w:t>
              <w:br/>
              <w:t xml:space="preserve">29a    - 1,17 ha </w:t>
              <w:br/>
              <w:t>32Ab - 0,27 ha</w:t>
              <w:br/>
            </w:r>
            <w:r>
              <w:rPr>
                <w:rFonts w:cs="Times New Roman" w:ascii="Times New Roman" w:hAnsi="Times New Roman"/>
                <w:u w:val="single"/>
              </w:rPr>
              <w:t>36a    - 1,34 ha</w:t>
              <w:br/>
            </w:r>
            <w:r>
              <w:rPr>
                <w:rFonts w:cs="Times New Roman" w:ascii="Times New Roman" w:hAnsi="Times New Roman"/>
              </w:rPr>
              <w:t>razem- 2,78 ha - 27 8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kup sadzonek. Sadzenie sadzonek bez bryłki.</w:t>
              <w:br/>
              <w:t>29a    -  1,17 ha - Bk 7000 szt, Jw 2700 szt, Kl 2000 szt.</w:t>
              <w:br/>
              <w:t>32Ab -  0,27 ha - Bk 2700 szt.</w:t>
              <w:br/>
            </w:r>
            <w:r>
              <w:rPr>
                <w:rFonts w:cs="Times New Roman" w:ascii="Times New Roman" w:hAnsi="Times New Roman"/>
                <w:u w:val="single"/>
              </w:rPr>
              <w:t>36a   -1,34 ha-Bk 5000 szt,Jw 4000 szt.Db 2000 szt,So 2400 szt.</w:t>
              <w:br/>
            </w:r>
            <w:r>
              <w:rPr>
                <w:rFonts w:cs="Times New Roman" w:ascii="Times New Roman" w:hAnsi="Times New Roman"/>
              </w:rPr>
              <w:t>razem - 2,78 ha - 27 8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lęgnowanie upraw jednorocznych.  Zniszczenie chwastów wokół sadzonek na talerzach kosą leśną lub motyką. Dwukrotnie: w drugiej połowie maja i w lipcu. </w:t>
              <w:br/>
              <w:t>32c - 0,57 ha - 57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 szt. x 2</w:t>
              <w:br/>
              <w:t>= 11 400 szt.</w:t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ielęgnowanie upraw dwuletnich i starszych. Zniszczenie chwastów wokół sadzonek na talerzach kosą leśną lub motyką, w lipcu. </w:t>
              <w:br/>
              <w:t>37a - 0,08 ha - 670 szt.</w:t>
              <w:br/>
            </w:r>
            <w:r>
              <w:rPr>
                <w:rFonts w:cs="Times New Roman" w:ascii="Times New Roman" w:hAnsi="Times New Roman"/>
                <w:u w:val="single"/>
              </w:rPr>
              <w:t>35g - 0,90 ha - 7600 szt.</w:t>
              <w:br/>
            </w:r>
            <w:r>
              <w:rPr>
                <w:rFonts w:cs="Times New Roman" w:ascii="Times New Roman" w:hAnsi="Times New Roman"/>
              </w:rPr>
              <w:t>razem - 0,98 ha - 827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hemiczne zabezpieczenie sadzonek przed zgryzaniem repelentem Cervacol Extra PA lub innym, zatwierdzonym do zastosowania przez inspektora nadzoru. W listopadzie.</w:t>
              <w:br/>
              <w:t>37a - 0,08 ha - 670 szt.</w:t>
              <w:br/>
              <w:t>35g - 0,90 ha - 7600 szt.</w:t>
              <w:br/>
              <w:t>33c - 2,17 ha - 21 700 szt.</w:t>
              <w:br/>
              <w:t>29a - 1,17 ha - 11 700 szt.</w:t>
              <w:br/>
              <w:t>32Ab - 0,27 ha - 2700 szt.</w:t>
              <w:br/>
            </w:r>
            <w:r>
              <w:rPr>
                <w:rFonts w:cs="Times New Roman" w:ascii="Times New Roman" w:hAnsi="Times New Roman"/>
                <w:u w:val="single"/>
              </w:rPr>
              <w:t>36a - 1,34 ha - 13 400 szt.</w:t>
              <w:br/>
            </w:r>
            <w:r>
              <w:rPr>
                <w:rFonts w:cs="Times New Roman" w:ascii="Times New Roman" w:hAnsi="Times New Roman"/>
              </w:rPr>
              <w:t>razem - 5,93 ha - 57 77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7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II. Użytkowanie lasu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Ia. Trzebieże wczesn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ór drzew dorodnych. Wyznaczenie, oznakowanie i usunięcie drzew szkodliwych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sunięcie podrostów i podszytów. Usunięcie śniegu, runa i ściółki. Okorowanie szyi korzeniowej na wys. cięcia i pozostałego po ścince pniaka wraz z wystającymi korzeniami. Odcięcie zwisających gałęzi do wys. 2 m od ziemi. Przygotowanie drogi ucieczki. Ścięcie i okrzesanie drzew pilarką spalinową. Pocięcie na metrowe odcinki. Ułożenie wałków w stosy wymiarowe. Liśc. twarde - stosowe.</w:t>
              <w:br/>
              <w:t>38f  - 0,17 ha - 3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b. Trzebieże późne.</w:t>
              <w:br/>
            </w:r>
            <w:r>
              <w:rPr>
                <w:rFonts w:cs="Times New Roman" w:ascii="Times New Roman" w:hAnsi="Times New Roman"/>
              </w:rPr>
              <w:t>Wyznaczenie, oznakowanie i usunięcie drzew chorych, osłabionych oraz niepożądanych w drzewostani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. Liśc. miękkie – dłużyce. </w:t>
              <w:br/>
              <w:t>35A- a - 0,60 ha - 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miękkie – stosowe.</w:t>
              <w:br/>
              <w:t>35A-a  -  0,60 ha - 9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twarde – stosowe</w:t>
              <w:br/>
              <w:t>31c - 10,89 ha - 245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IIId. Cięcia przygodne.</w:t>
              <w:br/>
            </w:r>
            <w:r>
              <w:rPr>
                <w:rFonts w:cs="Times New Roman" w:ascii="Times New Roman" w:hAnsi="Times New Roman"/>
              </w:rPr>
              <w:t>Usuwanie drzew zagrażających bezpieczeństwu ludzi, budynków lub urządzeń, wiatrołomów, śniegołomów  i t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yznaczenie drzew w lesie. Usunięcie podrostów i podszytów. Usunięcie śniegu, runa i ściółki. okrzesanie szyi korzeniowej na wys. cięcia i mającego pozostać po ścince pniaka wraz z wystającymi korzeniami. Obcięcie zwisających gałęzi do wys. 2 m od ziemi. Przygotowanie drogi ucieczki. Ścięcie i okrzesanie drzew pilarką spalinową. Przecięcie dłużyc w oznaczonych miejscach. Miesięcznie 5 m3. Liśc. miękkie – dłużyce. </w:t>
              <w:br/>
              <w:t>pcl  -  6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prac jak w poz. 22.</w:t>
              <w:br/>
              <w:t>Pocięcie dłużyc na metrowe odcinki. Ułożenie wałków w stosy wymiarowe. Miesięcznie 10 m3. Liśc. miękkie – stosowe.</w:t>
            </w:r>
            <w:r>
              <w:rPr>
                <w:rFonts w:cs="Times New Roman" w:ascii="Times New Roman" w:hAnsi="Times New Roman"/>
                <w:lang w:val="en-US"/>
              </w:rPr>
              <w:br/>
              <w:t>pcl  -  1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3</w:t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Opis prac jak w poz. 22. </w:t>
              <w:br/>
              <w:t xml:space="preserve">Pocięcie dłużyc na metrowe odcinki. Ułożenie wałków w stosy wymiarowe. Miesięcznie 10 m3. Liściaste twarde – stosowe. </w:t>
              <w:br/>
              <w:t>pcl  -  1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V. Inne prac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Układanie gałęzi w stosy i zrębkowanie. Rozrzucenie zrębków po lesie.</w:t>
              <w:br/>
              <w:t>38f       -  5 mp</w:t>
              <w:br/>
              <w:t>35A-a - 43 mp</w:t>
              <w:br/>
              <w:t>31c     - 367 mp</w:t>
              <w:br/>
            </w:r>
            <w:r>
              <w:rPr>
                <w:rFonts w:cs="Times New Roman" w:ascii="Times New Roman" w:hAnsi="Times New Roman"/>
                <w:u w:val="single"/>
              </w:rPr>
              <w:t>pcl - C. przyg. - 450 mp</w:t>
            </w:r>
            <w:r>
              <w:rPr>
                <w:rFonts w:cs="Times New Roman" w:ascii="Times New Roman" w:hAnsi="Times New Roman"/>
              </w:rPr>
              <w:br/>
              <w:t>razem              - 865 m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m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rywka drewna stosowego do najbliższej drogi wywozowej. Ułożenie drewna w stosy wymiarowe. Średnia odl. 70 m.</w:t>
              <w:br/>
              <w:t>38f -       3 m3</w:t>
              <w:br/>
              <w:t>35A-a  -  9 m3</w:t>
              <w:br/>
              <w:t>31c -   245 m3</w:t>
              <w:br/>
            </w:r>
            <w:r>
              <w:rPr>
                <w:rFonts w:cs="Times New Roman" w:ascii="Times New Roman" w:hAnsi="Times New Roman"/>
                <w:u w:val="single"/>
              </w:rPr>
              <w:t>pcl - C.przyg. - 240 m3</w:t>
              <w:br/>
            </w:r>
            <w:r>
              <w:rPr>
                <w:rFonts w:cs="Times New Roman" w:ascii="Times New Roman" w:hAnsi="Times New Roman"/>
              </w:rPr>
              <w:t>razem  -  497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Wywóz drewna stosowego na składnicę drewna. Średnia odl. 4 km. Ułożenie drewna na składnicy w stosy wymiarowe. </w:t>
              <w:br/>
              <w:t>38f -       3 m3</w:t>
              <w:br/>
              <w:t>35A-a  -  9 m3</w:t>
              <w:br/>
              <w:t>31c -   245 m3</w:t>
              <w:br/>
            </w:r>
            <w:r>
              <w:rPr>
                <w:rFonts w:cs="Times New Roman" w:ascii="Times New Roman" w:hAnsi="Times New Roman"/>
                <w:u w:val="single"/>
              </w:rPr>
              <w:t>pcl - C.przyg. - 240 m3</w:t>
              <w:br/>
            </w:r>
            <w:r>
              <w:rPr>
                <w:rFonts w:cs="Times New Roman" w:ascii="Times New Roman" w:hAnsi="Times New Roman"/>
              </w:rPr>
              <w:t>razem  -  497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rywka drewna tartacznego do najbliższej drogi wywozowej. Śr. odl. 100 m.</w:t>
              <w:br/>
              <w:t>35A-a          -  20 m3</w:t>
              <w:br/>
            </w:r>
            <w:r>
              <w:rPr>
                <w:rFonts w:cs="Times New Roman" w:ascii="Times New Roman" w:hAnsi="Times New Roman"/>
                <w:u w:val="single"/>
              </w:rPr>
              <w:t>pcl. C.przyg. - 60 m3</w:t>
              <w:br/>
            </w:r>
            <w:r>
              <w:rPr>
                <w:rFonts w:cs="Times New Roman" w:ascii="Times New Roman" w:hAnsi="Times New Roman"/>
              </w:rPr>
              <w:t>razem           -  80 m3</w:t>
              <w:br/>
              <w:t>____________________________________________________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Razem rok 2022 netto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3</w:t>
              <w:br/>
              <w:br/>
              <w:br/>
              <w:br/>
              <w:br/>
              <w:t>______________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>____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>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Rok 2023</w:t>
              <w:br/>
            </w:r>
            <w:r>
              <w:rPr>
                <w:rFonts w:cs="Times New Roman" w:ascii="Times New Roman" w:hAnsi="Times New Roman"/>
                <w:b/>
                <w:u w:val="single"/>
              </w:rPr>
              <w:t>I. Konserwacja zasobów lasu komunalnego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ór składnicy drewna i jej prowadzeni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iesięc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e utrzymanie czystości na terenie lasu komunalnego. zebranie śmieci do worków i opróżnienie koszy ze śmieci 2 x w tygodniu w miesiącach IV - X (poniedziałek i piątek) oraz 2 x w miesiącu w okresie XI - XII i I - III  (około 15 i 30 dnia miesiąca). W sumie 66 razy. Średnio 2 m3 miesięcznie = 24 m3 rocznie. Wywóz śmieci na wysypisko. Wniesienie opłaty wysypiskowej. 24 m3 = 10 ton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5,78 h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oszenie poboczy dróg i ścieżek w pasie szer. 1,5 m od krawędzi kosą spalinową, dwukrotnie w ciągu roku, w czerwcu i sierpniu.</w:t>
              <w:br/>
              <w:t>park. im. Pileckiego      -    9000 m2</w:t>
              <w:br/>
              <w:t>przy ul. Srebrnej            -    1400 m2</w:t>
              <w:br/>
            </w:r>
            <w:r>
              <w:rPr>
                <w:rFonts w:cs="Times New Roman" w:ascii="Times New Roman" w:hAnsi="Times New Roman"/>
                <w:u w:val="single"/>
              </w:rPr>
              <w:t>oddz. 35,36,37              -    3000 m2</w:t>
              <w:br/>
            </w:r>
            <w:r>
              <w:rPr>
                <w:rFonts w:cs="Times New Roman" w:ascii="Times New Roman" w:hAnsi="Times New Roman"/>
              </w:rPr>
              <w:t>razem                            -  13 400 m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00 m2 x 2 = 26 8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miatanie dróg parkowych ziemnych w kwietniu po stopnieniu śniegu i w listopadzie po opadnięciu liści na terenie parku im. Pileckiego.</w:t>
              <w:br/>
              <w:t>oddz. 28   -     3600 m2</w:t>
              <w:br/>
              <w:t>oddz. 29   -     2500 m2</w:t>
              <w:br/>
            </w:r>
            <w:r>
              <w:rPr>
                <w:rFonts w:cs="Times New Roman" w:ascii="Times New Roman" w:hAnsi="Times New Roman"/>
                <w:u w:val="single"/>
              </w:rPr>
              <w:t>oddz. 30   -     6000 m2</w:t>
              <w:br/>
            </w:r>
            <w:r>
              <w:rPr>
                <w:rFonts w:cs="Times New Roman" w:ascii="Times New Roman" w:hAnsi="Times New Roman"/>
              </w:rPr>
              <w:t>razem       -  12 100 m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0 m2 x 2</w:t>
              <w:br/>
              <w:t>= 24 2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atanie chodników przy ulicach przylegających do lasu komunalnego.(Srebrna, Szybowa, 3 Maja) raz w miesiącu w okresie IV – X (w każdym czwartym tygodniu miesiąca)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 m2 x 7</w:t>
              <w:br/>
              <w:t>= 21 7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y bieżące dróg gruntowych szer. 3 m w miejscach uzgodnionych z U.M. Wyrównanie nawierzchni spychaczem lub równiarką samojezdną. Oczyszczenie rowów z ziemi i zanieczyszczeń. Rozrzucenie po lesie pryzm ziemi pozostałych po pracy spychacza. Nawiezienie tłucznia dolomitowego o granulacji 1 – 3 cm warstwą grubości 10 cm, wyrównanie i uwałowanie nawierzchni walce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m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i ustawienie w lesie ławek z surowca pozyskanego w lesie. Ławki dług. 3 – 4 m, szer. minimum 40 cm, wykonane z przeciętych wzdłuż pni, wygładzone strugiem i zakonserwowane drewnochrone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mówienie i rozmieszczenie w lesie znaków drogowych lub tablic informacyjnych o treści i w miejscach wyznaczonych przez U.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I. Hodowla lasu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Melioracje agrotechniczne. Przygotowanie powierzchni do podsadzeń i odnowień. Oczyszczenie powierzchni z krzewów, malin, jeżyn. Wycięcie, ułożenie chrustu w stosy, zrębkowanie.</w:t>
              <w:br/>
              <w:t>35a - 0,46 ha</w:t>
              <w:br/>
              <w:t>36b - 0,53 ha</w:t>
              <w:br/>
              <w:t>37c - 0,20 h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 h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arcie motyką pokrywy na talerzach o wym. 50 x 50 cm. i więźbie 1 x 1 m. Usunięcie chwastów i wytrząśnięcie próchnicy ze zdartej pokrywy.</w:t>
              <w:br/>
              <w:t>35a - 0,46 ha</w:t>
              <w:br/>
              <w:t>36b - 0,53 ha</w:t>
              <w:br/>
              <w:t>37c - 0,20 h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opanie i spulchnienie gleby na talerzach szpadlem do głęb. 30 cm.</w:t>
              <w:br/>
              <w:t>35a - 0,46 ha - 4600 szt.</w:t>
              <w:br/>
              <w:t>36b - 0,53 ha - 5300 szt.</w:t>
              <w:br/>
              <w:t>37c - 0,20 ha - 20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Zakup sadzonek. Sadzenie sadzonek bez bryłki.</w:t>
              <w:br/>
              <w:t>35a - 0,46 ha - Bk 3600 szt. Db 1000 szt.</w:t>
              <w:br/>
              <w:t>36b - 0,53 ha - Bk 5300 szt.</w:t>
              <w:br/>
              <w:t>37c - 0,20 ha - Bk 20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lęgnowanie upraw jednorocznych.  Zniszczenie chwastów wokół sadzonek na talerzach kosą leśną lub motyką. Dwukrotnie: w drugiej połowie maja i w lipcu. </w:t>
              <w:br/>
              <w:t>29a - 1,17 ha - 11 700 szt.</w:t>
              <w:br/>
              <w:t>32Ab - 0,27 ha - 2700 szt/</w:t>
              <w:br/>
              <w:t>36a - 1,34 ha - 13 4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00 szt. x 2</w:t>
              <w:br/>
              <w:t>= 55 60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elęgnowanie upraw dwuletnich i starszych. Zniszczenie chwastów wokół sadzonek na talerzach kosą leśną lub motyką, w lipcu. </w:t>
              <w:br/>
              <w:t>32c - 0,57 ha - 5700 szt.</w:t>
              <w:br/>
              <w:t>37a - 0,08 ha -   670 szt.</w:t>
              <w:br/>
              <w:t>35g - 0,90 ha - 76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hemiczne zabezpieczenie sadzonek przed zgryzaniem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epelentem Cervacol Extra PA lub innym, zatwierdzonym do zastosowania przez inspektora nadzoru. W listopadzie.</w:t>
              <w:br/>
              <w:t xml:space="preserve"> 29a - 1,17 ha    - 11 700 szt.</w:t>
              <w:br/>
              <w:t>32Ab - 0,27 ha -    2700 szt.</w:t>
              <w:br/>
              <w:t>36a - 1,34 ha    - 13 400 szt.</w:t>
              <w:br/>
              <w:t>32c - 0,57 ha    -    5700 szt.</w:t>
              <w:br/>
              <w:t>37a - 0,08 ha    -      670 szt.</w:t>
              <w:br/>
              <w:t>35g - 0,90 ha    -    7600 szt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70 sz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II. Użytkowanie lasu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a. Trzebieże późne.</w:t>
              <w:br/>
            </w:r>
            <w:r>
              <w:rPr>
                <w:rFonts w:cs="Times New Roman" w:ascii="Times New Roman" w:hAnsi="Times New Roman"/>
              </w:rPr>
              <w:t>Wyznaczenie, oznakowanie i usunięcie drzew chorych, osłabionych oraz niepożądanych w drzewostani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unięcie podrostów i podszytów. Usunięcie śniegu, runa i ściółki. Okorowanie szyi korzeniowej na wys. cięcia i pozostałego po ścince pniaka  wraz z wystającymi korzeniami. Odcięcie zwisających gałęzi do wys. 2 m od ziemi. Przygotowanie drogi ucieczki. Ścięcie i okrzesanie drzew pilarką spalinową. Przecięcie w oznaczonych miejscach dłużyc. Liśc. twarde – dłużyce. </w:t>
              <w:br/>
              <w:t>31B-a - 1,14 ha - 20 m3</w:t>
              <w:br/>
              <w:t>33a     - 4,04 ha - 80 m3</w:t>
              <w:br/>
              <w:t>33b     - 2,74 ha - 50 m3</w:t>
              <w:br/>
              <w:t>33c  - 12,83 ha - 25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prac jak w p. 17. Pocięcie drewna na metrowe odcinki. Ułożenie wałków w stosy wymiarowe. Liśc. twarde – stosowe. </w:t>
              <w:br/>
              <w:t>31B-a - 1,14 ha - 2 m3</w:t>
              <w:br/>
              <w:t>33a - 4,04 ha - 38 m3</w:t>
              <w:br/>
              <w:t>33b - 2,74 ha - 24 m3</w:t>
              <w:br/>
              <w:t>33c - 12,83 ha - 96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b. Rębnie.</w:t>
              <w:br/>
            </w:r>
            <w:r>
              <w:rPr>
                <w:rFonts w:cs="Times New Roman" w:ascii="Times New Roman" w:hAnsi="Times New Roman"/>
              </w:rPr>
              <w:t>Rębnia częściowa (Rb II) wykonywana jest w drzewostanach w których istnieją już cenne naloty i podrosty. Usuwa się ustalony procent masy, głównie w miejscach w których konieczne staje się dopuszczenie większej ilości światła do młodego pokole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ębnia gniazdowa (Rb III) polega na jednorazowym lub stopniowym wykonywaniu w dojrzałym lub przebudowywanym drzewostanie gniazd o wielk. 5-20 arów. Powstające pod osłoną boczną lub górną odnowienie naturalne bądź sztuczne, wymagające osłony w wieku młodocianym, tworzy w zasadzie jednogatunkowe kępy, przewyższające wysokością o 1 – 3 m późniejsze odnowienie złożone z gatunków światłożądnyc</w:t>
            </w:r>
            <w:r>
              <w:rPr/>
              <w:t>h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Opis prac j.w. Liściaste twarde - dłużyce.</w:t>
              <w:br/>
            </w:r>
            <w:r>
              <w:rPr>
                <w:rFonts w:cs="Times New Roman" w:ascii="Times New Roman" w:hAnsi="Times New Roman"/>
                <w:bCs/>
                <w:lang w:val="en-US"/>
              </w:rPr>
              <w:t>33g - 0,64 ha - RbIIAU - 40 m3</w:t>
              <w:br/>
              <w:t>34a - 2,96 ha - RbIIAU - 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Opis prac j.w. Liściaste twarde - stosowe.</w:t>
              <w:br/>
            </w:r>
            <w:r>
              <w:rPr>
                <w:rFonts w:cs="Times New Roman" w:ascii="Times New Roman" w:hAnsi="Times New Roman"/>
                <w:bCs/>
                <w:lang w:val="en-US"/>
              </w:rPr>
              <w:t>33g - 0,64 ha - RbIIAU - 49 m3</w:t>
              <w:br/>
              <w:t>34a - 2,96 ha - RbIIAU - 128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7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IIIc. Cięcia przygodne.</w:t>
              <w:br/>
            </w:r>
            <w:r>
              <w:rPr>
                <w:rFonts w:cs="Times New Roman" w:ascii="Times New Roman" w:hAnsi="Times New Roman"/>
              </w:rPr>
              <w:t>Usuwanie drzew zagrażających bezpieczeństwu ludzi, budynków lub urządzeń, wiatrołomów, śniegołomów  i t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yznaczenie drzew w lesie. Usunięcie podrostów i podszytów. Usunięcie śniegu, runa i ściółki. okrzesanie szyi korzeniowej na wys. cięcia i mającego pozostać po ścince pniaka wraz z wystającymi korzeniami. Obcięcie zwisających gałęzi do wys. 2 m od ziemi. Przygotowanie drogi ucieczki. Ścięcie i okrzesanie drzew pilarką spalinową. Przecięcie dłużyc w oznaczonych miejscach. Miesięcznie 5 m3. Liśc. miękkie – dłużyce. </w:t>
              <w:br/>
              <w:t>pcl  -  6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prac jak w poz. 21.</w:t>
              <w:br/>
              <w:t>Pocięcie dłużyc na metrowe odcinki. Ułożenie wałków w stosy wymiarowe. Miesięcznie 10 m3. Liśc. miękkie – stosowe.</w:t>
            </w:r>
            <w:r>
              <w:rPr>
                <w:rFonts w:cs="Times New Roman" w:ascii="Times New Roman" w:hAnsi="Times New Roman"/>
                <w:lang w:val="en-US"/>
              </w:rPr>
              <w:br/>
              <w:t>pcl  -  1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3</w:t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Opis prac jak w poz. 21. </w:t>
              <w:br/>
              <w:t xml:space="preserve">Pocięcie dłużyc na metrowe odcinki. Ułożenie wałków w stosy wymiarowe. Miesięcznie 10 m3. Liściaste twarde – stosowe. </w:t>
              <w:br/>
              <w:t>pcl  -  12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m3</w:t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V. Inne prace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Układanie gałęzi w stosy i zrębkowanie. Rozrzucenie zrębków po lesie.</w:t>
              <w:br/>
              <w:t>31B-a - 1,14 ha -   33 mp</w:t>
              <w:br/>
              <w:t>33a     - 4,04 ha - 156 mp</w:t>
              <w:br/>
              <w:t>33b     - 2,74 ha - 111 mp</w:t>
              <w:br/>
              <w:t>33c   - 12,83 ha - 519 mp</w:t>
              <w:br/>
              <w:t>33g     - 0,64 ha - 133 mp</w:t>
              <w:br/>
              <w:t>34a     - 2,96 ha - 111 mp</w:t>
              <w:br/>
              <w:t xml:space="preserve">pcl. </w:t>
            </w:r>
            <w:r>
              <w:rPr>
                <w:rFonts w:cs="Times New Roman" w:ascii="Times New Roman" w:hAnsi="Times New Roman"/>
                <w:lang w:val="en-US"/>
              </w:rPr>
              <w:t>C.przyg.     - 450 mp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13 mp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rywka drewna stosowego do najbliższej drogi wywozowej. Ułożenie drewna w stosy wymiarowe. Średnia odl. 70 m.</w:t>
              <w:br/>
              <w:t>31B-a            -     2 m3</w:t>
              <w:br/>
              <w:t>33a                -   38 m3</w:t>
              <w:br/>
              <w:t>33b                -   24 m3</w:t>
              <w:br/>
              <w:t>33c                -   96 m3</w:t>
              <w:br/>
              <w:t>33g                -   49 m3</w:t>
              <w:br/>
              <w:t>34a                - 128 m3</w:t>
              <w:br/>
              <w:t>pcl. C.przyg. - 24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7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wóz drewna stosowego na składnicę drewna. Średnia odl. 4 km. Ułożenie drewna na składnicy w stosy wymiarowe. </w:t>
              <w:br/>
              <w:t>31B-a            -     2 m3</w:t>
              <w:br/>
              <w:t>33a                -   38 m3</w:t>
              <w:br/>
              <w:t>33b                -   24 m3</w:t>
              <w:br/>
              <w:t>33c                -   96 m3</w:t>
              <w:br/>
              <w:t>33g                -   49 m3</w:t>
              <w:br/>
              <w:t>34a                - 128 m3</w:t>
              <w:br/>
              <w:t>pcl. C.przyg. - 240 m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m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rywka drewna tartacznego do najbliższej drogi wywozowej. Śr. odl. 100 m.</w:t>
              <w:br/>
              <w:t>pcl. C.przyg.  -  60 m3</w:t>
              <w:br/>
              <w:t>31B-a             -  20 m3</w:t>
              <w:br/>
              <w:t>33a                 -  80 m3</w:t>
              <w:br/>
              <w:t>33b                 -  50 m3</w:t>
              <w:br/>
              <w:t>33c                 - 250 m3</w:t>
              <w:br/>
              <w:t>33g                 -   40 m3</w:t>
              <w:br/>
              <w:t>34a                 -   20 m3</w:t>
              <w:br/>
              <w:t>____________________________________________________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Razem rok 2023 netto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m3</w:t>
              <w:br/>
              <w:br/>
              <w:br/>
              <w:br/>
              <w:br/>
              <w:br/>
              <w:br/>
              <w:br/>
              <w:br/>
              <w:t>______________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br/>
              <w:br/>
              <w:br/>
              <w:br/>
              <w:t>_____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br/>
              <w:br/>
              <w:br/>
              <w:t>__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Ogółem lata 2021 - 2023 netto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0:57:00Z</dcterms:created>
  <dc:creator>InteXPC</dc:creator>
  <dc:description/>
  <dc:language>en-US</dc:language>
  <cp:lastModifiedBy>InteXPC</cp:lastModifiedBy>
  <dcterms:modified xsi:type="dcterms:W3CDTF">2020-11-18T11:42:00Z</dcterms:modified>
  <cp:revision>41</cp:revision>
  <dc:subject/>
  <dc:title>Przedmiar robót</dc:title>
</cp:coreProperties>
</file>