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pecyfikacja techniczna</w:t>
        <w:br/>
        <w:t>wykonania i odbioru robót</w:t>
        <w:br/>
        <w:t>dla prac w lesie komunalnym w Zabrzu</w:t>
        <w:br/>
        <w:t>na lata 2021 -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0"/>
        </w:numPr>
        <w:spacing w:lineRule="auto" w:line="4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artość STWiOR: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Postanowienia ogólne.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Materiały.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Sprzęt i transport.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Wykonanie robót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</w:rPr>
        <w:t>V. Kontrola jakości wykonywanych robót.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Obmiar robót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II. Odbiór robót i podstawa płatności.</w:t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I. Postanowienia ogólne.</w:t>
        <w:b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Wykonania i Odbioru Robót określa wymagania dotyczące wykonania i odbioru robót związanych z gospodarką leśną  lasów komunalnych w Zabrzu oraz prowadzenie składnicy i ewidencji drewna w latach 2021 - 2023.</w:t>
        <w:br/>
        <w:t>Specyfikację należy rozpatrywać razem z przedmiarem robót oraz harmonogramem robót i fakturowania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iniejszym opracowaniu zastosowano następujące skróty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STWiOR – Specyfikacja Techniczna Wykonania i Odbioru Robót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INZ         – Inspektor Nadzoru z ramienia Zamawiającego.</w:t>
        <w:br/>
        <w:br/>
        <w:t xml:space="preserve"> </w:t>
      </w:r>
      <w:r>
        <w:rPr>
          <w:rFonts w:cs="Times New Roman" w:ascii="Times New Roman" w:hAnsi="Times New Roman"/>
          <w:b/>
        </w:rPr>
        <w:t>II. Materiały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Środki ochrony roślin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wykonywania prac należy używać środków ochrony roślin dopuszczonych do obiegu  na terenie Polski, zgodnie z zaleceniami Instytutu Ochrony Roślin w Poznaniu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ochrony roślin należy stosować z zachowaniem zasad BHP, w sposób nie kolidujący z normalnym funkcjonowaniem terenów zieleni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yski może wykonywać osoba, która ukończyła szkolenie w zakresie stosowania środków ochrony roślin na terenie RP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akupu środków ochrony roślin ponosi Wykonawca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7 ustawy o środkach ochrony roślin (Dz. U. z 2013 r. poz. 455 ze zm.) Wykonawca jest zobowiązany do prowadzenia ewidencji wykonanych zabiegów ochrony roślin (chemicznych i mechanicznych)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 szkółkarski – drzewa, krzew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 roślinny kopany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dzonki drzew muszą spełniać następujące wymagani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alifikować się do I  klasy jakości i spełniać wszystkie wymagania ujęte w Polskiej Normie PN-R-67025 Materiał sadzeniowy. Sadzonki drzew i krzewów do upraw leśnych i na plantacj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 prostą i zdrewniałą na całej długości strzałkę, wyraźnie wydłużoną wskutek przyrostu w ostatnim roku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siadać skupiony i prawidłowo rozwinięty system korzeniowy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ć licznie występujące korzenie drobne na korzeniach szkieletowych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ć nieuszkodzony pączek szczytowy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ć nie więcej niż połowę przycinanych pędów bocznych w koroni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ć zabezpieczone przed infekcją rany po przyciętych pędach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siadać oznak przesuszenia, przegrzania, pleśnienia lub gnici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siadać uszkodzeń mechanicznych, w szczególności otwartych ran na pędach lub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</w:rPr>
        <w:t>korzeniach sięgających miazgi lub drewna, rozdarć korzeni w miejscach rozwidlenia oraz wyłamań korzenia szkieletowego, z wyjątkiem ran powstałych podczas podkrzesywania, podcinania korzeni i wyorywania sadzonek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siadać uszkodzeń korzeni i pędów spowodowanych mrozem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pozbawione śladów żerowania przez szkodliwe organizmy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pozbawione oznak chorobowych, w szczególności uszkodzeń przyrostu z poprzedniego roku większych niż 10%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pozbawione martwicy, pęknięć oraz pomarszczeń kory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siadać więcej niż jednego wyraźnego pędu głównego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dzonki muszą posiadać prawidłowe proporcje pomiędzy wielkością części nadziemnej a wielkością systemu korzeniowego. Stosunek wysokości części nadziemnej do wielkości systemu korzeniowego powinien mieścić się w granicach od 2:1 do 1:1, przy czym wysokość części nadziemnej musi wynosić: dla So nie mniej niż 20 cm i nie więcej niż 25 cm, a dla Bk nie mniej niż 25 cm i nie więcej niż 35 cm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akupu materiału roślinnego ponosi Wykonawca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Tłuczeń z kamienia naturalnego : </w:t>
      </w:r>
    </w:p>
    <w:p>
      <w:pPr>
        <w:pStyle w:val="NoSpacing"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jący „Aprobatę techniczną”  oraz  „Zaświadczenie  o jakości” dopuszczające użyty materiał do stosowania w budownictwie drogowym 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przeznaczony do remontu dróg leśnych: dolomit - frakcja 10 - 31,5 mm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akupu tłucznia ponosi Wykonawca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Sprzęt i transport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wca jest zobowiązany do utrzymania sprzętu n/w w ciągłej gotowości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Dla właściwej realizacji prac wyszczególnionych w przedmiarze robót Wykonawca musi zabezpieczyć następujące maszyny i narzędzia: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ciągnik kołowy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przyczepa skrzyniowa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kosiarki doczepne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kosiarki samojezdne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wykaszarki z żyłką i zamiennie tarczą tnącą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amochód o ładowności do 3,5 t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rozdrabniacz do gałęzi ( rębak)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sprzęty do odśnieżania i zamiatania,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2 pilarki spalinowe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sekatorów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łopat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grabi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rabina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zamiatarka mechaniczna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opryskiwacz plecakowy.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Transport materiałów narzędzi i wody musi odbywać się sprawnymi pojazdami, dopuszczonymi do ruchu po drogach publicznych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ykonanie robót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WAGA!</w:t>
      </w:r>
    </w:p>
    <w:p>
      <w:pPr>
        <w:pStyle w:val="NoSpacing"/>
        <w:rPr>
          <w:rFonts w:ascii="Times New Roman" w:hAnsi="Times New Roman" w:cs="Times New Roman"/>
          <w:bCs/>
          <w:color w:val="222222"/>
          <w:shd w:fill="FFFFFF" w:val="clear"/>
        </w:rPr>
      </w:pPr>
      <w:r>
        <w:rPr>
          <w:rFonts w:cs="Times New Roman" w:ascii="Times New Roman" w:hAnsi="Times New Roman"/>
        </w:rPr>
        <w:t>Wykonawca ponosi koszty związane z wywozem, składowaniem i utylizacją odpadów powstałych na powierzonym terenie lub w trakcie wykonywania opisanych poniżej prac</w:t>
      </w:r>
      <w:r>
        <w:rPr>
          <w:rFonts w:cs="Times New Roman" w:ascii="Times New Roman" w:hAnsi="Times New Roman"/>
          <w:color w:val="222222"/>
          <w:shd w:fill="FFFFFF" w:val="clear"/>
        </w:rPr>
        <w:t>. Podpisane i opieczętowane karty przekazania odpadów do instytucji posiadającej zezwolenie na odzysk  lub unieszkodliwienie odpadów, o uregulowanym stanie  formalno – prawnym muszą być w każdej chwili udostępnione do wglądu przedstawicielowi inwestora lub inżynierowi nadzoru.</w:t>
        <w:br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1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onserwacja zasobów lasu komunalneg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1. Koszty obsługi robót leśnych zgodnie z zakresem czynności kierownik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dzorowanie prawidłowego wykonania robót w lesie komunalnym zgodnie z obowiązującymi przepisami i zasadami sztuki. Egzekwowanie przepisów BHP. Przyjmowanie drewna pochodzącego z wycinki w lesie komunalnym oraz na terenie miasta Zabrze. Sprzedaż drewna ze składnicy i loco las. Prowadzenie ewidencji przyjmowanego i wydawanego drewna. Szczegółowy zakres robót określa instrukcja służbowa dla kierownika robót (leśniczego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2. Nadzór nad składnic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owadzenie i nadzór nad składnicą drewna. Wykonawca ponosi odpowiedzialność za ewentualne straty spowodowane kradzieżą drewn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3. Utrzymanie porządku i czystości na terenach leśn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3.a Utrzymanie czystości w lesie komunalnym, polegające na kompleksowym i dokładnym zebraniu wszystkich śmieci zalegających na terenie lasu w kwietniu przed ruszeniem wegetacji i we wrześniu. Zebranie śmieci do worków, załadunek i wywóz śmieci na wysypisko śmieci. Wniesienie opłaty za utylizację. Potwierdzenie dostarczenia śmieci na wysypisko musi być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w każdej chwili udostępnione do wglądu przedstawicielowi inwestora lub inżynierowi nadzoru.</w:t>
        <w:br/>
      </w:r>
      <w:r>
        <w:rPr>
          <w:rFonts w:cs="Times New Roman" w:ascii="Times New Roman" w:hAnsi="Times New Roman"/>
        </w:rPr>
        <w:t xml:space="preserve"> Po zakończeniu prac nie powinny byś widoczne papiery, butelki, puszki i inne śmie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samochód ciężarowy lub ciągnik przystosowany do wywozu śmieci nie przekraczający 5 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b Bieżące utrzymanie czystości w okresie trwania umowy w lesie komunalnym, a zwłaszcza wzdłuż dróg leśnych i ciągów pieszych, w tym w kwietniu przed ruszeniem wegetacji, kompleksowe i dokładne zebranie wszystkich śmieci. Zebranie śmieci do worków, opróżnienie koszy i wywóz śmieci na wysypisko. Wniesienie opłaty za utylizacj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samochód ciężarowy lub ciągnik przystosowany do wywozu śmieci nie przekraczający 5 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4. Wykonanie i ustawienie ław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nie i ustawienie w lesie ławek z surowca pozyskanego w lesie komunalnym (topola, brzoza, dąb). Ławki długości 3 - 4 m, szerokości minimum 40 cm wykonane z przeciętych wzdłuż pni z dwoma poprzecznymi podstawami dług.70 cm, wygładzone strugiem i zakonserwowane dwukrotnie drewnochronem. Siedzisko ławki połączone z postawami za pomocą pręta gwintowanego o przekroju 12 mm. Nakrętki na pręcie muszą być wpuszczone w drewno do poziomu siedziska. Wysokość siedziska 42 – 45 cm od zie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przęt: pilarka spalinowa, strug elektryczny, wiertarka elektryczna, pręty gwintowane o przekroju 12 mm z podkładkami i nakrętkami, płaski pędzel, drewnochron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5. Zakup znaków drogowych lub tablic informacyjn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kup znaków drogowych lub tablic informacyjnych o treści uzgodnionej z Inwestorem. Głównie używany będzie znak zakazu ruchu w obu kierunkach (B-1). Dodatkowo pod znakiem umieszczona będzie tabliczka wskazująca, że znak nie dotyczy rowerów jednośladowych (T-22). Tablice informacyjne to głównie regulamin parku. Rozmieszczenie na terenie lasu komunalnego znaków drogowych lub tablic informacyjnych i zastabilizowanie ich w gruncie. Znaki drogowe umieszczone na rurze stalowej o średnicy 60 mm i grubości ścianki 3 mm na wysokości 2,40 m nad ziemią. Rura stalowa zagłębiona w ziemię na 60 cm i zalana betonem o wymiarach 30 x 30 x 60 cm. Rozrzucenie po lesie ziemi z wykopanego dołu.</w:t>
        <w:br/>
        <w:t>Sprzęt: samochód dostawczy, szpade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6. Koszenie poboczy dróg i ścież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oszenie traw i chwastów wieloletnich na poboczach dróg i ścieżek w miejscach określonych przedmiarem robót w pasie szerokości 1,50 m od krawędzi drogi kosą spalinową. Dwukrotnie w ciągu roku, w  czerwcu i sierp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kosa spalinowa ew. kosiarka bębnowa lub rotacyjna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Zgrabienie skoszonych chwastów w pryzmy. Załadunek na samochód ciężarowy lub przyczepę do ciągnika. Wywóz do kompostowni. Alternatywnie można skoszoną trawę równomiernie rozrzucić po dnie lasu (w uzgodnieniu z Inwestorem i inspektorem nadzoru).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>Dowód wniesienia opłaty za utylizację powinien być w każdej chwili do wglądu inspektora nadz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samochód ciężarowy lub ciągnik z przyczepą, grabie, wid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7. Zamiatanie dróg park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miatanie dróg parkowych ziemnych miotłą ręczną dwukrotnie w ciągu roku: w kwietniu po stopnieniu śniegu i w listopadzie po opadnięciu liści w miejscach określonych w przedmiarze robót</w:t>
      </w:r>
      <w:r>
        <w:rPr>
          <w:rFonts w:cs="Times New Roman" w:ascii="Times New Roman" w:hAnsi="Times New Roman"/>
          <w:color w:val="000000"/>
        </w:rPr>
        <w:t>. Zmiecione liście rozprowadzić równomiernie po dnie lasu w oddaleniu co najmniej 2 m od krawędzi ścież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Miotła ręczna brzozowa, grabie drucia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8. Zamiatanie chodnik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iatanie chodników zamiatarką mechaniczną przy ulicach przylegających do lasu komunalnego. Jeden raz w miesiącu w okresie od kwietnia do października</w:t>
      </w:r>
      <w:r>
        <w:rPr>
          <w:rFonts w:cs="Times New Roman" w:ascii="Times New Roman" w:hAnsi="Times New Roman"/>
          <w:color w:val="000000"/>
        </w:rPr>
        <w:t xml:space="preserve">. Wywóz zebranych śmieci na wysypisko. </w:t>
      </w:r>
      <w:r>
        <w:rPr>
          <w:rFonts w:cs="Times New Roman" w:ascii="Times New Roman" w:hAnsi="Times New Roman"/>
        </w:rPr>
        <w:t>Dowód wniesienia opłaty za utylizację powinien być w każdej chwili do wglądu inspektora nadzoru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</w:rPr>
        <w:t>Ul. Srebrna i Szybowa, 3 Ma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zamiatarka mechaniczna, samochód dostawczy 3,5 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9. Remonty bieżące dróg grunt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krycie i oczyszczenie krawężników drogowych, remont dróg gruntowych w istniejącym śladzie lub szer. 3 m w miejscach uzgodnionych z Zamawiającym. Wyrównanie nawierzchni spychaczem lub równiarką drogową. Wyrównanie poboczy i rozrzucenie po lesie ziemi pozostałej po pracy spychacza. Nawiezienie tłucznia z kamienia naturalnego, frakcja 10 - 31,5 mm, rozścielenie warstwą o grubości 10 cm. Wyrównanie warstwy tłucznia i uwałowanie nawierzchni walcem drogow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odbioru: Roboty zanikowe, t.j. wyrównanie nawierzchni należy zgłosić do odbioru przed nawiezieniem tłucz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spychacz lub równiarka drogowa, walec drogowy, łopa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10. Zakup i ustawienie koszy na śmie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dostarczy własne, </w:t>
      </w:r>
      <w:r>
        <w:rPr>
          <w:rFonts w:cs="Times New Roman" w:ascii="Times New Roman" w:hAnsi="Times New Roman"/>
          <w:color w:val="000000"/>
        </w:rPr>
        <w:t>betonowe 80 litrowe kosze na śmieci</w:t>
      </w:r>
      <w:r>
        <w:rPr>
          <w:rFonts w:cs="Times New Roman" w:ascii="Times New Roman" w:hAnsi="Times New Roman"/>
        </w:rPr>
        <w:t xml:space="preserve"> wg wzoru uzgodnionego z Inwestorem. Transport i rozmieszczenie koszy na terenie lasu komunalnego. Trzy kosze w lesie dz. Maciejów przy ul. Srebrnej oraz trzy przy drodze rowerowej w parku im. Pileckiego Opróżnianie koszy na śmieci; kosze powinny być opróżniane, co najmniej 1 raz w tygodniu, nie dopuszczając do ich przepełnienia ( § 11 ust. 3 pkt 5 Regulaminu utrzymania porządku i czystości na terenie miasta Zabrze) . Załadunek i wywóz śmieci na miejskie wysypisko śmieci. Wniesienie opłaty za utylizację. Kosze należy utrzymać w odpowiednim stanie ilościowym, technicznym i estetycznym przez okres trwania umowy. Po zakończeniu umowy Wykonawca na swój koszt zdemontuje i wywiezie ustawione kosz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ęt: samochód dostawcz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I. Hodowla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11. Melioracja agrotechnicz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ygotowanie powierzchni do podsadzeń i odnowień. Wycięcie przy powierzchni ziemi krzewów, jeżyn i malin (</w:t>
      </w:r>
      <w:r>
        <w:rPr>
          <w:rFonts w:cs="Times New Roman" w:ascii="Times New Roman" w:hAnsi="Times New Roman"/>
          <w:color w:val="000000"/>
        </w:rPr>
        <w:t>nalotów drzew i krzewów).</w:t>
      </w:r>
      <w:r>
        <w:rPr>
          <w:rFonts w:cs="Times New Roman" w:ascii="Times New Roman" w:hAnsi="Times New Roman"/>
        </w:rPr>
        <w:t xml:space="preserve"> Rozdrobnienie wyciętych krzewów za pomocą rębaka do drewna. Po zakończeniu prac powierzchnia powinna być w 100% oczyszczona. Równomierne rozrzucenie zrębków po les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y wykonania określa przedmiar robót i faktur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kosa spalinowa, piła spalinowa, rębak do drewn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12. Przygotowanie gleby do sadze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>Wykonanie talerzy pod sadzenie. Talerze o wymiarach 40 x 40 cm, w więźbie 1 x 1 m. Wytrząśnięcie gleby i próchnicy ze zdartej pokrywy.</w:t>
        <w:br/>
        <w:t>Uwaga: W uzasadnionych przypadkach inspektor nadzoru może dopuścić zamiennie wyoranie pasów pod sadzenie.</w:t>
        <w:br/>
        <w:t>Sprzęt: szpadel, ciągnik rolniczy, pług leś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13. Spulchnienie gleb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ulchnienie gleby na talerzach lub wyoranych pasach szpadlem lub świdrem glebowym do głębokości 30 cm, w odstępie co 1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odbioru: przed posadzeniem drzewek należy zgłosić odbiór robót jako roboty zanik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określa harmonogram robót i faktur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szpadel, świder gleb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14. Sadzenie sadzonek bez brył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kup i dostarczenie sadzonek na powierzchnię sadzenia. Sadzonki 2 letnie. Sadzonki muszą być dołowane, tak by nie dopuścić do przesychania systemów korzeniowych. Niedopuszczalne jest rozładowanie dostawy bez zabezpieczenia systemów korzeniowych przed przesychaniem. </w:t>
        <w:br/>
        <w:t xml:space="preserve">Dostawca przekazuje świadectwo pochodzenia materiału roślinnego oraz etykietę dostawy. </w:t>
      </w:r>
    </w:p>
    <w:p>
      <w:pPr>
        <w:pStyle w:val="Normal"/>
        <w:rPr/>
      </w:pPr>
      <w:r>
        <w:rPr>
          <w:rFonts w:cs="Times New Roman" w:ascii="Times New Roman" w:hAnsi="Times New Roman"/>
        </w:rPr>
        <w:t>Gatunki i ilość sadzonek określa przedmiar robót.</w:t>
        <w:br/>
        <w:t>Sprzęt: samochód ciężarowy lub ciągnik z przyczepą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Sadzenie sadzonek. Doniesienie sadzonek na miejsce sadzenia. Jeżeli system korzeniowy jest przerośnięty należy go skrócić ostrym narzędziem (sekatorem),nie pozostawiając ran rwanych bądź szarpanych.</w:t>
        <w:br/>
        <w:t xml:space="preserve">Wykopanie dołka </w:t>
      </w:r>
      <w:r>
        <w:rPr>
          <w:rFonts w:cs="Times New Roman" w:ascii="Times New Roman" w:hAnsi="Times New Roman"/>
          <w:color w:val="000000"/>
        </w:rPr>
        <w:t>o głębokości i średnicy dostosowanych do rozmiarów systemu korzeniowego (nie dopuszczając do podwinięcia korzeni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w miejscu uprzednio spulchnionym. Sadzenie i udeptanie gleby wokół sadzonki. Termin wykonania określa harmonogram robót i fakturowania. </w:t>
      </w:r>
      <w:r>
        <w:rPr>
          <w:rFonts w:cs="Times New Roman" w:ascii="Times New Roman" w:hAnsi="Times New Roman"/>
          <w:color w:val="000000"/>
        </w:rPr>
        <w:t>Prace należy wykonywać w okresie, kiedy gleba jest wilgotna.</w:t>
      </w:r>
      <w:r>
        <w:rPr>
          <w:rFonts w:cs="Times New Roman" w:ascii="Times New Roman" w:hAnsi="Times New Roman"/>
        </w:rPr>
        <w:br/>
        <w:t>Sprzęt: szpad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15. Pielęgnowanie upraw jednorocznych dwukrotne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Zniszczenie chwastów wokół sadzonek w odległości do 30 cm od sadzonki. Zmotyczenie i ręczne wyrwanie chwastów z pozostawieniem ich wokół sadzonki. Niedopuszczalne jest zaleganie wyrwanych chwastów na sadzonkach. Dwukrotnie w ciągu roku, w drugiej połowie maja i drugiej połowie lipca. Należy wykonać najpóźniej, kiedy chwasty ociągną wysokość sadzonki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Dokładny termin wykonania będzie zależny od aktualnych warunków pogodowych, w uzgodnieniu z przedstawicielem Inwestora. </w:t>
        <w:br/>
        <w:t>Sprzęt: moty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16. Pielęgnowanie upraw dwuletnich i starszy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cięcie ewentualnie pojawiających się krzewów. Zniszczenie chwastów wokół sadzonek w odległości do 30 cm od sadzonki kosą leśną lub motyką z pozostawieniem zniszczonych chwastów wokół sadzonki. W przypadku występowania chwastów trwałych, ekspansywnych, jak pokrzywa, nawłoć późna, rdestowiec, powój polny itp. należy je zniszczyć wraz z korzeniami. Jednokrotnie w ciągu roku, w lipcu. </w:t>
        <w:br/>
        <w:t>Sprzęt: kosa leśna, motyka, sekato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17. Chemiczne zabezpieczenie up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>Chemiczne zabezpieczenie upraw przed zgryzaniem przez zwierzynę płową. Dotyczy sadzonek sosny, modrzewia, dębu, buka i jesionu do osiągnięcia przez drzewka wys. 1 m.</w:t>
        <w:br/>
        <w:t>Stosować repelent Cervacol Extra PA lub inny, równoważny repelent, zatwierdzony do zastosowania przez inspektora nadzoru. Zabieg przeprowadzić w okresie 15 – 30 listopada.</w:t>
        <w:br/>
        <w:t>Preparat nakłada się za pomocą płaskiego pędzla na suche sadzonki w bezdeszczowe dni o temperaturze powyżej 5 stopni. W przypadku drzew iglastych pokrywa się preparatem tegoroczny przyrost pędu głównego a w przypadku liściastych pokrywa się cały pęd główny gdy jego grubość nie przekracza 2 cm.</w:t>
        <w:br/>
        <w:t>Sprzęt: pojemnik z preparatem, płaski pędz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II. Użytkowanie las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18. Trzebieże wczesne.</w:t>
      </w:r>
      <w:r>
        <w:rPr>
          <w:rFonts w:cs="Times New Roman" w:ascii="Times New Roman" w:hAnsi="Times New Roman"/>
        </w:rPr>
        <w:br/>
        <w:t>Wybór drzew dorodnych. Wyznaczenie, oznakowanie i usunięcie drzew szkodliwych.</w:t>
        <w:br/>
        <w:t>Usunięcie podrostów i podszytów. Usunięcie śniegu, runa i ściółki. Okorowanie szyi korzeniowej na wys. cięcia i pozostałego po ścince pniaka wraz z wystającymi korzeniami. Odcięcie zwisających gałęzi do wys. 2 m od ziemi. Przygotowanie drogi ucieczki. Ścięcie i okrzesanie drzew pilarką spalinową. Pocięcie na dłużyce o ustalonej długości lub w przypadku drewna stosowego na metrowe odcinki. Ułożenie wałków w stosy wymiarowe.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b/>
        </w:rPr>
        <w:t>III.19. Trzebieże późne.</w:t>
        <w:br/>
      </w:r>
      <w:r>
        <w:rPr>
          <w:rFonts w:cs="Times New Roman" w:ascii="Times New Roman" w:hAnsi="Times New Roman"/>
        </w:rPr>
        <w:t>Wyznaczenie, oznakowanie i usunięcie drzew chorych, osłabionych oraz niepożądanych w drzewostanie.</w:t>
        <w:br/>
        <w:t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 lub drewna stosowego na metrowe odcinki.</w:t>
        <w:br/>
        <w:t>Ułożenie wałków w stosy wymiarowe. Wycinanie drzew pilarką spalinową musi być wykonywane przez osobę z uprawnieniami pilarza. Po zakończeniu prac drewno powinno być ułożone w stos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określa harmonogram robót i faktur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pilarka spalinowa, motyka, siekiera, numerator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.20. Ręb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bnia częściowa (Rb II) wykonywana jest w drzewostanach w których istnieją już cenne naloty i podrosty. Usuwa się ustalony procent masy, głównie w miejscach w których konieczne staje się dopuszczenie większej ilości światła do młodego pokolen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Rębnia gniazdowa (Rb III) polega na jednorazowym lub stopniowym wykonywaniu w dojrzałym lub przebudowywanym drzewostanie gniazd o wielk. 5-20 arów. Powstające pod osłoną boczną lub górną odnowienie naturalne bądź sztuczne, wymagające osłony w młodocianym wieku tworzy w zasadzie jednogatunkowe kępy, przewyższające o 1-3 m późniejsze odnowienie złożone z gatunków światłożądn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21. Cięcia przygodne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Drewno  stosowe.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>Wyznaczenie i oznakowanie drzew przeznaczonych do ścięcia. Usunięcie podrostów i podszytów w promieniu 2 m wokół drzewa przeznaczonego do wycięcia. Usunięcie śniegu, gałęzi, runa i ściółki. Okorowanie szyi korzeniowej na wysokości cięcia i pozostającego p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ścince pniaka wraz z wystającymi korzeniami. Odcięcie gałęzi do wysokości 2 m od ziemi. Przygotowanie drogi ucieczki. Ścięcie i okrzesanie drzew pilarką spalinową. Pocięcie na metrowe odcinki. Ułożenie wałków metrowych w stosy wymiarowe.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>Usuwanie drzew zagrażających bezpieczeństwu ludzi, budynków lub urządzeń, wiatrołomów, śniegołomów i.t.p. W ramach cięć przygodnych będą także usuwane drzewiaste formy czeremchy amerykańskiej w oddz. 33 w celu dopuszczenia większej ilości światła do stanowisk zajętych przez rośliny chronione (wawrzynek wilczełyko, kruszczyk szerokolistny, skrzyp olbrzymi, czosnek niedźwiedzi).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>Wycinanie drzew pilarką spalinową musi być wykonywane przez osobę z uprawnieniami pilarza.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b/>
        </w:rPr>
        <w:t xml:space="preserve">W miejscach trudnodostępnych i w zagęszczonym drzewostanie wycinkę drzew należy wykonywać metodą alpinistyczną lub za pomocą zwyżki.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 xml:space="preserve">Prace będą prowadzone przez cały rok w miejscach i terminach uzgodnionych z przedstawicielem Inwestora.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>Po zakończeniu prac drewno powinno być ułożone w stos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pilarka spalinowa, motyka, siekier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22. Cięcia przygodne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Drewno dłużycowe.</w:t>
      </w:r>
      <w:r>
        <w:rPr>
          <w:rFonts w:cs="Times New Roman" w:ascii="Times New Roman" w:hAnsi="Times New Roman"/>
          <w:color w:val="FF0000"/>
        </w:rPr>
        <w:t xml:space="preserve"> </w:t>
        <w:br/>
      </w:r>
      <w:r>
        <w:rPr>
          <w:rFonts w:cs="Times New Roman" w:ascii="Times New Roman" w:hAnsi="Times New Roman"/>
        </w:rPr>
        <w:t>Wyznaczenie i oznakowanie drzew przeznaczonych do ścięcia. Usunięcie podrostów i podszytów w promieniu 2 m wokół drzewa przeznaczonego do wycięcia. Usunięcie śniegu, gałęzi, runa i ściółki. Okorowanie szyi korzeniowej na wysokości cięcia i pozostającego po ścince pniaka wraz z wystającymi korzeniami. Odcięcie gałęzi do wysokości 2 m od ziemi. Przygotowanie drogi ucieczki. Ścięcie i okrzesanie drzew pilarką spalinową. Pocięcie pnia na odcinki o ustalonej długośc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 drzew zagrażających bezpieczeństwu ludzi, budynków lub urządzeń, wiatrołomów, śniegołomów i.t.p. Wycinanie drzew pilarką spalinową musi być wykonywane przez osobę z uprawnieniami pilarza.</w:t>
        <w:br/>
      </w:r>
      <w:r>
        <w:rPr>
          <w:rFonts w:cs="Times New Roman" w:ascii="Times New Roman" w:hAnsi="Times New Roman"/>
          <w:b/>
        </w:rPr>
        <w:t xml:space="preserve">W miejscach trudnodostępnych i w zagęszczonym drzewostanie wycinkę drzew należy wykonywać metodą alpinistyczną lub za pomocą zwyżki. </w:t>
      </w:r>
      <w:r>
        <w:rPr>
          <w:rFonts w:cs="Times New Roman" w:ascii="Times New Roman" w:hAnsi="Times New Roman"/>
        </w:rPr>
        <w:br/>
        <w:t>Prace będą prowadzone przez cały rok w miejscach i terminach uzgodnionych z przedstawicielem Inwestora. Po zakończeniu prac drewno powinno być oznaczone numerator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pilarka spalinowa, motyka, siekiera, numerato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23. Ścinka drzew za pomocą zwyż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omocy zwyżki ścina się drzewa, których nie można położyć ze względu na zagrożenie zniszczeniem budynków, ogrodzeń, innej infrastruktury, istniejących upraw leśnych lub młodników. Pracownik dokonujący ścinki z kosza zwyżki, oprócz uprawnień pilarza musi przejść badania wysokościowe i mieć uprawnienia do prac na wysokości powyżej 3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ary i ich fragmenty oraz pień mogą być ścinane bez zachowania obowiązujących wymiarów, w zależności od aktualnych możliw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24. Ścinka drzew metodą alpinistyczną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Tą metodą ścina się drzewa, których nie można położyć ze względu na zagrożenie zniszczeniem budynków, ogrodzeń, innej infrastruktury, istniejących upraw leśnych lub młodników, a jednocześnie nie ma możliwości podjechania zwyżką ze względu na trudny teren lub inne przeszkody. Pracownik dokonujący ścinki z lin musi posiadać następujące uprawnienia: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urs pilarza,</w:t>
        <w:br/>
        <w:t>- aktualne badania wysokościowe,</w:t>
        <w:br/>
        <w:t xml:space="preserve">- uprawnienia do prac na wysokości powyżej 3 m, </w:t>
        <w:br/>
        <w:t xml:space="preserve">- ukończony kurs alpinistycz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muszą być nadzorowane przez uprawnionego przedstawiciela firmy dokonującej wycin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ary i ich fragmenty oraz pień mogą być ścinane bez zachowania obowiązujących wymiarów, w zależności od aktualnych możliw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V. Inne prac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25. Zrębkowanie gałęzi pozostałych po cięci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łożenie gałęzi w stosy. Rozdrobnienie za pomocą rębaka do drewna. </w:t>
      </w:r>
      <w:r>
        <w:rPr>
          <w:rFonts w:cs="Times New Roman" w:ascii="Times New Roman" w:hAnsi="Times New Roman"/>
          <w:color w:val="000000"/>
        </w:rPr>
        <w:t>Równomiernie rozścielenie zrębków po lesie. ( Jeżeli większa ilość zrębków występuje na terenie przewidzianym pod sadzenie drzew, zrębki mogą być wykorzystane do ściółkowania).</w:t>
        <w:br/>
        <w:t>Sprzęt: rębak do drewna, siekier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26. Zrywka drewna stosowego do najbliższej drogi wywoz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drogi zrywki z uwzględnieniem konfiguracji terenu oraz występowania naturalnych nalotów, podszytów i podsad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dunek stosów ręcznie na przyczepę ciągnikową lub mechanicznie na przyczepę samozaładowczą. Średnia odległość 7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należy wykonywać w okresie, gdy gleba jest zamarznięta, najlepiej z okrywą śnieżną lub przeschnięta. Zakazuje się wykonywania zrywki, gdy gleba jest rozmiękła po dłuższych opadach deszczu lub roztopach śnieg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przęt: ciągnik z przyczepą lub przyczepą samozaładowczą. </w:t>
      </w:r>
      <w:r>
        <w:rPr>
          <w:rFonts w:cs="Times New Roman" w:ascii="Times New Roman" w:hAnsi="Times New Roman"/>
          <w:b/>
        </w:rPr>
        <w:br/>
        <w:t xml:space="preserve"> W przypadku uszkodzenia dróg leśnych należy doprowadzić je do stanu pierwot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określa harmonogram robót i fakturowania.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27. Zrywka drewna tarta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znaczenie drogi zrywki z uwzględnieniem konfiguracji terenu oraz występowania naturalnych nalotów, podszytów i podsadzeń. W przypadku dłużyc o mniejszych rozmiarach, w miarę możliwości stosować zrywkę przy pomocy przyczepy samozaładowczej. Większe dłużyce należy zrywać pojedynczo, zapięte łańcuchem do ciągnika. W każdym przypadku prace należy wykonywać, gdy gleba jest przeschnięta lub zmrożona. Zakazuje się wykonywania zrywki, gdy gleba jest rozmiękła po dłuższych opadach deszczu lub roztopach śnieg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określa harmonogram robót i faktur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: ciągnik rolniczy, przyczepa samozaładowcza, łańcuchy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V. Kontrola jakości wykonywanych robót.</w:t>
        <w:br/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W przypadku robót wymienionych w rozdziale I ocenie podlegają następujące parametry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Prowadzenie dokumentacji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a. Obsługa robót leśnych zgodnie z zakresem czynności kierownika oraz nadzór nad składnicą.</w:t>
      </w:r>
    </w:p>
    <w:p>
      <w:pPr>
        <w:pStyle w:val="NoSpacing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nadzoru nad robotami i składnicą drewna zgodnie z Instrukcją służbową kierownika robót (leśniczego), </w:t>
      </w:r>
      <w:r>
        <w:rPr>
          <w:rFonts w:cs="Times New Roman" w:ascii="Times New Roman" w:hAnsi="Times New Roman"/>
          <w:bCs/>
        </w:rPr>
        <w:t>Zarządzeniem</w:t>
      </w:r>
      <w:r>
        <w:rPr>
          <w:rFonts w:cs="Times New Roman" w:ascii="Times New Roman" w:hAnsi="Times New Roman"/>
        </w:rPr>
        <w:t xml:space="preserve"> Nr </w:t>
      </w:r>
      <w:r>
        <w:rPr>
          <w:rFonts w:cs="Times New Roman" w:ascii="Times New Roman" w:hAnsi="Times New Roman"/>
          <w:bCs/>
        </w:rPr>
        <w:t>821/IK/2013</w:t>
      </w:r>
      <w:r>
        <w:rPr>
          <w:rFonts w:cs="Times New Roman" w:ascii="Times New Roman" w:hAnsi="Times New Roman"/>
        </w:rPr>
        <w:t xml:space="preserve"> Prezydenta Miasta Zabrze z dnia 26.08.2013 r. w sprawie przyjęcia „Regulaminu miejskiej składnicy drewna", </w:t>
      </w:r>
      <w:r>
        <w:rPr>
          <w:rFonts w:cs="Times New Roman" w:ascii="Times New Roman" w:hAnsi="Times New Roman"/>
          <w:bCs/>
        </w:rPr>
        <w:t>Zarządzeni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822/IK/2013</w:t>
      </w:r>
      <w:r>
        <w:rPr>
          <w:rFonts w:cs="Times New Roman" w:ascii="Times New Roman" w:hAnsi="Times New Roman"/>
        </w:rPr>
        <w:t xml:space="preserve"> Prezydenta Miasta Zabrze z dnia 26.08.2013 r. w sprawie Zasad pozyskania drewna z terenów nieleśnych Miasta Zabrze oraz Instrukcją Nr 1/IK/2013r. Wydziału Infrastruktury Komunalnej z dnia 18.04.2013r. w sprawie prowadzenia pomocniczych ksiąg rachunkowych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b. Ewidencja drewna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Prowadzenie książki ewidencyjnej osobno dla drewna pochodzącego z lasu i z wycinek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mieście, w rozbiciu na drewno opałowe i użytkowe,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Prowadzenie protokołów przyjęcia i rozchodu drewna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adzenie drzew i krzewów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awidłowość i dokładność wykonania zabiegów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Ławki: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prawidłowość i dokładność wykonania robót, utrzymanie ławek w czystości, wymiana uszkodzonych elementów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Prace porządkowe i utrzymanie czystości: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widłowość i dokładność wykonania robót: utrzymanie czystości w alejkach utwardzonych i nieutwardzonych oraz opróżnianie koszy i zbieranie śmieci na powierzonym obszarze.</w:t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VI. Odbiór robót i podstawa płatności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pisemnego zgłoszenia gotowości do odbioru robót, najpóźniej w ostatnim dniu miesiąca (jeśli ostatni dzień miesiąca przypada w dzień wolny to zgłoszenia należy dokonać w pierwszym dniu roboczym, po ostatnim dniu miesiąca). </w:t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u zgłoszenia gotowości do odbioru robót Wykonawca dostarczy również protokół odbioru robót.</w:t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zostanie zorganizowany w terminie do 7 dni roboczych od pisemnego zgłoszenia gotowości do odbioru robót. Na czas odbioru robót Wykonawca jest zobowiązany do zapewnienia środka transportu w celu dokonania objazdu powierzonych terenów. Osobą reprezentującą Wykonawcę na odbiorach częściowych robót jest kierownik robót.</w:t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płatności jest cena jednostkowa obliczona przez Wykonawcę za jednostkę obmiarową określoną dla danej pozycji przedmiaru robót. Cena jednostkowa obejmuje wszystkie koszty Wykonawcy, które musi ponieść w celu wykonania robót wyszczególnionych w przedmiarze robót zgodnie z zapisami niniejszej STWiOR.</w:t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nastąpi w oparciu o fakturę/ rachunek wystawiony w 2 egzemplarzach na Miasto Zabrze (podstawą wystawienia faktury jest obustronnie podpisany protokół odbioru robót). </w:t>
      </w:r>
    </w:p>
    <w:p>
      <w:pPr>
        <w:pStyle w:val="NoSpacing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ę należy wystawić do 7 dni roboczych od dnia podpisania protokołu odbioru robót.</w:t>
      </w:r>
    </w:p>
    <w:p>
      <w:pPr>
        <w:pStyle w:val="NoSpacing"/>
        <w:numPr>
          <w:ilvl w:val="0"/>
          <w:numId w:val="8"/>
        </w:numPr>
        <w:ind w:left="426" w:hanging="426"/>
        <w:outlineLvl w:val="0"/>
        <w:rPr/>
      </w:pPr>
      <w:r>
        <w:rPr>
          <w:rFonts w:cs="Times New Roman" w:ascii="Times New Roman" w:hAnsi="Times New Roman"/>
          <w:b/>
          <w:color w:val="222222"/>
          <w:shd w:fill="FFFFFF" w:val="clear"/>
        </w:rPr>
        <w:t>Brak kompletu w/w dokumentów spowoduje zwrot faktury bez zapłaty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aktów prawnych i literatury wymaganych do stosowania przy prowadzeniu prac </w:t>
        <w:br/>
        <w:t>w Lesie Komunalnym w Zabrzu.</w:t>
        <w:br/>
        <w:br/>
      </w:r>
      <w:r>
        <w:rPr>
          <w:rFonts w:cs="Times New Roman" w:ascii="Times New Roman" w:hAnsi="Times New Roman"/>
        </w:rPr>
        <w:t>- Ustawa z dnia 28 września 1991 r. o lasach,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- Ustawa z dnia 27 kwietnia 2001 r. Prawo ochrony środowiska z późniejszymi zmianami,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- Rozporządzenie ministra Środowiska z dnia 22 marca 2006 r. w sprawie szczegółowych     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zasad zabezpieczenia przeciwpożarowego lasów,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- Rozporządzenie Ministra Pracy i Polityki Socjalnej z dnia 26 września 1997 r. w sprawie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ogólnych przepisów bezpieczeństwa i higieny pracy,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- Uproszczony Plan Urządzenia Lasu Komunalnego miasta Zabrze na okres od 1.01.2020 r.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do 31.12.2029 r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- Zalecenia jakościowe dla ozdobnego materiału szkółkarskiego. Związek Szkółkarzy 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Polskich. Warszawa 2011.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- Zasady Hodowli Lasu obowiązujące w Państwowym Gospodarstwie Leśnym Lasy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Państwowe. Zarządzenie nr 99 Dyrektora Generalnego Lasów Państwowych z dnia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  24 grudnia 2002 r.</w:t>
        <w:br/>
      </w:r>
      <w:r>
        <w:rPr>
          <w:rFonts w:cs="Times New Roman" w:ascii="Times New Roman" w:hAnsi="Times New Roman"/>
          <w:bCs/>
        </w:rPr>
        <w:t>- Zarządzenie</w:t>
      </w:r>
      <w:r>
        <w:rPr>
          <w:rFonts w:cs="Times New Roman" w:ascii="Times New Roman" w:hAnsi="Times New Roman"/>
        </w:rPr>
        <w:t xml:space="preserve"> Nr </w:t>
      </w:r>
      <w:r>
        <w:rPr>
          <w:rFonts w:cs="Times New Roman" w:ascii="Times New Roman" w:hAnsi="Times New Roman"/>
          <w:bCs/>
        </w:rPr>
        <w:t>821/IK/2013</w:t>
      </w:r>
      <w:r>
        <w:rPr>
          <w:rFonts w:cs="Times New Roman" w:ascii="Times New Roman" w:hAnsi="Times New Roman"/>
        </w:rPr>
        <w:t xml:space="preserve"> Prezydenta Miasta Zabrze z dnia 26.08.2013 r. Przyjęcia </w:t>
        <w:br/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„Regulaminu miejskiej składnicy drewna".</w:t>
        <w:br/>
        <w:t xml:space="preserve"> 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AA00"/>
        </w:rPr>
        <w:instrText xml:space="preserve"> HYPERLINK "http://www.zabrze.magistrat.pl/engine/old/bip/6/11?grp=136652" \l "rl_136652"</w:instrText>
      </w:r>
      <w:r>
        <w:rPr>
          <w:rStyle w:val="InternetLink"/>
          <w:rFonts w:cs="Times New Roman" w:ascii="Times New Roman" w:hAnsi="Times New Roman"/>
          <w:color w:val="00AA00"/>
        </w:rPr>
        <w:fldChar w:fldCharType="separate"/>
      </w:r>
      <w:r>
        <w:rPr>
          <w:rStyle w:val="InternetLink"/>
          <w:rFonts w:cs="Times New Roman" w:ascii="Times New Roman" w:hAnsi="Times New Roman"/>
          <w:color w:val="00AA00"/>
        </w:rPr>
        <w:t>http://www.zabrze.magistrat.pl/engine/old/bip/6/11?grp=136652#rl_136652</w:t>
      </w:r>
      <w:r>
        <w:rPr>
          <w:rStyle w:val="InternetLink"/>
          <w:rFonts w:cs="Times New Roman" w:ascii="Times New Roman" w:hAnsi="Times New Roman"/>
          <w:color w:val="00AA00"/>
        </w:rPr>
        <w:fldChar w:fldCharType="end"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>- Zarząd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822/IK/2013</w:t>
      </w:r>
      <w:r>
        <w:rPr>
          <w:rFonts w:cs="Times New Roman" w:ascii="Times New Roman" w:hAnsi="Times New Roman"/>
        </w:rPr>
        <w:t xml:space="preserve"> Prezydenta Miasta Zabrze z dnia 26.08.2013 r. Zasad pozyskania  </w:t>
        <w:br/>
        <w:t xml:space="preserve">  drewna z terenów nieleśnych Miasta Zabrze </w:t>
        <w:br/>
        <w:t xml:space="preserve"> 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AA00"/>
        </w:rPr>
        <w:instrText xml:space="preserve"> HYPERLINK "http://www.zabrze.magistrat.pl/engine/old/bip/6/11?grp=136654" \l "rl_136654"</w:instrText>
      </w:r>
      <w:r>
        <w:rPr>
          <w:rStyle w:val="InternetLink"/>
          <w:rFonts w:cs="Times New Roman" w:ascii="Times New Roman" w:hAnsi="Times New Roman"/>
          <w:color w:val="00AA00"/>
        </w:rPr>
        <w:fldChar w:fldCharType="separate"/>
      </w:r>
      <w:r>
        <w:rPr>
          <w:rStyle w:val="InternetLink"/>
          <w:rFonts w:cs="Times New Roman" w:ascii="Times New Roman" w:hAnsi="Times New Roman"/>
          <w:color w:val="00AA00"/>
        </w:rPr>
        <w:t>http://www.zabrze.magistrat.pl/engine/old/bip/6/11?grp=136654#rl_136654</w:t>
      </w:r>
      <w:r>
        <w:rPr>
          <w:rStyle w:val="InternetLink"/>
          <w:rFonts w:cs="Times New Roman" w:ascii="Times New Roman" w:hAnsi="Times New Roman"/>
          <w:color w:val="00AA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7:33:00Z</dcterms:created>
  <dc:creator>InteXPC</dc:creator>
  <dc:description/>
  <dc:language>en-US</dc:language>
  <cp:lastModifiedBy>InteXPC</cp:lastModifiedBy>
  <dcterms:modified xsi:type="dcterms:W3CDTF">2020-11-11T11:45:00Z</dcterms:modified>
  <cp:revision>20</cp:revision>
  <dc:subject/>
  <dc:title>Specyfikacja techniczna</dc:title>
</cp:coreProperties>
</file>