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Opis zadania.</w:t>
        <w:br/>
        <w:t>Prace w lesie komunalnym w Zabrzu</w:t>
        <w:br/>
        <w:t>na lata 2021 - 2023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Temat: Opis zadania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lasyfikacja wg Wspólnego Słownika Zamówień: Usługi rolnictwa, leśnictwa oraz ogrodnictw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8"/>
        </w:rPr>
        <w:t>CPV: 77000000-0 Usługi rolnictwa, leśnictwa oraz ogrodnictwa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00000-2 Usługi leśnictwa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0000-5 Usługi pozyskiwania drewna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1000-2 Usługi uboczne związane z pozyskiwaniem drewna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1100-3 Usługi cięcia drewna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1200-4 Transport dłużyc na terenie lasów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1300-5 Usługi selekcji drzew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1400-6 Usługi wycinania drzew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11600-8 Sadzenie drzew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20000-8 Usługi impregnacji drewna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31100-9 Usługi zarządzania zasobami leśnymi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7231200-0 Usługi zwalczania szkodników leśnych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77231500-3 Usługi monitorowania lub oceny lasu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wadzenie gospodarki leśnej na terenie lasów komunalnych w Zabrzu polega na kompleksowej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bsłudze lasów w zakresie hodowli lasu, użytkowania, utrzymywaniu infrastruktury w należytym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stanie, utrzymywaniu porządku i czystości na terenie lasów oraz obrotu pozyskanym drewn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8"/>
        </w:rPr>
        <w:t>Las komunalny miasta Zabrze ma powierzchnię 165,78 ha i jest podzielony na 20</w:t>
        <w:br/>
        <w:t>kompleksów leśnych:</w:t>
        <w:br/>
        <w:br/>
        <w:t>1. Park im. Pileckiego położonu przy ul. 3-go Maja - ul. Cegielnianej (oddz. 27 - 30)     pow. 47,36 ha</w:t>
        <w:br/>
        <w:t>2. Las dz. Maciejów, na wsch. od ul. Knurowskiej, na zach. od ul. Webera ( oddz. 34)   pow.   5,32 ha</w:t>
        <w:br/>
        <w:t>3. Las Motocross przy ul.Bytomskiej od ul.Na Piaskach do ul. Młyńskiej (oddz. 35-37) pow. 47,26 ha</w:t>
        <w:br/>
        <w:t>4. Las dz. Rokitnica/Helenka przy ul. Jordana (oddz. 31)                                                  pow. 14,87 ha</w:t>
        <w:br/>
        <w:t>5. Las dz. Rokitnica przy ul. Jabłońskiego (oddz. 31A)                                                     pow.   0,57 ha</w:t>
        <w:br/>
        <w:t>6. Las dz. Rokitnica przy ul. Budowlanej/Filtry (oddz. 31B)                                             pow.   1,14 ha</w:t>
        <w:br/>
        <w:t>7. Las dz. Mikulczyce przy ul. Leśnej (oddz. 31C)                                                            pow.  0,55 ha</w:t>
        <w:br/>
        <w:t>8. Las os. Młodego Górnika między ul. Gwarecka, Ziemska, Szybowa (oddz. 32a)         pow.  9,78 ha</w:t>
        <w:br/>
        <w:t>9. Las os. Młodego Górnika na zach. od ul. Drzymały (oddz. 32b)                                   pow.  7,87 ha</w:t>
        <w:br/>
        <w:t>10. Las os. Młodego Górnika na płn.-wsch. od ul. Kościuszki (oddz. 32c,d)                    pow.  1,83 ha</w:t>
        <w:br/>
        <w:t>11. Las dz. Biskupice na wsch. od kompl. Motocross (oddz. 35A)                                    pow.  0,88 ha</w:t>
        <w:br/>
        <w:t>12. Las dz. Makoszowy przy ul. Gawrona (oddz. 38a)                                                       pow.  1,22 ha</w:t>
        <w:br/>
        <w:t>13. Las dz. Makoszowy na wsch. od ul. Wiśniowej (oddz. 38b)                                        pow.  2,32 ha</w:t>
        <w:br/>
        <w:t>14. Las dz. Makoszowy na płd. od A4, na przedłużeniu ul. Sejmowej (oddz. 38c)            pow.  0,15 ha</w:t>
        <w:br/>
        <w:t>15. Las dz. Makoszowy przy ul. Oszki i pot. Bielszowickim (oddz. 38d)                          pow.  0,37 ha</w:t>
        <w:br/>
        <w:t>16. Las przy ul. Chudowskiej i dr. prowadzącą do ul. Oświęcimskiej (oddz. 38f)             pow.  0,17 ha</w:t>
        <w:br/>
        <w:t>17. Las przy ul. Bytomskiej, na wsch. od Wytwórni Mas Bitumicznych (oddz. 32A)       pow.  0,74 ha</w:t>
        <w:br/>
        <w:t>18. Las dz. Maciejów, ul. Srebrna - kąpielisko leśne (oddz. 33)                                         pow. 22,85 ha</w:t>
        <w:br/>
        <w:t>19. Las przy ul. Makoszowskiej, za garażami przy ul. Jagodowej (oddz. 34Aa)               pow.    0,25 ha</w:t>
        <w:br/>
      </w:r>
      <w:r>
        <w:rPr>
          <w:rFonts w:cs="Times New Roman" w:ascii="Times New Roman" w:hAnsi="Times New Roman"/>
          <w:szCs w:val="28"/>
          <w:u w:val="single"/>
        </w:rPr>
        <w:t>20. Las os. Młodego Górnika, u zbiegu ul. Młodego Górnika i Ziemskiej (oddz. 32f)      pow.    0,28 ha</w:t>
      </w:r>
      <w:r>
        <w:rPr>
          <w:rFonts w:cs="Times New Roman" w:ascii="Times New Roman" w:hAnsi="Times New Roman"/>
          <w:szCs w:val="28"/>
        </w:rPr>
        <w:br/>
        <w:t>Ogółem:                                                                                                                              pow. 165,78 ha</w:t>
        <w:br/>
        <w:br/>
        <w:br/>
      </w:r>
      <w:r>
        <w:rPr>
          <w:rFonts w:cs="Times New Roman" w:ascii="Times New Roman" w:hAnsi="Times New Roman"/>
          <w:szCs w:val="28"/>
          <w:u w:val="single"/>
        </w:rPr>
        <w:t>Zadania z zakresu hodowli lasu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prowadzenie odnowień i zalesień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pielęgnacja upraw leśnych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chemiczne zabezpieczanie upraw przed zgryzaniem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stały monitoring lasu pod kątem pojawiania się szkodliwych owadów czy grzybów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atogennych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szelkie czynności muszą być prowadzone zgodnie z „Zasadami hodowli lasu” obowiązującymi w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lasach państwowych.</w:t>
        <w:br/>
        <w:br/>
      </w:r>
      <w:r>
        <w:rPr>
          <w:rFonts w:cs="Times New Roman" w:ascii="Times New Roman" w:hAnsi="Times New Roman"/>
          <w:szCs w:val="28"/>
          <w:u w:val="single"/>
        </w:rPr>
        <w:t>Zadania z zakresu użytkowania lasu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dokonywanie cięć przygodnych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porządkowanie miejsc po wszelkich cięciach poprzez poskładanie w stosy i zrębkowan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gałęzi oraz rozrzucenie zrębków po lesie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zrywka wyrobionego drewna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okalizację w/w prac określa aktualny Uproszczony plan urządzenia lasu komunalnego miasta Zabr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8"/>
        </w:rPr>
        <w:t>na okres od 01.01.2020 do 31.12.2029 r. oraz przedmiar robót.</w:t>
        <w:br/>
        <w:br/>
      </w:r>
      <w:r>
        <w:rPr>
          <w:rFonts w:cs="Times New Roman" w:ascii="Times New Roman" w:hAnsi="Times New Roman"/>
          <w:szCs w:val="28"/>
          <w:u w:val="single"/>
        </w:rPr>
        <w:t>Zadania z zakresu utrzymania porządku i czystości oraz konserwacji infrastruktury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oczyszczenie wszystkich kompleksów leśnych ze śmieci dwa razy w roku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bieżące zbieranie śmieci i opróżnianie koszy na wyznaczonych terenach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wykonanie i rozstawianie ławek oraz znaków drogowych i tablic informacyjnych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konserwacja szlabanów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koszenie poboczy dróg i ścieżek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okresowe remonty dróg gruntowych,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zamiatanie dróg parkowych i chodników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zczegółowy rozmiar i lokalizację w/w prac zawiera przedmiar robó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u w:val="single"/>
        </w:rPr>
        <w:t>Inne zadania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całodobowy nadzór nad składnicą drewna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przyjmowanie drewna na składnicę pochodzącego z wycinek na terenie miasta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sprzedaż drewna ze składnicy i bezpośrednio z lasu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prowadzenie ewidencji obrotu drewnem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szystkie prace muszą być nadzorowane przez leśniczego, t.j. osobę z minimum średnim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wykształceniem leśnym i posiadającą co najmniej pięcioletnie doświadczenie na stanowisku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ierowniczym przy prowadzeniu prac leśnych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03:00Z</dcterms:created>
  <dc:creator>InteXPC</dc:creator>
  <dc:description/>
  <dc:language>en-US</dc:language>
  <cp:lastModifiedBy>InteXPC</cp:lastModifiedBy>
  <dcterms:modified xsi:type="dcterms:W3CDTF">2020-11-04T09:12:00Z</dcterms:modified>
  <cp:revision>12</cp:revision>
  <dc:subject/>
  <dc:title/>
</cp:coreProperties>
</file>