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rmonogram robót i fakturow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ac w lesie komunalnym w Zabrz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lata 2021 - 20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46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L.p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Zakres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X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XI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k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. Konserwacja zasobów lasu komunal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Dozór składnicy drewna i jej prowadze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Bieżące utrzymanie czyst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Koszenie poboczy dróg i ścież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miatanie dróg parkowych ziem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miatanie chodnik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Remonty bieżące dróg grunt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Wykonanie i ustawienie w lesie ław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I. Hodowla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elioracje agrotechniczne.</w:t>
              <w:br/>
              <w:t>32c - 0 57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darcie motyką pokrywy na talerzach.</w:t>
              <w:br/>
              <w:t>32c - 0,57 ha - 5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Przekopanie i spulchnienie gleby na talerzach.</w:t>
              <w:br/>
              <w:t>32c - 0,57 ha - 5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kup sadzonek. Sadzenie sadzonek bez bryłki.</w:t>
              <w:br/>
              <w:t>32c - 0,57 ha - Db 5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`</w:t>
              <w:br/>
              <w:t>1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Pielęgnowanie upraw jednorocznych.  </w:t>
              <w:br/>
              <w:t xml:space="preserve">37a  -  0,08 ha - 670 szt. </w:t>
              <w:br/>
              <w:t>35g  -  0,90 ha - 76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Pielęgnowanie upraw dwuletnich i starszych.</w:t>
              <w:br/>
              <w:t>33c - 2,17 ha - 21 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emiczne zabezpieczenie sadzonek przed zgryzaniem.</w:t>
              <w:br/>
              <w:t>37a - 0,08 ha - 670 szt.</w:t>
              <w:br/>
              <w:t>35g - 0,90 ha - 7600 szt.</w:t>
              <w:br/>
              <w:t>33c - 2,17 ha - 21 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II. Użytkowanie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a. Trzebieże wczes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Liśc. twarde - stosowe.</w:t>
              <w:br/>
              <w:t>36c - 0,86 ha - 26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b. Trzebieże póź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Liśc. miękkie – dłużyce. </w:t>
              <w:br/>
              <w:t>29b - 5,82 ha - 186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Liśc. miękkie – stosowe. </w:t>
              <w:br/>
              <w:t>32a - 9,78 ha - 308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. twarde – stosowe. </w:t>
              <w:br/>
              <w:t>28a - 0,40 ha - 35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9f - 0,73 ha - 34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1,13 ha - 69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c. Ręb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Liśc. miękkie – dłużyce. </w:t>
              <w:br/>
              <w:t>29a - 3,92 ha - Rb IIIa - 387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>Liśc. miękkie - stosowe.</w:t>
              <w:br/>
              <w:t>29a - 3,92 ha - Rb IIIa - 20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d. Cięcia przygod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. miękkie – dłużyce. </w:t>
              <w:br/>
              <w:t>pcl - 60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. miękkie – stosowe. </w:t>
              <w:br/>
              <w:t>pcl - 1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iaste twarde – stosowe. </w:t>
              <w:br/>
              <w:t>pcl  -  1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V. Inne pra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ładanie gałęzi w stosy i zrębkowanie. Rozrzucenie zrębków po lesie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6c - 39 mp</w:t>
              <w:br/>
              <w:t>29b - 279 mp</w:t>
              <w:br/>
              <w:t>32a - 462 mp</w:t>
              <w:br/>
              <w:t>28a - 52 mp</w:t>
              <w:br/>
              <w:t>29f - 51 mp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29a - 880 mp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zem - 1763 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rywka drewna stosowego.</w:t>
              <w:br/>
              <w:t>36c - 26 m3</w:t>
              <w:br/>
              <w:t>32a - 308 m3</w:t>
              <w:br/>
              <w:t>28a - 35 m3</w:t>
              <w:br/>
              <w:t>29f - 34 m3</w:t>
              <w:br/>
              <w:t>29a - 20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. C.przyg. - 240 m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razem  -  843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Wywóz drewna stosowego na składnicę drewna.</w:t>
              <w:br/>
              <w:t>36c - 26 m3</w:t>
              <w:br/>
              <w:t>32a - 308 m3</w:t>
              <w:br/>
              <w:t>28a - 35 m3</w:t>
              <w:br/>
              <w:t>29f - 34 m3</w:t>
              <w:br/>
              <w:t>29a - 20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. - 24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843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`</w:t>
              <w:br/>
              <w:t>2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rywka drewna tartacznego.</w:t>
              <w:br/>
              <w:t>29b - 186 m3</w:t>
              <w:br/>
              <w:t>29a - 387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  -   6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633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rok 2021 nett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k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. Konserwacja zasobów lasu komunal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Dozór składnicy drewna i jej prowadze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Bieżące utrzymanie czyst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Koszenie poboczy dróg i ścież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miatanie dróg parkowych ziem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miatanie chodnik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Remonty bieżące dróg grunt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Wykonanie i ustawienie w lesie ław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I. Hodowla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elioracje agrotechniczne.</w:t>
              <w:br/>
              <w:t xml:space="preserve">29a    - 1,17 ha </w:t>
              <w:br/>
              <w:t>32Ab - 0,27 ha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6a    - 1,34 ha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2,78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darcie motyką pokrywy na talerzach.</w:t>
              <w:br/>
              <w:t>29a    - 1,17 ha - 11700 szt.</w:t>
              <w:br/>
              <w:t>32Ab - 0,27 ha -   27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6a    - 1,34 ha - 134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- 2,78 ha - 27 8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Przekopanie i spulchnienie gleby na talerzach.</w:t>
              <w:br/>
              <w:t xml:space="preserve">29a    - 1,17 ha </w:t>
              <w:br/>
              <w:t>32Ab - 0,27 ha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6a    - 1,34 ha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- 2,78 ha - 27 8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kup sadzonek. Sadzenie sadzonek bez bryłki.</w:t>
              <w:br/>
              <w:t>29a    -  1,17 ha - Bk 7000 szt, Jw 2700 szt.</w:t>
              <w:br/>
              <w:t>32Ab -  0,27 ha - Bk 27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36a    -  1,34 ha - Bk 5000, Jw 4000, Db 2000, So 2400.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2,78 ha - 27 8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Pielęgnowanie upraw jednorocznych.  </w:t>
              <w:br/>
              <w:t>32c - 0,57 ha - 5700 szt. x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Pielęgnowanie upraw dwuletnich i starszych.</w:t>
              <w:br/>
              <w:t>37a - 0,08 ha - 67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5g - 0,90 ha - 76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0,98 ha - 827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Chemiczne zabezpieczenie sadzonek przed zgryzaniem.</w:t>
              <w:br/>
              <w:t>37a - 0,08 ha - 670 szt.</w:t>
              <w:br/>
              <w:t>35g - 0,90 ha - 7600 szt.</w:t>
              <w:br/>
              <w:t>33c - 2,17 ha - 21 700 szt.</w:t>
              <w:br/>
              <w:t>29a - 1,17 ha - 11 700 szt.</w:t>
              <w:br/>
              <w:t>32Ab - 0,27 ha - 27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6a - 1,34 ha - 13 4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5,93 ha - 57 77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II. Użytkowanie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a. Trzebieże wczes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Liśc. twarde - stosowe. </w:t>
              <w:br/>
              <w:t>38f - 0,17 ha - 3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b. Trzebieże póź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Liśc. miękkie – dłużyce.</w:t>
              <w:br/>
              <w:t>35A-a  - 0,60 ha - 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`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Liśc. miękkie – stosowe. </w:t>
              <w:br/>
              <w:t>35A-a  -  0,60 ha - 9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Liśc. twarde – stosowe</w:t>
              <w:br/>
              <w:t>31c - 10,89 ha - 245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d. Cięcia przygod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. miękkie – dłużyce. </w:t>
              <w:br/>
              <w:t>pcl - 60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. miękkie – stosowe. </w:t>
              <w:br/>
              <w:t>pcl - 1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iaste twarde – stosowe. </w:t>
              <w:br/>
              <w:t>pcl  -  1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V. Inne pra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ładanie gałęzi w stosy i zrębkowanie.</w:t>
              <w:br/>
              <w:t>38f       -  5 mp</w:t>
              <w:br/>
              <w:t>35A-a - 43 mp</w:t>
              <w:br/>
              <w:t>31c     - 367 mp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 - C. przyg. - 450 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razem              - 865 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ywka drewna stosowego.</w:t>
              <w:br/>
              <w:t>38f -       3 m3</w:t>
              <w:br/>
              <w:t>35A-a  -  9 m3</w:t>
              <w:br/>
              <w:t>31c -   245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 - C.przyg. - 24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-  497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wóz drewna stosowego na składnicę drewna.</w:t>
              <w:br/>
              <w:t>38f -       3 m3</w:t>
              <w:br/>
              <w:t>35A-a  -  9 m3</w:t>
              <w:br/>
              <w:t>31c -   245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 - C.przyg. - 24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-  497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  <w:br/>
              <w:br/>
              <w:br/>
              <w:br/>
              <w:t>___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ywka drewna tartacznego.</w:t>
              <w:br/>
              <w:t>35A-a          -  2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. C.przyg. - 6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         -  80 m3</w:t>
              <w:br/>
              <w:t>_______________________________________________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rok 2022 nett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............</w:t>
              <w:br/>
              <w:t>___________</w:t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.</w:t>
              <w:br/>
              <w:t>_____</w:t>
              <w:b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t>..........</w:t>
              <w:br/>
              <w:t>_____</w:t>
              <w:b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k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. Konserwacja zasobów lasu komunal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Dozór składnicy drewna i jej prowadze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Bieżące utrzymanie czyst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Koszenie poboczy dróg i ścież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miatanie dróg parkowych ziem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miatanie chodnik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Remonty bieżące dróg grunt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Wykonanie i ustawienie w lesie ław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mówienie i rozstawienie w lesie znaków drogowych lub tablic informacyj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br/>
              <w:t>II. Hodowla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9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Melioracje agrotechniczne.</w:t>
              <w:br/>
              <w:t>35a - 0,46 ha</w:t>
              <w:br/>
              <w:t>36b - 0,53 ha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7c - 0,20 ha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1,19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darcie motyką pokrywy na talerzach.</w:t>
              <w:br/>
              <w:t>35a - 0,46 ha - 4600 szt.</w:t>
              <w:br/>
              <w:t>36b - 0,53 ha - 53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7c - 0,20 ha - 20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           - 11 9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Przekopanie i spulchnienie gleby na talerzach.</w:t>
              <w:br/>
              <w:t>35a - 0,46 ha - 4600 szt.</w:t>
              <w:br/>
              <w:t>36b - 0,53 ha - 53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7c - 0,20 ha - 20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           - 11 9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Zakup sadzonek. Sadzenie sadzonek bez bryłki.</w:t>
              <w:br/>
              <w:t>35a - 0,46 ha - Bk 3600 szt. Db 1000 szt.</w:t>
              <w:br/>
              <w:t>36b - 0,53 ha - Bk 53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7c - 0,20 ha - Bk 20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\zem   -   11 9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Pielęgnowanie upraw jednorocznych.  </w:t>
              <w:br/>
              <w:t>29a - 1,17 ha - 11 700 szt.</w:t>
              <w:br/>
              <w:t>32Ab - 0,27 ha - 27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6a - 1,34 ha - 13 4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27 800 szt. x 2 = 55 600 szt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Pielęgnowanie upraw dwuletnich i starszych.</w:t>
              <w:br/>
              <w:t>32c - 0,57 ha - 5700 szt.</w:t>
              <w:br/>
              <w:t>37a - 0,08 ha -   67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5g - 0,90 ha - 76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13 97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Chemiczne zabezpieczenie sadzonek przed zgryzaniem. </w:t>
              <w:br/>
              <w:t>29a - 1,17 ha    - 11 700 szt.</w:t>
              <w:br/>
              <w:t>32Ab - 0,27 ha -    2700 szt.</w:t>
              <w:br/>
              <w:t>36a - 1,34 ha    - 13 400 szt.</w:t>
              <w:br/>
              <w:t>32c - 0,57 ha    -    5700 szt.</w:t>
              <w:br/>
              <w:t>37a - 0,08 ha    -      67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5g - 0,90 ha    -    7600 szt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           -    41 77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I. Użytkowanie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a. Trzebieże póź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Liśc. twarde – dłużyce. </w:t>
              <w:br/>
              <w:t>31B-a - 1,14 ha - 20 m3</w:t>
              <w:br/>
              <w:t>33a     - 4,04 ha - 80 m3</w:t>
              <w:br/>
              <w:t>33b     - 2,74 ha - 5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3c  - 12,83 ha - 25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20,75 ha - 40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7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Liśc. twarde – stosowe. </w:t>
              <w:br/>
              <w:t>31B-a - 1,14 ha - 2 m3</w:t>
              <w:br/>
              <w:t>33a   - 4,04 ha - 38 m3</w:t>
              <w:br/>
              <w:t>33b   - 2,74 ha - 24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3c - 12,83 ha - 96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- 20,75 ha - 16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b. Ręb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8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iściaste twarde - dłużyce.</w:t>
              <w:br/>
              <w:t>33g - 0,64 ha - RbIIAU - 40 m3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34a - 2,96 ha - RbIIAU - 20 m3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zem - 3,60 ha - 6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9.</w:t>
              <w:b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>Liściaste twarde - stosowe.</w:t>
              <w:br/>
              <w:t>33g - 0,64 ha - RbIIAU - 49 m3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34a - 2,96 ha - RbIIAU - 128 m3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zem - 3,60 ha - 177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  <w:t>IIIc. Cięcia przygod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0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. miękkie – dłużyce. </w:t>
              <w:br/>
              <w:t>pcl - 60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. miękkie – stosowe. </w:t>
              <w:br/>
              <w:t>pcl - 1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ściaste twarde – stosowe. </w:t>
              <w:br/>
              <w:t>pcl  -  1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br/>
              <w:t>IV. Inne pra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3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ładanie gałęzi w stosy i zrębkowanie.</w:t>
              <w:br/>
              <w:t>31B-a - 1,14 ha -   33 mp</w:t>
              <w:br/>
              <w:t>33a     - 4,04 ha - 156 mp</w:t>
              <w:br/>
              <w:t xml:space="preserve">33b     - 2,7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 - 111 mp</w:t>
              <w:br/>
              <w:t>33c   - 12,83 ha - 519 mp</w:t>
              <w:br/>
              <w:t>33g     - 0,64 ha - 133 mp</w:t>
              <w:br/>
              <w:t>34a     - 2,96 ha - 111 mp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pcl. C.przyg.       - 450 mp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zem               - 1513 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4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Zrywka drewna stosowego.</w:t>
              <w:br/>
              <w:t>31B-a            -     2 m3</w:t>
              <w:br/>
              <w:t>33a                -   38 m3</w:t>
              <w:br/>
              <w:t>33b                -   24 m3</w:t>
              <w:br/>
              <w:t>33c                -   96 m3</w:t>
              <w:br/>
              <w:t>33g                -   49 m3</w:t>
              <w:br/>
              <w:t>34a                - 128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cl. C.przyg. - 24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         -  577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wóz drewna stosowego na składnicę drewna.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B-a            -     2 m3</w:t>
              <w:br/>
              <w:t>33a                -   38 m3</w:t>
              <w:br/>
              <w:t>33b                -   24 m3</w:t>
              <w:br/>
              <w:t>33c                -   96 m3</w:t>
              <w:br/>
              <w:t>33g                -   49 m3</w:t>
              <w:br/>
              <w:t>34a                - 128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 xml:space="preserve">pcl.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C.przyg. - 240 m3|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          - 577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26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Zrywka drewna tartacznego.</w:t>
              <w:br/>
              <w:t>pcl. C.przyg.  -  60 m3</w:t>
              <w:br/>
              <w:t>31B-a             -  20 m3</w:t>
              <w:br/>
              <w:t>33a                 -  80 m3</w:t>
              <w:br/>
              <w:t>33b                 -  50 m3</w:t>
              <w:br/>
              <w:t>33c                 - 250 m3</w:t>
              <w:br/>
              <w:t>33g                 -   4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4a                 -   20 m3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zem            - 520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........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rok 2023 nett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lata 2021 - 2023 nett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720" w:right="1418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8:00Z</dcterms:created>
  <dc:creator>InteXPC</dc:creator>
  <dc:description/>
  <dc:language>en-US</dc:language>
  <cp:lastModifiedBy>InteXPC</cp:lastModifiedBy>
  <dcterms:modified xsi:type="dcterms:W3CDTF">2020-11-18T11:27:00Z</dcterms:modified>
  <cp:revision>38</cp:revision>
  <dc:subject/>
  <dc:title>Harmonogram robót i fakturowania</dc:title>
</cp:coreProperties>
</file>