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Instrukcja służb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dla kierownika robót (leśniczego) w lasach komunalnych w Zabr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u w:val="single"/>
        </w:rPr>
      </w:pPr>
      <w:r>
        <w:rPr>
          <w:sz w:val="26"/>
          <w:u w:val="single"/>
        </w:rPr>
        <w:t>Część I – stanowisko służbowe i miejsce pracy.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Paragraf 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Kierownik robót jest pracownikiem firmy, która wygrała przetarg na prowadzenie prac w lasach komunalnych miasta Zabrze, zwanych dalej leśnictwem. Kierownik robót  podlega bezpośrednio swojemu przełożonemu a także inspektorowi Wydziału Gospodarki Komunalnej Urzędu Miejskiego w Zabrzu, prowadzącego gospodarkę leśną, zwanego dalej nadzorującym. Kierownik robót odpowiada jednoosobowo przed przełożonym i nadzorującym za całość spraw związanych z prowadzeniem powierzonego leśnictwa, wykonując bądź nadzorując wszystkie czynności techniczno-gospodarcze, ochronne i administracyj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Kierownik robot musi mieć wyższe wykształcenie o kierunku leśnym oraz minimum 3-letni staż na stanowisku kierowniczym w gospodarce leśnej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>Kierownik robót jest bezpośrednim przełożonym przydzielonych mu pracowników. Wydaje im polecenia ustnie lub pisemnie i egzekwuje ich wykon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4.  Kierownik robót nadzoruje prace na terenie leśnictw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Kierownik robót otrzymuje polecenia od przełożonego lub osób działających z jego upoważni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3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Wszystkie obowiązujące przepisy, polecenia pisemne i dokumenty kierownik robót powinien gromadzić i przechowywać zgodnie z obowiązującą instrukcją obiegu dokumentów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Kierownik robót nie może bez pozwolenia przełożonego:</w:t>
      </w:r>
    </w:p>
    <w:p>
      <w:pPr>
        <w:pStyle w:val="TextBodyIndent"/>
        <w:ind w:left="360" w:hanging="0"/>
        <w:jc w:val="left"/>
        <w:rPr/>
      </w:pPr>
      <w:r>
        <w:rPr/>
        <w:t xml:space="preserve">- korespondować samodzielnie w sprawach służbowych z urzędami, osobami     </w:t>
      </w:r>
    </w:p>
    <w:p>
      <w:pPr>
        <w:pStyle w:val="TextBodyIndent"/>
        <w:ind w:left="360" w:hanging="0"/>
        <w:jc w:val="left"/>
        <w:rPr/>
      </w:pPr>
      <w:r>
        <w:rPr/>
        <w:t xml:space="preserve">  </w:t>
      </w:r>
      <w:r>
        <w:rPr/>
        <w:t>prawnymi i fizycznymi,</w:t>
      </w:r>
    </w:p>
    <w:p>
      <w:pPr>
        <w:pStyle w:val="TextBodyIndent"/>
        <w:numPr>
          <w:ilvl w:val="0"/>
          <w:numId w:val="13"/>
        </w:numPr>
        <w:jc w:val="left"/>
        <w:rPr/>
      </w:pPr>
      <w:r>
        <w:rPr/>
        <w:t>udzielać wywiadów o charakterze służbowym publicznym środkom przekazu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4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Miejscem pracy kierownika robót jest teren powierzonego mu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ierownik robót posiada do użytku służbowego przydzielone mu pomieszczenie biurowe, którego utrzymanie obciąża koszty pracodawcy.</w:t>
      </w:r>
    </w:p>
    <w:p>
      <w:pPr>
        <w:pStyle w:val="TextBodyIndent"/>
        <w:numPr>
          <w:ilvl w:val="0"/>
          <w:numId w:val="1"/>
        </w:numPr>
        <w:rPr/>
      </w:pPr>
      <w:r>
        <w:rPr/>
        <w:t>Pomieszczenie biurowe kierownika robót musi być zlokalizowane w odległości nie większej niż 100 m od składnicy drewna, leżącej przy ul. Matej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ierownik robót obowiązany jest do przyjmowania i załatwiania interesantów w godzinach ustalonych przez przełożon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5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zas pracy kierownika robót wynosi 40 godzin tygodniowo. Rozkład czasu pracy w tygodniu i w poszczególnych jego dniach ustalany jest w zakładowym regulaminie prac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 razie potrzeby kierownik robót obowiązany jest do pełnienia obowiązków poza normalnymi godzinami pracy, a także w nocy oraz w niedziele i świę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Kierownik robót nie może oddalać się poza teren powierzonego mu leśnictwa w czasie o którym mowa w ust. 1 bez wiedzy przełożonego. Kierownik robót nie może opuszczać terenu powierzonego leśnictwa w okresach trwania zagrożenia pożarowego lub w przypadku wprowadzenia przez przełożonego zakazu z innych powod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Jeżeli kierownik robót z powodu choroby lub innej przyczyny nie może wykonywać obowiązków, obowiązany jest o tym niezwłocznie zawiadomić swego bezpośredniego przełożonego oraz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Kierownik robót, pełniąc swe obowiązki poza pomieszczeniem służbowym, pozostawia w tym pomieszczeniu, na widocznym miejscu, informację o planowanym miejscu swego pobytu i przewidywanym  czasie powrotu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>
          <w:u w:val="single"/>
        </w:rPr>
      </w:pPr>
      <w:r>
        <w:rPr>
          <w:u w:val="single"/>
        </w:rPr>
        <w:t>Część II – objęcie stanowiska.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6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Kierownik robót przejmuje agendy leśnictwa na podstawie decyzji Naczelnika Wydziału Gospodarki Komunalnej (od swojego poprzednika) w obecności przełożonego oraz osoby upoważnionej przez Naczelnika Wydziału Gospodarki Komunalnej (nadzorującego). Z czynności tej spisuje się protokół zdawczo-odbiorczy, który powinien być opatrzony datą i podpisami zdającego, odbierającego i obecnych przy sporządzaniu protokoł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Protokół  zdawczo-odbiorczy sporządza się w trzech jednobrzmiących egzemplarzach. Jeden egzemplarz protokołu otrzymuje nadzorujący , a dwa pozostałe egzemplarze strony: przejmująca i zdająca agendy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Jeżeli kierownik robót przejmuje obowiązki bez udziału ustępującego leśniczego, wówczas przejmuje leśnictwo w obecności komisji powołanej przez Naczelnika Wydziału Gospodarki Komunalnej Urzędu Miejskiego w Zabrzu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7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Ustępujący kierownik robót obowiązany jest przekazać swemu następcy leśnictwo, a w szczególności:</w:t>
      </w:r>
    </w:p>
    <w:p>
      <w:pPr>
        <w:pStyle w:val="TextBodyIndent"/>
        <w:numPr>
          <w:ilvl w:val="0"/>
          <w:numId w:val="3"/>
        </w:numPr>
        <w:rPr/>
      </w:pPr>
      <w:r>
        <w:rPr/>
        <w:t>zapasy materiałów drzewnych oraz innych produktów gospodarstwa leśnego,</w:t>
      </w:r>
    </w:p>
    <w:p>
      <w:pPr>
        <w:pStyle w:val="TextBodyIndent"/>
        <w:numPr>
          <w:ilvl w:val="0"/>
          <w:numId w:val="3"/>
        </w:numPr>
        <w:rPr/>
      </w:pPr>
      <w:r>
        <w:rPr/>
        <w:t>budynki i budowle leśne oraz inne urządzenia techniczne,</w:t>
      </w:r>
    </w:p>
    <w:p>
      <w:pPr>
        <w:pStyle w:val="TextBodyIndent"/>
        <w:numPr>
          <w:ilvl w:val="0"/>
          <w:numId w:val="3"/>
        </w:numPr>
        <w:rPr/>
      </w:pPr>
      <w:r>
        <w:rPr/>
        <w:t>obowiązujący i uaktualniony plan urządzenia lasu oraz aktualne plany gospodarcze i stan ich wykonania oraz prace w toku, z dokładnym wyszczególnieniem dokonanych rozliczeń finansowych za te prace,</w:t>
      </w:r>
    </w:p>
    <w:p>
      <w:pPr>
        <w:pStyle w:val="TextBodyIndent"/>
        <w:numPr>
          <w:ilvl w:val="0"/>
          <w:numId w:val="3"/>
        </w:numPr>
        <w:rPr/>
      </w:pPr>
      <w:r>
        <w:rPr/>
        <w:t>cechówki, pieczątki, mapy, obowiązujące dokumenty i instrukcje oraz archiwum leśnictw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Przejęte zapasy, urządzenia, materiały i wszelki inwentarz powinny być uzgodnione z zapisami  tychże w księgach leśnictwa, a na ewentualne braki powinien złożyć ustępujący kierownik robót pisemne wyjaśnienia lub przedłożyć odpowiednie protokoły.</w:t>
      </w:r>
    </w:p>
    <w:p>
      <w:pPr>
        <w:pStyle w:val="TextBodyIndent"/>
        <w:numPr>
          <w:ilvl w:val="0"/>
          <w:numId w:val="14"/>
        </w:numPr>
        <w:rPr/>
      </w:pPr>
      <w:r>
        <w:rPr/>
        <w:t>Ustępujący kierownik robót zobowiązany jest do wskazania swemu następcy w terenie przebiegu granic leśnictwa, znaków granicznych i pomiarowych (kopce, słupy, wały, rowy, naciosy, i.t.p.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Od dnia podpisania protokołu kierownik robót ponosi odpowiedzialność materialną za cały stan mienia na całym obszarze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Kierownik robót odpowiada również materialnie za sprzedane drewno oraz inne produkty leśne do czasu upływu terminu ich wywozu z lasu lub odbioru, określonego w dokumentach sprzedaży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>
          <w:u w:val="single"/>
        </w:rPr>
      </w:pPr>
      <w:r>
        <w:rPr>
          <w:u w:val="single"/>
        </w:rPr>
        <w:t>Część III – obowiązki pracownicze.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8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Kierownik robót ma obowiązek organizacyjnego przygotowania oraz terminowego wykonania wszelkich czynności techniczno-gospodarczych, ochronnych i administracyjnych na terenie powierzonego leśnictw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Sposób wykonania poszczególnych zadań i czynności techniczno-produkcyjnych, administracyjnych, wchodzących w zakres obowiązków kierownika robót, określa ustawa z dnia 28 września 1991 r. o lasach, obowiązujący uproszczony plan urządzenia lasu oraz obowiązujące gospodarkę leśną instrukcje i zasady. W sprawach nie uregulowanych przepisami, poszczególne zadania i polecenia kierownik robót wykonuje zgodnie ze wskazówkami przełożonych i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W zakresie czynności techniczno-gospodarczych kierownik robót organizuje i realizuje zadania, które określa umowa oraz inne, wskazane przez nadzoru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Kierownik robot współpracuje ze służbą ochrony przyrody w zakresie określonym przez ustawę z dnia 16 października 1991 r. o ochronie przyrod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Kierownik robót uczestniczy w prowadzeniu działalności informacyjnej w zakresie udostępniania lasu, ochrony lasu i przyrody oraz bezpieczeństwa pożarowego w lasach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9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Do obowiązków kierownika robót należy w szczególności:</w:t>
      </w:r>
    </w:p>
    <w:p>
      <w:pPr>
        <w:pStyle w:val="TextBodyIndent"/>
        <w:numPr>
          <w:ilvl w:val="0"/>
          <w:numId w:val="13"/>
        </w:numPr>
        <w:rPr/>
      </w:pPr>
      <w:r>
        <w:rPr/>
        <w:t>ochrona granic leśnictwa, znaków granicznych i geodezyjnych, tablic ostrzegawczych i informacyjnych oraz ochrona lasu przed szkodnictwem ze strony człowieka,</w:t>
      </w:r>
    </w:p>
    <w:p>
      <w:pPr>
        <w:pStyle w:val="TextBodyIndent"/>
        <w:numPr>
          <w:ilvl w:val="0"/>
          <w:numId w:val="13"/>
        </w:numPr>
        <w:rPr/>
      </w:pPr>
      <w:r>
        <w:rPr/>
        <w:t>ciągła obserwacja, zbieranie i kompletowanie materiałów  do opracowania prognoz zagrożenia drzewostanów przez czynniki bio- i abiotyczne, terminowe zwalczanie i zapobieganie szkodom przez nie wyrządzonym, otaczanie opieką pożytecznych ssaków, ptaków i owadów oraz stała troska o poprawę stanu sanitarnego drzewostanów,</w:t>
      </w:r>
    </w:p>
    <w:p>
      <w:pPr>
        <w:pStyle w:val="TextBodyIndent"/>
        <w:numPr>
          <w:ilvl w:val="0"/>
          <w:numId w:val="13"/>
        </w:numPr>
        <w:rPr/>
      </w:pPr>
      <w:r>
        <w:rPr/>
        <w:t>ciągła obserwacja stanu lasu oraz realizacja wynikających z niego potrzeb hodowlanych, polegających głownie na prowadzeniu prac związanych z zalesianiem, odnawianiem, pielęgnowaniem lasu oraz melioracjami leśnymi,</w:t>
      </w:r>
    </w:p>
    <w:p>
      <w:pPr>
        <w:pStyle w:val="TextBodyIndent"/>
        <w:numPr>
          <w:ilvl w:val="0"/>
          <w:numId w:val="13"/>
        </w:numPr>
        <w:rPr/>
      </w:pPr>
      <w:r>
        <w:rPr/>
        <w:t>organizowanie i wyznaczanie cięć (zrębów, gniazd, cięć częściowych i drzew do wyrębu w użytkach przedrębnych) oraz likwidacja skutków klęsk żywiołowych,</w:t>
      </w:r>
    </w:p>
    <w:p>
      <w:pPr>
        <w:pStyle w:val="TextBodyIndent"/>
        <w:numPr>
          <w:ilvl w:val="0"/>
          <w:numId w:val="13"/>
        </w:numPr>
        <w:rPr/>
      </w:pPr>
      <w:r>
        <w:rPr/>
        <w:t>dokonywanie zgodnie z obowiązującymi normami manipulacji, klasyfikacji i odbioru drewna oraz innych produktów leśnych, organizowanie zrywki i odbioru drewna, wydawanie drewna i innych produktów leśnych z terenu leśnictwa oraz nadzór nad stanem drewna ściętego, wyrobionego i odebranego, a także z upoważnienia przełożonego prowadzenie sprzedaży drewna i produktów ubocznych,</w:t>
      </w:r>
    </w:p>
    <w:p>
      <w:pPr>
        <w:pStyle w:val="TextBodyIndent"/>
        <w:numPr>
          <w:ilvl w:val="0"/>
          <w:numId w:val="13"/>
        </w:numPr>
        <w:rPr/>
      </w:pPr>
      <w:r>
        <w:rPr/>
        <w:t>zapewnienie instruktażu i nadzoru nad przebiegiem prac i należytym wykonywaniem obowiązków przez podległych mu pracowników, a zwłaszcza właściwej jakości i terminowego wykonawstwa robót oraz przestrzegania zasad organizacji, bezpieczeństwa i higieny pracy,</w:t>
      </w:r>
    </w:p>
    <w:p>
      <w:pPr>
        <w:pStyle w:val="TextBodyIndent"/>
        <w:numPr>
          <w:ilvl w:val="0"/>
          <w:numId w:val="13"/>
        </w:numPr>
        <w:rPr/>
      </w:pPr>
      <w:r>
        <w:rPr/>
        <w:t>zapewnienie pracownikom środków ochrony osobistej i dopilnowania ich stosowania zgodnie z przeznaczeniem,</w:t>
      </w:r>
    </w:p>
    <w:p>
      <w:pPr>
        <w:pStyle w:val="TextBodyIndent"/>
        <w:numPr>
          <w:ilvl w:val="0"/>
          <w:numId w:val="13"/>
        </w:numPr>
        <w:rPr/>
      </w:pPr>
      <w:r>
        <w:rPr/>
        <w:t>podejmowanie działań w kierunku zabezpieczenia lasów oraz obiektów leśnych przed pożarami oraz nadzór przed przestrzeganiem przepisów przeciwpożarowych przez podległych mu pracowników  oraz osoby przebywające na terenach leśnych,</w:t>
      </w:r>
    </w:p>
    <w:p>
      <w:pPr>
        <w:pStyle w:val="TextBodyIndent"/>
        <w:numPr>
          <w:ilvl w:val="0"/>
          <w:numId w:val="13"/>
        </w:numPr>
        <w:rPr/>
      </w:pPr>
      <w:r>
        <w:rPr/>
        <w:t>kształtowanie właściwej atmosfery pracy oraz wyrabianie odpowiedzialności za wykonywane zadania przez podległych pracowników,</w:t>
      </w:r>
    </w:p>
    <w:p>
      <w:pPr>
        <w:pStyle w:val="TextBodyIndent"/>
        <w:numPr>
          <w:ilvl w:val="0"/>
          <w:numId w:val="13"/>
        </w:numPr>
        <w:rPr/>
      </w:pPr>
      <w:r>
        <w:rPr/>
        <w:t>dbanie o utrzymanie właściwej estetyki pomieszczenia kancelaryjnego,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odbiór drewna pochodzącego z wycinki na terenie Gminy Zabrze, poza terenem </w:t>
      </w:r>
    </w:p>
    <w:p>
      <w:pPr>
        <w:pStyle w:val="TextBodyIndent"/>
        <w:ind w:left="720" w:hanging="0"/>
        <w:rPr/>
      </w:pPr>
      <w:r>
        <w:rPr/>
        <w:t>lasów komunalnych,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-    właściwe prowadzenie dokumentacji leśnictwa a także dokonywanie wpisów  o </w:t>
      </w:r>
    </w:p>
    <w:p>
      <w:pPr>
        <w:pStyle w:val="TextBodyIndent"/>
        <w:ind w:left="720" w:hanging="0"/>
        <w:rPr/>
      </w:pPr>
      <w:r>
        <w:rPr/>
        <w:t>wykonanych pracach we właściwych rubrykach uproszczonego planu urządzenia lasu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Kierownik robót nadzoruje prace realizowane na terenie leśnictwa przez firmy obce. Prowadzi bieżącą kontrolę jakości i prawidłowości wykonywania prac oraz dokonuje ich odbioru w terminie określonym umową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Przy pracach polegających na wykonywaniu cięć wszelkiego rodzaju, kierownik robót jest obowiązany do stałej obecności i nadzoru nad tymi praca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W przypadku ustalenia przez kierownika robót, że prace zostały wykonane wadliwie,  ma obowiązek:</w:t>
      </w:r>
    </w:p>
    <w:p>
      <w:pPr>
        <w:pStyle w:val="TextBodyIndent"/>
        <w:numPr>
          <w:ilvl w:val="0"/>
          <w:numId w:val="13"/>
        </w:numPr>
        <w:rPr/>
      </w:pPr>
      <w:r>
        <w:rPr/>
        <w:t>odmówić przyjęcia robót,</w:t>
      </w:r>
    </w:p>
    <w:p>
      <w:pPr>
        <w:pStyle w:val="TextBodyIndent"/>
        <w:numPr>
          <w:ilvl w:val="0"/>
          <w:numId w:val="13"/>
        </w:numPr>
        <w:rPr/>
      </w:pPr>
      <w:r>
        <w:rPr/>
        <w:t>ustalić termin dokonania poprawek, bez prawa do dodatkowego wynagrodzenia,</w:t>
      </w:r>
    </w:p>
    <w:p>
      <w:pPr>
        <w:pStyle w:val="TextBodyIndent"/>
        <w:numPr>
          <w:ilvl w:val="0"/>
          <w:numId w:val="13"/>
        </w:numPr>
        <w:rPr/>
      </w:pPr>
      <w:r>
        <w:rPr/>
        <w:t>poinformować o zaistniałym fakcie przełożonego,</w:t>
      </w:r>
    </w:p>
    <w:p>
      <w:pPr>
        <w:pStyle w:val="TextBodyIndent"/>
        <w:numPr>
          <w:ilvl w:val="0"/>
          <w:numId w:val="13"/>
        </w:numPr>
        <w:rPr/>
      </w:pPr>
      <w:r>
        <w:rPr/>
        <w:t>wstrzymać wydanie potwierdzenia wykonania prac do czasu usunięcia stwierdzonych usterek i nieprawidłowości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Kierownik robót jest obowiązany informować na bieżąco przełożonego wszelkich istotnych zdarzeniach służbowych.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10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Kierownikowi robót przysługują szczególne uprawnienia strażnika leśnego, o których mowa w art. 47 ustawy z dnia 28 września 1991 r. o lasa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Zadania i obowiązki kierownika robót w zakresie ochrony lasu przed szkodnictwem regulują odrębne przepisy szczegół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Pozostałe uprawnienia wynikają z przepisów ogólnych: Kodeksu Pracy oraz ustawy o lasach, wraz z zarządzeniami wykonawczym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11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Kierownik robót prowadzi książkę służbową, która służy w szczególności do:</w:t>
      </w:r>
    </w:p>
    <w:p>
      <w:pPr>
        <w:pStyle w:val="TextBodyIndent"/>
        <w:ind w:left="360" w:hanging="0"/>
        <w:rPr/>
      </w:pPr>
      <w:r>
        <w:rPr/>
        <w:t xml:space="preserve">a) wpisywania przez przełożonego i nadzorującego poleceń wydawanych kierownikowi robót oraz uwag i ustaleń wynikających z przeprowadzonych kontroli, oględzin i lustracji terenowych,   </w:t>
      </w:r>
    </w:p>
    <w:p>
      <w:pPr>
        <w:pStyle w:val="TextBodyIndent"/>
        <w:ind w:left="360" w:hanging="0"/>
        <w:rPr/>
      </w:pPr>
      <w:r>
        <w:rPr/>
        <w:t>b) dokonywania przez kierownika robót zapisów z wykonywania bieżących czynności służbowych oraz spostrzeżeń dotyczących zwłaszcza: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stanu zdrowotnego drzewostanów i zagrożenia pożarowego lasów, 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potrzeb hodowlanych i ochronnych drzewostanów, szkód wyrządzonych przez </w:t>
      </w:r>
    </w:p>
    <w:p>
      <w:pPr>
        <w:pStyle w:val="TextBodyIndent"/>
        <w:ind w:left="720" w:hanging="0"/>
        <w:rPr/>
      </w:pPr>
      <w:r>
        <w:rPr/>
        <w:t>czynniki biotyczne i abiotyczne oraz stanu granic,</w:t>
      </w:r>
    </w:p>
    <w:p>
      <w:pPr>
        <w:pStyle w:val="TextBodyIndent"/>
        <w:numPr>
          <w:ilvl w:val="0"/>
          <w:numId w:val="13"/>
        </w:numPr>
        <w:rPr/>
      </w:pPr>
      <w:r>
        <w:rPr/>
        <w:t>stanu urządzeń leśnych i dróg oraz potrzeb remontowych w tym zakresi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W czasie pełnienia obowiązków służbowych kierownik robót obowiązany jest posiadać książkę służbową przy sobie lub w pomieszczeniu służbowym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center"/>
        <w:outlineLvl w:val="0"/>
        <w:rPr/>
      </w:pPr>
      <w:r>
        <w:rPr/>
        <w:t>Paragraf 12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Kierownik robót odpowiada za prawidłowe i terminowe wykonanie przydzielonych zadań, a także za zachowanie tajemnicy służbow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Za naruszenie obowiązków służbowych kierownik robot ponosi odpowiedzialność służbową i inną, przewidzianą w przepisach szczegól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W sprawach nie uregulowanych niniejszą instrukcją w zakresie praw i obowiązków kierownika robót, mają zastosowanie postanowienia Kodeksu Pracy, ustawa o lasach wraz z przepisami wykonawczymi oraz inne uregulowania wewnętr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16:00Z</dcterms:created>
  <dc:creator>xxx</dc:creator>
  <dc:description/>
  <cp:keywords/>
  <dc:language>en-US</dc:language>
  <cp:lastModifiedBy>Tomasz Kalinowski</cp:lastModifiedBy>
  <cp:lastPrinted>2002-10-17T18:37:00Z</cp:lastPrinted>
  <dcterms:modified xsi:type="dcterms:W3CDTF">2020-11-18T09:16:00Z</dcterms:modified>
  <cp:revision>7</cp:revision>
  <dc:subject/>
  <dc:title>Instrukcja służbowa</dc:title>
</cp:coreProperties>
</file>