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right="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color w:val="000000"/>
        </w:rPr>
        <w:t>SPECYFIKACJA TECHNICZNA WYKONANIA I ODBIORU ROBÓT</w:t>
      </w:r>
    </w:p>
    <w:p>
      <w:pPr>
        <w:pStyle w:val="Normal"/>
        <w:ind w:left="0" w:right="0" w:firstLine="708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0" w:right="0" w:firstLine="708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Kody CPV:</w: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5 30 00 00 –    Roboty w zakresie instalacji budowlanych</w:t>
      </w:r>
    </w:p>
    <w:p>
      <w:pPr>
        <w:pStyle w:val="Normal"/>
        <w:ind w:left="708" w:right="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5 32 10 00 – 3 Izolacja cieplna</w:t>
      </w:r>
    </w:p>
    <w:p>
      <w:pPr>
        <w:pStyle w:val="Normal"/>
        <w:ind w:left="708" w:right="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5 33 10 00 – 6 Instalacje cieplne, wentylacyjne i konfekcjonowania powietrza</w:t>
      </w:r>
    </w:p>
    <w:p>
      <w:pPr>
        <w:pStyle w:val="Normal"/>
        <w:ind w:left="708" w:right="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5 33 12 30 – 7 Instalowanie sprzętu chłodz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715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49.95pt,19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ind w:left="-567" w:right="0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SPIS TREŚCI: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8647"/>
      </w:tblGrid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/>
              <w:t>Część ogóln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Nazwa zamówieni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rzedmiot i zakres robót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race towarzyszące i roboty tymczasowe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Informacje o terenie budowy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Organizacja robót budowlany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Zabezpieczenie interesów osób trzeci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Ochrona środowisk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arunki bezpieczeństwa pracy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Zaplecze dla potrzeb wykonawcy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6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arunki dotyczące organizacji ruch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7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Ogrodzeni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4.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Zabezpieczenia chodników i jezdni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1.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Nazwy i kody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1.5.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Grupy robót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1.5.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Klasy robót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1.5.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Kategorie robót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Wymagania dotyczące właściwości elementów instalacji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Ogólne wymagania dotyczące materiałów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Central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Tłumiki akustyczne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Regulatory przepływ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Nawiewniki i wywiewniki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entylator dachowy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Kanały i kształtki wentylacyjne</w:t>
            </w:r>
          </w:p>
        </w:tc>
      </w:tr>
      <w:tr>
        <w:trPr>
          <w:trHeight w:val="275" w:hRule="atLeast"/>
        </w:trPr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Izolacja termiczna kanałów wentylacyjny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Montaż instalacji wentylacyjny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ymagania dotyczące sprzętu i maszyn niezbędnych lub zalecanych do wykonania robót zgodnie z założoną jakością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Wymagania dotyczące środków transport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6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Opis działań związanych z kontrolą, badaniami oraz odbiorem wyrobów i robót budowlanych w nawiązaniu do dokumentów odniesieni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7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Wymagania dotyczące przedmiaru i obmiaru robót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Opis sposobu odbioru robót budowlany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9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color w:val="000000"/>
                <w:spacing w:val="-3"/>
              </w:rPr>
            </w:pPr>
            <w:r>
              <w:rPr>
                <w:spacing w:val="-3"/>
              </w:rPr>
              <w:t>Opis sposobu rozliczenia robót tymczasowych i prac towarzyszących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color w:val="000000"/>
                <w:spacing w:val="-3"/>
              </w:rPr>
              <w:t>10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8237" w:leader="dot"/>
              </w:tabs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Dokumenty odniesienia – dokumenty będące podstawą do wykonania robót budowlanych, w tym wszystkie elementy dokumentacji projektowej, normy, aprobaty techniczne oraz inne dokumenty i ustalenia techniczn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Normal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3"/>
        </w:rPr>
      </w:pPr>
      <w:r>
        <w:rPr>
          <w:b/>
          <w:bCs/>
          <w:color w:val="000000"/>
          <w:spacing w:val="-3"/>
          <w:szCs w:val="22"/>
        </w:rPr>
        <w:t>1. Część ogólna</w:t>
      </w:r>
    </w:p>
    <w:p>
      <w:pPr>
        <w:pStyle w:val="Normal"/>
        <w:shd w:fill="FFFFFF" w:val="clear"/>
        <w:spacing w:lineRule="auto" w:line="360"/>
        <w:rPr>
          <w:rFonts w:ascii="Tahoma" w:hAnsi="Tahoma" w:eastAsia="Times New Roman" w:cs="Tahoma"/>
          <w:spacing w:val="-3"/>
          <w:sz w:val="18"/>
          <w:szCs w:val="18"/>
          <w:lang w:val="pl-PL" w:eastAsia="pl-PL" w:bidi="ar-SA"/>
        </w:rPr>
      </w:pPr>
      <w:r>
        <w:rPr>
          <w:b/>
          <w:bCs/>
          <w:spacing w:val="-3"/>
        </w:rPr>
        <w:t>1.1. Nazwa zamówienia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pacing w:val="-3"/>
        </w:rPr>
      </w:pPr>
      <w:r>
        <w:rPr>
          <w:rFonts w:eastAsia="Times New Roman" w:cs="Tahoma" w:ascii="Tahoma" w:hAnsi="Tahoma"/>
          <w:spacing w:val="-3"/>
          <w:sz w:val="18"/>
          <w:szCs w:val="18"/>
          <w:lang w:val="pl-PL" w:eastAsia="pl-PL" w:bidi="ar-SA"/>
        </w:rPr>
        <w:t>Przedmiotem niniejszej Specyfikacji Technicznej są wymagania dotyczące wykonania instalacji wentytlacji wewnętrznej w modernizowanych pomieszczeniach budynku Przedszkola nr 39 w Zabrzu przy ul. Księcia Pobożnego 5.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b/>
          <w:bCs/>
          <w:color w:val="000000"/>
          <w:spacing w:val="-3"/>
        </w:rPr>
        <w:t>1.2. Przedmiot i zakres robót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spacing w:val="-3"/>
        </w:rPr>
        <w:t>Przedmiot zamówienia opisany w niniejszym opracowaniu obejmuje wykonanie i uruchomienie instalacji wentylacyjnych.</w:t>
      </w:r>
    </w:p>
    <w:p>
      <w:pPr>
        <w:pStyle w:val="Header"/>
        <w:tabs>
          <w:tab w:val="clear" w:pos="4536"/>
          <w:tab w:val="clear" w:pos="9072"/>
          <w:tab w:val="left" w:pos="4920" w:leader="none"/>
        </w:tabs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Niniejsze opracowanie stanowi zbiór wymagań, niezbędnych do określenia standardu i jakości  wykonania robót, w zakresie sposobu wykonania robót budowlanych, właściwości wyrobów budowlanych oraz oceny prawidłowości wykonania poszczególnych robót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3. Prace towarzyszące i roboty tymczasowe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4. Informacje o terenie budowy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1. Organizacja robót budowlanych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2. Zabezpieczenie interesów osób trzecich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3. Ochrona środowiska</w:t>
      </w:r>
    </w:p>
    <w:p>
      <w:pPr>
        <w:pStyle w:val="Normal"/>
        <w:shd w:fill="FFFFFF" w:val="clear"/>
        <w:spacing w:lineRule="auto" w:line="360"/>
        <w:ind w:left="0" w:right="74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4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4. Warunki bezpieczeństwa pracy</w:t>
      </w:r>
    </w:p>
    <w:p>
      <w:pPr>
        <w:pStyle w:val="Normal"/>
        <w:shd w:fill="FFFFFF" w:val="clear"/>
        <w:spacing w:lineRule="auto" w:line="360"/>
        <w:ind w:left="0" w:right="758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4.5. Zaplecze dla potrzeb Wykonawcy</w:t>
      </w:r>
    </w:p>
    <w:p>
      <w:pPr>
        <w:pStyle w:val="Tekstpodstawowy3"/>
        <w:ind w:left="0" w:right="30" w:hanging="0"/>
        <w:rPr>
          <w:b/>
          <w:b/>
          <w:bCs/>
          <w:color w:val="000000"/>
          <w:spacing w:val="-3"/>
        </w:rPr>
      </w:pPr>
      <w:r>
        <w:rPr/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58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6. Warunki dotyczące organizacji ruchu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58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7. Ogrodzenia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4.8. Zabezpieczenie chodników i jezdni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1.5. Nazwy i kody 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5.1. Grupy robót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45 30 00 00 – Roboty w zakresie instalacji budowlanych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5.2. Klasy robót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5 32 00 00 – 6 Roboty izolacyjne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45 33 00 00 – 9 Hydraulika i roboty sanitarne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1.5.3. Kategorie robót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5 32 10 00 – 3 Izolacja cieplna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5 33 10 00 – 6 Instalacje cieplne, wentylacyjne i konfekcjonowania powietrza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45 33 12 30 – 7 Instalowanie sprzętu chłodzącego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 Wymagania dotyczące właściwości urządzeń i materiałów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rFonts w:cs="Arial"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</w:rPr>
        <w:t>2.1. Ogólne wymagania dotyczące materiałów</w:t>
      </w:r>
    </w:p>
    <w:p>
      <w:pPr>
        <w:pStyle w:val="Inv0"/>
        <w:spacing w:lineRule="auto" w:line="360"/>
        <w:ind w:left="0" w:right="0" w:hanging="0"/>
        <w:rPr>
          <w:b/>
          <w:b/>
          <w:bCs/>
          <w:color w:val="000000"/>
          <w:spacing w:val="-3"/>
        </w:rPr>
      </w:pPr>
      <w:r>
        <w:rPr>
          <w:rFonts w:cs="Arial"/>
          <w:color w:val="000000"/>
          <w:spacing w:val="-3"/>
          <w:sz w:val="20"/>
          <w:szCs w:val="20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2.2. Centrala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Zastosowana została centrala klimatyzacyjna sekcyjna w wykonaniu wewnętrznym. Poszczególne sekcje powinny posiadać własne obudowy i ramy. Obudowa powinna się składać z profili aluminiowych, do których przymocowane będą panele wykonane z dwóch warstw blachy stalowej ocynkowanej i izolacji z niepalnej wełny mineralnej pomiędzy nimi. Zewnętrzna warstwa blachy powinna być malowana proszkowo. Do wszystkich sekcji powinien być zapewniony dostęp poprzez rewizje lub drzwi inspekcyjne szczelnie przymocowane do konstrukcji</w:t>
      </w:r>
      <w:r>
        <w:rPr>
          <w:color w:val="000000"/>
          <w:spacing w:val="1"/>
        </w:rPr>
        <w:t xml:space="preserve">. Wewnętrzne powierzchnie centrali powinny być gładkie i umożliwiać okresowe czyszczenie urządzenia. 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</w:rPr>
        <w:t>Centrala winna składać się z elementów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3"/>
          <w:u w:val="single"/>
        </w:rPr>
        <w:t>Nawiew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kołnierz elastyczny do podłączenia kanałów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rzepustnica wielopłaszczyznowa sterowana siłownikiem, wykonana z profili aluminiowych, łopatki wyposażone w gumowe uszczelki, napęd przenoszony za pomocą kół zębatych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/>
      </w:pPr>
      <w:r>
        <w:rPr>
          <w:color w:val="000000"/>
          <w:spacing w:val="-1"/>
        </w:rPr>
        <w:t xml:space="preserve">filtr </w:t>
      </w:r>
      <w:r>
        <w:rPr>
          <w:color w:val="000000"/>
          <w:spacing w:val="-3"/>
        </w:rPr>
        <w:t>kasetowy klasy G4 z włókniny syntetycznej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/>
      </w:pPr>
      <w:r>
        <w:rPr/>
        <w:t xml:space="preserve">higroskopijny, obrotowy wymiennik odzysku ciepła z wirnikiem aluminiowym, silnikiem, przekładnią oraz przetwornicą częstotliwości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>
          <w:color w:val="000000"/>
          <w:spacing w:val="-1"/>
        </w:rPr>
      </w:pPr>
      <w:r>
        <w:rPr/>
        <w:t>nagrzewnica wodna wykonana z rurek miedzianych i aluminiowych lamel, wyposażona w kolektor stalowy, króciec spustowy i odpowietrzający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entylator nawiewny typu „plug fun” z napędem bezpośrednim, napędzany silnikiem trójfazowym, mocowany do obudowy za pomocą amortyzatorów, wyposażony w wyłącznik serwisowy i falownik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/>
      </w:pPr>
      <w:r>
        <w:rPr/>
        <w:t>kołnierz elastyczny do podłączenia kanałów.</w:t>
      </w:r>
    </w:p>
    <w:p>
      <w:pPr>
        <w:pStyle w:val="Heading2"/>
        <w:rPr>
          <w:color w:val="000000"/>
          <w:spacing w:val="-1"/>
        </w:rPr>
      </w:pPr>
      <w:r>
        <w:rPr/>
        <w:t>Wywiew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7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kołnierz elastyczny do podłączenia kanałów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7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rzepustnica wielopłaszczyznowa sterowana siłownikiem, wykonana z profili aluminiowych, łopatki wyposażone w gumowe uszczelki, napęd przenoszony za pomocą kół zębatych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7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filtr </w:t>
      </w:r>
      <w:r>
        <w:rPr>
          <w:color w:val="000000"/>
          <w:spacing w:val="-3"/>
        </w:rPr>
        <w:t>kieszeniowy klasy G4 z włókniny syntetycznej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7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entylator wywiewny typu „plug fun” z napędem bezpośrednim, napędzany silnikiem trójfazowym, mocowany do obudowy za pomocą amortyzatorów, wyposażony w wyłącznik serwisowy i falownik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0" w:hanging="0"/>
        <w:jc w:val="both"/>
        <w:rPr>
          <w:color w:val="000000"/>
          <w:spacing w:val="-1"/>
        </w:rPr>
      </w:pPr>
      <w:r>
        <w:rPr/>
        <w:t xml:space="preserve">higroskopijny, obrotowy wymiennik odzysku ciepła z wirnikiem aluminiowym, silnikiem, przekładnią oraz przetwornicą częstotliwości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739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kołnierz elastyczny do podłączenia </w:t>
      </w:r>
      <w:r>
        <w:rPr>
          <w:color w:val="000000"/>
          <w:spacing w:val="-5"/>
        </w:rPr>
        <w:t>kanałów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Szczegółowe parametry techniczne centrali przedstawione zostały w zestawieniu urządzeń i materiałów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entrala powieszona zostanie w pomieszczeniu przygotowania posiłków. Centrale należy wypoziomować oraz należy zastosować zawiesia z wibroizolatorami zapobiegającymi przenoszeniu się drgań z urządzenia na fundament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5"/>
        </w:rPr>
        <w:t>Montaż centrali z poszczególnych podzespołów oraz rozruch urządzenia powinien wykonać autoryzowany serwis producenta/dostawcy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2.3. Tłumiki akustyczne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color w:val="000000"/>
          <w:spacing w:val="-5"/>
        </w:rPr>
      </w:pPr>
      <w:r>
        <w:rPr>
          <w:color w:val="000000"/>
          <w:spacing w:val="-3"/>
        </w:rPr>
        <w:t>Tłumiki akustyczne powinny składać się z obudowy zewnętrznej tworzącej kanał prostokątny, wykonanej                   z blachy stalowej ocynkowanej oraz kulis umieszczonych wewnątrz tłumika. W zależności od częstotliwości, w których wymagane jest tłumienie stosuje się kulisy absorpcyjne (płyty z wełny mineralnej) lub kulisy absorpcyjno-rezonatorowe (płyta z wełny mineralnej obustronnie przysłonięta blachą stalową ocynkowaną na połowie powierzchni). Płyty z wełny mineralnej powinny być  dodatkowo pokryte specjalną tkaniną zabezpieczającą kulisę przed odrywaniem cząstek wełny mineralnej.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5"/>
        </w:rPr>
        <w:t>Szczegółowe parametry techniczne tłumików przedstawione zostały w zestawieniu urządzeń i materiałów.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2.4. </w:t>
      </w:r>
      <w:r>
        <w:rPr>
          <w:b/>
          <w:bCs/>
          <w:spacing w:val="-3"/>
        </w:rPr>
        <w:t>Regulatory przepływu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regulacji ilości powietrza nawiewanego zastosowane zostały regulatory zmiennego przepływu powietrza typu VAV oraz regulatory stałego przepływu powietrza typu CAV. Regulator VAV powinien być wykonany z blachy stalowej, wyposażony w siłownik 24V, okładzinę akustyczną oraz tłumik hałasu, jak również winien posiadać możliwość ustawienia przepływu minimalnego i maksymalnego. Sterowanie pracą regulatorów odbywać się będzie w funkcji temperatury w pomieszczeniu.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Regulator stałego przepływu powietrza typu CAV powinien posiadać wbudowaną skalę umożliwiającą nastawianie żądanego wydatku.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Szczegółowe parametry techniczne przedstawione zostały w zestawieniu urządzeń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i materiałów.</w:t>
      </w:r>
    </w:p>
    <w:p>
      <w:pPr>
        <w:pStyle w:val="Normal"/>
        <w:shd w:fill="FFFFFF" w:val="clear"/>
        <w:spacing w:lineRule="auto" w:line="360"/>
        <w:ind w:left="0" w:right="739" w:hanging="0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2.5. Nawiewniki i wywiewniki</w:t>
      </w:r>
    </w:p>
    <w:p>
      <w:pPr>
        <w:pStyle w:val="Normal"/>
        <w:shd w:fill="FFFFFF" w:val="clear"/>
        <w:spacing w:lineRule="auto" w:line="360"/>
        <w:ind w:left="0" w:right="30" w:hanging="0"/>
        <w:jc w:val="both"/>
        <w:rPr>
          <w:color w:val="000000"/>
          <w:spacing w:val="-5"/>
        </w:rPr>
      </w:pPr>
      <w:r>
        <w:rPr>
          <w:color w:val="000000"/>
          <w:spacing w:val="-3"/>
        </w:rPr>
        <w:t>Do dystrybucji powietrza zastosować należy: kratki nawiewne i wywiewne, zawory nawiewne i wywiewne. Nawiewniki i wywiewniki powinny być wykonane z blachy stalowej, przystosowane do montażu bezpośrednio na kanałach wentylacyjnych lub wyposażone w skrzynki rozprężne. Część nawiewników winno być malowane proszkowo na kolor wynikający z projektu architektury wnętrz.</w:t>
      </w:r>
    </w:p>
    <w:p>
      <w:pPr>
        <w:pStyle w:val="Normal"/>
        <w:spacing w:lineRule="auto" w:line="360"/>
        <w:rPr>
          <w:b/>
          <w:b/>
          <w:bCs/>
          <w:color w:val="000000"/>
          <w:spacing w:val="-3"/>
        </w:rPr>
      </w:pPr>
      <w:r>
        <w:rPr>
          <w:color w:val="000000"/>
          <w:spacing w:val="-5"/>
        </w:rPr>
        <w:t>Szczegółowe parametry techniczne nawiewników i wywiewników przedstawione zostały w zestawieniu urządzeń           i materiałów.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2.6. Wentylator dachowy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>Dla wywiewu z okapu przewiduje się zastosowanie wentylatora dachowego. Wentylatory winny zapewniać odpowiedni przepływ powietrza przy wymaganym sprężu dyspozycyjnym oraz poziomie hałasu.</w:t>
      </w:r>
    </w:p>
    <w:p>
      <w:pPr>
        <w:pStyle w:val="Normal"/>
        <w:spacing w:lineRule="auto" w:line="360"/>
        <w:rPr>
          <w:b/>
          <w:b/>
          <w:bCs/>
          <w:color w:val="000000"/>
          <w:spacing w:val="-3"/>
        </w:rPr>
      </w:pPr>
      <w:r>
        <w:rPr/>
        <w:t>Szczegółowe parametry techniczne przedstawione zostały w zestawieniu urządzeń i materiałów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7. Kanały i kształtki wentylacyjne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 xml:space="preserve">Stosować należy kanały i kształtki przeznaczone do stosowania w nisko i średnio ciśnieniowych instalacjach wentylacyjnych i klimatyzacyjnych wykonane z blachy stalowej ocynkowanej w oparciu 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>o PN-EN-1505:2001, PN-EN-1506:2007, PN-EN-1507:2007, w klasie szczelności A wg PN-EN-12237:2005.</w:t>
      </w:r>
    </w:p>
    <w:p>
      <w:pPr>
        <w:pStyle w:val="Normal"/>
        <w:shd w:fill="FFFFFF" w:val="clear"/>
        <w:spacing w:lineRule="auto" w:line="360"/>
        <w:rPr/>
      </w:pPr>
      <w:r>
        <w:rPr/>
        <w:t>Kanały i kształtki należy transportować i składować w sposób zabezpieczający je przed uszkodzeniem warstwy antykorozyjnej. W przypadku uszkodzenia warstwy antykorozyjnej należy ją niezwłocznie naprawić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</w:rPr>
      </w:pPr>
      <w:r>
        <w:rPr/>
        <w:t>Szczegółowe parametry techniczne przedstawione zostały w zestawieniu urządzeń i materiałów.</w:t>
      </w:r>
    </w:p>
    <w:p>
      <w:pPr>
        <w:pStyle w:val="Normal"/>
        <w:shd w:fill="FFFFFF" w:val="clear"/>
        <w:spacing w:lineRule="auto" w:line="360"/>
        <w:ind w:left="0" w:right="2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8. Izolacja termiczna kanałów wentylacyjnych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 xml:space="preserve">Izolację kanałów wentylacyjnych prowadzonych w budynku wykonać należy za pomocą mat z wełny mineralnej grubości 30 lub 50mm, pokrytej na zewnętrz folią aluminiową. 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>Wymagane parametry izolacji z wełny mineralnej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klasyfikacja ogniowa - niepalny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współczynnik przewodności cieplnej λ</w:t>
      </w:r>
      <w:r>
        <w:rPr>
          <w:vertAlign w:val="subscript"/>
        </w:rPr>
        <w:t>+10°C</w:t>
      </w:r>
      <w:r>
        <w:rPr/>
        <w:t>=0,038[W/mK]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gęstość 36[kg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>Izolację termiczną wykonać zgodnie z obowiązującymi Polskimi Normami oraz wymaganiami montażowymi producenta.</w:t>
      </w:r>
    </w:p>
    <w:p>
      <w:pPr>
        <w:pStyle w:val="Normal"/>
        <w:shd w:fill="FFFFFF" w:val="clear"/>
        <w:spacing w:lineRule="auto" w:line="360"/>
        <w:ind w:left="0" w:right="22" w:hanging="0"/>
        <w:rPr>
          <w:b/>
          <w:b/>
          <w:bCs/>
          <w:color w:val="000000"/>
          <w:spacing w:val="-3"/>
        </w:rPr>
      </w:pPr>
      <w:r>
        <w:rPr/>
        <w:t>Szczegółowe parametry techniczne przedstawione zostały w zestawieniu urządzeń i materiałów.</w:t>
      </w:r>
    </w:p>
    <w:p>
      <w:pPr>
        <w:pStyle w:val="Normal"/>
        <w:shd w:fill="FFFFFF" w:val="clear"/>
        <w:spacing w:lineRule="auto" w:line="360"/>
        <w:ind w:left="0" w:right="2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0" w:right="2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9. Montaż instalacji wentylacyjnych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>Instalacje wentylacyjne należy wykonać zgodnie z „WARUNKAMI TECHNICZNYMI WYKONANIA I ODBIORU INSTALACJI WENTYLACYJNYCH", zeszyt 5, wydanie 09.2002r. opracowanymi przez COBRTI INSTAL.</w:t>
      </w:r>
    </w:p>
    <w:p>
      <w:pPr>
        <w:pStyle w:val="Normal"/>
        <w:shd w:fill="FFFFFF" w:val="clear"/>
        <w:spacing w:lineRule="auto" w:line="360"/>
        <w:ind w:left="0" w:right="22" w:hanging="0"/>
        <w:rPr/>
      </w:pPr>
      <w:r>
        <w:rPr/>
        <w:t>W szczególności należy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sieć kanałów wykonać w klasie szczelności 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uszczelnić wszystkie przejścia kanałów przez stropy i ściany, a w szczególności przejścia przez elementy budowlane o odporności ogniowej (miejsca gdzie montuje się elementy przeciwpożarowe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kanały podwieszać i mocować zgodnie z normą branżową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zapewnić dostęp do elementów wymagających okresowej obsługi takich jak przepustnice, regulatory przepływu, klapy ppoż. itp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/>
      </w:pPr>
      <w:r>
        <w:rPr/>
        <w:t>montowaną sieć zachować w czystości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22" w:hanging="0"/>
        <w:rPr>
          <w:b/>
          <w:b/>
          <w:bCs/>
          <w:color w:val="000000"/>
          <w:spacing w:val="-3"/>
        </w:rPr>
      </w:pPr>
      <w:r>
        <w:rPr/>
        <w:t>przeprowadzić regulację sieci wentylacyjnej,</w:t>
      </w:r>
    </w:p>
    <w:p>
      <w:pPr>
        <w:pStyle w:val="Header"/>
        <w:tabs>
          <w:tab w:val="center" w:pos="4536" w:leader="none"/>
          <w:tab w:val="left" w:pos="4920" w:leader="none"/>
          <w:tab w:val="right" w:pos="9072" w:leader="none"/>
        </w:tabs>
        <w:spacing w:lineRule="auto" w: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10. Oznakowanie instalacji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Wykonawca jest zobowiązany do umieszczenia oznaczeń kierunku przepływu powietrza na instalacjach. Strzałki należy umieszczać za każdym rozgałęzieniem w widocznym miejscu prostego odcinka kanałów. </w:t>
      </w:r>
    </w:p>
    <w:p>
      <w:pPr>
        <w:pStyle w:val="Normal"/>
        <w:tabs>
          <w:tab w:val="clear" w:pos="720"/>
          <w:tab w:val="left" w:pos="-31492" w:leader="none"/>
          <w:tab w:val="left" w:pos="-30592" w:leader="none"/>
          <w:tab w:val="left" w:pos="-29692" w:leader="none"/>
          <w:tab w:val="left" w:pos="744" w:leader="none"/>
          <w:tab w:val="left" w:pos="1020" w:leader="none"/>
          <w:tab w:val="left" w:pos="7044" w:leader="none"/>
          <w:tab w:val="left" w:pos="7944" w:leader="none"/>
          <w:tab w:val="left" w:pos="8844" w:leader="none"/>
          <w:tab w:val="left" w:pos="9744" w:leader="none"/>
          <w:tab w:val="left" w:pos="10644" w:leader="none"/>
          <w:tab w:val="left" w:pos="11544" w:leader="none"/>
          <w:tab w:val="left" w:pos="12444" w:leader="none"/>
          <w:tab w:val="left" w:pos="13344" w:leader="none"/>
          <w:tab w:val="left" w:pos="14244" w:leader="none"/>
          <w:tab w:val="left" w:pos="15144" w:leader="none"/>
          <w:tab w:val="left" w:pos="16044" w:leader="none"/>
          <w:tab w:val="left" w:pos="16944" w:leader="none"/>
          <w:tab w:val="left" w:pos="17844" w:leader="none"/>
          <w:tab w:val="left" w:pos="18744" w:leader="none"/>
          <w:tab w:val="left" w:pos="19644" w:leader="none"/>
          <w:tab w:val="left" w:pos="20544" w:leader="none"/>
          <w:tab w:val="left" w:pos="21444" w:leader="none"/>
          <w:tab w:val="left" w:pos="22344" w:leader="none"/>
          <w:tab w:val="left" w:pos="23244" w:leader="none"/>
          <w:tab w:val="left" w:pos="24144" w:leader="none"/>
          <w:tab w:val="left" w:pos="25044" w:leader="none"/>
          <w:tab w:val="left" w:pos="25944" w:leader="none"/>
          <w:tab w:val="left" w:pos="26844" w:leader="none"/>
          <w:tab w:val="left" w:pos="27744" w:leader="none"/>
          <w:tab w:val="left" w:pos="28644" w:leader="none"/>
          <w:tab w:val="left" w:pos="29544" w:leader="none"/>
          <w:tab w:val="left" w:pos="30444" w:leader="none"/>
          <w:tab w:val="left" w:pos="31344" w:leader="none"/>
        </w:tabs>
        <w:spacing w:lineRule="auto" w:line="360"/>
        <w:ind w:left="0" w:right="22" w:hanging="0"/>
        <w:rPr>
          <w:b/>
          <w:b/>
          <w:bCs/>
        </w:rPr>
      </w:pPr>
      <w:r>
        <w:rPr/>
        <w:t>Widocznym oznaczeniom podlegają również wszystkie przejścia przez ściany o odporności ppoż.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3. WYMAGANIA DOTYCZĄCE SPRZĘTU I MASZYN NIEZBĘDNYCH LUB ZALECANYCH DO WYKONANIA ROBÓT ZGODNIE Z ZAŁOŻONĄ JAKOŚCIĄ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4. WYMAGANIA DOTYCZĄCE ŚRODKÓW TRANSPORTU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/>
        <w:t>Roboty należy prowadzić zgodnie z wymaganiami przedstawionymi w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rojekcie Budowlano-Wykonawczym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WARUNKACH TECHNICZNYCH WYKONANIA I ODBIORU INSTALACJI WENTYLACYJNYCH</w:t>
      </w:r>
      <w:r>
        <w:rPr>
          <w:color w:val="000000"/>
          <w:spacing w:val="-2"/>
        </w:rPr>
        <w:t>", zeszyt 5, wydanie 09.2002r. opracowanymi przez COBRTI INSTAL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„</w:t>
      </w:r>
      <w:r>
        <w:rPr/>
        <w:t>WARUNKACH TECHNICZNYCH WYKONANIA I ODBIORU INSTALACJI OGRZEWCZYCH", zeszyt 6, wydanie 09.2002r. opracowanymi przez COBRTI INSTAL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Polskich Normach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/>
          <w:b/>
          <w:bCs/>
        </w:rPr>
      </w:pPr>
      <w:r>
        <w:rPr/>
        <w:t>Rozporządzeniach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6. OPIS DZIAŁAŃ ZWIĄZANYCH Z KONTROLĄ, BADANIAMI ORAZ ODBIOREM WYROBÓW I ROBÓT BUDOWLANYCH W NAWIĄZANIU DO DOKUMENTÓW ODNIESIENI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7. WYMAGANIA DOTYCZĄCE PRZEDMIARU I OBMIARU ROBÓT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8. OPIS SPOSOBU ODBIORU ROBÓT BUDOWLANYCH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/>
        <w:t>Odbiór robót budowlanych powinien odbyć się na podstawie wymagań przedstawionych w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WARUNKACH TECHNICZNYCH WYKONANIA I ODBIORU INSTALACJI WENTYLACYJNYCH</w:t>
      </w:r>
      <w:r>
        <w:rPr>
          <w:color w:val="000000"/>
          <w:spacing w:val="-2"/>
        </w:rPr>
        <w:t>", zeszyt 5, wydanie 09.2002r. opracowanymi przez COBRTI INSTAL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pacing w:val="-2"/>
        </w:rPr>
      </w:pPr>
      <w:r>
        <w:rPr/>
        <w:t>„</w:t>
      </w:r>
      <w:r>
        <w:rPr/>
        <w:t>WARUNKACH TECHNICZNYCH WYKONANIA I ODBIORU INSTALACJI OGRZEWCZYCH", zeszyt 6, wydanie 09.2002r. opracowanymi przez COBRTI INSTAL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Roboty mogą podlegać następującym etapom odbioru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odbiorowi częściowem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/>
          <w:b/>
          <w:bCs/>
        </w:rPr>
      </w:pPr>
      <w:r>
        <w:rPr>
          <w:color w:val="000000"/>
          <w:spacing w:val="-2"/>
        </w:rPr>
        <w:t>odbiorowi końcowemu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b/>
          <w:bCs/>
        </w:rPr>
        <w:t>9. OPIS SPOSOBU ROZLICZENIA ROBÓT TYMCZASOWYCH I PRAC TOWARZYSZĄCYCH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3"/>
        </w:rPr>
      </w:pPr>
      <w:r>
        <w:rPr>
          <w:color w:val="000000"/>
          <w:spacing w:val="-3"/>
        </w:rPr>
        <w:t>Wg ogólnej specyfikacji technicznej wykonania i odbioru robó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auto" w:line="360"/>
        <w:jc w:val="both"/>
        <w:rPr>
          <w:spacing w:val="-3"/>
          <w:u w:val="single"/>
        </w:rPr>
      </w:pPr>
      <w:r>
        <w:rPr>
          <w:b/>
          <w:bCs/>
          <w:spacing w:val="-3"/>
        </w:rPr>
        <w:t>10. DOKUMENTY ODNIESIENIA – DOKUMENTY BĘDĄCE PODSTAWĄ DO WYKONANIA ROBÓT BUDOWLANYCH, W TYM WSZYSTKIE ELEMENTY DOKUMENTACJI PROJEKTOWEJ, NORMY, APROBATY TECHNICZNE ORAZ INNE DOKUMENTY I USTALENIA TECHNICZNE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spacing w:val="-3"/>
          <w:u w:val="single"/>
        </w:rPr>
        <w:t>Rozporządzeni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Ustawa Prawo budowlane z dnia 7 lipca 1994 r (Dz. U. Nr 106/00 poz. 1126, Nr 109/00 poz. 1157, Nr 120/00 poz. 1268. Nr 5/01 poz. 42, Nr 100/01 poz. 1085, Nr 110/01 poz. 1190, Nr 115/01 poz. 1229. Nr 129/01 poz. 1439. Nr 154/01 poz. 1800, Nr 74/02 poz. 676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Ministra Infrastruktury z dnia 12 kwietnia 2002 r. w sprawie warunków technicznych jakim powinny odpowiadać budynki i ich usytuowanie (Dz. U. Nr 75/02 poz. 690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 Ministra Spraw Wewnętrznych  i  Administracji z dnia   16 sierpnia  I999r.   w  sprawie  warunków   technicznych użytkowania  budynków   mieszkalnych (Dz. U. Nr 74/99 poz. 836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Ministra Spraw Wewnętrznych i Administracji z dnia 5 sierpnia 1998 r. w sprawie aprobat i kryteriów technicznych oraz jednostkowego stosowania wyrobów budowlanych (Dz.U. Nr 107/98 poz. 679, Nr 8/02 poz. 71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pacing w:val="-3"/>
        </w:rPr>
      </w:pPr>
      <w:r>
        <w:rPr>
          <w:color w:val="000000"/>
          <w:spacing w:val="-3"/>
          <w:szCs w:val="24"/>
        </w:rPr>
        <w:t>Rozporządzenie Ministra Spraw Wewnętrznych i Administracji z dnia 31 lipca 1998 r. w sprawie systemów oceny zgodności, wzoru deklaracji zgodności oraz sposobu znakowania wyrobów budowlanych dopuszczanych do obrotu i powszechnego stosowania w budownictwie (Dz.U. Nr 113/98 poz. 728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spacing w:val="-3"/>
        </w:rPr>
        <w:t>Rozporządzenie Ministra Spraw Wewnętrznych i Administracji z dnia 24 lipca 1998 r. w sprawie określenia wykazu wyrobów budowlanych nie mających istotnego wpływu na spełnianie wymagań podstawowych oraz wyrobów wytwarzanych i stosowanych według uznanych zasad sztuki budowlanej (Dz.U. Nr 99/98 poz. 673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Ministra Rozwoju Regionalnego i Budownictwa z dnia 26 września 2000 r. w sprawie kosztorysowych norm nakładów rzeczowych, cen jednostkowych robót budowlanych oraz cen czynników produkcji dla potrzeb sporządzenia kosztorysu inwestorskiego (Dz.U. Nr 114/00 poz. 1195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Ministra Spraw Wewnętrznych i Administracji z dnia 16 czerwca 2003 r. w sprawie ochrony przeciwpożarowej budynków, innych obiektów budowlanych i terenów (Dz.U. Nr 121/03 poz. 1138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Rozporządzenie Ministra Pracy i Polityki Socjalnej z dnia 26 września 1997r. w sprawie ogólnych przepisów bezpieczeństwa i higieny pracy (Dz.U. Nr 129/97 poz. 844, Nr 91/02 poz. 811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pacing w:val="-3"/>
          <w:u w:val="single"/>
        </w:rPr>
      </w:pPr>
      <w:r>
        <w:rPr>
          <w:color w:val="000000"/>
          <w:spacing w:val="-3"/>
          <w:szCs w:val="24"/>
        </w:rPr>
        <w:t>Rozporządzenie Ministra Infrastruktury z dnia 6 lutego 2003r. w sprawie bezpieczeństwa i higieny pracy podczas wykonywania robót budowlanych (Dz.U. Nr 47/03 poz. 401)</w:t>
      </w:r>
    </w:p>
    <w:p>
      <w:pPr>
        <w:pStyle w:val="Normal"/>
        <w:shd w:fill="FFFFFF" w:val="clear"/>
        <w:spacing w:lineRule="auto" w:line="360"/>
        <w:jc w:val="both"/>
        <w:rPr>
          <w:spacing w:val="-3"/>
          <w:u w:val="single"/>
        </w:rPr>
      </w:pPr>
      <w:r>
        <w:rPr>
          <w:spacing w:val="-3"/>
          <w:u w:val="single"/>
        </w:rPr>
        <w:t>Normy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EN 1505:2001 - Wentylacja budynków - Przewody proste i kształtki wentylacyjne z blachy o przekroju prostokątnym – Wymiary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EN 1506:2007 - Wentylacja budynków - Przewody proste i kształtki wentylacyjne z blachy o przekroju kołowym - Wymiary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EN 1507:2007 – Wentylacja budynków – Przewody wentylacyjne z blachy o przekroju prostokątnym – Wymagania dotyczące wytrzymałości i szczelności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/>
        <w:t>PN-EN-12237:2005 - Wentylacja budynków - Sieć przewodów - Wytrzymałość                   i szczelność przewodów z blachy o przekroju kołowym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N-B-01411:1999 – Wentylacja i klimatyzacja - Terminolog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N-B-03434:1999 – Wentylacja   -   Przewody   wentylacyjne   -   Podstawowe   wymagania i bad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N-B-76001:1996 – Wentylacja - Przewody wentylacyjne - Szczelność. Wymagania i bad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N-B-76002:1976 – Wentylacja - Połączenia urządzeń, przewodów i kształtek wentyla</w:t>
        <w:softHyphen/>
        <w:t>cyjnych blaszanych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N-EN 1886:2001 – Wentylacja budynków  - Centrale wentylacyjne  i  klimatyzacyjne  -Właściwości mechaniczn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ENV 12097:1997 – Wentylacja budynków - Sieć przewodów - Wymagania dotyczące części składowych sieci przewodów ułatwiające konserwacje, sieci przewodów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PrPN-EN 12599 – Wentylacja  budynków   -   Procedury  badań   i   metody  pomiarowe dotyczące odbioru wykonanych instalacji wentylacji i klimatyzacji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pacing w:val="-3"/>
        </w:rPr>
      </w:pPr>
      <w:r>
        <w:rPr>
          <w:color w:val="000000"/>
          <w:spacing w:val="-3"/>
          <w:szCs w:val="24"/>
        </w:rPr>
        <w:t>PrEN 12236 – Wentylacja  budynków   -   Podwieszenia  i   podpory  przewodów  -Wymagania wytrzymałościow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pacing w:val="-3"/>
        </w:rPr>
      </w:pPr>
      <w:r>
        <w:rPr>
          <w:spacing w:val="-3"/>
        </w:rPr>
        <w:t>PN-EN 378 Instalacje ziębnicze i pompy ciepła – Wymagania dotyczące bezpieczeństwa i ochrony środowisk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B-02421:2000 – Ogrzewnictwo i ciepłownictwo. Izolacja cieplna przewodów, armatury i urządzeń. Wymagania i badania przy odbiorz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80/H-74219 – Rury   stalowe   bez   szwu   walcowane   na   gorąco   ogólnego zastosow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70/N-01270.01 – Wytyczne znakowania rurociągów. Postanowienia ogóln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70/N-01270.03 – Wytyczne znakowania rurociągów. Kod barw rozpoznawczych dla przesyłanych czynników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2" w:hanging="0"/>
        <w:rPr/>
      </w:pPr>
      <w:r>
        <w:rPr/>
        <w:t>PN-70/N-01270.14 – Wytyczne znakowania rurociągów. Podstawowe wymag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/>
        <w:t>PN-65/M-69013 – Spawanie gazowe stali niskowęglowych i niskostopowych. Rowki do spaw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pacing w:val="-3"/>
          <w:szCs w:val="24"/>
          <w:u w:val="single"/>
        </w:rPr>
      </w:pPr>
      <w:r>
        <w:rPr/>
        <w:t>PN-75/M-69014 – Spawanie  łukowe  elektrodami   otulonymi   stali  węglowych i niskostopowych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Cs w:val="24"/>
          <w:u w:val="single"/>
        </w:rPr>
      </w:pPr>
      <w:r>
        <w:rPr>
          <w:color w:val="000000"/>
          <w:spacing w:val="-3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Cs w:val="24"/>
          <w:u w:val="single"/>
        </w:rPr>
      </w:pPr>
      <w:r>
        <w:rPr>
          <w:color w:val="000000"/>
          <w:spacing w:val="-3"/>
          <w:szCs w:val="24"/>
          <w:u w:val="single"/>
        </w:rPr>
        <w:t>Warunki Techniczne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„</w:t>
      </w:r>
      <w:r>
        <w:rPr/>
        <w:t>WARUNKI TECHNICZNE WYKONANIA I ODBIORU INSTALACJI WENTYLACYJNYCH", zeszyt 5, wydanie 09.2002r. opracowanymi przez COBRTI INSTA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„</w:t>
      </w:r>
      <w:r>
        <w:rPr/>
        <w:t>WARUNKI TECHNICZNE WYKONANIA I ODBIORU INSTALACJI OGRZEWCZYCH", zeszyt 6, wydanie 09.2002r. opracowanymi przez COBRTI INSTAL,</w: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1134" w:top="1364" w:footer="397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917" w:leader="none"/>
      </w:tabs>
      <w:spacing w:lineRule="auto" w:line="360"/>
      <w:outlineLvl w:val="1"/>
    </w:pPr>
    <w:rPr>
      <w:color w:val="000000"/>
      <w:spacing w:val="-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28" w:leader="none"/>
        <w:tab w:val="left" w:pos="8378" w:leader="none"/>
      </w:tabs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2160" w:right="0" w:hanging="0"/>
      <w:outlineLvl w:val="5"/>
    </w:pPr>
    <w:rPr>
      <w:rFonts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C41">
    <w:name w:val="c41"/>
    <w:qFormat/>
    <w:rPr>
      <w:rFonts w:ascii="MS Sans Serif;Arial" w:hAnsi="MS Sans Serif;Arial" w:cs="MS Sans Serif;Arial"/>
      <w:sz w:val="20"/>
      <w:szCs w:val="20"/>
    </w:rPr>
  </w:style>
  <w:style w:type="paragraph" w:styleId="Heading">
    <w:name w:val="Heading"/>
    <w:basedOn w:val="Normal"/>
    <w:next w:val="Subtitle"/>
    <w:qFormat/>
    <w:pPr>
      <w:shd w:fill="FFFFFF" w:val="clear"/>
      <w:spacing w:lineRule="auto" w:line="360"/>
      <w:jc w:val="center"/>
    </w:pPr>
    <w:rPr>
      <w:b/>
      <w:bCs/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ind w:left="0" w:right="1027" w:hanging="0"/>
    </w:pPr>
    <w:rPr>
      <w:b/>
      <w:bCs/>
      <w:color w:val="000000"/>
      <w:spacing w:val="-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left="0" w:right="744" w:hanging="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left="0" w:right="749" w:hanging="0"/>
      <w:jc w:val="both"/>
    </w:pPr>
    <w:rPr>
      <w:color w:val="000000"/>
      <w:spacing w:val="-3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995" w:leader="none"/>
      </w:tabs>
      <w:spacing w:lineRule="auto" w:line="360"/>
      <w:ind w:left="58" w:right="0" w:hanging="0"/>
    </w:pPr>
    <w:rPr>
      <w:color w:val="000000"/>
      <w:spacing w:val="-3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Inv0">
    <w:name w:val="inv_0"/>
    <w:basedOn w:val="Normal"/>
    <w:qFormat/>
    <w:pPr>
      <w:widowControl/>
      <w:autoSpaceDE w:val="true"/>
      <w:ind w:left="0" w:right="0" w:firstLine="709"/>
      <w:jc w:val="both"/>
    </w:pPr>
    <w:rPr>
      <w:rFonts w:cs="Times New Roman"/>
      <w:sz w:val="22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ind w:left="720" w:right="0" w:hanging="0"/>
    </w:pPr>
    <w:rPr>
      <w:rFonts w:ascii="Calibri" w:hAnsi="Calibri" w:eastAsia="Calibri" w:cs="Times New Roman"/>
      <w:sz w:val="24"/>
      <w:szCs w:val="24"/>
      <w:lang w:val="en-US" w:bidi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31:00Z</dcterms:created>
  <dc:creator>Paweł Budziński</dc:creator>
  <dc:description/>
  <dc:language>en-US</dc:language>
  <cp:lastModifiedBy>Marek</cp:lastModifiedBy>
  <cp:lastPrinted>2019-04-30T09:36:00Z</cp:lastPrinted>
  <dcterms:modified xsi:type="dcterms:W3CDTF">2019-04-29T15:31:00Z</dcterms:modified>
  <cp:revision>2</cp:revision>
  <dc:subject/>
  <dc:title>SPECYFIKACJE    TECHNICZNE    WYKONANIA</dc:title>
</cp:coreProperties>
</file>