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1 r. z dn. ………….. 2021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8"/>
          <w:szCs w:val="18"/>
        </w:rPr>
        <w:t>5 lat l</w:t>
      </w:r>
      <w:r>
        <w:rPr>
          <w:rFonts w:cs="Arial" w:ascii="Arial" w:hAnsi="Arial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>Budowa boiska do gry w piłkę nożną przy Szkole Podstawowej nr 1 w Zabrzu ul. Sportowa 5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realizowane w ramach Zabrzańskiego Budżetu Partycypacyjn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 zwłokę w usunięciu wad WYKONAWCA zapłaci karę, zgodnie z § 12 ust. 2g umowy nr CRU/……./2021 tj.                      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5 lat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  <w:t>„</w:t>
    </w:r>
    <w:r>
      <w:rPr>
        <w:rFonts w:cs="Arial" w:ascii="Arial" w:hAnsi="Arial"/>
        <w:i/>
        <w:w w:val="105"/>
        <w:sz w:val="18"/>
        <w:szCs w:val="18"/>
      </w:rPr>
      <w:t>Budowa boiska do gry w piłkę nożną przy Szkole Podstawowej nr 1 w Zabrzu ul. Sportowa 5”</w:t>
    </w:r>
  </w:p>
  <w:p>
    <w:pPr>
      <w:pStyle w:val="Header"/>
      <w:jc w:val="cent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  <w:t>realizowane w ramach Zabrzańskiego Budżetu Partycypacyjnego</w:t>
    </w:r>
  </w:p>
  <w:p>
    <w:pPr>
      <w:pStyle w:val="Head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rmicinski</dc:creator>
  <dc:description/>
  <cp:keywords/>
  <dc:language>en-US</dc:language>
  <cp:lastModifiedBy>Wojciech Witos</cp:lastModifiedBy>
  <cp:lastPrinted>2021-04-08T15:03:00Z</cp:lastPrinted>
  <dcterms:modified xsi:type="dcterms:W3CDTF">2021-05-06T09:10:00Z</dcterms:modified>
  <cp:revision>19</cp:revision>
  <dc:subject/>
  <dc:title>Załącznik nr 1</dc:title>
</cp:coreProperties>
</file>