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  <w:lang w:val="pl-PL"/>
        </w:rPr>
        <w:t xml:space="preserve">                                                               </w:t>
      </w:r>
      <w:r>
        <w:rPr>
          <w:sz w:val="28"/>
          <w:szCs w:val="28"/>
        </w:rPr>
        <w:t xml:space="preserve">Zadanie 1 Część 2a </w:t>
      </w:r>
      <w:r>
        <w:rPr>
          <w:sz w:val="28"/>
          <w:szCs w:val="28"/>
          <w:lang w:val="pl-PL"/>
        </w:rPr>
        <w:t xml:space="preserve">                                       </w:t>
      </w:r>
      <w:r>
        <w:rPr>
          <w:sz w:val="28"/>
          <w:szCs w:val="28"/>
        </w:rPr>
        <w:t>Załącznik nr 1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do CENTRUM EDUKACJI I REHABILITACJI ul. Wyciska 5, 41-806 Zabrz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552"/>
        <w:gridCol w:w="1417"/>
        <w:gridCol w:w="2268"/>
        <w:gridCol w:w="1276"/>
        <w:gridCol w:w="1701"/>
        <w:gridCol w:w="4820"/>
      </w:tblGrid>
      <w:tr>
        <w:trPr>
          <w:trHeight w:val="131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telefonu rodzica lub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siadania i wysiadania ucznia, zgodnie z wnioskiem rodzica, opiek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a w roku szkolnym 2021/20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n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stanu zdrowia ucz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mioty, padaczka, nadpobudliwość, molestowanie, itp.),                                                           -bezpiecznego przewozu ucznia (pasy, wózek, fotelik dziecięcy, sposób porozumiewania się z uczniem, itp.)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opiek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sevelta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a Skargi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Zabo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łowa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Zabo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śna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Kończ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ki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Kończ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sały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ńcz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eńskie Skały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. de Gaulle`a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osevelta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ańskiego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paniakowej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jmow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os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  <w:lang w:val="pl-PL"/>
        </w:rPr>
        <w:t xml:space="preserve">                                                                 </w:t>
      </w:r>
      <w:r>
        <w:rPr>
          <w:sz w:val="28"/>
          <w:szCs w:val="28"/>
        </w:rPr>
        <w:t xml:space="preserve">Zadanie 1 Część 2b </w:t>
      </w:r>
      <w:r>
        <w:rPr>
          <w:sz w:val="28"/>
          <w:szCs w:val="28"/>
          <w:lang w:val="pl-PL"/>
        </w:rPr>
        <w:t xml:space="preserve">                                                      </w:t>
      </w:r>
      <w:r>
        <w:rPr>
          <w:sz w:val="28"/>
          <w:szCs w:val="28"/>
        </w:rPr>
        <w:t>Załącznik nr 1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do CENTRUM EDUKACJI I REHABILITACJI ul. Wyciska 5, 41-806 Zabrz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552"/>
        <w:gridCol w:w="1417"/>
        <w:gridCol w:w="2268"/>
        <w:gridCol w:w="1276"/>
        <w:gridCol w:w="1701"/>
        <w:gridCol w:w="4820"/>
      </w:tblGrid>
      <w:tr>
        <w:trPr>
          <w:trHeight w:val="1333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telefonu rodzica lub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siadania i wysiadania ucznia, zgodnie z wnioskiem rodzica, opiek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tap edukacyjny (kla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21/202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n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stanu zdrowia ucz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mioty, padaczka, nadpobudliwość, molestowanie, itp.),                                                           -bezpiecznego przewozu ucznia (pasy, wózek, fotelik dziecięcy, sposób porozumiewania się z uczniem, itp.)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miejsk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ąbrowskiego 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leusza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nieńskiej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kiego 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zica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zica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ałkowskiego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0"/>
          <w:szCs w:val="24"/>
          <w:lang w:val="pl-PL"/>
        </w:rPr>
      </w:pPr>
      <w:r>
        <w:br w:type="page"/>
      </w:r>
      <w:r>
        <w:rPr>
          <w:rFonts w:cs="Times New Roman" w:ascii="Times New Roman" w:hAnsi="Times New Roman"/>
          <w:b w:val="false"/>
          <w:sz w:val="20"/>
          <w:szCs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Uwaga</w:t>
      </w:r>
      <w:r>
        <w:rPr>
          <w:rFonts w:cs="Arial" w:ascii="Arial" w:hAnsi="Arial"/>
          <w:b/>
          <w:bCs/>
          <w:i/>
          <w:sz w:val="20"/>
          <w:szCs w:val="20"/>
        </w:rPr>
        <w:t>: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bCs/>
          <w:sz w:val="20"/>
          <w:szCs w:val="20"/>
        </w:rPr>
        <w:t>Dzieci muszą zostać dowiezione do Centrum  do godz. 8:3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ourier New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wóz dzieci na wyznaczone w Zadaniu przystanki od godziny 13.40 do 16.30.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jazd musi być wyposażony w pasy bezpieczeństwa biodrowo barkowe z regulacją, wejście do pojazdu o szerokości minimalnej 90 cm, wysokość kabiny do przewozu osób minimum 180 cm, nisko usytuowane wejście do pojazdu, pojazd wyposażony w windę lub podjazd z bezpiecznym (łagodnym) kątem pochylenia, bezpiecznym dla podjazdu wózka. 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54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e względu na duży stopień niepełnosprawności przewożonych podopiecznych konieczny jest ich odbiór bezpośrednio spod adresu zamieszkania; ze względu na przebieg trasy poprzez wąskie, osiedlowe i jednokierunkowe ulice wskazane jest aby pojazd do wykonania zamówienia nie był gabarytowo duży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left" w:pos="555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eci będą przewożone bez wózków, chyba, że stan zdrowia wychowanka nie pozwala na przenoszenie do przewozu, wówczas wraz z wózkiem inwalidzkim wjeżdża do busa, dla pozostałych wychowanków poruszających się na wózkach, zastępcze wózki  znajdują się na terenie placówki.</w:t>
      </w:r>
    </w:p>
    <w:p>
      <w:pPr>
        <w:pStyle w:val="Normal"/>
        <w:tabs>
          <w:tab w:val="clear" w:pos="708"/>
          <w:tab w:val="left" w:pos="420" w:leader="none"/>
          <w:tab w:val="left" w:pos="555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 obowiązków opiekuna będzie należało przenoszenie dziecka z wózka na siedzenie. W związku z tym proponuje się aby funkcję opiekuna pełniła osoba silna fizycznie (wskazane jest aby był to mężczyzna)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/>
          <w:sz w:val="20"/>
          <w:szCs w:val="20"/>
          <w:lang w:val="pl-PL"/>
        </w:rPr>
      </w:pPr>
      <w:r>
        <w:rPr>
          <w:rFonts w:cs="Arial"/>
          <w:b w:val="false"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trudniona osoba do pełnienia funkcji opiekuna w szczególności jest zobowiązana do zapoznania się i przestrzegania zapisów znajdujących się w kolumnie 6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7030</wp:posOffset>
                </wp:positionV>
                <wp:extent cx="5576570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5"/>
                              <w:gridCol w:w="2395"/>
                              <w:gridCol w:w="1902"/>
                            </w:tblGrid>
                            <w:tr>
                              <w:trPr/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inimalna liczba zamontowanych pas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zie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trum Edukacji i Rehabilit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3 + 3 rezerwacja dla nowych dzieci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82pt;mso-wrap-distance-left:7.05pt;mso-wrap-distance-right:7.05pt;mso-wrap-distance-top:0pt;mso-wrap-distance-bottom:0pt;margin-top:28.9pt;mso-position-vertical-relative:text;margin-left:17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5"/>
                        <w:gridCol w:w="2395"/>
                        <w:gridCol w:w="1902"/>
                      </w:tblGrid>
                      <w:tr>
                        <w:trPr/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inimalna liczba zamontowanych pas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icz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zie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trum Edukacji i Rehabilit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3 + 3 rezerwacja dla nowych dzieci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113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Courier New"/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15:00Z</dcterms:created>
  <dc:creator>DStanek</dc:creator>
  <dc:description/>
  <cp:keywords/>
  <dc:language>en-US</dc:language>
  <cp:lastModifiedBy>dstanek</cp:lastModifiedBy>
  <cp:lastPrinted>2021-02-02T10:16:00Z</cp:lastPrinted>
  <dcterms:modified xsi:type="dcterms:W3CDTF">2021-02-24T06:29:00Z</dcterms:modified>
  <cp:revision>34</cp:revision>
  <dc:subject/>
  <dc:title>…………………………</dc:title>
</cp:coreProperties>
</file>