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wykonania usługi przewozu niepełnosprawnych ucznió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raz z opiekune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miesiącu: ………………………….. 20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koły ………………………………..…………………………….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dania/Części  Nr  ……./…….               liczba zrealizowanych dni dowozowych: ………</w:t>
        <w:b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64"/>
        <w:gridCol w:w="1789"/>
        <w:gridCol w:w="1090"/>
        <w:gridCol w:w="589"/>
        <w:gridCol w:w="1197"/>
        <w:gridCol w:w="1789"/>
        <w:gridCol w:w="1091"/>
      </w:tblGrid>
      <w:tr>
        <w:trPr/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wierdzenie*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wierdzenie*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/>
      </w:pPr>
      <w:r>
        <w:rPr>
          <w:b/>
        </w:rPr>
        <w:t>*</w:t>
      </w:r>
      <w:r>
        <w:rPr/>
        <w:t xml:space="preserve"> Potwierdzenia dokonuje dyrektor lub upoważniona przez niego osoba (poprzez złożenie podpisu i pieczątki), jeżeli usługa przewozu dla tej Części została faktycznie zrealizowana odrębnym pojazd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Your User Name</dc:creator>
  <dc:description/>
  <cp:keywords/>
  <dc:language>en-US</dc:language>
  <cp:lastModifiedBy>jkowalcze</cp:lastModifiedBy>
  <cp:lastPrinted>2021-05-10T08:31:00Z</cp:lastPrinted>
  <dcterms:modified xsi:type="dcterms:W3CDTF">2021-05-10T06:31:00Z</dcterms:modified>
  <cp:revision>5</cp:revision>
  <dc:subject/>
  <dc:title/>
</cp:coreProperties>
</file>