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WARTOŚĆ OPRACOW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3"/>
        <w:gridCol w:w="879"/>
      </w:tblGrid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WARTOŚĆ OPRACOWANIA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NR STR.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RCHITEKTURA + KONSTRUKCJA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ZĘŚĆ OPISOWA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OPIS TECHNICZNY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 INFORMACJA BIOZ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 EKSPERTYZA TECHNICZ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ZĘŚĆ RYSUNKOWA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 SYTUACJA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 RZUT PARTERU  – STAN ISTNIEJĄCY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 RZUT DACHU, PRZEKRÓJ – STAN ISTNIEJĄCY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. ELEWACJE – STAN ISTNIEJĄCY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 RZUT  PARTERU – ROBOTY BUDOWLANE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. RZUT DACHU – ROBOTY BUDOWLANE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. PRZEKRÓJ – ROBOTY BUDOWLANE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. ELEWACJE – ROBOTY BUDOWLANE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. ZESTAWIENIE STOLARKI OKIENNEJ CZ.1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. ZESTAWIENIE STOLARKI OKIENNEJ CZ.2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1. ZESTAWIWNIW STOLARKI DRZWIOWEJ CZ.1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2. ZESTAWIWNIW STOLARKI DRZWIOWEJ CZ.2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3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STALACJE SANITARNE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STALACJE ELEKTRYCZNE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ZĘŚĆ FORMALNO-PRAWNA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</w:t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 OŚWIADCZENIE PROJEKTANTÓW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 UPRAWNIENIA I ZAŚWIADCZENIA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 WYTYCZNE KONSERWATORSKIE</w:t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33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A SPOSOBU UŻYTKOWANIA Z PRZEBUDOWĄ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AGMENTU HALI SPORTOWEJ NA DZIENNY DOM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ZADANIA: </w:t>
      </w:r>
      <w:bookmarkStart w:id="0" w:name="_Hlk13080331"/>
      <w:r>
        <w:rPr>
          <w:rFonts w:cs="Arial" w:ascii="Arial" w:hAnsi="Arial"/>
          <w:b/>
        </w:rPr>
        <w:t>„ADAPTACJA POMIESZCZEŃ W BUDYNKU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LI SPORTOWEJ PRZY UL. SZAFARCZYKA 16 W ZABRZU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EM STWORZENIA DZIENNEGO DOMU W RAMACH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U SENIOR+”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End w:id="0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TECHNICZNY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PODSTAWA OPRACOWANIA</w:t>
      </w:r>
    </w:p>
    <w:p>
      <w:pPr>
        <w:pStyle w:val="Normal"/>
        <w:tabs>
          <w:tab w:val="clear" w:pos="708"/>
          <w:tab w:val="left" w:pos="694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Umowa nr ORG/235/19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4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zczegółowy opis przedmiotu zamówienia</w:t>
      </w:r>
    </w:p>
    <w:p>
      <w:pPr>
        <w:pStyle w:val="Normal"/>
        <w:tabs>
          <w:tab w:val="clear" w:pos="708"/>
          <w:tab w:val="left" w:pos="694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Inwentaryzacja budowlana i instalacyjna  wykonana w maju 2019 r.</w:t>
      </w:r>
    </w:p>
    <w:p>
      <w:pPr>
        <w:pStyle w:val="Normal"/>
        <w:tabs>
          <w:tab w:val="clear" w:pos="708"/>
          <w:tab w:val="left" w:pos="694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Wizja lokalna </w:t>
      </w:r>
    </w:p>
    <w:p>
      <w:pPr>
        <w:pStyle w:val="Normal"/>
        <w:tabs>
          <w:tab w:val="clear" w:pos="708"/>
          <w:tab w:val="left" w:pos="694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Koncepcja zatwierdzona przez Inwest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Polskie Normy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"/>
        </w:rPr>
        <w:t>•</w:t>
      </w:r>
      <w:r>
        <w:rPr>
          <w:rFonts w:eastAsia="Arial" w:cs="Arial" w:ascii="Arial" w:hAnsi="Arial"/>
          <w:sz w:val="20"/>
          <w:szCs w:val="20"/>
          <w:lang w:val="es-ES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Ustawa Prawo Budowlane – tekst ujednolicony ustawy z dn. 07.07.1994 z  późniejszym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"/>
        </w:rPr>
        <w:t>zmianami (Dz.U.Nr.156,poz.1118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porządzenie Ministra Infrastruktury z dn.12.04.2002 w sprawie warunków technicznych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akim powinny odpowiadać budynki i ich usytuowani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ska Norma PN-70/B-01025 – Projekty budowlane; Oznaczenia graficzne na rysunkach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rchitektoniczno-budowlanych.</w:t>
      </w:r>
    </w:p>
    <w:p>
      <w:pPr>
        <w:pStyle w:val="Normal"/>
        <w:tabs>
          <w:tab w:val="clear" w:pos="708"/>
          <w:tab w:val="left" w:pos="694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I. PRZEDMIOT I ZAKRES OPRACOWANIA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Przedmiotem opracowania jest projekt budowlany zmiany sposobu użytkowania z przebudową na Dzienny Dom dla </w:t>
      </w:r>
      <w:r>
        <w:rPr>
          <w:rFonts w:cs="Arial" w:ascii="Arial" w:hAnsi="Arial"/>
          <w:sz w:val="20"/>
          <w:szCs w:val="20"/>
        </w:rPr>
        <w:t xml:space="preserve">zadania </w:t>
      </w:r>
      <w:r>
        <w:rPr>
          <w:rFonts w:cs="Arial" w:ascii="Arial" w:hAnsi="Arial"/>
          <w:b/>
          <w:sz w:val="20"/>
          <w:szCs w:val="20"/>
        </w:rPr>
        <w:t>„ADAPTACJA POMIESZCZEŃ W BUDYNKU HALI SPORTOWEJ PRZY                                     UL. SZAFARCZYKA 16 W ZABRZU CELEM STWORZENIA DZIENNEGO DOMU W RAMACH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U SENIOR+”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owana przebudowa to dostosowanie fragmentu hali sportowej do nowej funkcji.</w:t>
      </w:r>
    </w:p>
    <w:p>
      <w:pPr>
        <w:pStyle w:val="Header"/>
        <w:rPr/>
      </w:pPr>
      <w:r>
        <w:rPr>
          <w:rFonts w:cs="Arial" w:ascii="Arial" w:hAnsi="Arial"/>
          <w:sz w:val="20"/>
          <w:szCs w:val="20"/>
        </w:rPr>
        <w:t>Projektowana zmiana sposobu użytkowania polega na zmianie istniejącej funkcji strefy wejściowej hali sportowej  na projektowaną  funkcję: Dzienny Dom w ramach programu senior +.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opracowania obejmuje następujące roboty budowlan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budowę pomieszczeń – dostosowanie do nowej funkcji oraz obowiązujących przepisów w tym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wyburzenie ścianek działow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udowę projektowanych ścianek działow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konanie sufitów podwiesza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murowania otwor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mont posadz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aż projektowanej stolarki drzwiowej wewnętr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ianę stolarki zewnętr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mont schodów zewnętrz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aż platformy przyschodowej dla osób niepełnospraw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mont dach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III. OPIS STANU ISTNIEJĄC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ruchomość przy ul Szafarczyka 16 w Zabrzu znajduje się na terenie zabytkowego osiedla robotniczego Zabrze – Rokitnica, wpisanego do rejestru zabytków pod numerem A/1435/91, decyzja wojewódzkiego konserwatora zabytków z dnia 05.09.1991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40680" cy="272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272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240"/>
                              <w:gridCol w:w="468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bookmarkStart w:id="1" w:name="_Hlk13821399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Rodzaje wskaźników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Zap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BIEKT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Hala sportow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DRES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41-800 Zabrze;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ul. Szafarczyka 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ZIAŁKA №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20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TAN PRAWNY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własność Gminy Zabrz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OKALIZACJA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l. Szafarczyka 16 Zabrze, działka nr 920/7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ręb 0007 Rokitnica, k.m.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INIA ZABUDOWY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EZ ZMI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ZEROKOŚĆ ELEW. FRONTOWEJ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EZ ZMI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WYSOKOŚĆ GÓRNEJ KRAWĘDZI ELEWACJI FRONTOWEJ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BEZ ZMI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EOMETRIA DACHU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BEZ ZMIAN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03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10.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OW. UŻYTKOWA ZAKRESU OPRACOWANIA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08,02 m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14.65pt;mso-wrap-distance-left:7.05pt;mso-wrap-distance-right:7.05pt;mso-wrap-distance-top:0pt;mso-wrap-distance-bottom:0pt;margin-top:0pt;mso-position-vertical:top;mso-position-vertical-relative:text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240"/>
                        <w:gridCol w:w="4680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bookmarkStart w:id="2" w:name="_Hlk13821399"/>
                            <w:bookmarkEnd w:id="2"/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Rodzaje wskaźników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ap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BIEKT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Hala sportow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DRES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41-800 Zabrze;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ul. Szafarczyka 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ZIAŁKA №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20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TAN PRAWNY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własność Gminy Zabrz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OKALIZACJA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l. Szafarczyka 16 Zabrze, działka nr 920/7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ręb 0007 Rokitnica, k.m.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3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INIA ZABUDOWY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EZ ZMI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3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ZEROKOŚĆ ELEW. FRONTOWEJ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EZ ZMI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3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WYSOKOŚĆ GÓRNEJ KRAWĘDZI ELEWACJI FRONTOWEJ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BEZ ZMI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3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EOMETRIA DACHU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BEZ ZMIAN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03" w:leader="none"/>
                              </w:tabs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10.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OW. UŻYTKOWA ZAKRESU OPRACOWANIA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08,02 m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Na przedmiotowej działce istnieje zespół budynków składający się z hali sportowej oraz łączącego się z nią pod kątem prostym budynku biurowo-hotelowego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Budynek hali sportowej to budynek parterowy, niepodpiwniczony, z wejściem głównym zlokalizowanym od strony południowej. Część wejściowa hali  mieści się w obniżonym fragmencie budynku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rzedmiotem opracowania jest obniżona część wejściowa hal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onstrukcj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bookmarkStart w:id="3" w:name="_Hlk13821566"/>
      <w:bookmarkEnd w:id="3"/>
      <w:r>
        <w:rPr>
          <w:rFonts w:cs="Arial" w:ascii="Arial" w:hAnsi="Arial"/>
          <w:sz w:val="20"/>
          <w:szCs w:val="20"/>
        </w:rPr>
        <w:t>- ściany wewnętrzne i zewnętrzne murowane, obustronnie tynkowane, grubości 47 c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ach płaski, o konstrukcji żelbetowej, kryty papą termozgrzewaln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miny wentylacyjne ponad dachem murow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amy wejściowe stalowe, nieociepl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kna drewniane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bookmarkStart w:id="4" w:name="_Hlk13821566"/>
      <w:bookmarkEnd w:id="4"/>
      <w:r>
        <w:rPr>
          <w:rFonts w:cs="Arial" w:ascii="Arial" w:hAnsi="Arial"/>
          <w:sz w:val="20"/>
          <w:szCs w:val="20"/>
        </w:rPr>
        <w:t>Przedmiotowy fragment budynku wyposażony jest w następujące instalacje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odną, zasilaną z sieci miejskiej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- kanalizacyjną, odprowadzoną do sieci miejski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o, zasilaną z gazowej kotłowni wewnętrznej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- elektryczn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entylację grawitacyjn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/>
        <w:drawing>
          <wp:inline distT="0" distB="0" distL="0" distR="0">
            <wp:extent cx="3348990" cy="22009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odstpw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1.Elewacja frontowa</w:t>
      </w:r>
    </w:p>
    <w:p>
      <w:pPr>
        <w:pStyle w:val="Bezodstpw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6946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V. OPIS PROJEKTU</w:t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1. Przeznaczenie i program użytkowy obiektu budowlanego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owy zespół budynków posiada funkcję hotelowo- sportową i taka funkcja  pozostanie.</w:t>
      </w:r>
    </w:p>
    <w:p>
      <w:pPr>
        <w:pStyle w:val="Header"/>
        <w:rPr/>
      </w:pPr>
      <w:r>
        <w:rPr>
          <w:rFonts w:cs="Arial" w:ascii="Arial" w:hAnsi="Arial"/>
          <w:sz w:val="20"/>
          <w:szCs w:val="20"/>
        </w:rPr>
        <w:t>Projektowana zmiana sposobu użytkowania polega na zmianie istniejącej funkcji strefy wejściowej hali sportowej  na projektowaną  funkcję: Dzienny Dom w ramach programu senior +.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2. Forma architektoniczna i funkcja obiektu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Projektowana zmiana sposobu użytkowania z przebudową  nie zmieni formy architektonicznej budynku .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ęte rozwiązania zapewniają: bezpieczeństwo konstrukcji, bezpieczeństwo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pożarowe, bezpieczeństwo użytkowania, odpowiednie warunki higieniczne i zdrowotne oraz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ochrony środowiska, ochrony przed hałasem i drganiami.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3. Układ konstrukcyjny obiektu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Projektowana PRZEBUDOWA będzie wykonywana w technologii tradycyjnej. Powyższa inwestycja nie zmieni układu konstrukcyjnego budynku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4. Opinia  techniczn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ywana przebudowa nie wpłynie ujemnie na konstrukcję budynku, nie spowoduje zagrożenia życia ludzi i bezpieczeństwa mienia, a więc nie ma przeciwwskazań co do realizacji projektowanej przebud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5. Rozwiązania konstrukcyjno – materiałowe podstawowych elementów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strukcji obiektu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Ścianki dział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e z płyt G-k na ruszcie systemowy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ładziny wewnętrz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ściany i sufity – tynki cementowo-wapienne malowane farbami akrylowymi, w łazienkach płytki ceramiczne, sufity podwieszane z płyt G-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adzk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es antypoślizgow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olarka okienna i drzwiow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na drewniane, drzwi zewnętrzne z profili stal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6. Dostępność dla osób niepełnosprawnych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rojektowana przebudowa przewiduje możliwość korzystania z lokalu przez osoby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niepełnosprawne za pomocą przyschodowej platformy dla osób niepełnosprawnych.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8. Wyposażenie instalacyjno-budowlane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W przedmiotowej części budynku znajdują się instalacje: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- wod. kan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- c. o. w lokalach usługowych oraz w 2 mieszkaniach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- elektryczna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Istniejące wewnętrzne instalacje wod. kan. są w dobrym stanie technicznym i wymagają jedynie przebudowy w celu dostosowania ich do projektowanej funkcji obiektu. 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Istniejąca wewnętrzna instalacja elektryczna jest w złym stanie i wymaga wymiany. W związku z przebudową instalacje wewnętrzne należy wykonać zgodnie z projektami branżowymi. 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Zasilanie przedmiotowej części usługowej pozostaje bez zmian, tj: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- woda z wodociągu miejskiego,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- nieczystości ciekłe odprowadzane do sieci kanalizacji miejskiej,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- energia elektryczna z linii NN,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20"/>
          <w:szCs w:val="20"/>
        </w:rPr>
        <w:t>- ogrzewanie : źródlem ciepła dla lokali usługowych będzie wymiennikownia, która zostanie zaprojektowana w oddzielnym opracowaniu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. Dane techniczne obiektu charakteryzujące wpływ obiektu budowlanego na środowisk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a) W projektowanej inwestycji nie przewiduje się emisji hałasu oraz wibracji ora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żnego rodzaju promieniowani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b) Projektowana inwestycja nie wpłynie na istniejący drzewostan działki. Przebudow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budynku nie zmieni wód powierzchniowych i podziemnych. Odprowadzenie wód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opadowych odbywać się będzie na zasadach dotychczasowych, tj. powierzchniow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zgodnie ze spadkiem terenu. Przyjęte rozwiązania przestrzenne, funkcjonalne i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echniczne ograniczają lub eliminują wpływ obiektu na środowisko przyrodnicz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rowie ludzi i inne obiekty budowlane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westycja zgodna z decyzją o warunkach zabudowy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0"/>
        </w:rPr>
        <w:t>V.  PROJEKTOWANE ROBOTY BUDOWLANE – ROZWIĄZANIA KONSTRUKCYJNE, OGÓLNOBUDOWLANE I MATERIAŁOWE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>UWAGA 1: W dokumentacji projektowej przyjęto w niektórych przypadkach rozwiązania, które zostały opisane nazwami producentów lub nazwami handlowymi. Nazwy te zostały wprowadzone dla sprecyzowania oczekiwań estetycznych i jakościowych zastosowanych materiałów. Dopuszcza się przyjęcie innych rozwiązań materiałowych i urządzeń przy zachowaniu niegorszych parametrów technicznych i jakościowych oraz takich samych kolorów lub walorów estetycznych.</w:t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0"/>
        </w:rPr>
        <w:t>W ramach przedmiotowego projektu należy wykonać następujące roboty budowlane :</w:t>
      </w:r>
    </w:p>
    <w:p>
      <w:pPr>
        <w:pStyle w:val="TextBodyIndent"/>
        <w:ind w:left="0" w:hanging="0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Wyburzenia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ramach projektu należ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ebrać murowaną ściankę działową wydzielająca toaletę nr 0.08 oraz ściankę oddzielająca pomieszczenie 0.04 od 0.0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emontować ściankę z płyt g-k w pom. 0.0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emontować ściankę z płyty laminowanej oddzielającą pomieszczenie 0.04 od ha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ebrać elementy dekoracyjne z płyt g-k umieszczone pod sufit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uć płytki ceramiczne ścienne w toaletach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uć głuche, popękane tynki (przyj. 100 %) ze ścian i sufit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ozebrać posadzki na gł. ok. 8 cm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emontować balustradę zewnętrzną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emontować kraty zewnętrzne</w:t>
      </w:r>
    </w:p>
    <w:p>
      <w:pPr>
        <w:pStyle w:val="Normal"/>
        <w:tabs>
          <w:tab w:val="clear" w:pos="708"/>
          <w:tab w:val="left" w:pos="774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 xml:space="preserve"> kraty zewnętrzne występujące  przy ślusarce drzwiowej zdemontować,  oczyścić </w:t>
      </w:r>
      <w:r>
        <w:rPr>
          <w:rFonts w:cs="Arial" w:ascii="Arial" w:hAnsi="Arial"/>
          <w:bCs/>
          <w:sz w:val="20"/>
          <w:szCs w:val="20"/>
        </w:rPr>
        <w:t xml:space="preserve"> do II-go stopnia czystości np.: szczotkami stalowymi, pomalować farbami przeciwrdzewnymi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astępnie umieścić we wnętrzu, w pomieszczeniu 0.06,  jako elementy dekoracyjne – wymóg Wojewódzkiego Konserwatora Zabyt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demontować stolarkę wewnętrzną i zewnętrzną 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5" w:name="_Hlk13585606"/>
      <w:r>
        <w:rPr>
          <w:rFonts w:cs="Arial" w:ascii="Arial" w:hAnsi="Arial"/>
          <w:sz w:val="20"/>
          <w:szCs w:val="20"/>
        </w:rPr>
        <w:t>▪</w:t>
      </w:r>
      <w:bookmarkEnd w:id="5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uć okładzinę z lastryka ze schodów zewnętrznych łącznie z podestem oraz wylewkę na głębokość ok.10 c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jektowane roboty budowlane – zakres robót</w:t>
      </w:r>
    </w:p>
    <w:p>
      <w:pPr>
        <w:pStyle w:val="Normal"/>
        <w:autoSpaceDE w:val="false"/>
        <w:rPr>
          <w:rFonts w:ascii="FranklinGothic-Book;Calibri" w:hAnsi="FranklinGothic-Book;Calibri" w:cs="FranklinGothic-Book;Calibri"/>
          <w:color w:val="FFFFFF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demontować wszystkie warstwy papy, podłoże wyrównać a następnie wykonać nowe pokrycie z papy termozgrzewalnej podkładowej i wierzchniego krycia </w:t>
      </w:r>
      <w:r>
        <w:rPr>
          <w:rFonts w:cs="FranklinGothic-Book;Calibri" w:ascii="FranklinGothic-Book;Calibri" w:hAnsi="FranklinGothic-Book;Calibri"/>
          <w:color w:val="FFFFFF"/>
          <w:sz w:val="18"/>
          <w:szCs w:val="18"/>
        </w:rPr>
        <w:t>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ć projektowane podejścia i kominy wentylacyjne, istniejące murowane kominy podnieść o około 45 cm, wykonać nowe tynki zewnętrzne i czapy komin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urować ściankę gr. 25 cm z cegły pełnej, oddzielająca projektowane pomieszczenia od hali o wymaganej klasie odporności ogniowej REI 1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ć pozostałe projektowane zamurowa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ć nowe warstwy posadzki: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istniejący beton – wyrównać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0"/>
        </w:rPr>
        <w:t>- folia PE paroszczelna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0"/>
        </w:rPr>
        <w:t>- wylewka cementowa zbrojona  5 cm ( w WC spadek w kierunku kratki 1,5 %)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płytki gres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ć projektowane ścianki działowe z płyt g-k, wypełnienie z wełny mineralnej gr. 8 cm γ = 80 kg/m3, folia paroszczelna od strony pomieszczeń mokrych, w pomieszczeniach mokrych zqastosowac płyty wodoodpor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ć tynki cementowo – wapiennych kat. III z gładzią gipsową</w:t>
      </w:r>
    </w:p>
    <w:p>
      <w:pPr>
        <w:pStyle w:val="Normal"/>
        <w:autoSpaceDE w:val="false"/>
        <w:rPr>
          <w:rFonts w:ascii="FranklinGothic-Book;Calibri" w:hAnsi="FranklinGothic-Book;Calibri" w:cs="FranklinGothic-Book;Calibri"/>
          <w:color w:val="FFFFFF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ć ściankę mobilną, oddzielająca pomieszczenia 0.13 i 0.14</w:t>
      </w:r>
      <w:r>
        <w:rPr>
          <w:rFonts w:cs="FranklinGothic-Book;Calibri" w:ascii="FranklinGothic-Book;Calibri" w:hAnsi="FranklinGothic-Book;Calibri"/>
          <w:color w:val="FFFFFF"/>
          <w:sz w:val="18"/>
          <w:szCs w:val="18"/>
        </w:rPr>
        <w:t>ciany mobilne VIELE USM to obecn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ienić stare ok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ć sufity podwieszane z płyt g-k, w pomieszczeniach mokrych zastosować płyty wodoodporne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0"/>
        </w:rPr>
        <w:t>▪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ściany pomalować farbą akrylową w jasnych kolorach, sufity pomalować farbą akrylową   w kolorze białym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0"/>
        </w:rPr>
        <w:t>▪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ściany WC wyłożyć do wysokości 2.05 m płytkami ceramicznymi. W pomieszczeniu kuchennym wykonać z płytek ceramicznych pas szerokości 60 cm nad blatem kuchennym</w:t>
      </w:r>
    </w:p>
    <w:p>
      <w:pPr>
        <w:pStyle w:val="TextBodyIndent"/>
        <w:ind w:lef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UWAGA: W łazience wykonać izolację przeciwwilgociową ścian z folii płynnej. Płytki układać na kleju wodoodpornym, stosować fugę wodoodporną.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bookmarkStart w:id="6" w:name="_Hlk13823174"/>
      <w:r>
        <w:rPr>
          <w:rFonts w:cs="Arial" w:ascii="Arial" w:hAnsi="Arial"/>
          <w:szCs w:val="20"/>
        </w:rPr>
        <w:t>▪</w:t>
      </w:r>
      <w:bookmarkEnd w:id="6"/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wykonać nowe tynki zewnętrzne na ścianach tarasu, istniejące tynki skuć, przemurować cegłą pełną uszkodzenia muru</w:t>
      </w:r>
    </w:p>
    <w:p>
      <w:pPr>
        <w:pStyle w:val="TextBodyIndent"/>
        <w:ind w:lef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▪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skuć głuche tynki na ścianach zewnętrznych, uzupełnić ubytki tynkiem jak istniejący, elewacje pomalować farba silikonow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ć nowe warstwy posadzkowe schodów zewnętrznych i spocznika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wyrównanie istniejącej płyty żelbetowej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0"/>
        </w:rPr>
        <w:t>- folia PE paroszczelna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- wylewka cementowa zbrojona  5 cm 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płyty i stopnice a lastryka płukanego, stopnice grubości 5 cm wysunięte 1,5  cm przed lico podstopni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ontować projektowane balustrady zewnętrzne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7" w:name="_Hlk13565529"/>
      <w:r>
        <w:rPr>
          <w:rFonts w:cs="Arial" w:ascii="Arial" w:hAnsi="Arial"/>
          <w:sz w:val="20"/>
          <w:szCs w:val="20"/>
        </w:rPr>
        <w:t>▪</w:t>
      </w:r>
      <w:bookmarkEnd w:id="7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ontować projektowaną platformę przyschodową służącą do transportu osób poruszających się na wózkach inwalidzki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owana stolarka okienna i drzwiow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jektowana stolarka okienna  - kolor biały, z szybą antywłamaniową  P4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rewnia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 okna ≤ 1,1 W/m2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w – 31-34 dB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nawiewniki ciśnieniowe, akustycz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kucia obwiedniowe w kolorze ra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pety wewnętrzne</w:t>
      </w:r>
      <w:r>
        <w:rPr>
          <w:rFonts w:cs="Arial" w:ascii="Arial" w:hAnsi="Arial"/>
          <w:sz w:val="20"/>
          <w:szCs w:val="20"/>
        </w:rPr>
        <w:t xml:space="preserve"> – konglomerat kamienny grubości 3 c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apety zewnętrzn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 blachy powlekanej gr. 0,55 mm, kolor RAL 7016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rzwi zewnętrzne stalowe, </w:t>
      </w:r>
      <w:r>
        <w:rPr>
          <w:rFonts w:cs="Arial" w:ascii="Arial" w:hAnsi="Arial"/>
          <w:sz w:val="20"/>
          <w:szCs w:val="20"/>
        </w:rPr>
        <w:t xml:space="preserve"> antywłamaniowe, z szybą P4, 3 zawias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wiasy puszkowe regulowane w trzech płaszczyzn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mek listwowy  wielopunktowego ryglowania szer. 20mm z listwą zaczepową o szer. 29 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renomowanych firm zachodnich) , 2 </w:t>
      </w:r>
      <w:bookmarkStart w:id="8" w:name="_Hlk511214487"/>
      <w:r>
        <w:rPr>
          <w:rFonts w:cs="Arial" w:ascii="Arial" w:hAnsi="Arial"/>
          <w:sz w:val="20"/>
          <w:szCs w:val="20"/>
        </w:rPr>
        <w:t>wkłądki patentowe klasy C</w:t>
      </w:r>
      <w:bookmarkEnd w:id="8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lamki z szyldem podłużnym, wyposażone w blachę antyrozwierceniow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w – 32 Db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9" w:name="_Hlk516506840"/>
      <w:bookmarkEnd w:id="9"/>
      <w:r>
        <w:rPr>
          <w:rFonts w:cs="Arial" w:ascii="Arial" w:hAnsi="Arial"/>
          <w:sz w:val="20"/>
          <w:szCs w:val="20"/>
        </w:rPr>
        <w:t>- k – 1,5 W/m2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lor grafitowy RAL 70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0" w:name="_Hlk516506840"/>
      <w:bookmarkStart w:id="11" w:name="_Hlk516506840"/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rzwi wewnętrzne</w:t>
      </w:r>
      <w:r>
        <w:rPr>
          <w:rFonts w:cs="Arial" w:ascii="Arial" w:hAnsi="Arial"/>
          <w:sz w:val="20"/>
          <w:szCs w:val="20"/>
        </w:rPr>
        <w:t xml:space="preserve"> – skrzydła drewniane, płask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kleina CPL 0,5-0,7 mm lub dwustronnie tłoczona płyta okleinowana MDF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uleje wentylacyjne - 2 rzędy w drzwiach do łazien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ścieżnica drewniana, regulowana, 3 zawiasowa, wkłądki patentow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lor – drew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lamki do drzwi</w:t>
      </w:r>
      <w:r>
        <w:rPr>
          <w:rFonts w:cs="Arial" w:ascii="Arial" w:hAnsi="Arial"/>
          <w:sz w:val="20"/>
          <w:szCs w:val="20"/>
        </w:rPr>
        <w:t xml:space="preserve"> – metalowe, w kolorze srebrnym, z szyldem i sprężynk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mki patentow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yldy stal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ńczenie ścia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alety, szatnie wyłożyć do wysokości 2.05 m płytkami ceramicznymi. W pomieszczeniach socjalnych wykonać z płytek ceramicznych pas szerokości 60 cm nad blatem kuchennym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y i sufity malować następującymi farbam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arba wewnętrzna – akrylowa – </w:t>
      </w:r>
      <w:r>
        <w:rPr>
          <w:rFonts w:cs="Arial" w:ascii="Arial" w:hAnsi="Arial"/>
          <w:sz w:val="20"/>
          <w:szCs w:val="20"/>
        </w:rPr>
        <w:t>do malowania ścian i sufit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epkość ( 23 C ) KU  100-1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ęstość 1,5 g/cm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rycie jakościowe stopień 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lory jasne, sufity kolor b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rb</w:t>
      </w:r>
      <w:r>
        <w:rPr>
          <w:rFonts w:eastAsia="TimesNewRoman;Yu Gothic" w:cs="Arial" w:ascii="Arial" w:hAnsi="Arial"/>
          <w:b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zmywaln</w:t>
      </w:r>
      <w:r>
        <w:rPr>
          <w:rFonts w:eastAsia="TimesNewRoman;Yu Gothic" w:cs="Arial" w:ascii="Arial" w:hAnsi="Arial"/>
          <w:b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typu lateksowego matow</w:t>
      </w:r>
      <w:r>
        <w:rPr>
          <w:rFonts w:eastAsia="TimesNewRoman;Yu Gothic" w:cs="Arial" w:ascii="Arial" w:hAnsi="Arial"/>
          <w:b/>
          <w:sz w:val="20"/>
          <w:szCs w:val="20"/>
        </w:rPr>
        <w:t>a</w:t>
      </w:r>
      <w:r>
        <w:rPr>
          <w:rFonts w:eastAsia="TimesNewRoman;Yu Gothic" w:cs="Arial" w:ascii="Arial" w:hAnsi="Arial"/>
          <w:sz w:val="20"/>
          <w:szCs w:val="20"/>
        </w:rPr>
        <w:t xml:space="preserve"> – ściany w ciągach komunikacyjnyc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ęstość 1,35 g/dcm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dzaj farby – odporna na szorowanie na mok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ść powłoki na szorowanie na mokro – kl.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łysk – m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ytki ceramiczne ścienne</w:t>
      </w:r>
      <w:r>
        <w:rPr>
          <w:rFonts w:cs="Arial" w:ascii="Arial" w:hAnsi="Arial"/>
          <w:sz w:val="20"/>
          <w:szCs w:val="20"/>
        </w:rPr>
        <w:t xml:space="preserve"> –– glazurowane, grubości 6 mm, gat. I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asiąkliwość ≥ 10 %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e na plamienie – min. Klasa 3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adzk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uje się posadzki z płytek gresowych.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łytki gres</w:t>
      </w:r>
      <w:r>
        <w:rPr>
          <w:rFonts w:cs="Arial" w:ascii="Arial" w:hAnsi="Arial"/>
          <w:sz w:val="20"/>
          <w:szCs w:val="20"/>
        </w:rPr>
        <w:t xml:space="preserve"> antypoślizgowe, grubości min.8 mm, gat.I 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lasa antypoślizgowości min. R-10</w:t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 klasa ścieralno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trzymałość na zginanie ≥35 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Schody zewnętrz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nie wykończyć płytami z lastryka płukanego grubości 5 cm, podstopnice grubości 3 cm. Stopnice wysunąć przed podstopnice na 1,5 cm. Płytami z lastryka płukanego grubości 4 cm wykończyć podes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Arial" w:hAnsi="Arial" w:cs="Arial"/>
          <w:b/>
          <w:b/>
          <w:szCs w:val="20"/>
        </w:rPr>
      </w:pPr>
      <w:bookmarkStart w:id="12" w:name="_Hlk13586827"/>
      <w:bookmarkEnd w:id="12"/>
      <w:r>
        <w:rPr>
          <w:rFonts w:cs="Arial" w:ascii="Arial" w:hAnsi="Arial"/>
          <w:b/>
          <w:szCs w:val="20"/>
        </w:rPr>
        <w:t xml:space="preserve">Platforma dla osób niepełnosprawnych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pokonywania różnicy poziomów na zewewnątrz budynku zaprojektowano platforme  przychodową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torze krzywoliniowym.</w:t>
      </w:r>
    </w:p>
    <w:p>
      <w:pPr>
        <w:pStyle w:val="Normal"/>
        <w:rPr>
          <w:rFonts w:ascii="Arial" w:hAnsi="Arial" w:eastAsia="Lucida Sans Unicode" w:cs="Arial"/>
          <w:b/>
          <w:b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  <w:t xml:space="preserve"> </w:t>
      </w:r>
      <w:r>
        <w:rPr>
          <w:rFonts w:eastAsia="Lucida Sans Unicode" w:cs="Arial" w:ascii="Arial" w:hAnsi="Arial"/>
          <w:b/>
          <w:sz w:val="20"/>
          <w:szCs w:val="20"/>
          <w:lang w:eastAsia="zxx" w:bidi="zxx"/>
        </w:rPr>
        <w:t>Platforma przyschodowa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chnia platformy: 800x1000 mm (szerokość długość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iar złożonej platform:  ok. 238 mm (wraz z poręczami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pęd:  Przekładnia ślimakow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lnik Z przekładnią ślimakową i hamulc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ksymalne obciążenie: ok.  300 kg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ędkość jazdy: ok.  0,15 m/s (maksymalna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ość przystanków:  2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ilanie:  1 faza, 230 V, 50 Hz, 10 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ilanie sterowania:  24 V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ciski jazdy:  Wciskany w czasie jazdy, z wypukłym oznaczeniem funkcji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asety wezwań:  Wciskane w czasie wzywania platformy, zabezpieczone łącznikiem z kluczem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 nachylenia toru jazdy:  15-45°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pieczeństwo:  Czujnik przeciążeniowy, awaryjne opuszczanie, przypomnienie o serwisie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0"/>
        </w:rPr>
      </w:pPr>
      <w:bookmarkStart w:id="13" w:name="_Hlk13586827"/>
      <w:bookmarkEnd w:id="13"/>
      <w:r>
        <w:rPr>
          <w:rFonts w:cs="Arial" w:ascii="Arial" w:hAnsi="Arial"/>
          <w:b/>
          <w:szCs w:val="20"/>
        </w:rPr>
        <w:t>Kominy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stniejące, murowane kominy ponad dachem,  należy podnieść o około 45 cm, wykonać nowe czapy żelbetowe, a następnie zamontować nasady kominowe, wg projektu wentylacji.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 istniejących fragmentów kominów należ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sku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g</w:t>
      </w:r>
      <w:r>
        <w:rPr>
          <w:rFonts w:eastAsia="TimesNewRoman;Yu Gothic" w:cs="Arial" w:ascii="Arial" w:hAnsi="Arial"/>
          <w:color w:val="000000"/>
          <w:sz w:val="20"/>
          <w:szCs w:val="20"/>
        </w:rPr>
        <w:t>ł</w:t>
      </w:r>
      <w:r>
        <w:rPr>
          <w:rFonts w:cs="Arial" w:ascii="Arial" w:hAnsi="Arial"/>
          <w:color w:val="000000"/>
          <w:sz w:val="20"/>
          <w:szCs w:val="20"/>
        </w:rPr>
        <w:t>uche, odstaj</w:t>
      </w:r>
      <w:r>
        <w:rPr>
          <w:rFonts w:eastAsia="TimesNewRoman;Yu Gothic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 xml:space="preserve">ce tynki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- wykona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nowy tynk zewn</w:t>
      </w:r>
      <w:r>
        <w:rPr>
          <w:rFonts w:eastAsia="TimesNewRoman;Yu Gothic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rzny, cementowy, kat. III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- kominy pomalowa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farb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emulsyjn</w:t>
      </w:r>
      <w:r>
        <w:rPr>
          <w:rFonts w:eastAsia="TimesNewRoman;Yu Gothic" w:cs="Arial" w:ascii="Arial" w:hAnsi="Arial"/>
          <w:color w:val="000000"/>
          <w:sz w:val="20"/>
          <w:szCs w:val="20"/>
        </w:rPr>
        <w:t>ą</w:t>
      </w:r>
    </w:p>
    <w:p>
      <w:pPr>
        <w:pStyle w:val="TextBodyIndent"/>
        <w:ind w:left="0" w:hanging="0"/>
        <w:rPr>
          <w:rFonts w:ascii="Arial" w:hAnsi="Arial" w:eastAsia="TimesNewRoman;Yu Gothic" w:cs="Arial"/>
          <w:color w:val="000000"/>
          <w:sz w:val="20"/>
          <w:szCs w:val="20"/>
        </w:rPr>
      </w:pPr>
      <w:r>
        <w:rPr>
          <w:rFonts w:eastAsia="TimesNewRoman;Yu Gothic"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Kraty ozdobne otworów drzwiowych:</w:t>
      </w:r>
    </w:p>
    <w:p>
      <w:pPr>
        <w:pStyle w:val="TextBodyIndent"/>
        <w:tabs>
          <w:tab w:val="clear" w:pos="708"/>
          <w:tab w:val="left" w:pos="7740" w:leader="none"/>
        </w:tabs>
        <w:ind w:left="0" w:hanging="0"/>
        <w:rPr/>
      </w:pPr>
      <w:r>
        <w:rPr>
          <w:rFonts w:cs="Arial" w:ascii="Arial" w:hAnsi="Arial"/>
          <w:szCs w:val="20"/>
        </w:rPr>
        <w:t>Istniejące kraty   :</w:t>
      </w:r>
    </w:p>
    <w:p>
      <w:pPr>
        <w:pStyle w:val="Normal"/>
        <w:tabs>
          <w:tab w:val="clear" w:pos="708"/>
          <w:tab w:val="left" w:pos="774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 oczyścić </w:t>
      </w:r>
      <w:r>
        <w:rPr>
          <w:rFonts w:cs="Arial" w:ascii="Arial" w:hAnsi="Arial"/>
          <w:bCs/>
          <w:sz w:val="20"/>
          <w:szCs w:val="20"/>
        </w:rPr>
        <w:t xml:space="preserve"> do II-go stopnia czystości np.: szczotkami stalowymi  a następnie pomalować farbami przeciwrdzewnymi , zamontować wewnątrz jako element dekoracyjny</w:t>
      </w:r>
    </w:p>
    <w:p>
      <w:pPr>
        <w:pStyle w:val="TextBodyIndent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szCs w:val="20"/>
        </w:rPr>
        <w:t>Balustrada zewnętrzna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alustradę wykonać z profili stalowych wg rysunku, w kolorze RAL 7016 a następnie zamontować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 miejsce balustrad istniejących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Ścianka mobilna</w:t>
      </w:r>
    </w:p>
    <w:p>
      <w:pPr>
        <w:pStyle w:val="TextBodyIndent"/>
        <w:ind w:left="0" w:hanging="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Wykonana z płyty MDF, z wypełnieniem tłumiącym, trudnozapalna, dźwiękoszczelność 52 dB, tory stalowe, parkownica, o modułach poruszających się po torze umieszczonym w suficie, bez prowadnic przypodłogowych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Wentylacja pomieszczeń</w:t>
      </w:r>
      <w:r>
        <w:rPr>
          <w:rFonts w:cs="Arial" w:ascii="Arial" w:hAnsi="Arial"/>
          <w:szCs w:val="20"/>
        </w:rPr>
        <w:t xml:space="preserve"> – wywiewna w: pomieszczeniu ze sprzętem ruchowym, Sali spotkań, sanitariatach, wentylacja hybrydowa w pozostałych pomieszczeniach</w:t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ROBOTY WYKOŃCZENIOW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1.Wykończenie ścia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C wyłożyć do wysokości 2.05 m płytkami ceramicznymi. W aneksie kuchennym wykonać z płytek ceramicznych pas szerokości 60 cm nad blatem kuchennym.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Zastosować płytki o wymiarach np.:25x33,  glazurowane, grubości 6 mm, gat. I. Fugi wykonać o szerokości 2mm. Płytki w łazience układać na kleju wodoszczelnym. Zastosować zaprawę do spoinowania wodoszczelną.</w:t>
      </w:r>
    </w:p>
    <w:p>
      <w:pPr>
        <w:pStyle w:val="Heading3"/>
        <w:spacing w:lineRule="atLeast" w:line="254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>Glazurę należy układać  na suchym, równym, czystym, odtłuszczonym, niepylącym podłożu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Ściany i sufity malować następującymi farbam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arba wewnętrzna – akrylowa – </w:t>
      </w:r>
      <w:r>
        <w:rPr>
          <w:rFonts w:cs="Arial" w:ascii="Arial" w:hAnsi="Arial"/>
          <w:sz w:val="20"/>
          <w:szCs w:val="20"/>
        </w:rPr>
        <w:t>do malowania ścian i sufit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epkość ( 23 C ) KU  100-1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ęstość 1,5 g/cm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rycie jakościowe stopień I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lory jasne, sufity kolor b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rb</w:t>
      </w:r>
      <w:r>
        <w:rPr>
          <w:rFonts w:eastAsia="TimesNewRoman;Yu Gothic" w:cs="Arial" w:ascii="Arial" w:hAnsi="Arial"/>
          <w:b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zmywaln</w:t>
      </w:r>
      <w:r>
        <w:rPr>
          <w:rFonts w:eastAsia="TimesNewRoman;Yu Gothic" w:cs="Arial" w:ascii="Arial" w:hAnsi="Arial"/>
          <w:b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>typu lateksowego matow</w:t>
      </w:r>
      <w:r>
        <w:rPr>
          <w:rFonts w:eastAsia="TimesNewRoman;Yu Gothic" w:cs="Arial" w:ascii="Arial" w:hAnsi="Arial"/>
          <w:b/>
          <w:sz w:val="20"/>
          <w:szCs w:val="20"/>
        </w:rPr>
        <w:t>a</w:t>
      </w:r>
      <w:r>
        <w:rPr>
          <w:rFonts w:eastAsia="TimesNewRoman;Yu Gothic" w:cs="Arial" w:ascii="Arial" w:hAnsi="Arial"/>
          <w:sz w:val="20"/>
          <w:szCs w:val="20"/>
        </w:rPr>
        <w:t xml:space="preserve"> – ściany w ciągach komunikacyjnyc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ęstość 1,35 g/dcm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dzaj farby – odporna na szorowanie na mok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ść powłoki na szorowanie na mokro – kl.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łysk – ma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wac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wacje pomalować farbą silikonową zewnętrzną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lewacje zabezpieczyć preparatem do powierzchniowego zabezpieczenia przed graffiti ( wys. 3,5 m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lorystyka</w:t>
      </w:r>
    </w:p>
    <w:p>
      <w:pPr>
        <w:pStyle w:val="HTMLwstpniesformatowany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Elewacja </w:t>
      </w:r>
      <w:r>
        <w:rPr>
          <w:rFonts w:cs="Arial" w:ascii="Arial" w:hAnsi="Arial"/>
          <w:color w:val="000000"/>
        </w:rPr>
        <w:t xml:space="preserve">- kolor CAPAROL 3d-System PLUS ONYX 25 </w:t>
      </w:r>
    </w:p>
    <w:p>
      <w:pPr>
        <w:pStyle w:val="HTMLwstpniesformatowan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kół – tynk mozaikowy dekoracyjny CL/S-7 lub kolor CAPAROL 3d-System PLUS ONYX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na – kolor biał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zwi zewnętrzne – kolor RAL 70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pety zewnętrzne , obróbki blacharskie, balustrady zewnętrzne - kolor RAL 7016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Ściany ciągów komunikacyjnych – S2005-Y90R lub S1505-Y90R  wg wzornika NCS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Ściany lokalu – S1002-R (jasna, lekka wanilia)  wg wzornika N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ufity – kolor biał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Cs w:val="20"/>
        </w:rPr>
        <w:t>UWAGA: Pozostałą kolorystykę uzgodnić z projektantem</w:t>
      </w:r>
    </w:p>
    <w:p>
      <w:pPr>
        <w:pStyle w:val="TextBodyIndent"/>
        <w:ind w:left="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Heading3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II. Warunki OCHRONY PRZECIWPOŻAROWEJ 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pis sporządzono zgodnie z Rozporządzeniem Ministra Spraw Wewnętrznych i Administracji z dnia 2 grudnia 2015r. w sprawie uzgadniania projektu budowlanego pod względem ochrony przeciwpożarowej (poz. 2117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Powierzchnia, wysokość i liczba kondygn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a zabudowy budynku:…….m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erzchnia wewnętrzna objęta zakresem opracowania :  202,85 m2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ędące przedmiotem opracowania pomieszczenia zostały zlokalizowane w jednokondygnacyjnej części obiek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części objętej zakresem opracowania: około 5,50 m, przyległa hala ma około 10,20 m wysokoś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czba kondygnacji: -nadziemne: 1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   - podziemne: 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eszczenia objęte zakresem opracowania dostępne są bezpośrednio z ulicy Szafarczyk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280"/>
        <w:outlineLvl w:val="3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280"/>
        <w:outlineLvl w:val="3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2 Charakterystyka zagrożenia pożarowego, w tym parametry pożarowe materiałów niebezpiecznych pożarowo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5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budynku przechowywane i stosowane będą materiały stałe o temperaturze zapalenia powyżej 200</w:t>
      </w:r>
      <w:r>
        <w:rPr>
          <w:rFonts w:eastAsia="Calibri" w:cs="Arial" w:ascii="Arial" w:hAnsi="Arial"/>
          <w:sz w:val="20"/>
          <w:szCs w:val="20"/>
          <w:vertAlign w:val="superscript"/>
          <w:lang w:eastAsia="en-US"/>
        </w:rPr>
        <w:t>0</w:t>
      </w:r>
      <w:r>
        <w:rPr>
          <w:rFonts w:eastAsia="Calibri" w:cs="Arial" w:ascii="Arial" w:hAnsi="Arial"/>
          <w:sz w:val="20"/>
          <w:szCs w:val="20"/>
          <w:lang w:eastAsia="en-US"/>
        </w:rPr>
        <w:t>C . Materiały niebezpiecznie pożarowo w rozumieniu przepisów rozporządzenia Ministra Spraw Wewnętrznych i Administracji z dnia 7 czerwca 2010r. w sprawie ochrony przeciwpożarowej budynków, innych obiektów budowlanych i terenów nie będą przechowywan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80"/>
        <w:ind w:left="864" w:hanging="864"/>
        <w:outlineLvl w:val="3"/>
        <w:rPr>
          <w:rFonts w:ascii="Arial" w:hAnsi="Arial" w:eastAsia="Calibri" w:cs="Arial"/>
          <w:b/>
          <w:b/>
          <w:bCs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80"/>
        <w:ind w:left="864" w:hanging="864"/>
        <w:outlineLvl w:val="3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3 Kategoria zagrożenia ludzi, przewidywana liczba osób w pomieszczeniach</w:t>
      </w:r>
      <w:r>
        <w:rPr>
          <w:rFonts w:cs="Arial" w:ascii="Arial" w:hAnsi="Arial"/>
          <w:bCs/>
          <w:sz w:val="20"/>
          <w:szCs w:val="20"/>
          <w:lang w:eastAsia="ar-SA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&amp; 209, ust.2 „ warunków technicznych [6], biorąc pod uwagę funkcję budynku, fragment poziomu parteru będący zakresem opracowania, zalicza się do kategorii ZL III natomiast hala sportowa zalicza się do ZL 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ynku (części objętej opracowaniem) nie występują pomieszczenia, w których mogą przebywać ludzie w grupach powyżej 50 osób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ywana liczba osób w części objętej zakresem opracowania: 32.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Przewidywana gęstość obciążenia ogniowe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mieszczeniach  gęstość obciążenia ogniowego będzie wynosić do 500 MJ/m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864"/>
        <w:outlineLvl w:val="3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          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5 Ocena zagrożenia wybuchem pomieszczeń oraz przestrzeni zewnętrzn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rożenie wybuchem pomieszczeń oraz przestrzeni zewnętrznych nie występuj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80"/>
        <w:ind w:left="0" w:hanging="864"/>
        <w:outlineLvl w:val="3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sz w:val="20"/>
          <w:szCs w:val="20"/>
          <w:lang w:eastAsia="ar-SA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80"/>
        <w:ind w:left="0" w:hanging="864"/>
        <w:outlineLvl w:val="3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sz w:val="20"/>
          <w:szCs w:val="20"/>
          <w:lang w:eastAsia="ar-SA"/>
        </w:rPr>
        <w:t xml:space="preserve">               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6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Klasa odporności pożarowej budynku oraz klasa odporności ogniowej i stopień rozprzestrzeniania ognia elementów budowla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jednokondygnacyjny, niski,  zaliczony do kategorii ZL III zagrożenia ludzi,  powinien spełnia wymagania określone dla budynków w klasie „D” odporności pożarowej z elementów NRO, dla której klasa odporności ogniowej poszczególnych elementów budynku wynosi 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3"/>
        <w:gridCol w:w="2943"/>
      </w:tblGrid>
      <w:tr>
        <w:trPr>
          <w:trHeight w:val="28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STNIEJĄCA</w:t>
            </w:r>
          </w:p>
        </w:tc>
      </w:tr>
      <w:tr>
        <w:trPr>
          <w:trHeight w:val="25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owna konstrukcja noś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0</w:t>
            </w:r>
          </w:p>
        </w:tc>
      </w:tr>
      <w:tr>
        <w:trPr>
          <w:trHeight w:val="268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dachu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60</w:t>
            </w:r>
          </w:p>
        </w:tc>
      </w:tr>
      <w:tr>
        <w:trPr>
          <w:trHeight w:val="25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p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 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 60</w:t>
            </w:r>
          </w:p>
        </w:tc>
      </w:tr>
      <w:tr>
        <w:trPr>
          <w:trHeight w:val="25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a zewnętrz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 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 60</w:t>
            </w:r>
          </w:p>
        </w:tc>
      </w:tr>
      <w:tr>
        <w:trPr>
          <w:trHeight w:val="268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rycie dachu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strefy ZLIII na parterze przyjęto wymagane wydzielenie pożarowe strefy ZLIII od istniejącej hali sportowej ZL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stawia się warunek, aby wszystkie elementy budynku były wykonane z materiałów nierozprzestrzeniających ognia (NRO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y budowlane tj. ściany zewnętrzne i wewnętrzne, strop, spełniają wymagania odnośnie ich klasy odporności ogniowej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Podział obiektu na strefy pożarowe i dymow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ędące zakresem opracowania pomieszczenia parteru stanowią odrębną strefę pożarow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wielkość strefy pożarowej, która dla niskich budynków kategorii ZL III  zagrożenia ludzi wynosi maksymalnie 5000 m2, nie została przekroczon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uje się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urowanie przejść w ścianie o odporności ogniowej REI 12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ef dymowych nie wyznacza się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80"/>
        <w:ind w:left="0" w:hanging="864"/>
        <w:outlineLvl w:val="3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exact" w:line="280"/>
        <w:ind w:left="0" w:hanging="864"/>
        <w:outlineLvl w:val="3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          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8 Usytuowanie z uwagi na bezpieczeństwo pożarowe, w tym odległości od obiektów sąsiadując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owy obiekt jest budynkiem istniejącym, wolnostojącym, zlokalizowanym na działce narożnej </w:t>
      </w:r>
      <w:r>
        <w:rPr>
          <w:rFonts w:eastAsia="Calibri" w:cs="Arial" w:ascii="Arial" w:hAnsi="Arial"/>
          <w:sz w:val="20"/>
          <w:szCs w:val="20"/>
          <w:lang w:eastAsia="en-US"/>
        </w:rPr>
        <w:t>z zachowaniem wymaganych odległości od granicy działki i budynków sąsiednich, wg wymagań §271 „warunków technicznych”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enny Dom w ramach programu SENIOR + stanowi odrębną strefę pożarową, wydzieloną ścianami REI 12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9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Warunki i strategia ewakuacji ludz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ewakuacji zachowa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uje się ewakuację z lokalu bezpośrednio na zewnątrz, 2 wyjściami od strony ulicy Szafarczyk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długość dojścia ewakuacyjnego zgodnie z „warunkami technicznymi” 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budynku zaliczonego do kategorii ZL III zagrożenia ludzi wynosi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 jednym dojściu – 30 m, przy co najmniej 2 dojściach – 60 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ługość przejścia do 40 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e długości dojść ewakuacyjnych nie zostały przekroczo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ługość dojścia ewakuacyjnego, z najdalszego miejsca pomieszczeń  na  parterze bezpośrednio na zewnątrz budynku wynosi około 15,2  m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jektowano drzwi ewakuacyjne o szerokości 1,2 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 ewakuacyjne zapewniające natężenie oświetlenia co najmniej 1Lx na powierzchni dróg ewakuacyjnych i czasie świecenia co najmniej 60 mi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10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Sposoby zabezpieczenia przeciwpożarowego instalacji użytkowych a w szczególności: wentylacyjnej, ogrzewczej, gazowej, elektroenergetycznej, odgromowej.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stalacja elektryczna zgodna z PN z przeciwpożarowym wyłącznikiem prądu – dla strefy pożarowej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ogrzewcza indywidualna c.o., zasilana z pieca dwufunkcyjnego gazowego, zgodna z PN – poza zakresem opracowa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odgromowa zgodna z PN, ochrona podstawow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a wentylacyjna zgodna z PN, przewody z materiałów niepaln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usty instalacyjne przechodzące przez elementy budowlane, dla których jest wymagana klasa odporności ogniowej co najmniej EI 30 lub REI 30 o klasie odporności ogniowej tych elementów tj. EI 30 (dopuszcza się nie instalowanie przepustów dla pojedynczych rur instalacji wodnych, kanalizacyjnych i ogrzewczych wprowadzonych przez ściany i stropy do pomieszczeń higieniczno sanitarnych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11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Dobór urządzeń przeciwpożarowych w obiekcie, dostosowany do wymagań wynikających z przepisów przeciwpożarowych i przyjętego scenariusza rozwoju zdarzeń w czasi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etlenie ewakuacyj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 ewakuacyjne zapewniające natężenie oświetlenia co najmniej 1Lx na powierzchni dróg ewakuacyjnych i czasie świecenia co najmniej 60 min. Oświetlenie wyposażone w lampy z piktogramami wskazującymi kierunki i wyjścia ewakuacyjne. Oświetlenie ewakuacyjne zgodne z PN-EN 1838 Zastosowania oświetlenia. Oświetlenie awaryjn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eciwpożarowy wyłącznik prąd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a budynku przewidziano przeciwpożarowy wyłącznik prądu wyłączający dopływ prądu do budynku.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Wyposażenie w gaśn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kale użytkowe powinny być wyposażone w gaśnice zgodnie z normatywem tj. 2kg środka gaśniczego na każde 100m2 powierzchni. Wymagane gaśnice typu ABC 4kg proszku w każdej części usługow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13 Przygotowanie obiektu budowlanego i terenu do prowadzenia działań ratowniczo-gaśniczych,  w tym drogi pożarowe i zaopatrzenie w wodę do zewnętrznego gaszenia pożar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opatrzenie wodne do zewnętrznego gaszenia pożaru stanowi miejska sieć wodociągowa.                                                   W odległości do 75 m od budynku jest usytuowany hydrant zewnętrzny istniejący o wydajności 10dm3/s. Drugi hydrant zewnętrzny usytuowany jest w odległości  do 150 m od budynk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ynek jest zlokalizowany na działce przy ul. Szafarczyka 16 w Zabrz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budynku zapewniono dojazd pożarowy istniejącym układem dróg dojazdowych . Dojazd pożarowy przebiega wzdłuż dłuższego boku adaptowanej części budynku, w odległości od 5m do 15m od budynk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rPr/>
      </w:pPr>
      <w:r>
        <w:rPr>
          <w:rFonts w:cs="Arial" w:ascii="Arial" w:hAnsi="Arial"/>
          <w:b/>
          <w:sz w:val="20"/>
          <w:szCs w:val="20"/>
        </w:rPr>
        <w:t>VIII. Materiały zastosowane w projekcie: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rFonts w:cs="Arial" w:ascii="Arial" w:hAnsi="Arial"/>
          <w:b/>
          <w:sz w:val="18"/>
          <w:szCs w:val="18"/>
        </w:rPr>
        <w:t>▪</w: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Beton  B20 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rFonts w:cs="Arial" w:ascii="Arial" w:hAnsi="Arial"/>
          <w:b/>
          <w:sz w:val="18"/>
          <w:szCs w:val="18"/>
        </w:rPr>
        <w:t>▪</w:t>
      </w: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Stal zbrojeniowa AIIIN , stal profilowa St3SX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18"/>
          <w:szCs w:val="18"/>
        </w:rPr>
        <w:t>▪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cegła pełna klasy 15 MP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18"/>
          <w:szCs w:val="18"/>
        </w:rPr>
        <w:t>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ełna mineralna</w:t>
      </w:r>
      <w:r>
        <w:rPr>
          <w:rFonts w:cs="Arial" w:ascii="Arial" w:hAnsi="Arial"/>
          <w:sz w:val="18"/>
          <w:szCs w:val="18"/>
        </w:rPr>
        <w:t xml:space="preserve"> szklana, miękka – 11, 5  cm,  gęstość  do ścianek 80 kg/m3,  λ &lt; 0,036 W/mK</w:t>
      </w:r>
    </w:p>
    <w:p>
      <w:pPr>
        <w:pStyle w:val="Normal"/>
        <w:ind w:left="180" w:hanging="180"/>
        <w:rPr>
          <w:rFonts w:ascii="Arial" w:hAnsi="Arial" w:cs="Arial"/>
          <w:color w:val="848282"/>
          <w:sz w:val="18"/>
          <w:szCs w:val="18"/>
        </w:rPr>
      </w:pPr>
      <w:r>
        <w:rPr>
          <w:rFonts w:cs="Arial" w:ascii="Arial" w:hAnsi="Arial"/>
          <w:color w:val="848282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tynk cementowo-wapienny</w:t>
      </w:r>
      <w:r>
        <w:rPr>
          <w:rFonts w:cs="Arial" w:ascii="Arial" w:hAnsi="Arial"/>
          <w:color w:val="000000"/>
          <w:sz w:val="18"/>
          <w:szCs w:val="18"/>
        </w:rPr>
        <w:t xml:space="preserve">  zgodny z normą PN-90/B-14501 kat. III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wykonany na spoiwie mineralnym zwany tradycyjnym lub zwykłym, trójwarstwowy, zatarty na gładko                                                            o grubości 10 mm, na istniejącym podłożu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arametry techniczn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1. -Przyczepność do podłoża 0,25 kG/cm2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2. -Grubość tynku 10 m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3. - Odchylenie od powierzchni i krawędzi od kier. pionowego nie większe niż 2 mm/m, od kier. poziomego nie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większe niż 3 mm/m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łyty gipsowo-kartonowe</w:t>
      </w:r>
      <w:r>
        <w:rPr>
          <w:rFonts w:cs="Arial" w:ascii="Arial" w:hAnsi="Arial"/>
          <w:bCs/>
          <w:sz w:val="18"/>
          <w:szCs w:val="18"/>
        </w:rPr>
        <w:t xml:space="preserve"> GKB, GKB I, GKF, GKFI </w:t>
      </w:r>
      <w:r>
        <w:rPr>
          <w:rFonts w:cs="Arial" w:ascii="Arial" w:hAnsi="Arial"/>
          <w:sz w:val="18"/>
          <w:szCs w:val="18"/>
        </w:rPr>
        <w:t xml:space="preserve"> – wg BN-86/67 43-02 i PN-B-79405:1997, gr. 12,5 mm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18"/>
          <w:szCs w:val="18"/>
        </w:rPr>
        <w:t>- gips budowlany - stosowany w postaci zaczynu w współczynniku wodno – gipsowym 0,65 – 0,75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18"/>
          <w:szCs w:val="18"/>
        </w:rPr>
        <w:t>- kształtowniki stalowe ocynkowane oraz akcesoria do ścian i konstrukcji sufitowych zgodnie z wymaganiami odpowiednich aprobat technicznych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masa szpachlowa do spoi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Arial" w:ascii="Arial" w:hAnsi="Arial"/>
          <w:sz w:val="18"/>
          <w:szCs w:val="18"/>
        </w:rPr>
        <w:t>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iatka z włókna szklanego</w:t>
      </w:r>
      <w:r>
        <w:rPr>
          <w:rFonts w:cs="Arial" w:ascii="Arial" w:hAnsi="Arial"/>
          <w:sz w:val="18"/>
          <w:szCs w:val="18"/>
        </w:rPr>
        <w:t xml:space="preserve">, impregnowana przeciwalkalicznie,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łytki gres</w:t>
      </w:r>
      <w:r>
        <w:rPr>
          <w:rFonts w:cs="Arial" w:ascii="Arial" w:hAnsi="Arial"/>
          <w:sz w:val="18"/>
          <w:szCs w:val="18"/>
        </w:rPr>
        <w:t xml:space="preserve"> antypoślizgowe ok. 60x60, grubości min.8 mm, gat.I klasa antypoślizgowości min. R-10</w:t>
      </w:r>
    </w:p>
    <w:p>
      <w:pPr>
        <w:pStyle w:val="Normal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V klasa ścieralności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wytrzymałość na zginanie ≥35 Mp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- płytki ceramiczne ścienne</w:t>
      </w:r>
      <w:r>
        <w:rPr>
          <w:rFonts w:cs="Arial" w:ascii="Arial" w:hAnsi="Arial"/>
          <w:sz w:val="18"/>
          <w:szCs w:val="18"/>
        </w:rPr>
        <w:t xml:space="preserve"> –– o wymiarach ok. 25x33,  glazurowane, grubości 6 mm, gat. I, nasiąkliwość ≥ 7 %, odporne na plamienie – min. Klasa 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zaprawa klejowa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zaprawa do fugowa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krzyżyki dystansowe szerokości 2 m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listwy wykończeniowe do glazury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płynna folia uszczelniająca : masa uszczelniająca, która wiążąc wytwarza elastyczną, nieprzepuszczalną dla wody folię ; gęstość folii wynosi ok. 1,5 kg/dm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- Farba wewnętrzna – akrylowa – </w:t>
      </w:r>
      <w:r>
        <w:rPr>
          <w:rFonts w:cs="Arial" w:ascii="Arial" w:hAnsi="Arial"/>
          <w:color w:val="000000"/>
          <w:sz w:val="18"/>
          <w:szCs w:val="18"/>
        </w:rPr>
        <w:t>do malowania ścian i sufitów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- lepkość ( 23 C ) KU  100-110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gęstość 1,5 g/cm3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- krycie jakościowe stopień II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kolory jasn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18"/>
          <w:szCs w:val="18"/>
        </w:rPr>
        <w:t>-  farb</w:t>
      </w:r>
      <w:r>
        <w:rPr>
          <w:rFonts w:eastAsia="TimesNewRoman;Yu Gothic" w:cs="Arial" w:ascii="Arial" w:hAnsi="Arial"/>
          <w:b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b/>
          <w:color w:val="000000"/>
          <w:sz w:val="18"/>
          <w:szCs w:val="18"/>
        </w:rPr>
        <w:t>zmywaln</w:t>
      </w:r>
      <w:r>
        <w:rPr>
          <w:rFonts w:eastAsia="TimesNewRoman;Yu Gothic" w:cs="Arial" w:ascii="Arial" w:hAnsi="Arial"/>
          <w:b/>
          <w:color w:val="000000"/>
          <w:sz w:val="18"/>
          <w:szCs w:val="18"/>
        </w:rPr>
        <w:t xml:space="preserve">a </w:t>
      </w:r>
      <w:r>
        <w:rPr>
          <w:rFonts w:cs="Arial" w:ascii="Arial" w:hAnsi="Arial"/>
          <w:b/>
          <w:color w:val="000000"/>
          <w:sz w:val="18"/>
          <w:szCs w:val="18"/>
        </w:rPr>
        <w:t>typu lateksowego matow</w:t>
      </w:r>
      <w:r>
        <w:rPr>
          <w:rFonts w:eastAsia="TimesNewRoman;Yu Gothic" w:cs="Arial" w:ascii="Arial" w:hAnsi="Arial"/>
          <w:b/>
          <w:color w:val="000000"/>
          <w:sz w:val="18"/>
          <w:szCs w:val="18"/>
        </w:rPr>
        <w:t>a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 – ściany klatki schodowej - </w:t>
      </w:r>
      <w:r>
        <w:rPr>
          <w:rFonts w:cs="Arial" w:ascii="Arial" w:hAnsi="Arial"/>
          <w:color w:val="000000"/>
          <w:sz w:val="18"/>
          <w:szCs w:val="18"/>
        </w:rPr>
        <w:t xml:space="preserve"> (producent np. DEKORAL) w kolorze ugier jasny (np. symbol S1020-420R), do wysokości 1,5 m kolor  o ton ciemniejszy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gęstość 1,35 g/dcm3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- rodzaj farby – odporna na szorowanie na mokro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- odporność powłoki na szorowanie na mokro – kl. 2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>-połysk - mat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>- farba silikonowa do malowania zewnętrzneg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ane techniczne w momencie dostawy: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ynk pomalować farbami silikonowymi wg. projektu kolorystyki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Parametry: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Gęstość : 2811-2 1,5 g/cm³ 1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Gęstość strumienia dyfuzji :200-400 4) g/(m² d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pary wodnej V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Ekwiwalentna grubość :&lt;0,1 m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warstwy powietrza sd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sp. dyfuzji pary wodnej : 500-600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sp. przenikana wody : 0,1 5) kg/(m² h1/2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Wsp. przepuszczalności CO2: 76 g/(m² d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pór dyfuzyjny CO2 : 12·103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Jasność : 91 %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Stopień bieli : 84 %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- malowanie elementów stalowych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- farba przeciwrdzewna podkładowa np.: penetrująca, alkidowa farba podkładowa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farba przeciwrdzewna nawierzchniowa, np.: tiksotropowa, alkidowa farba nawierzchniow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ametry: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Gęstość -  1,2 g/cm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2.Lepkość – 350 Cp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3.Substancje stałe – 40%objęt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>4.Spoiwo- alki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color w:val="000000"/>
          <w:sz w:val="18"/>
          <w:szCs w:val="18"/>
        </w:rPr>
        <w:t>- preparat do powierzchniowego zabezpieczenia przed graffit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- ciekły preparat na bazie mikrowosków do powierzchniowego zabezpieczenia powierzchni przed gafitti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baza chemiczna – dyspersja wosk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- gęstość – ok. 0,99 kg/dm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- zawartość części stałych – ok. 10,5% wagowo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color w:val="000000"/>
          <w:sz w:val="18"/>
          <w:szCs w:val="18"/>
        </w:rPr>
        <w:t>- odczyn Ph – 8-9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folia izolacyjna PE</w:t>
      </w:r>
      <w:r>
        <w:rPr>
          <w:rFonts w:cs="Arial" w:ascii="Arial" w:hAnsi="Arial"/>
          <w:b/>
          <w:sz w:val="18"/>
          <w:szCs w:val="18"/>
        </w:rPr>
        <w:t xml:space="preserve"> paroszczelna </w:t>
      </w:r>
      <w:r>
        <w:rPr>
          <w:rFonts w:cs="Arial" w:ascii="Arial" w:hAnsi="Arial"/>
          <w:sz w:val="18"/>
          <w:szCs w:val="18"/>
        </w:rPr>
        <w:t>; opór dyfuzji pary wodnej &gt; 850 m2hxhPa/g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8"/>
          <w:szCs w:val="18"/>
        </w:rPr>
        <w:t>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łynna folia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  <w:sz w:val="18"/>
          <w:szCs w:val="18"/>
        </w:rPr>
        <w:t>DANE TECHNICZNE</w:t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  <w:sz w:val="18"/>
          <w:szCs w:val="18"/>
        </w:rPr>
        <w:t>Wytrzymałość na rozciąganie w temp. +21°C 3 N/mm2</w:t>
      </w:r>
    </w:p>
    <w:p>
      <w:pPr>
        <w:pStyle w:val="Normal"/>
        <w:autoSpaceDE w:val="false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dłużenie przy temp. +21°C 550%</w:t>
      </w:r>
    </w:p>
    <w:p>
      <w:pPr>
        <w:pStyle w:val="Normal"/>
        <w:autoSpaceDE w:val="false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dłużenie przy temp. 0°C 80%</w:t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  <w:sz w:val="18"/>
          <w:szCs w:val="18"/>
        </w:rPr>
        <w:t>Nasiąkliwość powierzchniowa przez 24 h 4,8%</w:t>
      </w:r>
    </w:p>
    <w:p>
      <w:pPr>
        <w:pStyle w:val="Normal"/>
        <w:autoSpaceDE w:val="false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olność krycia rys 1,0 mm</w:t>
      </w:r>
    </w:p>
    <w:p>
      <w:pPr>
        <w:pStyle w:val="Normal"/>
        <w:autoSpaceDE w:val="false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a od +5°C</w:t>
      </w:r>
    </w:p>
    <w:p>
      <w:pPr>
        <w:pStyle w:val="Normal"/>
        <w:autoSpaceDE w:val="false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ia do +25°C</w:t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  <w:sz w:val="18"/>
          <w:szCs w:val="18"/>
        </w:rPr>
        <w:t>Czas schnięcia pierwszej warstwy min. 6 h</w:t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  <w:sz w:val="18"/>
          <w:szCs w:val="18"/>
        </w:rPr>
        <w:t>Czas całkowitego utwardzenia powłoki min.24 h</w:t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  <w:sz w:val="18"/>
          <w:szCs w:val="18"/>
        </w:rPr>
        <w:t>Minimalna grubość powłoki 1,5 mm</w:t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  <w:sz w:val="18"/>
          <w:szCs w:val="18"/>
        </w:rPr>
        <w:t>Mocowanie płytek po min. 24 h</w:t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  <w:sz w:val="18"/>
          <w:szCs w:val="18"/>
        </w:rPr>
        <w:t>Gęstość ok. 1,3 kg/dm</w:t>
      </w:r>
    </w:p>
    <w:p>
      <w:pPr>
        <w:pStyle w:val="Normal"/>
        <w:autoSpaceDE w:val="false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dajność od1,3 do 2,0 kg/m2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ind w:left="180" w:hanging="180"/>
        <w:rPr/>
      </w:pPr>
      <w:r>
        <w:rPr>
          <w:rFonts w:cs="Arial" w:ascii="Arial" w:hAnsi="Arial"/>
          <w:sz w:val="18"/>
          <w:szCs w:val="18"/>
        </w:rPr>
        <w:t>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b/>
          <w:sz w:val="18"/>
          <w:szCs w:val="18"/>
        </w:rPr>
        <w:t>tolarka okienna i drzwiowa</w:t>
      </w:r>
      <w:r>
        <w:rPr>
          <w:rFonts w:cs="Arial" w:ascii="Arial" w:hAnsi="Arial"/>
          <w:sz w:val="18"/>
          <w:szCs w:val="18"/>
        </w:rPr>
        <w:t xml:space="preserve"> wg, opisu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8"/>
          <w:szCs w:val="18"/>
        </w:rPr>
        <w:t>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arapety wewnętrzne</w:t>
      </w:r>
      <w:r>
        <w:rPr>
          <w:rFonts w:cs="Arial" w:ascii="Arial" w:hAnsi="Arial"/>
          <w:sz w:val="18"/>
          <w:szCs w:val="18"/>
        </w:rPr>
        <w:t xml:space="preserve"> – z konglomeratu kamiennego 38 mm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8"/>
          <w:szCs w:val="18"/>
        </w:rPr>
        <w:t>▪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arapety zewnętrzne</w:t>
      </w:r>
      <w:r>
        <w:rPr>
          <w:rFonts w:cs="Arial" w:ascii="Arial" w:hAnsi="Arial"/>
          <w:sz w:val="18"/>
          <w:szCs w:val="18"/>
        </w:rPr>
        <w:t xml:space="preserve"> – z blachy stalowej powlekanej gr. 0.55 mm w kolorze grafitowym</w:t>
      </w:r>
    </w:p>
    <w:p>
      <w:pPr>
        <w:pStyle w:val="Normal"/>
        <w:autoSpaceDE w:val="false"/>
        <w:ind w:left="180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180" w:hanging="1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- kratki wentylacyjne ze stali nierdzewnej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- stopnice oraz płyty  na podesty</w:t>
      </w:r>
      <w:r>
        <w:rPr>
          <w:rFonts w:cs="Arial" w:ascii="Arial" w:hAnsi="Arial"/>
          <w:color w:val="000000"/>
          <w:sz w:val="18"/>
          <w:szCs w:val="18"/>
        </w:rPr>
        <w:t xml:space="preserve"> : lastryko płukane gr. 5 cm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18"/>
          <w:szCs w:val="18"/>
        </w:rPr>
        <w:t>- podstopnice</w:t>
      </w:r>
      <w:r>
        <w:rPr>
          <w:rFonts w:cs="Arial" w:ascii="Arial" w:hAnsi="Arial"/>
          <w:color w:val="000000"/>
          <w:sz w:val="18"/>
          <w:szCs w:val="18"/>
        </w:rPr>
        <w:t>: lastryko gr. 3 cm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▪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papa termozgrzewalna podkładowa</w:t>
      </w:r>
    </w:p>
    <w:p>
      <w:pPr>
        <w:pStyle w:val="Normal"/>
        <w:autoSpaceDE w:val="false"/>
        <w:rPr/>
      </w:pPr>
      <w:r>
        <w:rPr>
          <w:rStyle w:val="StrongEmphasis"/>
          <w:rFonts w:cs="Arial" w:ascii="Arial" w:hAnsi="Arial"/>
          <w:b w:val="false"/>
          <w:color w:val="000000"/>
          <w:sz w:val="18"/>
          <w:szCs w:val="18"/>
        </w:rPr>
        <w:t>Dane techniczne:</w:t>
      </w:r>
      <w:r>
        <w:rPr>
          <w:rFonts w:cs="Arial" w:ascii="Arial" w:hAnsi="Arial"/>
          <w:bCs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t xml:space="preserve">- gramatura osnowy (włóknina poliestrowa wzmocniona): min 140 g/ m2 </w:t>
        <w:br/>
        <w:t>- zawartość asfaltu modyfikowanego elastomerem SBS, min.: 2000 g/ m2</w:t>
        <w:br/>
        <w:t>- siła zryw. przy rozciąg paska o szer. 5 cm wzdłuż/w poprzek, min: 600 / 500 N</w:t>
        <w:br/>
        <w:t>- wydłużenie przy maks. sile rozciąg. wzdłuż / poprzek, min.: 40 / 40 %</w:t>
        <w:br/>
        <w:t>- giętkość w obniżonych temperaturach na wałku Ø 30 mm: - 25º C</w:t>
        <w:br/>
        <w:t>- odporność na działanie wysokiej temp., w ciągu 2 h +100º C</w:t>
        <w:br/>
        <w:t>- grubość 2,6 ±2%</w:t>
        <w:br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</w:rPr>
        <w:t>▪</w: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papa termozgrzewalna wierzchniego krycia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apa asfaltowa zgrzewalna, wierzchniego krycia, modyfikowana SBS, na osnowie z w</w:t>
      </w:r>
      <w:r>
        <w:rPr>
          <w:rFonts w:eastAsia="TimesNewRoman;Yu Gothic" w:cs="Arial" w:ascii="Arial" w:hAnsi="Arial"/>
          <w:color w:val="000000"/>
          <w:sz w:val="18"/>
          <w:szCs w:val="18"/>
        </w:rPr>
        <w:t>ł</w:t>
      </w:r>
      <w:r>
        <w:rPr>
          <w:rFonts w:cs="Arial" w:ascii="Arial" w:hAnsi="Arial"/>
          <w:color w:val="000000"/>
          <w:sz w:val="18"/>
          <w:szCs w:val="18"/>
        </w:rPr>
        <w:t xml:space="preserve">ókniny poliestrowej o gramaturze 250 g/ m2, </w:t>
      </w:r>
      <w:r>
        <w:rPr>
          <w:rFonts w:cs="Arial" w:ascii="Arial" w:hAnsi="Arial"/>
          <w:sz w:val="18"/>
          <w:szCs w:val="18"/>
        </w:rPr>
        <w:t>o grubości 5,2mm, posiada wkładkę - kalandrowana włóknina poliestrowa nowej generacji - podwyższającą parametry wytrzymałościowe oraz gwarancję jakości i szczelności pokrycia dachu.</w:t>
      </w:r>
    </w:p>
    <w:p>
      <w:pPr>
        <w:pStyle w:val="Normal"/>
        <w:autoSpaceDE w:val="false"/>
        <w:rPr>
          <w:rFonts w:ascii="Arial" w:hAnsi="Arial" w:eastAsia="TimesNewRoman;Yu Gothic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apa przeznaczona jest do wykonywania wierzchniej warstwy wielowarstwowych pokry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ć </w:t>
      </w:r>
      <w:r>
        <w:rPr>
          <w:rFonts w:cs="Arial" w:ascii="Arial" w:hAnsi="Arial"/>
          <w:color w:val="000000"/>
          <w:sz w:val="18"/>
          <w:szCs w:val="18"/>
        </w:rPr>
        <w:t>dachowych .Pap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ę </w:t>
      </w:r>
      <w:r>
        <w:rPr>
          <w:rFonts w:cs="Arial" w:ascii="Arial" w:hAnsi="Arial"/>
          <w:color w:val="000000"/>
          <w:sz w:val="18"/>
          <w:szCs w:val="18"/>
        </w:rPr>
        <w:t>mo</w:t>
      </w:r>
      <w:r>
        <w:rPr>
          <w:rFonts w:eastAsia="TimesNewRoman;Yu Gothic" w:cs="Arial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color w:val="000000"/>
          <w:sz w:val="18"/>
          <w:szCs w:val="18"/>
        </w:rPr>
        <w:t>na stosowa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ć </w:t>
      </w:r>
      <w:r>
        <w:rPr>
          <w:rFonts w:cs="Arial" w:ascii="Arial" w:hAnsi="Arial"/>
          <w:color w:val="000000"/>
          <w:sz w:val="18"/>
          <w:szCs w:val="18"/>
        </w:rPr>
        <w:t>do wykonywania nowych lub do renowacji starych pokry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ć. </w:t>
      </w:r>
      <w:r>
        <w:rPr>
          <w:rFonts w:cs="Arial" w:ascii="Arial" w:hAnsi="Arial"/>
          <w:color w:val="000000"/>
          <w:sz w:val="18"/>
          <w:szCs w:val="18"/>
        </w:rPr>
        <w:t xml:space="preserve"> Pap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ę </w:t>
      </w:r>
      <w:r>
        <w:rPr>
          <w:rFonts w:cs="Arial" w:ascii="Arial" w:hAnsi="Arial"/>
          <w:color w:val="000000"/>
          <w:sz w:val="18"/>
          <w:szCs w:val="18"/>
        </w:rPr>
        <w:t>mocuje si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ę </w:t>
      </w:r>
      <w:r>
        <w:rPr>
          <w:rFonts w:cs="Arial" w:ascii="Arial" w:hAnsi="Arial"/>
          <w:color w:val="000000"/>
          <w:sz w:val="18"/>
          <w:szCs w:val="18"/>
        </w:rPr>
        <w:t>do pod</w:t>
      </w:r>
      <w:r>
        <w:rPr>
          <w:rFonts w:eastAsia="TimesNewRoman;Yu Gothic" w:cs="Arial" w:ascii="Arial" w:hAnsi="Arial"/>
          <w:color w:val="000000"/>
          <w:sz w:val="18"/>
          <w:szCs w:val="18"/>
        </w:rPr>
        <w:t>ł</w:t>
      </w:r>
      <w:r>
        <w:rPr>
          <w:rFonts w:cs="Arial" w:ascii="Arial" w:hAnsi="Arial"/>
          <w:color w:val="000000"/>
          <w:sz w:val="18"/>
          <w:szCs w:val="18"/>
        </w:rPr>
        <w:t>o</w:t>
      </w:r>
      <w:r>
        <w:rPr>
          <w:rFonts w:eastAsia="TimesNewRoman;Yu Gothic" w:cs="Arial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color w:val="000000"/>
          <w:sz w:val="18"/>
          <w:szCs w:val="18"/>
        </w:rPr>
        <w:t>a metod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ą </w:t>
      </w:r>
      <w:r>
        <w:rPr>
          <w:rFonts w:cs="Arial" w:ascii="Arial" w:hAnsi="Arial"/>
          <w:color w:val="000000"/>
          <w:sz w:val="18"/>
          <w:szCs w:val="18"/>
        </w:rPr>
        <w:t>zgrzewan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Dane techniczne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- gramatura osnowy (w</w:t>
      </w:r>
      <w:r>
        <w:rPr>
          <w:rFonts w:eastAsia="TimesNewRoman;Yu Gothic" w:cs="Arial" w:ascii="Arial" w:hAnsi="Arial"/>
          <w:color w:val="000000"/>
          <w:sz w:val="18"/>
          <w:szCs w:val="18"/>
        </w:rPr>
        <w:t>ł</w:t>
      </w:r>
      <w:r>
        <w:rPr>
          <w:rFonts w:cs="Arial" w:ascii="Arial" w:hAnsi="Arial"/>
          <w:color w:val="000000"/>
          <w:sz w:val="18"/>
          <w:szCs w:val="18"/>
        </w:rPr>
        <w:t>óknina poliestrowa) 250 g/ m2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- zawarto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ść </w:t>
      </w:r>
      <w:r>
        <w:rPr>
          <w:rFonts w:cs="Arial" w:ascii="Arial" w:hAnsi="Arial"/>
          <w:color w:val="000000"/>
          <w:sz w:val="18"/>
          <w:szCs w:val="18"/>
        </w:rPr>
        <w:t>asfaltu modyfikowanego elastomerem SBS, min. 3000 g/ m2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- si</w:t>
      </w:r>
      <w:r>
        <w:rPr>
          <w:rFonts w:eastAsia="TimesNewRoman;Yu Gothic" w:cs="Arial" w:ascii="Arial" w:hAnsi="Arial"/>
          <w:color w:val="000000"/>
          <w:sz w:val="18"/>
          <w:szCs w:val="18"/>
        </w:rPr>
        <w:t>ł</w:t>
      </w:r>
      <w:r>
        <w:rPr>
          <w:rFonts w:cs="Arial" w:ascii="Arial" w:hAnsi="Arial"/>
          <w:color w:val="000000"/>
          <w:sz w:val="18"/>
          <w:szCs w:val="18"/>
        </w:rPr>
        <w:t>a zryw. przy rozci</w:t>
      </w:r>
      <w:r>
        <w:rPr>
          <w:rFonts w:eastAsia="TimesNewRoman;Yu Gothic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g paska o szer. 5 cm wzd</w:t>
      </w:r>
      <w:r>
        <w:rPr>
          <w:rFonts w:eastAsia="TimesNewRoman;Yu Gothic" w:cs="Arial" w:ascii="Arial" w:hAnsi="Arial"/>
          <w:color w:val="000000"/>
          <w:sz w:val="18"/>
          <w:szCs w:val="18"/>
        </w:rPr>
        <w:t>ł</w:t>
      </w:r>
      <w:r>
        <w:rPr>
          <w:rFonts w:cs="Arial" w:ascii="Arial" w:hAnsi="Arial"/>
          <w:color w:val="000000"/>
          <w:sz w:val="18"/>
          <w:szCs w:val="18"/>
        </w:rPr>
        <w:t>u</w:t>
      </w:r>
      <w:r>
        <w:rPr>
          <w:rFonts w:eastAsia="TimesNewRoman;Yu Gothic" w:cs="Arial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color w:val="000000"/>
          <w:sz w:val="18"/>
          <w:szCs w:val="18"/>
        </w:rPr>
        <w:t>/w poprzek, min 800 / 600 N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wyd</w:t>
      </w:r>
      <w:r>
        <w:rPr>
          <w:rFonts w:eastAsia="TimesNewRoman;Yu Gothic" w:cs="Arial" w:ascii="Arial" w:hAnsi="Arial"/>
          <w:color w:val="000000"/>
          <w:sz w:val="18"/>
          <w:szCs w:val="18"/>
        </w:rPr>
        <w:t>ł</w:t>
      </w:r>
      <w:r>
        <w:rPr>
          <w:rFonts w:cs="Arial" w:ascii="Arial" w:hAnsi="Arial"/>
          <w:color w:val="000000"/>
          <w:sz w:val="18"/>
          <w:szCs w:val="18"/>
        </w:rPr>
        <w:t>u</w:t>
      </w:r>
      <w:r>
        <w:rPr>
          <w:rFonts w:eastAsia="TimesNewRoman;Yu Gothic" w:cs="Arial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color w:val="000000"/>
          <w:sz w:val="18"/>
          <w:szCs w:val="18"/>
        </w:rPr>
        <w:t>enie przy maks. sile rozci</w:t>
      </w:r>
      <w:r>
        <w:rPr>
          <w:rFonts w:eastAsia="TimesNewRoman;Yu Gothic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g. wzd</w:t>
      </w:r>
      <w:r>
        <w:rPr>
          <w:rFonts w:eastAsia="TimesNewRoman;Yu Gothic" w:cs="Arial" w:ascii="Arial" w:hAnsi="Arial"/>
          <w:color w:val="000000"/>
          <w:sz w:val="18"/>
          <w:szCs w:val="18"/>
        </w:rPr>
        <w:t>ł</w:t>
      </w:r>
      <w:r>
        <w:rPr>
          <w:rFonts w:cs="Arial" w:ascii="Arial" w:hAnsi="Arial"/>
          <w:color w:val="000000"/>
          <w:sz w:val="18"/>
          <w:szCs w:val="18"/>
        </w:rPr>
        <w:t>u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ż </w:t>
      </w:r>
      <w:r>
        <w:rPr>
          <w:rFonts w:cs="Arial" w:ascii="Arial" w:hAnsi="Arial"/>
          <w:color w:val="000000"/>
          <w:sz w:val="18"/>
          <w:szCs w:val="18"/>
        </w:rPr>
        <w:t>/ poprzek, min. 40 / 40 %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- gi</w:t>
      </w:r>
      <w:r>
        <w:rPr>
          <w:rFonts w:eastAsia="TimesNewRoman;Yu Gothic" w:cs="Arial" w:ascii="Arial" w:hAnsi="Arial"/>
          <w:color w:val="000000"/>
          <w:sz w:val="18"/>
          <w:szCs w:val="18"/>
        </w:rPr>
        <w:t>ę</w:t>
      </w:r>
      <w:r>
        <w:rPr>
          <w:rFonts w:cs="Arial" w:ascii="Arial" w:hAnsi="Arial"/>
          <w:color w:val="000000"/>
          <w:sz w:val="18"/>
          <w:szCs w:val="18"/>
        </w:rPr>
        <w:t>tko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ść </w:t>
      </w:r>
      <w:r>
        <w:rPr>
          <w:rFonts w:cs="Arial" w:ascii="Arial" w:hAnsi="Arial"/>
          <w:color w:val="000000"/>
          <w:sz w:val="18"/>
          <w:szCs w:val="18"/>
        </w:rPr>
        <w:t>w obni</w:t>
      </w:r>
      <w:r>
        <w:rPr>
          <w:rFonts w:eastAsia="TimesNewRoman;Yu Gothic" w:cs="Arial" w:ascii="Arial" w:hAnsi="Arial"/>
          <w:color w:val="000000"/>
          <w:sz w:val="18"/>
          <w:szCs w:val="18"/>
        </w:rPr>
        <w:t>ż</w:t>
      </w:r>
      <w:r>
        <w:rPr>
          <w:rFonts w:cs="Arial" w:ascii="Arial" w:hAnsi="Arial"/>
          <w:color w:val="000000"/>
          <w:sz w:val="18"/>
          <w:szCs w:val="18"/>
        </w:rPr>
        <w:t>onych temperaturach - 25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ş </w:t>
      </w:r>
      <w:r>
        <w:rPr>
          <w:rFonts w:cs="Arial" w:ascii="Arial" w:hAnsi="Arial"/>
          <w:color w:val="000000"/>
          <w:sz w:val="18"/>
          <w:szCs w:val="18"/>
        </w:rPr>
        <w:t>C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- odporno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ść </w:t>
      </w:r>
      <w:r>
        <w:rPr>
          <w:rFonts w:cs="Arial" w:ascii="Arial" w:hAnsi="Arial"/>
          <w:color w:val="000000"/>
          <w:sz w:val="18"/>
          <w:szCs w:val="18"/>
        </w:rPr>
        <w:t>na dzia</w:t>
      </w:r>
      <w:r>
        <w:rPr>
          <w:rFonts w:eastAsia="TimesNewRoman;Yu Gothic" w:cs="Arial" w:ascii="Arial" w:hAnsi="Arial"/>
          <w:color w:val="000000"/>
          <w:sz w:val="18"/>
          <w:szCs w:val="18"/>
        </w:rPr>
        <w:t>ł</w:t>
      </w:r>
      <w:r>
        <w:rPr>
          <w:rFonts w:cs="Arial" w:ascii="Arial" w:hAnsi="Arial"/>
          <w:color w:val="000000"/>
          <w:sz w:val="18"/>
          <w:szCs w:val="18"/>
        </w:rPr>
        <w:t>anie wysokiej temp., w ci</w:t>
      </w:r>
      <w:r>
        <w:rPr>
          <w:rFonts w:eastAsia="TimesNewRoman;Yu Gothic" w:cs="Arial" w:ascii="Arial" w:hAnsi="Arial"/>
          <w:color w:val="000000"/>
          <w:sz w:val="18"/>
          <w:szCs w:val="18"/>
        </w:rPr>
        <w:t>ą</w:t>
      </w:r>
      <w:r>
        <w:rPr>
          <w:rFonts w:cs="Arial" w:ascii="Arial" w:hAnsi="Arial"/>
          <w:color w:val="000000"/>
          <w:sz w:val="18"/>
          <w:szCs w:val="18"/>
        </w:rPr>
        <w:t>gu 2 h +100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ş </w:t>
      </w:r>
      <w:r>
        <w:rPr>
          <w:rFonts w:cs="Arial" w:ascii="Arial" w:hAnsi="Arial"/>
          <w:color w:val="000000"/>
          <w:sz w:val="18"/>
          <w:szCs w:val="18"/>
        </w:rPr>
        <w:t>C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8"/>
          <w:szCs w:val="18"/>
        </w:rPr>
        <w:t>- grubo</w:t>
      </w:r>
      <w:r>
        <w:rPr>
          <w:rFonts w:eastAsia="TimesNewRoman;Yu Gothic" w:cs="Arial" w:ascii="Arial" w:hAnsi="Arial"/>
          <w:color w:val="000000"/>
          <w:sz w:val="18"/>
          <w:szCs w:val="18"/>
        </w:rPr>
        <w:t xml:space="preserve">ść </w:t>
      </w:r>
      <w:r>
        <w:rPr>
          <w:rFonts w:cs="Arial" w:ascii="Arial" w:hAnsi="Arial"/>
          <w:color w:val="000000"/>
          <w:sz w:val="18"/>
          <w:szCs w:val="18"/>
        </w:rPr>
        <w:t>5,2 ±0,2 mm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kolor: szara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latforma dla osób niepełnosprawnych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konywania różnicy poziomów na zewewnątrz budynku zaprojektowano platforme  przychodową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torze krzywoliniowym.</w:t>
      </w:r>
    </w:p>
    <w:p>
      <w:pPr>
        <w:pStyle w:val="Normal"/>
        <w:rPr>
          <w:rFonts w:ascii="Arial" w:hAnsi="Arial" w:eastAsia="Lucida Sans Unicode" w:cs="Arial"/>
          <w:b/>
          <w:b/>
          <w:sz w:val="18"/>
          <w:szCs w:val="18"/>
          <w:lang w:eastAsia="zxx" w:bidi="zxx"/>
        </w:rPr>
      </w:pPr>
      <w:r>
        <w:rPr>
          <w:rFonts w:eastAsia="Arial" w:cs="Arial" w:ascii="Arial" w:hAnsi="Arial"/>
          <w:b/>
          <w:bCs/>
          <w:sz w:val="18"/>
          <w:szCs w:val="18"/>
          <w:lang w:eastAsia="zxx" w:bidi="zxx"/>
        </w:rPr>
        <w:t xml:space="preserve"> </w:t>
      </w:r>
      <w:r>
        <w:rPr>
          <w:rFonts w:eastAsia="Lucida Sans Unicode" w:cs="Arial" w:ascii="Arial" w:hAnsi="Arial"/>
          <w:b/>
          <w:sz w:val="18"/>
          <w:szCs w:val="18"/>
          <w:lang w:eastAsia="zxx" w:bidi="zxx"/>
        </w:rPr>
        <w:t>Platforma przyschodowa 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wierzchnia platformy: 800x1000 mm (szerokość długość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miar złożonej platform:  ok. 238 mm (wraz z poręczami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pęd:  Przekładnia ślimakow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lnik Z przekładnią ślimakową i hamulcem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ksymalne obciążenie: ok.  300 kg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ędkość jazdy: ok.  0,15 m/s (maksymalna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ość przystanków:  2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silanie:  1 faza, 230 V, 50 Hz, 10 A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silanie sterowania:  24 V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yciski jazdy:  Wciskany w czasie jazdy, z wypukłym oznaczeniem funkcji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asety wezwań:  Wciskane w czasie wzywania platformy, zabezpieczone łącznikiem z kluczem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kres nachylenia toru jazdy:  15-45°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ezpieczeństwo:  Czujnik przeciążeniowy, awaryjne opuszczanie, przypomnienie o serwisi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▪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poręcz WC prosta l=950 mm, montaż naścienny ( dla osób niepełnosprawnych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▪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poręcz WC uchylna, łukowa, stojąca, wysięg 500 mm ( dla osób niepełnosprawnych) – 3 szt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▪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lustro bezpieczne w ramie uchylnej ( dla osób niepełnosprawnych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▪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uchwyt papieru toaletowego do montażu na poręczy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▪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szczotka WC z uchwytem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▪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dozownik mydła w płyni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▪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podajnik ręczników papierowyc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▪</w:t>
      </w: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kosz na śmieci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UWAGA: kolorystykę materiałów należy uzgodnić z projektante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IX. Charakterystyka energetyczn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Budynek ujęty w projekcie nie jest budynkiem nowoprojektowanym lecz istniejącym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ruchomość przy ul Szafarczyka 16 w Zabrzu znajduje się na terenie zabytkowego osiedla robotniczego Zabrze – Rokitnica, wpisanego do rejestru zabytków pod numerem A/1435/91, decyzja wojewódzkiego konserwatora zabytków z dnia 05.09.1991 r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kres opracowania obejmuje przebudowę fragmentu obiektu, bez zmian w elewacjach. Termomodernizacja nie jest przedmiotem niniejszego opracowania.</w:t>
      </w:r>
    </w:p>
    <w:p>
      <w:pPr>
        <w:pStyle w:val="Tekstpodstawowy21"/>
        <w:spacing w:lineRule="auto" w:line="240"/>
        <w:jc w:val="left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Lokal po termomodernizacji nie będzie spełniać wymagań Warunków Technicznych odnośnie utrzymania energii cieplnej na racjonalnie niskim poziomie, § 328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Przegrody zewnętrzne nie odpowiadają izolacyjności cieplnej oraz nie spełniają  wymagań określonych w p.2.1. Warunków Technicznych. (Dz. U. 02.75.690, Zał. 2.)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Współczynnik przenikania ciepła przez przegrody budowlane     U (W/m</w:t>
      </w:r>
      <w:r>
        <w:rPr>
          <w:rFonts w:cs="Arial" w:ascii="Arial" w:hAnsi="Arial"/>
          <w:color w:val="000000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  <w:u w:val="single"/>
        </w:rPr>
        <w:t>K)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  <w:u w:val="single"/>
        </w:rPr>
      </w:pPr>
      <w:r>
        <w:rPr>
          <w:rFonts w:eastAsia="Arial" w:cs="Arial" w:ascii="Arial" w:hAnsi="Arial"/>
          <w:color w:val="000000"/>
          <w:sz w:val="20"/>
          <w:szCs w:val="20"/>
          <w:u w:val="single"/>
        </w:rPr>
        <w:t xml:space="preserve">   </w:t>
      </w:r>
    </w:p>
    <w:tbl>
      <w:tblPr>
        <w:tblW w:w="84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002"/>
        <w:gridCol w:w="1681"/>
        <w:gridCol w:w="1681"/>
        <w:gridCol w:w="1681"/>
      </w:tblGrid>
      <w:tr>
        <w:trPr>
          <w:trHeight w:val="27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zwa przegrody 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rzed ociepl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po przebudowi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ci normowe</w:t>
            </w:r>
          </w:p>
        </w:tc>
      </w:tr>
      <w:tr>
        <w:trPr>
          <w:trHeight w:val="257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y zewnętrzn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3</w:t>
            </w:r>
          </w:p>
        </w:tc>
      </w:tr>
      <w:tr>
        <w:trPr>
          <w:trHeight w:val="27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podach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8</w:t>
            </w:r>
          </w:p>
        </w:tc>
      </w:tr>
      <w:tr>
        <w:trPr>
          <w:trHeight w:val="27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kna             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,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7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rzwi zewnętrzne           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kstpodstawowy31"/>
        <w:spacing w:lineRule="auto" w:line="240"/>
        <w:ind w:left="0" w:hanging="0"/>
        <w:jc w:val="left"/>
        <w:rPr/>
      </w:pPr>
      <w:r>
        <w:rPr>
          <w:rFonts w:cs="Arial"/>
          <w:color w:val="000000"/>
          <w:sz w:val="20"/>
          <w:u w:val="single"/>
        </w:rPr>
        <w:t>Powierzchnia okien</w:t>
      </w:r>
      <w:r>
        <w:rPr>
          <w:rFonts w:cs="Arial"/>
          <w:color w:val="000000"/>
          <w:sz w:val="20"/>
        </w:rPr>
        <w:t xml:space="preserve">  </w:t>
      </w:r>
    </w:p>
    <w:p>
      <w:pPr>
        <w:pStyle w:val="Tekstpodstawowy31"/>
        <w:spacing w:lineRule="auto" w:line="240"/>
        <w:ind w:left="0" w:hanging="0"/>
        <w:jc w:val="left"/>
        <w:rPr>
          <w:rFonts w:cs="Arial"/>
          <w:b/>
          <w:b/>
          <w:color w:val="000000"/>
          <w:sz w:val="20"/>
          <w:vertAlign w:val="superscript"/>
        </w:rPr>
      </w:pPr>
      <w:r>
        <w:rPr>
          <w:rFonts w:cs="Arial"/>
          <w:color w:val="000000"/>
          <w:sz w:val="20"/>
        </w:rPr>
        <w:t>Powierzchnia okien w budynku nie ulega zmianie, ze względu na brak zgody wojewódzkiego konserwatora zabytków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Zgodnie z RMI z dn. 6.11.2008r. (w sprawie szczegółowego zakresu i formy projektu budowlanego) § 11.p.9 w projekcie należy zamieścić charakterystykę energetyczna budynku określającą w zależności od potrzeb: „d) dane wykazujące, że przyjęte w projekcie architektoniczno-budowlanym rozwiązania budowlane i instalacyjne spełniają wymagania dotyczące oszczędności energii zawarte w przepisach techniczno-budowlanych”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Ponieważ zamierzenie inwestycyjne dotyczy przebudowy  lokalu w istniejącym budynku                                      w charakterystyce podano dane dotyczące przegród zewnętrznych, zgodnie z zakresem.</w:t>
      </w:r>
    </w:p>
    <w:p>
      <w:pPr>
        <w:pStyle w:val="TextBodyIndent"/>
        <w:ind w:left="0" w:hanging="0"/>
        <w:rPr>
          <w:rFonts w:ascii="Arial" w:hAnsi="Arial" w:cs="Arial"/>
          <w:color w:val="000000"/>
          <w:szCs w:val="20"/>
        </w:rPr>
      </w:pPr>
      <w:r>
        <w:rPr>
          <w:rFonts w:eastAsia="Arial" w:cs="Arial" w:ascii="Arial" w:hAnsi="Arial"/>
          <w:color w:val="000000"/>
          <w:szCs w:val="20"/>
        </w:rPr>
        <w:t xml:space="preserve">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color w:val="000000"/>
          <w:szCs w:val="20"/>
        </w:rPr>
        <w:t>X. OBSZAR ODDZIAŁYWANIA OBIEKTU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color w:val="000000"/>
          <w:szCs w:val="20"/>
        </w:rPr>
        <w:t xml:space="preserve">Odszar oddziaływania obiektu obejmuje działkę nr </w:t>
      </w:r>
      <w:r>
        <w:rPr>
          <w:rFonts w:cs="Arial" w:ascii="Arial" w:hAnsi="Arial"/>
          <w:szCs w:val="20"/>
        </w:rPr>
        <w:t>920/7</w:t>
      </w:r>
      <w:r>
        <w:rPr>
          <w:rFonts w:cs="Arial" w:ascii="Arial" w:hAnsi="Arial"/>
          <w:color w:val="000000"/>
          <w:szCs w:val="20"/>
        </w:rPr>
        <w:t>.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color w:val="000000"/>
          <w:szCs w:val="20"/>
        </w:rPr>
        <w:t>Projekt obejmuje przebudowę lokalu wewnątrz budynku .</w:t>
      </w:r>
    </w:p>
    <w:p>
      <w:pPr>
        <w:pStyle w:val="TextBodyIndent"/>
        <w:ind w:left="0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Ograniczenia obiektu wynikające z rozporządzenia w sprawie warunków technicznych, jakim powinny odpowiadać budynki i ich usytuowanie: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projektowany obiekt nie ogranicza dopływu światła słonecznego do budynków istniejących na działkach sąsiednich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nie zmienia warunków ochrony przeciwpożarowej w zakresie odległości od granic działki i obiektów zlokalizowanych na działkach sąsiednich</w:t>
      </w:r>
    </w:p>
    <w:p>
      <w:pPr>
        <w:pStyle w:val="TextBodyIndent"/>
        <w:ind w:left="0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 xml:space="preserve">nie przewiduje budowy studni, oczyszczalni ścieków, zbiorników na gaz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ewnia ochronę przed uciążliwościami powodowanymi przez hałas, wibracje, zakłócenia elektryczne, promieniowanie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ewnia ochronę przed zanieczyszczeniami powietrza, wody lub gleby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względnia wytyczne konserwatora zabytk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e zmienia układu dojazdów, dojść, dróg publicznych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color w:val="000000"/>
          <w:szCs w:val="20"/>
        </w:rPr>
        <w:t>•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nie podlega prawu wodnemu</w:t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  <w:color w:val="00000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color w:val="000000"/>
          <w:szCs w:val="20"/>
        </w:rPr>
        <w:t xml:space="preserve">opracował :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mgr inż. arch. Elżbieta Stankiewicz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ind w:left="180" w:hanging="18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142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FORMACJA DOTYCZĄCA BEZPIECZEŃSTWA                                                                                        I OCHRONY ZDROWIA DO PROJEKTU BUDOWLANEGO PN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IANA SPOSOBU UŻYTKOWANIA Z PRZEBUDOWĄ FRAGMENTU HALI SPORTOWEJ NA DZIENNY DOM DLA ZADANIA: „ADAPTACJA POMIESZCZEŃ W BUDYNKU HALI SPORTOWEJ PRZY UL. SZAFARCZYKA 16 W ZABRZU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EM STWORZENIA DZIENNEGO DOMU W RAMACH PROGRAMU SENIOR+”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Helvetica" w:hAnsi="Helvetica" w:cs="Helvetica"/>
          <w:color w:val="575757"/>
          <w:sz w:val="18"/>
          <w:szCs w:val="18"/>
        </w:rPr>
      </w:pPr>
      <w:r>
        <w:rPr>
          <w:rFonts w:cs="Helvetica" w:ascii="Helvetica" w:hAnsi="Helvetica"/>
          <w:color w:val="575757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rFonts w:cs="Helvetica" w:ascii="Helvetica" w:hAnsi="Helvetica"/>
          <w:color w:val="575757"/>
          <w:sz w:val="18"/>
          <w:szCs w:val="18"/>
        </w:rPr>
        <w:t>Zgodnie w Ustawą z 7 lipca 1994 r. art.20, ust.1, p.1b Ustawy Prawo Budowlane, Dz.U. z 2003 nr 80, poz.718 i Rozporządzeniem Ministra Infrastruktury z 23.06.2003 w sprawie informacji dotyczącej bezpieczeństwa i ochrony zdrowia oraz planu bezpieczeństwa i ochrony zdrowia, Dz.U. z 2003 nr 120, poz.1126)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utor :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color w:val="000000"/>
          <w:sz w:val="20"/>
          <w:szCs w:val="20"/>
        </w:rPr>
        <w:t>mgr inż. arch. E. Stankiewicz nr upr.957/92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Inwestor:        </w:t>
      </w:r>
      <w:r>
        <w:rPr>
          <w:rFonts w:cs="Arial" w:ascii="Arial" w:hAnsi="Arial"/>
          <w:sz w:val="22"/>
          <w:szCs w:val="22"/>
        </w:rPr>
        <w:t>MIEJSKI OŚRODEK POMOCY RODZI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Ul. 3 MAJA 16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41-800 ZABRZ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</w:tabs>
        <w:jc w:val="both"/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Lipiec, 2019 r.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142" w:hanging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NFORMACJA DOTYCZĄCA BEZPIECZEŃSTWA I OCHRONY ZDROWIA –</w:t>
      </w:r>
    </w:p>
    <w:p>
      <w:pPr>
        <w:pStyle w:val="Normal"/>
        <w:autoSpaceDE w:val="false"/>
        <w:ind w:left="142" w:hanging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OPISOWA.</w:t>
      </w:r>
    </w:p>
    <w:p>
      <w:pPr>
        <w:pStyle w:val="Normal"/>
        <w:autoSpaceDE w:val="false"/>
        <w:ind w:left="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142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) Zakres robót dla całego zamierzenia budowlanego: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20"/>
          <w:szCs w:val="20"/>
        </w:rPr>
        <w:t>Roboty kwalifikowan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budowę pomieszczeń – dostosowanie do nowej funkcji oraz obowiązujących przepisów w tym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wyburzenie ścianek działow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budowę projektowanych ścianek działow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wykonanie sufitów podwiesza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- zamurowania otwor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mont posadz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aż projektowanej stolarki drzwiowej wewnętr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ianę stolarki zewnętrzn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mont schodów zewnętrz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ntaż platformy przyschodowej dla osób niepełnosprawn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▪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mont dachu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2) wykaz istniejących obiektów budowlanych.</w:t>
      </w:r>
    </w:p>
    <w:p>
      <w:pPr>
        <w:pStyle w:val="Normal"/>
        <w:autoSpaceDE w:val="false"/>
        <w:ind w:left="1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zia</w:t>
      </w:r>
      <w:r>
        <w:rPr>
          <w:rFonts w:eastAsia="TimesNewRoman;Yu Gothic" w:cs="Arial" w:ascii="Arial" w:hAnsi="Arial"/>
          <w:color w:val="000000"/>
          <w:sz w:val="20"/>
          <w:szCs w:val="20"/>
        </w:rPr>
        <w:t>ł</w:t>
      </w:r>
      <w:r>
        <w:rPr>
          <w:rFonts w:cs="Arial" w:ascii="Arial" w:hAnsi="Arial"/>
          <w:color w:val="000000"/>
          <w:sz w:val="20"/>
          <w:szCs w:val="20"/>
        </w:rPr>
        <w:t xml:space="preserve">ka zabudowana jest połączonym ze sobą zespołem budynków. </w:t>
      </w:r>
    </w:p>
    <w:p>
      <w:pPr>
        <w:pStyle w:val="Normal"/>
        <w:autoSpaceDE w:val="false"/>
        <w:ind w:left="1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42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) wskazanie elementów zagospodarowania działki lub terenu, które mogą stwarzać zagrożenie bezpieczeństwa i zdrowia ludzi.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Nie wyst</w:t>
      </w:r>
      <w:r>
        <w:rPr>
          <w:rFonts w:eastAsia="TimesNewRoman;Yu Gothic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uj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– elementy budowlane  nie stwarzaj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zagro</w:t>
      </w:r>
      <w:r>
        <w:rPr>
          <w:rFonts w:eastAsia="TimesNewRoman;Yu Gothic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enia dla zdrowia ludzi.</w:t>
      </w:r>
    </w:p>
    <w:p>
      <w:pPr>
        <w:pStyle w:val="Normal"/>
        <w:autoSpaceDE w:val="false"/>
        <w:ind w:left="1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4) wskazanie dotyczące przewidywanych zagrożeń występujących podczas realizacji robót budowlanych, określające skalę i rodzaje zagrożeń oraz miejsce i czas ich wystąpienia.</w:t>
      </w:r>
    </w:p>
    <w:p>
      <w:pPr>
        <w:pStyle w:val="Normal"/>
        <w:autoSpaceDE w:val="false"/>
        <w:ind w:left="1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związku z przewidywanym zakresem robót wystąpi część z okoliczności i szczególnych zagrożeń, dla których konieczne jest sporządzenie planu bezpieczeństwa i ochrony zdrowia – </w:t>
      </w:r>
      <w:r>
        <w:rPr>
          <w:rFonts w:cs="Arial" w:ascii="Arial" w:hAnsi="Arial"/>
          <w:sz w:val="20"/>
          <w:szCs w:val="20"/>
        </w:rPr>
        <w:t>na podstawie art. 21a, ust. 1a Ustawy Prawo Budowlane z 7 lipca 1994r. z późniejszymi zmianami, gdyż na budowie może być zatrudnionych więcej niż 20 pracowników, roboty będą trwały dłużej niż 30 dni roboczych, a ich pracochłonność przekroczy 500 osobodni oraz wystąpią niektóre z prac szczególnie niebezpiecznych.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sz w:val="20"/>
          <w:szCs w:val="20"/>
        </w:rPr>
        <w:t>Plan Bezpieczeństwa i Ochrony Zdrowia powinien zawierać oprócz zapisów dotyczących bezpośrednio wykonawców, również rozwiązania dla zapewnienia bezpieczeństwa i maksymalnego ograniczenia uciążliwości dla użytkowników budynku. W związku z przewidywanym zakresem robót mogą wyniknąć następujące zagrożenia: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sz w:val="20"/>
          <w:szCs w:val="20"/>
        </w:rPr>
        <w:t xml:space="preserve">- roboty na wysokościach do 5,5 m 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sz w:val="20"/>
          <w:szCs w:val="20"/>
        </w:rPr>
        <w:t>- praca urządzeń transportowych</w:t>
      </w:r>
    </w:p>
    <w:p>
      <w:pPr>
        <w:pStyle w:val="Normal"/>
        <w:autoSpaceDE w:val="false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ca z wykorzystaniem maszyn i urządzeń budowlanych, ziemnych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sz w:val="20"/>
          <w:szCs w:val="20"/>
        </w:rPr>
        <w:t>- upadek przedmiotów z wysokości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sz w:val="20"/>
          <w:szCs w:val="20"/>
        </w:rPr>
        <w:t>- ruchome części maszyn oraz ostre lub wystające elementy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sz w:val="20"/>
          <w:szCs w:val="20"/>
        </w:rPr>
        <w:t>- transportowane pionowo materiały i elementy</w:t>
      </w:r>
    </w:p>
    <w:p>
      <w:pPr>
        <w:pStyle w:val="Normal"/>
        <w:autoSpaceDE w:val="false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rażenie prądem elektrycznym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sz w:val="20"/>
          <w:szCs w:val="20"/>
        </w:rPr>
        <w:t>- oparzenie termiczne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sz w:val="20"/>
          <w:szCs w:val="20"/>
        </w:rPr>
        <w:t>- niewłaściwe oświetlenie stanowiska pracy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sz w:val="20"/>
          <w:szCs w:val="20"/>
        </w:rPr>
        <w:t>- drgania mechaniczne – wibracja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sz w:val="20"/>
          <w:szCs w:val="20"/>
        </w:rPr>
        <w:t>- praca w wymuszonej pozycji ciała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sz w:val="20"/>
          <w:szCs w:val="20"/>
        </w:rPr>
        <w:t>- praca związana z przemieszczaniem ręcznym i dźwiganiem ciężarów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sz w:val="20"/>
          <w:szCs w:val="20"/>
        </w:rPr>
        <w:t>- potknięcie się, poślizgnięcie, upadek na płaszczyźnie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sz w:val="20"/>
          <w:szCs w:val="20"/>
        </w:rPr>
        <w:t>- praca w warunkach nadmiernego obciążenia psychicznego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sz w:val="20"/>
          <w:szCs w:val="20"/>
        </w:rPr>
        <w:t>- niebezpieczeństwo i uciążliwość dla użytkowników budynku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sz w:val="20"/>
          <w:szCs w:val="20"/>
        </w:rPr>
        <w:t>Oprócz zagrożeń związanych z wykonywaniem robót mogą wystąpić zagrożenia związane                        z sytuacjami awaryjno-wypadkowymi: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sz w:val="20"/>
          <w:szCs w:val="20"/>
        </w:rPr>
        <w:t>- pożar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sz w:val="20"/>
          <w:szCs w:val="20"/>
        </w:rPr>
        <w:t>- awaria urządzeń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sz w:val="20"/>
          <w:szCs w:val="20"/>
        </w:rPr>
        <w:t>- wyciek oleju lub paliwa</w:t>
      </w:r>
    </w:p>
    <w:p>
      <w:pPr>
        <w:pStyle w:val="Normal"/>
        <w:autoSpaceDE w:val="false"/>
        <w:ind w:left="142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padki przy pracy, zdarzenia potencjalnie wypadkowe</w:t>
      </w:r>
    </w:p>
    <w:p>
      <w:pPr>
        <w:pStyle w:val="Normal"/>
        <w:autoSpaceDE w:val="false"/>
        <w:ind w:left="142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5) wskazanie sposobu prowadzenia instruktażu pracowników przed przystąpieniem do realizacji robót szczególnie niebezpiecznych.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Przed przystąpieniem do robot wszyscy pracownicy powinni zostać zapoznani z Planem Bezpieczeństwa i Ochrony Zdrowia, co poświadczają pisemnie na liście załączonej do planu BiOZ. Kierownik robot jest zobowiazany zapewnic przeszkolenie pracownikow zgodnie z obowiązujacymi przepisami oraz rodzajem występujących robot.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Przed przyst</w:t>
      </w:r>
      <w:r>
        <w:rPr>
          <w:rFonts w:eastAsia="TimesNewRoman;Yu Gothic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pieniem do prowadzenia robót kierownik budowy powinien: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- przed dopuszczeniem pracownika do pracy zaopatrzy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go w odzie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ż </w:t>
      </w:r>
      <w:r>
        <w:rPr>
          <w:rFonts w:cs="Arial" w:ascii="Arial" w:hAnsi="Arial"/>
          <w:color w:val="000000"/>
          <w:sz w:val="20"/>
          <w:szCs w:val="20"/>
        </w:rPr>
        <w:t>robocz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i ochronn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oraz sprz</w:t>
      </w:r>
      <w:r>
        <w:rPr>
          <w:rFonts w:eastAsia="TimesNewRoman;Yu Gothic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 ochrony osobistej zgodnie z obowi</w:t>
      </w:r>
      <w:r>
        <w:rPr>
          <w:rFonts w:eastAsia="TimesNewRoman;Yu Gothic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</w:t>
      </w:r>
      <w:r>
        <w:rPr>
          <w:rFonts w:eastAsia="TimesNewRoman;Yu Gothic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mi w tym zakresie przepisami i zapozna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racownika               z jego zastosowaniem,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- chroni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 xml:space="preserve">zdrowie i </w:t>
      </w:r>
      <w:r>
        <w:rPr>
          <w:rFonts w:eastAsia="TimesNewRoman;Yu Gothic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ycie pracowników poprzez zapewnienie bezpiecznych i higienicznych warunków pracy,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- zaznajomi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racowników z zakresem ich obowi</w:t>
      </w:r>
      <w:r>
        <w:rPr>
          <w:rFonts w:eastAsia="TimesNewRoman;Yu Gothic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ków, sposobem wykonywania pracy na wyznaczonych stanowiskach,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- zapewni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rzestrzeganie przepisów oraz zasad bezpiecze</w:t>
      </w:r>
      <w:r>
        <w:rPr>
          <w:rFonts w:eastAsia="TimesNewRoman;Yu Gothic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stwa i higieny pracy.</w:t>
      </w:r>
    </w:p>
    <w:p>
      <w:pPr>
        <w:pStyle w:val="Normal"/>
        <w:autoSpaceDE w:val="false"/>
        <w:ind w:left="142" w:hanging="0"/>
        <w:rPr>
          <w:rFonts w:ascii="Arial" w:hAnsi="Arial" w:eastAsia="TimesNewRoman;Yu Gothic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pewni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rawid</w:t>
      </w:r>
      <w:r>
        <w:rPr>
          <w:rFonts w:eastAsia="TimesNewRoman;Yu Gothic" w:cs="Arial" w:ascii="Arial" w:hAnsi="Arial"/>
          <w:color w:val="000000"/>
          <w:sz w:val="20"/>
          <w:szCs w:val="20"/>
        </w:rPr>
        <w:t>ł</w:t>
      </w:r>
      <w:r>
        <w:rPr>
          <w:rFonts w:cs="Arial" w:ascii="Arial" w:hAnsi="Arial"/>
          <w:color w:val="000000"/>
          <w:sz w:val="20"/>
          <w:szCs w:val="20"/>
        </w:rPr>
        <w:t>owe zabezpieczenie u</w:t>
      </w:r>
      <w:r>
        <w:rPr>
          <w:rFonts w:eastAsia="TimesNewRoman;Yu Gothic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ytkowanych maszyn i urz</w:t>
      </w:r>
      <w:r>
        <w:rPr>
          <w:rFonts w:eastAsia="TimesNewRoman;Yu Gothic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e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technicznych,</w:t>
      </w:r>
    </w:p>
    <w:p>
      <w:pPr>
        <w:pStyle w:val="Normal"/>
        <w:autoSpaceDE w:val="false"/>
        <w:ind w:left="142" w:hanging="0"/>
        <w:rPr>
          <w:rFonts w:ascii="Arial" w:hAnsi="Arial" w:eastAsia="TimesNewRoman;Yu Gothic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nformowa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racowników o ryzyku zawodowym, które wi</w:t>
      </w:r>
      <w:r>
        <w:rPr>
          <w:rFonts w:eastAsia="TimesNewRoman;Yu Gothic" w:cs="Arial" w:ascii="Arial" w:hAnsi="Arial"/>
          <w:color w:val="000000"/>
          <w:sz w:val="20"/>
          <w:szCs w:val="20"/>
        </w:rPr>
        <w:t>ąż</w:t>
      </w:r>
      <w:r>
        <w:rPr>
          <w:rFonts w:cs="Arial" w:ascii="Arial" w:hAnsi="Arial"/>
          <w:color w:val="000000"/>
          <w:sz w:val="20"/>
          <w:szCs w:val="20"/>
        </w:rPr>
        <w:t>e si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z wykonywan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prac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color w:val="000000"/>
          <w:sz w:val="20"/>
          <w:szCs w:val="20"/>
        </w:rPr>
        <w:t>oraz o zasadach ochrony przed zagro</w:t>
      </w:r>
      <w:r>
        <w:rPr>
          <w:rFonts w:eastAsia="TimesNewRoman;Yu Gothic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eniami,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- zapewni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rzeprowadzenie bada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profilaktycznych pracowników i stosowa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si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color w:val="000000"/>
          <w:sz w:val="20"/>
          <w:szCs w:val="20"/>
        </w:rPr>
        <w:t>do orzecze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ń </w:t>
      </w:r>
      <w:r>
        <w:rPr>
          <w:rFonts w:cs="Arial" w:ascii="Arial" w:hAnsi="Arial"/>
          <w:color w:val="000000"/>
          <w:sz w:val="20"/>
          <w:szCs w:val="20"/>
        </w:rPr>
        <w:t>lekarskich w zakresie zdolno</w:t>
      </w:r>
      <w:r>
        <w:rPr>
          <w:rFonts w:eastAsia="TimesNewRoman;Yu Gothic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do pracy pracownika na okre</w:t>
      </w:r>
      <w:r>
        <w:rPr>
          <w:rFonts w:eastAsia="TimesNewRoman;Yu Gothic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lonym stanowisku,</w:t>
      </w:r>
    </w:p>
    <w:p>
      <w:pPr>
        <w:pStyle w:val="Normal"/>
        <w:autoSpaceDE w:val="false"/>
        <w:ind w:left="1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pewni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szkolenie pracowników w zakresie bhp zgodnie z obowi</w:t>
      </w:r>
      <w:r>
        <w:rPr>
          <w:rFonts w:eastAsia="TimesNewRoman;Yu Gothic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zuj</w:t>
      </w:r>
      <w:r>
        <w:rPr>
          <w:rFonts w:eastAsia="TimesNewRoman;Yu Gothic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ymi przepisami, wydawa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szczegó</w:t>
      </w:r>
      <w:r>
        <w:rPr>
          <w:rFonts w:eastAsia="TimesNewRoman;Yu Gothic" w:cs="Arial" w:ascii="Arial" w:hAnsi="Arial"/>
          <w:color w:val="000000"/>
          <w:sz w:val="20"/>
          <w:szCs w:val="20"/>
        </w:rPr>
        <w:t>ł</w:t>
      </w:r>
      <w:r>
        <w:rPr>
          <w:rFonts w:cs="Arial" w:ascii="Arial" w:hAnsi="Arial"/>
          <w:color w:val="000000"/>
          <w:sz w:val="20"/>
          <w:szCs w:val="20"/>
        </w:rPr>
        <w:t>owe instrukcje i wskazówki dotycz</w:t>
      </w:r>
      <w:r>
        <w:rPr>
          <w:rFonts w:eastAsia="TimesNewRoman;Yu Gothic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e bezpiecze</w:t>
      </w:r>
      <w:r>
        <w:rPr>
          <w:rFonts w:eastAsia="TimesNewRoman;Yu Gothic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stwa na stanowiskach pracy,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- zapewni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racownikom odpowiednie urz</w:t>
      </w:r>
      <w:r>
        <w:rPr>
          <w:rFonts w:eastAsia="TimesNewRoman;Yu Gothic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dzenia higieniczno - sanitarne oraz dostarczy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niezb</w:t>
      </w:r>
      <w:r>
        <w:rPr>
          <w:rFonts w:eastAsia="TimesNewRoman;Yu Gothic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 xml:space="preserve">dne </w:t>
      </w:r>
      <w:r>
        <w:rPr>
          <w:rFonts w:eastAsia="TimesNewRoman;Yu Gothic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rodki do udzielenia pierwszej pomocy w razie wypadku,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- organizowa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stanowiska pracy zgodnie z przepisami i zasadami bezpiecze</w:t>
      </w:r>
      <w:r>
        <w:rPr>
          <w:rFonts w:eastAsia="TimesNewRoman;Yu Gothic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stwa i higieny pracy,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- organizowa</w:t>
      </w:r>
      <w:r>
        <w:rPr>
          <w:rFonts w:eastAsia="TimesNewRoman;Yu Gothic" w:cs="Arial" w:ascii="Arial" w:hAnsi="Arial"/>
          <w:color w:val="000000"/>
          <w:sz w:val="20"/>
          <w:szCs w:val="20"/>
        </w:rPr>
        <w:t>ć</w:t>
      </w:r>
      <w:r>
        <w:rPr>
          <w:rFonts w:cs="Arial" w:ascii="Arial" w:hAnsi="Arial"/>
          <w:color w:val="000000"/>
          <w:sz w:val="20"/>
          <w:szCs w:val="20"/>
        </w:rPr>
        <w:t>, przygotowa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i prowadzi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rac</w:t>
      </w:r>
      <w:r>
        <w:rPr>
          <w:rFonts w:eastAsia="TimesNewRoman;Yu Gothic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, uwzgl</w:t>
      </w:r>
      <w:r>
        <w:rPr>
          <w:rFonts w:eastAsia="TimesNewRoman;Yu Gothic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dniaj</w:t>
      </w:r>
      <w:r>
        <w:rPr>
          <w:rFonts w:eastAsia="TimesNewRoman;Yu Gothic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>c zabezpieczenie pracowników przed wypadkami przy pracy, chorobami zawodowymi i innymi chorobami zwi</w:t>
      </w:r>
      <w:r>
        <w:rPr>
          <w:rFonts w:eastAsia="TimesNewRoman;Yu Gothic" w:cs="Arial" w:ascii="Arial" w:hAnsi="Arial"/>
          <w:color w:val="000000"/>
          <w:sz w:val="20"/>
          <w:szCs w:val="20"/>
        </w:rPr>
        <w:t>ą</w:t>
      </w:r>
      <w:r>
        <w:rPr>
          <w:rFonts w:cs="Arial" w:ascii="Arial" w:hAnsi="Arial"/>
          <w:color w:val="000000"/>
          <w:sz w:val="20"/>
          <w:szCs w:val="20"/>
        </w:rPr>
        <w:t xml:space="preserve">zanymi z warunkami </w:t>
      </w:r>
      <w:r>
        <w:rPr>
          <w:rFonts w:eastAsia="TimesNewRoman;Yu Gothic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rodowiska pracy,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- egzekwowa</w:t>
      </w:r>
      <w:r>
        <w:rPr>
          <w:rFonts w:eastAsia="TimesNewRoman;Yu Gothic" w:cs="Arial" w:ascii="Arial" w:hAnsi="Arial"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color w:val="000000"/>
          <w:sz w:val="20"/>
          <w:szCs w:val="20"/>
        </w:rPr>
        <w:t>przestrzeganie przez pracowników przepisów i zasad bezpiecze</w:t>
      </w:r>
      <w:r>
        <w:rPr>
          <w:rFonts w:eastAsia="TimesNewRoman;Yu Gothic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stwa</w:t>
      </w:r>
    </w:p>
    <w:p>
      <w:pPr>
        <w:pStyle w:val="Normal"/>
        <w:autoSpaceDE w:val="false"/>
        <w:ind w:left="1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higieny pracy.</w:t>
      </w:r>
    </w:p>
    <w:p>
      <w:pPr>
        <w:pStyle w:val="Normal"/>
        <w:autoSpaceDE w:val="false"/>
        <w:ind w:left="1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6) wskazanie środków technicznych i organizacyjnych,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apobiegających niebezpieczeństwom wynikającym z wykonywania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robót budowlanych w strefach szczególnego zagrożenia zdrowia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lub w ich sąsiedztwie, w tym zapewniających bezpieczną i sprawną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komunikację, umożliwiającą szybką ewakuację na wypadek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ożaru, awarii i innych zagrożeń.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6.1. Roboty należy prowadzić pod kierunkiem osób uprawnionych.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6.2. Należy stosować rozwiązania podane w projektach, a ewentualne zmiany tych rozwiązań uzgadniać z projektantami.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6.3. Teren prowadzenia robót należy zabezpieczyć przed wejściem osób nieupoważnionych. Właściwe oznaczenie, wydzielenie i organizacja terenu robót nalezą do obowiązków kierownika budowy.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6.4. Należy zapewnić niezbędną ilość podręcznych środków gaśniczych.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6.5. Należy zapewnić łatwo dostępne miejsce, wyposażone w apteczkę.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6.6. Przynajmniej jeden z pracowników powinien być przeszkolony w zakresie udzielania pierwszej pomocy.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6.7. Wyraźnie oznakowane i oznaczone muszą być wszystkie wykopy, bez względu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na ich głębokość. Wykopy głębsze niż 1m należy dodatkowo zabezpieczyć.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6.8. Wszystkie roboty wykonywać zgodnie z wytycznymi i instrukcjami dostawców i producentów materiałów, rozwiązań systemowych, maszyn i urządzeń.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6.9. Pracownikom należy zapewnić właściwe zaplecze socjalno-sanitarne niezależnie od istniejących budynków.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6.10. Wykonawca musi zapewnić właściwe składowanie i gospodarkę zarówno materiałami, jak i odpadami powstającymi na budowie, a po zakończeniu robót powinien uprzątnął teren budowy, przywrócić do stanu początkowego.</w:t>
      </w:r>
    </w:p>
    <w:p>
      <w:pPr>
        <w:pStyle w:val="Normal"/>
        <w:autoSpaceDE w:val="false"/>
        <w:ind w:left="1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 trakcie realizacji inwestycji należy zapewnić przestrzeganie przepisów BHP i   ochrony środowiska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-284" w:firstLine="426"/>
        <w:jc w:val="both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1/ ROZPORZĄDZENIE MINISTRA PRACY I POLITYKI SPOŁECZNEJ 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z dnia 14 marca 2000 r. w sprawie bezpieczeństwa i higieny pracy przy ręcznych 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pracach  transportowych. (Dz. U. Nr 26, poz. 313, 2000 r. 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-284" w:firstLine="426"/>
        <w:jc w:val="both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2/ ROZPORZĄDZENIE MINISTRA PRACY I POLITYKI SOCJALNEJ 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z dnia 26 września 1997 r. w sprawie ogólnych przepisów bezpieczeństwa i higieny  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pracy. (Dz. U. Nr 129, poz. 844, 1977 r. )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3/ ROZPORZĄDZENIE MINISTRA BUDOWNICTWA I PRZEMYSŁU MATERIAŁÓW    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BUDOWLANYCH z 28 marca 1972 r w sprawie bezpieczeństwa i higieny pracy przy  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wykonywaniu robót budowlano-montażowych i rozbiórkowych. ( Dz. U. nr 13, 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poz. 93,1972r. )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/ USTAWA Prawo ochrony środowiska z dnia 27 kwietnia 2001 r (Dz. U. Nr 62, poz. 627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westor w porozumieniu z Wykonawcą winien zapewnić w trakcie realizacji    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westycji stosowanie materiałów i urządzeń technicznych  spełniających 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wymagania :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/ ROZPORZĄDZENIA MINISTRA SPRAW WEWNĘTRZNYCH I ADMINISTRACJI 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 xml:space="preserve">z dnia 5 sierpnia 1998 r. w sprawie aprobat i kryteriów technicznych oraz   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jednostkowego stosowania wyrobów budowlanych. (Dz. U. Nr 107, poz. 679, 1998 r. )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/ ROZPORZĄDZENIA MINISTRA SPRAW WEWNĘTRZNYCH I ADMINISTRACJI 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z dnia 24 lipca 1998 r. w sprawie określenia wykazu wyrobów budowlanych nie   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mających istotnego wpływu na spełnianie wymagań podstawowych oraz wyrobów 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wytwarzanych i stosowanych według uznanych zasad sztuki budowlanej.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(Dz. U. Nr 99, poz. 637, 1998r. )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3/ ROZPORZĄDZENIA MINISTRA SPRAW WEWNĘTRZNYCH I ADMINISTRACJI 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z dnia 31 lipca 1998 r. w sprawie systemów oceny zgodności, wzoru deklaracji 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zgodności oraz sposobu znakowania wyrobów budowlanych dopuszczanych do obrotu  </w:t>
      </w:r>
    </w:p>
    <w:p>
      <w:pPr>
        <w:pStyle w:val="TextBody"/>
        <w:tabs>
          <w:tab w:val="clear" w:pos="708"/>
          <w:tab w:val="left" w:pos="284" w:leader="none"/>
        </w:tabs>
        <w:ind w:left="-284" w:firstLine="426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i powszechnego stosowania w budownictwie. (Dz. U. Nr 113, poz. 728, 1998 r.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-284" w:firstLine="426"/>
        <w:jc w:val="both"/>
        <w:outlineLvl w:val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4/ ROZPORZĄDZENIA MINISTRA GOSPODARKI </w:t>
      </w:r>
    </w:p>
    <w:p>
      <w:pPr>
        <w:pStyle w:val="TextBody"/>
        <w:tabs>
          <w:tab w:val="clear" w:pos="708"/>
          <w:tab w:val="left" w:pos="284" w:leader="none"/>
        </w:tabs>
        <w:ind w:left="-284" w:firstLine="426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z dnia 10 marca 2000 r. w sprawie trybu certyfikacji wyrobów.  (Dz. U. Nr 17, poz. 219,   2000r. )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-284" w:firstLine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ace wykonywać w sposób spełniający wymagania norm obowiązujących  zgodnie z :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/ ROZPORZĄDZENIEM  MINISTRA ROZWOJU REGIONALNEGO I BUDOWNICTWA 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z dnia 3 kwietnia 2001 r. w sprawie wprowadzenia obowiązku stosowania niektórych  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Polskich Norm dla budownictwa. (Dz. U. Nr 38, poz. 456, 2001 r. )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2/ ROZPORZĄDZENIEM  MINISTRA ROZWOJU REGIONALNEGO I BUDOWNICTWA 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z dnia 31 sierpnia 2001 r. zmieniające rozporządzenie w sprawie wprowadzenia   </w:t>
      </w:r>
    </w:p>
    <w:p>
      <w:pPr>
        <w:pStyle w:val="Normal"/>
        <w:tabs>
          <w:tab w:val="clear" w:pos="708"/>
          <w:tab w:val="left" w:pos="284" w:leader="none"/>
        </w:tabs>
        <w:ind w:left="-284" w:firstLine="426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 xml:space="preserve">obowiązku stosowania niektórych Polskich Norm dla budownictwa. (Dz. U. Nr 101, </w:t>
      </w:r>
    </w:p>
    <w:p>
      <w:pPr>
        <w:pStyle w:val="TextBody"/>
        <w:tabs>
          <w:tab w:val="clear" w:pos="708"/>
          <w:tab w:val="left" w:pos="284" w:leader="none"/>
        </w:tabs>
        <w:ind w:left="-284" w:firstLine="426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poz. 1104, 2001 r. )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Projektowana realizacja nie przewiduje konieczno</w:t>
      </w:r>
      <w:r>
        <w:rPr>
          <w:rFonts w:eastAsia="TimesNewRoman;Yu Gothic" w:cs="Arial" w:ascii="Arial" w:hAnsi="Arial"/>
          <w:color w:val="000000"/>
          <w:sz w:val="20"/>
          <w:szCs w:val="20"/>
        </w:rPr>
        <w:t>ś</w:t>
      </w:r>
      <w:r>
        <w:rPr>
          <w:rFonts w:cs="Arial" w:ascii="Arial" w:hAnsi="Arial"/>
          <w:color w:val="000000"/>
          <w:sz w:val="20"/>
          <w:szCs w:val="20"/>
        </w:rPr>
        <w:t>ci wyst</w:t>
      </w:r>
      <w:r>
        <w:rPr>
          <w:rFonts w:eastAsia="TimesNewRoman;Yu Gothic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powania stref szczególnego zagro</w:t>
      </w:r>
      <w:r>
        <w:rPr>
          <w:rFonts w:eastAsia="TimesNewRoman;Yu Gothic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enia.</w:t>
      </w:r>
    </w:p>
    <w:p>
      <w:pPr>
        <w:pStyle w:val="Normal"/>
        <w:autoSpaceDE w:val="false"/>
        <w:ind w:left="142" w:hanging="0"/>
        <w:rPr/>
      </w:pPr>
      <w:r>
        <w:rPr>
          <w:rFonts w:cs="Arial" w:ascii="Arial" w:hAnsi="Arial"/>
          <w:color w:val="000000"/>
          <w:sz w:val="20"/>
          <w:szCs w:val="20"/>
        </w:rPr>
        <w:t>Warunkiem bezpiecze</w:t>
      </w:r>
      <w:r>
        <w:rPr>
          <w:rFonts w:eastAsia="TimesNewRoman;Yu Gothic" w:cs="Arial" w:ascii="Arial" w:hAnsi="Arial"/>
          <w:color w:val="000000"/>
          <w:sz w:val="20"/>
          <w:szCs w:val="20"/>
        </w:rPr>
        <w:t>ń</w:t>
      </w:r>
      <w:r>
        <w:rPr>
          <w:rFonts w:cs="Arial" w:ascii="Arial" w:hAnsi="Arial"/>
          <w:color w:val="000000"/>
          <w:sz w:val="20"/>
          <w:szCs w:val="20"/>
        </w:rPr>
        <w:t>stwa jest zastosowanie ogólnych zasad BHP podczas prowadzenia robót oraz zabezpieczenie odpowiedniej odzie</w:t>
      </w:r>
      <w:r>
        <w:rPr>
          <w:rFonts w:eastAsia="TimesNewRoman;Yu Gothic" w:cs="Arial" w:ascii="Arial" w:hAnsi="Arial"/>
          <w:color w:val="000000"/>
          <w:sz w:val="20"/>
          <w:szCs w:val="20"/>
        </w:rPr>
        <w:t>ż</w:t>
      </w:r>
      <w:r>
        <w:rPr>
          <w:rFonts w:cs="Arial" w:ascii="Arial" w:hAnsi="Arial"/>
          <w:color w:val="000000"/>
          <w:sz w:val="20"/>
          <w:szCs w:val="20"/>
        </w:rPr>
        <w:t>y ochronnej i sprz</w:t>
      </w:r>
      <w:r>
        <w:rPr>
          <w:rFonts w:eastAsia="TimesNewRoman;Yu Gothic" w:cs="Arial" w:ascii="Arial" w:hAnsi="Arial"/>
          <w:color w:val="000000"/>
          <w:sz w:val="20"/>
          <w:szCs w:val="20"/>
        </w:rPr>
        <w:t>ę</w:t>
      </w:r>
      <w:r>
        <w:rPr>
          <w:rFonts w:cs="Arial" w:ascii="Arial" w:hAnsi="Arial"/>
          <w:color w:val="000000"/>
          <w:sz w:val="20"/>
          <w:szCs w:val="20"/>
        </w:rPr>
        <w:t>tu ochrony osobistej dla pracowników.</w:t>
      </w:r>
    </w:p>
    <w:p>
      <w:pPr>
        <w:pStyle w:val="Normal"/>
        <w:ind w:left="1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2" w:hanging="0"/>
        <w:rPr/>
      </w:pPr>
      <w:r>
        <w:rPr>
          <w:rFonts w:eastAsia="Arial" w:cs="Arial" w:ascii="Arial" w:hAnsi="Arial"/>
          <w:color w:val="000000"/>
          <w:szCs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  <w:szCs w:val="20"/>
        </w:rPr>
        <w:t xml:space="preserve">opracował :                    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ind w:left="142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mgr inż. arch. Elżbieta Stankiewicz</w:t>
      </w:r>
    </w:p>
    <w:p>
      <w:pPr>
        <w:pStyle w:val="Normal"/>
        <w:ind w:left="1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11" w:leader="none"/>
        </w:tabs>
        <w:ind w:left="14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11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vanish/>
          <w:sz w:val="20"/>
          <w:szCs w:val="20"/>
        </w:rPr>
      </w:pPr>
      <w:r>
        <w:rPr/>
      </w:r>
      <w:bookmarkStart w:id="14" w:name="_PictureBullets"/>
      <w:bookmarkStart w:id="15" w:name="_PictureBullets"/>
      <w:bookmarkEnd w:id="15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1207" w:bottom="12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linGothic-Book">
    <w:altName w:val="Calibri"/>
    <w:charset w:val="ee"/>
    <w:family w:val="auto"/>
    <w:pitch w:val="default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i/>
        <w:i/>
        <w:iCs/>
        <w:sz w:val="12"/>
        <w:szCs w:val="12"/>
      </w:rPr>
    </w:pPr>
    <w:r>
      <w:rPr>
        <w:rFonts w:cs="Arial" w:ascii="Arial" w:hAnsi="Arial"/>
        <w:i/>
        <w:iCs/>
        <w:sz w:val="12"/>
        <w:szCs w:val="12"/>
      </w:rPr>
      <w:t xml:space="preserve">Temat:    Zmiana sposobu użytkowania z przebudową  fragmentu hali sportowej na Dzienny Dom dla zadania :” </w:t>
    </w:r>
    <w:r>
      <w:rPr>
        <w:rFonts w:cs="Arial" w:ascii="Arial" w:hAnsi="Arial"/>
        <w:b/>
        <w:i/>
        <w:iCs/>
        <w:sz w:val="12"/>
        <w:szCs w:val="12"/>
      </w:rPr>
      <w:t>ADAPTACJA</w:t>
    </w:r>
    <w:r>
      <w:rPr>
        <w:rFonts w:cs="Arial" w:ascii="Arial" w:hAnsi="Arial"/>
        <w:b/>
        <w:i/>
        <w:iCs/>
        <w:sz w:val="28"/>
        <w:szCs w:val="28"/>
      </w:rPr>
      <w:t xml:space="preserve"> </w:t>
    </w:r>
    <w:r>
      <w:rPr>
        <w:rFonts w:cs="Arial" w:ascii="Arial" w:hAnsi="Arial"/>
        <w:b/>
        <w:i/>
        <w:iCs/>
        <w:sz w:val="12"/>
        <w:szCs w:val="12"/>
      </w:rPr>
      <w:t>POMIESZCZEŃ W BUDYNKU</w:t>
    </w:r>
  </w:p>
  <w:p>
    <w:pPr>
      <w:pStyle w:val="Normal"/>
      <w:overflowPunct w:val="false"/>
      <w:autoSpaceDE w:val="false"/>
      <w:textAlignment w:val="baseline"/>
      <w:rPr>
        <w:rFonts w:ascii="Arial" w:hAnsi="Arial" w:cs="Arial"/>
        <w:b/>
        <w:b/>
        <w:i/>
        <w:i/>
        <w:iCs/>
        <w:sz w:val="12"/>
        <w:szCs w:val="12"/>
      </w:rPr>
    </w:pPr>
    <w:r>
      <w:rPr>
        <w:rFonts w:eastAsia="Arial" w:cs="Arial" w:ascii="Arial" w:hAnsi="Arial"/>
        <w:b/>
        <w:i/>
        <w:iCs/>
        <w:sz w:val="12"/>
        <w:szCs w:val="12"/>
      </w:rPr>
      <w:t xml:space="preserve">               </w:t>
    </w:r>
    <w:r>
      <w:rPr>
        <w:rFonts w:cs="Arial" w:ascii="Arial" w:hAnsi="Arial"/>
        <w:b/>
        <w:i/>
        <w:iCs/>
        <w:sz w:val="12"/>
        <w:szCs w:val="12"/>
      </w:rPr>
      <w:t>HALI SPORTOWEJ PRZY UL. SZAFARCZYKA 16 W ZABRZU  CELEM STWORZENIA DZIENNEGO DOMU W RAMACH PROGRAMU SENIOR+”</w:t>
    </w:r>
  </w:p>
  <w:p>
    <w:pPr>
      <w:pStyle w:val="Header"/>
      <w:pBdr>
        <w:bottom w:val="single" w:sz="4" w:space="9" w:color="000000"/>
      </w:pBdr>
      <w:rPr/>
    </w:pPr>
    <w:r>
      <w:rPr>
        <w:rFonts w:cs="Arial" w:ascii="Arial" w:hAnsi="Arial"/>
        <w:i/>
        <w:iCs/>
        <w:sz w:val="12"/>
        <w:szCs w:val="12"/>
      </w:rPr>
      <w:t>Inwestor: Miejski Ośrodek Pomocy Rodzinie w Zabrzu , ul. 3 Maja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ind w:left="1080" w:hanging="72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 3" w:hAnsi="Wingdings 3" w:cs="Wingdings 3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Cs w:val="24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Tekstpodstawowywcity2">
    <w:name w:val="Tekst podstawowy wcięty 2"/>
    <w:basedOn w:val="Normal"/>
    <w:qFormat/>
    <w:pPr>
      <w:ind w:left="360" w:firstLine="360"/>
    </w:pPr>
    <w:rPr/>
  </w:style>
  <w:style w:type="paragraph" w:styleId="Tekstpodstawowywcity3">
    <w:name w:val="Tekst podstawowy wcięty 3"/>
    <w:basedOn w:val="Normal"/>
    <w:qFormat/>
    <w:pPr>
      <w:ind w:left="36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9">
    <w:name w:val="Normalny (Web)9"/>
    <w:basedOn w:val="Normal"/>
    <w:qFormat/>
    <w:pPr>
      <w:spacing w:lineRule="atLeast" w:line="212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52">
    <w:name w:val="Nagłówek 52"/>
    <w:basedOn w:val="Normal"/>
    <w:qFormat/>
    <w:pPr>
      <w:outlineLvl w:val="5"/>
    </w:pPr>
    <w:rPr>
      <w:b/>
      <w:bCs/>
      <w:color w:val="000000"/>
      <w:sz w:val="15"/>
      <w:szCs w:val="15"/>
    </w:rPr>
  </w:style>
  <w:style w:type="paragraph" w:styleId="Tekstpodstawowy21">
    <w:name w:val="Tekst podstawowy 21"/>
    <w:basedOn w:val="Normal"/>
    <w:qFormat/>
    <w:pPr>
      <w:spacing w:lineRule="auto" w:line="480"/>
      <w:jc w:val="both"/>
    </w:pPr>
    <w:rPr>
      <w:sz w:val="28"/>
      <w:szCs w:val="20"/>
    </w:rPr>
  </w:style>
  <w:style w:type="paragraph" w:styleId="Tekstpodstawowy31">
    <w:name w:val="Tekst podstawowy 31"/>
    <w:basedOn w:val="TextBodyIndent"/>
    <w:qFormat/>
    <w:pPr>
      <w:spacing w:lineRule="atLeast" w:line="400"/>
      <w:ind w:left="720" w:hanging="0"/>
      <w:jc w:val="both"/>
    </w:pPr>
    <w:rPr>
      <w:rFonts w:ascii="Arial" w:hAnsi="Arial" w:cs="Arial"/>
      <w:sz w:val="24"/>
      <w:szCs w:val="20"/>
    </w:rPr>
  </w:style>
  <w:style w:type="paragraph" w:styleId="NormalnyWeb">
    <w:name w:val="Normalny (Web)"/>
    <w:basedOn w:val="Normal"/>
    <w:qFormat/>
    <w:pPr>
      <w:spacing w:before="100" w:after="119"/>
    </w:pPr>
    <w:rPr/>
  </w:style>
  <w:style w:type="paragraph" w:styleId="Defaulttext1">
    <w:name w:val="defaulttext1"/>
    <w:basedOn w:val="Normal"/>
    <w:qFormat/>
    <w:pPr>
      <w:spacing w:lineRule="atLeast" w:line="254" w:before="100" w:after="100"/>
    </w:pPr>
    <w:rPr>
      <w:color w:val="66666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7:36:00Z</dcterms:created>
  <dc:creator>ZERO</dc:creator>
  <dc:description/>
  <cp:keywords/>
  <dc:language>en-US</dc:language>
  <cp:lastModifiedBy>Ela</cp:lastModifiedBy>
  <cp:lastPrinted>2019-07-15T10:59:00Z</cp:lastPrinted>
  <dcterms:modified xsi:type="dcterms:W3CDTF">2019-08-05T08:14:00Z</dcterms:modified>
  <cp:revision>84</cp:revision>
  <dc:subject/>
  <dc:title>Część opisowa do inwentaryzacji budowlanej</dc:title>
</cp:coreProperties>
</file>