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5"/>
        <w:gridCol w:w="2026"/>
      </w:tblGrid>
      <w:tr>
        <w:trPr>
          <w:trHeight w:val="976" w:hRule="atLeast"/>
        </w:trPr>
        <w:tc>
          <w:tcPr>
            <w:tcW w:w="7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INWESTPROJEKT  KATOWIC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600 ŚWIĘTOCHŁOWICE, ul.Bieszczadzka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l: (32) 254 05 39, fax (32) 254 14 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634-013-42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na do rejestru „Sąd Rejonowy w Katowicach Wy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RS 00001108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73660</wp:posOffset>
                      </wp:positionV>
                      <wp:extent cx="774255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25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45pt,5.8pt" to="547.15pt,5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69315</wp:posOffset>
                      </wp:positionH>
                      <wp:positionV relativeFrom="paragraph">
                        <wp:posOffset>149860</wp:posOffset>
                      </wp:positionV>
                      <wp:extent cx="76962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5pt,11.8pt" to="537.5pt,11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6010" cy="964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645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/>
        <w:t>UMOWA: ORG/235/19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 xml:space="preserve">PROJEKT  NR: </w:t>
      </w:r>
      <w:r>
        <w:rPr>
          <w:b/>
        </w:rPr>
        <w:t>69</w:t>
      </w:r>
      <w:r>
        <w:rPr>
          <w:b/>
          <w:bCs/>
        </w:rPr>
        <w:t>/2019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FAZA:             </w:t>
      </w:r>
      <w:r>
        <w:rPr>
          <w:b/>
          <w:bCs/>
          <w:sz w:val="28"/>
          <w:szCs w:val="28"/>
        </w:rPr>
        <w:t>PROJEKT WYKONAWCZY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ADRES:         </w:t>
      </w:r>
      <w:r>
        <w:rPr>
          <w:b/>
          <w:bCs/>
          <w:sz w:val="28"/>
        </w:rPr>
        <w:t>41-800 ZABRZE, UL. SZAFARCZYK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Kategoria obiektu budowlanego:  </w:t>
      </w:r>
      <w:r>
        <w:rPr/>
        <w:t>X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Nr dz. 920/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szCs w:val="28"/>
        </w:rPr>
        <w:t>TEMAT: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Cs/>
          <w:szCs w:val="28"/>
        </w:rPr>
        <w:t>ZMIANA SPOSOBU UŻYTKOWANIA Z PRZEBUDOW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FRAGMENTU HALI SPORTOWEJ NA DZIENNY DOM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DLA ZADANIA: „ADAPTACJA POMIESZCZEŃ W BUDYNKU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HALI SPORTOWEJ PRZY UL. SZAFARCZYKA 16 W ZABRZU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CELEM STWORZENIA DZIENNEGO DOMU W RAMACH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PROGRAMU SENIOR+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INWESTOR: </w:t>
      </w:r>
      <w:r>
        <w:rPr>
          <w:b/>
          <w:bCs/>
          <w:sz w:val="28"/>
          <w:szCs w:val="28"/>
        </w:rPr>
        <w:t xml:space="preserve">MIASTO ZABRZE </w:t>
      </w:r>
    </w:p>
    <w:p>
      <w:pPr>
        <w:pStyle w:val="Normal"/>
        <w:ind w:left="708"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Ul. POWSTAŃCÓW ŚLĄSKICH 5/7, 41-800 ZABRZ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PROJEKTANT:</w:t>
      </w: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mg inż. Zbigniew Rusek  upr. nr SLK/0638/PWOS/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NSTAL. SANIT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LIPIEC, 2019 r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dstawa opracowania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akres opracowania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ane ogólne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stalacja c.o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stalacja wod-kan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stalacja wentylacyjna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arunki wykonania i odbioru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formacja BIOZ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estawienie materiał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RYSUN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zut parteru - Instalacja wentylacji</w:t>
      </w:r>
    </w:p>
    <w:p>
      <w:pPr>
        <w:pStyle w:val="Normal"/>
        <w:rPr/>
      </w:pPr>
      <w:r>
        <w:rPr>
          <w:sz w:val="24"/>
          <w:szCs w:val="24"/>
        </w:rPr>
        <w:t>2. Rzut dachu - Instalacja wentyl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zut parteru -  Instalacja centralnego ogrze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Rozwinięcie instalacji centralnego ogrze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Rzut parteru - instalacja kanalizacji</w:t>
      </w:r>
    </w:p>
    <w:p>
      <w:pPr>
        <w:pStyle w:val="Normal"/>
        <w:rPr/>
      </w:pPr>
      <w:r>
        <w:rPr>
          <w:sz w:val="24"/>
          <w:szCs w:val="24"/>
        </w:rPr>
        <w:t xml:space="preserve">6. Rzut parteru - instalacja wody ciepłej i zim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Rozwinięcie instalacji wod-ka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PODSTAWA OPRACOWANIA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lecenie Inwesto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podkłady architektoniczn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ględziny obiekt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uzgodnienia międzybranżow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ormy i wytyczne branżowe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ZAKRES OPRACOWANIA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W zakres opracowania wchodzi projekt instalacji wentylacji, ogrzewania i instalacji wod-kan w części budynku hali sportowej w Zabrzu na ulicy Szafarczyka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DANE OGÓLN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ragment budynku objęty zadaniem znajduje się w części niskiej hali sportowej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zczególności zakres opracowania obejmuj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projekt instalacji wentylacji mechanicznej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projekt instalacji centralnego ogrzewani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projekt instalacji wod-kan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INSTALACJA C.O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CHARAKTERYSTYKA ELEMENTÓW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wa instalacja  będzie zrealizowana w obrębie istniejącej kubatur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Współczynniki  przenikania ciepła  przegró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</w:tblGrid>
      <w:tr>
        <w:trPr>
          <w:trHeight w:val="3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przeg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/m2*K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ana zewnętrzna parter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po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adzka part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.2. ZAPOTRZEBOWANIE NA MOC NA OGRZEWANIE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3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706"/>
      </w:tblGrid>
      <w:tr>
        <w:trPr>
          <w:trHeight w:val="26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nr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temperatura wewnętr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kub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owierz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strumień powietrza wentylacyjnego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trata ciepła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V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49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756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551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  <w:lang w:eastAsia="zh-CN"/>
              </w:rPr>
              <w:t>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5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02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28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3775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Q= 23,8 kW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3. OPIS ROZWIĄZANIA PROJEKTOWEG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3.1. ZASILANI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kubaturze objętej zakresem opracowania była instalacja c.o., która została zdemontowana. Projektowana instalacja będzie podłączona do istniejących przewodów centralnego ogrzewania zasilających halę sportową,  w miejscu dotychczasowego podłączenia  zdemontowanej instalacji c.o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odłączenie poprzez węzeł zmieszania pompowego zapewniający niezależną regulację  pogodowo-czasową w obrębie kubatury objętej zakresem opracowania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3.2 ROZPROWADZENIE CZYNNIKA GRZEWCZEGO</w:t>
      </w:r>
    </w:p>
    <w:p>
      <w:pPr>
        <w:pStyle w:val="TextBody"/>
        <w:widowControl/>
        <w:spacing w:lineRule="auto" w:line="360" w:before="0" w:after="0"/>
        <w:rPr/>
      </w:pPr>
      <w:r>
        <w:rPr>
          <w:bCs/>
          <w:sz w:val="24"/>
          <w:szCs w:val="24"/>
        </w:rPr>
        <w:t>W budynku zaplanowano instalację z rur z polietylenu</w:t>
      </w:r>
      <w:r>
        <w:rPr>
          <w:sz w:val="24"/>
          <w:szCs w:val="24"/>
        </w:rPr>
        <w:t xml:space="preserve"> sieciowanego stabilizowanego wkładką aluminiową, </w:t>
      </w:r>
      <w:r>
        <w:rPr>
          <w:bCs/>
          <w:sz w:val="24"/>
          <w:szCs w:val="24"/>
        </w:rPr>
        <w:t>układanych w warstwach posadzk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3.3. GRZEJNIKI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projektowano grzejniki stalowe, płytowe, konwekcyjne z przyłączami dolnymi, wyposażone we wkładki zaworowe przystosowane do montażu głowic termostatycz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3.4. ARMATUR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podłączenia do grzejników dolne, poprzez zestawy przyłączeniowe.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odpowietrzenie instalacji poprzez odpowietrzniki zabudowane na grzejnika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odwodnienie instalacji poprzez grzejnikowe zestawy przyłączeniowe oraz w węźle rozdzielczym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izolacje termiczne:  wszystkie przewody rozprowadzające  należy izolować okładzinami z pianki PE,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grubość izolacji wg   WT2017. </w:t>
      </w:r>
    </w:p>
    <w:p>
      <w:pPr>
        <w:pStyle w:val="TextBody"/>
        <w:widowControl/>
        <w:spacing w:lineRule="auto" w:line="360" w:before="0" w:after="0"/>
        <w:rPr/>
      </w:pPr>
      <w:r>
        <w:rPr>
          <w:b/>
          <w:sz w:val="24"/>
          <w:szCs w:val="24"/>
        </w:rPr>
        <w:t>4.4. WYTYCZNE BRANŻOWE</w:t>
      </w:r>
    </w:p>
    <w:p>
      <w:pPr>
        <w:pStyle w:val="TextBody"/>
        <w:widowControl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alacje elektryczne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zasilanie węzła zmieszania pompowego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=1*230V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=0,2 kW 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budowlane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wykonać otwory i bruzdy  w przegrodach wg  rysunków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INSTALACJA WOD-KAN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5.1. INSTALACJA KANALIZACJI SANITARNEJ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związku ze zmianą podziału funkcjonalnego kubatury objtej zakresem opracowania,   istniejąca instalacja kanalizacyjna jest nieprzydatna. Zaprojektowano nową instalację z rur PCV kielichowych , z odprowadzeniem do istniejącego wylotu z budynku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5.2. INSTALACJA WODY ZIMNEJ  I CIEPŁEJ   </w:t>
      </w:r>
    </w:p>
    <w:p>
      <w:pPr>
        <w:pStyle w:val="TextBody"/>
        <w:widowControl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budynku zaprojektowano instalację z rur z polietylenu sieciowanego (pex)  układanych w wylewce. Nowa instalacja będzie włączona w istniejące doprowadzenie wody. Ciepła woda będzie przygotowywana w dwóch lokalnych pojemnościowych  podgrzewaczach elektrycznych, skąd będzie doprowadzona do przyborów w węzach sanitarnych i w kuchni. Ze względu na małe odległości nie przewiduje się montażu instalacji cyrkulacyjnej. </w:t>
      </w:r>
    </w:p>
    <w:p>
      <w:pPr>
        <w:pStyle w:val="TextBody"/>
        <w:widowControl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. WYTYCZNE BRANŻOWE</w:t>
      </w:r>
    </w:p>
    <w:p>
      <w:pPr>
        <w:pStyle w:val="TextBody"/>
        <w:widowControl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alacje elektryczne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zasilanie podgrzewaczy wody (2 szt)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=1*230V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=3,0 kW 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budowlane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wykonać otwory i bruzdy  w przegrodach wg  rysunków</w:t>
      </w:r>
    </w:p>
    <w:p>
      <w:pPr>
        <w:pStyle w:val="Heading4"/>
        <w:spacing w:lineRule="auto" w:line="360" w:before="0" w:after="0"/>
        <w:rPr/>
      </w:pPr>
      <w:r>
        <w:rPr>
          <w:i w:val="false"/>
          <w:szCs w:val="24"/>
          <w:u w:val="single"/>
        </w:rPr>
        <w:t>6. INSTALACJA WENTYLACYJNA</w:t>
      </w:r>
    </w:p>
    <w:p>
      <w:pPr>
        <w:pStyle w:val="TextBody"/>
        <w:widowControl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OPIS SYSTEMU WENTYLACJI</w:t>
      </w:r>
    </w:p>
    <w:p>
      <w:pPr>
        <w:pStyle w:val="TextBody"/>
        <w:widowControl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rzewidziano następujące układy wentylacji:</w:t>
      </w:r>
    </w:p>
    <w:p>
      <w:pPr>
        <w:pStyle w:val="TextBody"/>
        <w:widowControl/>
        <w:spacing w:lineRule="auto" w:line="360" w:before="0" w:after="0"/>
        <w:rPr/>
      </w:pPr>
      <w:r>
        <w:rPr>
          <w:bCs/>
          <w:sz w:val="24"/>
          <w:szCs w:val="24"/>
        </w:rPr>
        <w:t>wentylację mechaniczną wywiewną w następujących pomieszczeniach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pomieszczenie ze sprzętem ruchowy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sala spotka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sanitariaty</w:t>
      </w:r>
    </w:p>
    <w:p>
      <w:pPr>
        <w:pStyle w:val="TextBody"/>
        <w:widowControl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entylację hybrydową w pozostałych pomieszczeniach</w:t>
      </w:r>
    </w:p>
    <w:p>
      <w:pPr>
        <w:pStyle w:val="TextBody"/>
        <w:widowControl/>
        <w:spacing w:lineRule="auto" w:line="360" w:before="0" w:after="0"/>
        <w:rPr/>
      </w:pPr>
      <w:r>
        <w:rPr>
          <w:bCs/>
          <w:sz w:val="24"/>
          <w:szCs w:val="24"/>
        </w:rPr>
        <w:t>Wentylacja wywiewna realizowana będzie przy pomocy wentylatorów dachowych.</w:t>
      </w:r>
    </w:p>
    <w:p>
      <w:pPr>
        <w:pStyle w:val="TextBody"/>
        <w:widowControl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entylacja hybrydowa realizowana będzie przy pomocy nasad wentylacyjnych montowanych w istniejących kanałach wentylacji grawitacyjnej. </w:t>
      </w:r>
    </w:p>
    <w:p>
      <w:pPr>
        <w:pStyle w:val="TextBody"/>
        <w:widowControl/>
        <w:spacing w:lineRule="auto" w:line="360" w:before="0" w:after="0"/>
        <w:rPr/>
      </w:pPr>
      <w:r>
        <w:rPr>
          <w:b/>
          <w:sz w:val="24"/>
          <w:szCs w:val="24"/>
        </w:rPr>
        <w:t>6.2. WYTYCZNE BRANŻOWE</w:t>
      </w:r>
    </w:p>
    <w:p>
      <w:pPr>
        <w:pStyle w:val="TextBody"/>
        <w:widowControl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alacje elektryczne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zasilanie wentylatorów dachowych (2 szt)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=1*230V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=0,18 kW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zasilanie wentylatorów łazienkowych (4 szt)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=1*230V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=0,1 kW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zasilanie szafy zasilającej instalację hybrydową 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=1*230V</w:t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=0,24 kW 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budowlane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wykonać otwory w przegrodach wg  rysunków</w:t>
      </w:r>
    </w:p>
    <w:p>
      <w:pPr>
        <w:pStyle w:val="Listawypunktowana"/>
        <w:widowControl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ykonać cokoły pod podstawy wentylatorów dachowych i wywietrzaków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7. WARUNKI WYKONANIA I ODBIOR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szystkie prace wykonać zgodnie z niniejszym projektem . Próby szczelności i pozostałe wymagania odbioru instalacji technologicznej wg warunków technicznych wykonania i odbioru robót budowlano-montażowych instalacji sanitarnych.  Prace prowadzić zgodnie z obowiązującymi przepisami BHP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8. INFORMACJA BIOZ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8.1. PODSTAWA OPRACOWA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ozporządzenie Ministra Infrastruktury z 23 czerwca 2003r. w sprawie informacj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tyczacej bezpieczenstwa i ochrony zdrowia Dz.U. Nr 120, poz.112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wa Prawo Budowlane, Dz U. Z 2003 r. nr 207, poz. 201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porzadzenie Ministra Infrastruktury z 2002 Dz.U. z 2002 nr 108 poz. 9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porzadzenie Ministra Budownictwa i PMB z 2003 r. Dz.U. nr 47, poz. 40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porzadzenie Ministra Pracy i Polityki Socjalnej Dz.U z 1997 r. nr 29 oraz Dz. U. z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3 r. nr169 poz. 1650 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porzadzenie Ministra Gospodarki Dz.U. z 2001 r. nr 118 poz. 1263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8.2. ZAKRES ROBÓ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ramach zamierzenia budowlanego przewidziano następujący  zakres prac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ykonanie niezbędnych przebić w przegrodach budowlany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montaż  instalacji wentylacyjnej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montaż instalacji c.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montaż instalacji wod-ka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8.3. WYKAZ ROBÓT O SZCZEGÓLNYM ZAGROŻENIU BEZPIECZE</w:t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>STW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akcie budowy  będą  wykonywane  prace  przy których występuje szczególne  ryzyko  utrat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drowia lub życi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race na wysokości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8.4. ŚRODKI TECHNICZNE I ORGANIZACYJNE ZAPOBIEGAJ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C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NIEBEZPIECZE</w:t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>STW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transport drogowy i technologiczn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zakazuje się transportu materiałów nad stanowiskami robocz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obowiązuje sygnalizacja przemieszcza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obowiązuje ruch  wyznaczonymi i oznaczonymi drogam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składowanie materiałó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zakazuje się składowania materiałów na droga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materiały składować na wyznaczonych odpowiednio przygotowanych placa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odpady technologiczne składować w wyznaczonych miejscach z segregacją do utylizacj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) ochrona p.po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yposażyć plac budowy w sprzęt p.po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yposażyć w gaśnice zaplecze bud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obowiązuje zakaz palenia odpadów budowla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) prace w pobliżu urządzeń energetyczny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zed przystąpieniem do prac należy wykonać dokładne oględziny stanu techniczn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rządzeń energetycznych i kabli znajdujących się w obrębie prowadzonych prac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8.5. INSTRUKTA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ACOWNIKÓW PRZED PRZYSTĄPIENIEM DO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REALIZACJI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 przystąpieniem do wykonywania robót budowlanych wykonawca je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owiązany opracować instrukcje ich wykonywania i zapoznać z nią pracowników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acodawca ma obowiązek ustalić wykaz prac szczególnie niebezpiecznych i sposó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ępowania przy wykonywaniu tych prac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acownicy zatrudnieni na placu budowy powinni być wyposażeni w odpowiedni dl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nej pracy sprzęt ochrony osobistej lub wyposażeni w odzież roboczą i ochronną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la pracowników powinny być organizowane szkolenia BHP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Heading8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9. ZESTAWIENIE MATERIAŁÓW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.1. WENTYLACJ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6" w:type="dxa"/>
        <w:jc w:val="left"/>
        <w:tblInd w:w="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9"/>
        <w:gridCol w:w="3969"/>
        <w:gridCol w:w="776"/>
        <w:gridCol w:w="2059"/>
        <w:gridCol w:w="567"/>
        <w:gridCol w:w="709"/>
        <w:gridCol w:w="141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ola-cja c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 m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ntylator dach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=500 m3/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p=100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=1*2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0,18 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tyrystorow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tor łazienkowy V=50 m3/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p=100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=1*2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0,1 k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ada wentylacyjna hybryd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sterownicza wewnętr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zasilająca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zutnia dachowa  okrągł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achowa okrągł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ka transferowa okrągł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wnik sufitowy TS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wnik sufitowy TS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ka rozprężna z wkładem tłumiącym P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*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ka rozprężna z wkładem tłumiącym P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*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no wentylacyjne okrągłe 90 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no wentylacyjne okrągłe 90 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no wentylacyjne okrągłe 90 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ężka wentylacyjna symetrycz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/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wiewnik sufitowy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tka wentylacyjna wywiewna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*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rpnia powietrza zewnętrzna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wiewnik ścienny okrągły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ustnica grawitacyjna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nał wentylacyjny spiro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nał wentylacyjny spiro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nał wentylacyjny spiro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nał wentylacyjny flex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z wełny mineralnej na kanał D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2 cm, w osłonie P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2. CENTRALNE OGRZEWA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6" w:type="dxa"/>
        <w:jc w:val="left"/>
        <w:tblInd w:w="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"/>
        <w:gridCol w:w="4678"/>
        <w:gridCol w:w="1842"/>
        <w:gridCol w:w="567"/>
        <w:gridCol w:w="709"/>
        <w:gridCol w:w="15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22/H500 ocynkowa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33/H500 ocynkowa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33/H500 ocynkowa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22/H5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22/H9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*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22/H9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*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33/H5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33/H9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*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33/H9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*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jnik płytowy 33/H9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*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termostatyczna typ 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zejnikowy zestaw przyłączeniowy dol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/2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wietrznik auto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ura pex/al/peh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*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ura pex/al/peh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6*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ura pex/al/peh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2*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ura pex/al/peh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0*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zacisk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/20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zacisk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6/20/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zacisk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2/20/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zacisk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0/20/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cja zac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6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cja zac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2/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cja zac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0/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cja zac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0/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ączka zaciskowa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0*5/4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ączka zaciskowa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*1/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z pianki PE gr 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z pianki PE gr 2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z pianki PE gr 3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z pianki PE gr 4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9.3. </w:t>
        <w:tab/>
        <w:t>WĘZEŁ ZMIESZANIA POMPOW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6" w:type="dxa"/>
        <w:jc w:val="left"/>
        <w:tblInd w:w="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"/>
        <w:gridCol w:w="4678"/>
        <w:gridCol w:w="1842"/>
        <w:gridCol w:w="567"/>
        <w:gridCol w:w="709"/>
        <w:gridCol w:w="15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 płynną regulacją wydaj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=230 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=1,5 m3/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6,0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wór mieszający gwintowa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ęd - sterowanie trójst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r siatkowy gwintowa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kulowy  PN6,100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4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kulowy  PN6,100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kulowy  PN6,100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stalow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4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stalow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stalow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olacja z pianki PE gr 4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olacja z pianki PE gr 3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olacja z pianki PE gr 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71" w:hanging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tor pogodowy jednokanał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71" w:hanging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temperatury zewnętrz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71" w:hanging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temperatury wody instalacyj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71" w:hanging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ciepła Qn1,5 m3/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71" w:hanging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temperatur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9.4.KANALIZAC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6" w:type="dxa"/>
        <w:jc w:val="left"/>
        <w:tblInd w:w="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"/>
        <w:gridCol w:w="4678"/>
        <w:gridCol w:w="1842"/>
        <w:gridCol w:w="567"/>
        <w:gridCol w:w="709"/>
        <w:gridCol w:w="15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kanalizacyjna kielichowa z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kanalizacyjna kielichowa z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kanalizacyjna kielichowa z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/110/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/110/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/50/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/110/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/50/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/110/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kanalizacyjny PC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/50/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wka dach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ak pion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no kanalizacyjne 45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no kanalizacyjne 45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no kanalizacyjne 45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9.5.WODA CIEPŁA  I ZIM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6" w:type="dxa"/>
        <w:jc w:val="left"/>
        <w:tblInd w:w="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"/>
        <w:gridCol w:w="4678"/>
        <w:gridCol w:w="1842"/>
        <w:gridCol w:w="567"/>
        <w:gridCol w:w="709"/>
        <w:gridCol w:w="15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mywalka z</w:t>
            </w:r>
            <w:r>
              <w:rPr>
                <w:sz w:val="22"/>
                <w:szCs w:val="22"/>
              </w:rPr>
              <w:t xml:space="preserve"> syfonem odpływ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 gospodarczy z syfonem odpływ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ozmywak jednokomorowy z ociekaczem  z syfonem odpływ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isua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ska ustępowa kompak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teria natryskowa ścien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teria zlewozmywakowa stojąca z wężykami przyłączeniowym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teria umywalkowa stojąca z wężykami przyłączeniowym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ra pex/al/pehd PN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*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ura pex/al/peh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6*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zacisk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0/20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ójnik  zacisk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6/20/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z pianki PE gr 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ciowy podgrzewacz wod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=20 d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ciowy podgrzewacz wod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=80 d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9.6.WĘZEŁ WODOMIERZ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6" w:type="dxa"/>
        <w:jc w:val="left"/>
        <w:tblInd w:w="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"/>
        <w:gridCol w:w="4678"/>
        <w:gridCol w:w="1842"/>
        <w:gridCol w:w="567"/>
        <w:gridCol w:w="709"/>
        <w:gridCol w:w="155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mierz do wody zimnej Vn = 1,5 m3/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zawór antyskażeni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kulowy do wody zimnej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CE MT Black">
    <w:charset w:val="ee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170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A%1"/>
      <w:lvlJc w:val="center"/>
      <w:pPr>
        <w:ind w:left="171" w:firstLine="284"/>
      </w:pPr>
      <w:rPr/>
    </w:lvl>
  </w:abstractNum>
  <w:abstractNum w:abstractNumId="5">
    <w:lvl w:ilvl="0">
      <w:start w:val="1"/>
      <w:numFmt w:val="decimal"/>
      <w:lvlText w:val="Q%1"/>
      <w:lvlJc w:val="center"/>
      <w:pPr>
        <w:ind w:left="171" w:firstLine="284"/>
      </w:pPr>
      <w:rPr/>
    </w:lvl>
  </w:abstractNum>
  <w:abstractNum w:abstractNumId="6">
    <w:lvl w:ilvl="0">
      <w:start w:val="1"/>
      <w:numFmt w:val="decimal"/>
      <w:lvlText w:val="W%1"/>
      <w:lvlJc w:val="center"/>
      <w:pPr>
        <w:ind w:left="171" w:firstLine="284"/>
      </w:pPr>
      <w:rPr/>
    </w:lvl>
  </w:abstractNum>
  <w:abstractNum w:abstractNumId="7">
    <w:lvl w:ilvl="0">
      <w:start w:val="1"/>
      <w:numFmt w:val="decimal"/>
      <w:lvlText w:val="H%1"/>
      <w:lvlJc w:val="center"/>
      <w:pPr>
        <w:ind w:left="171" w:firstLine="284"/>
      </w:pPr>
      <w:rPr/>
    </w:lvl>
  </w:abstractNum>
  <w:abstractNum w:abstractNumId="8">
    <w:lvl w:ilvl="0">
      <w:start w:val="1"/>
      <w:numFmt w:val="decimal"/>
      <w:lvlText w:val="K%1"/>
      <w:lvlJc w:val="center"/>
      <w:pPr>
        <w:ind w:left="171" w:firstLine="284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rial CE MT Black" w:hAnsi="Arial CE MT Black" w:cs="Arial CE MT Black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i/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i/>
      <w:sz w:val="24"/>
    </w:rPr>
  </w:style>
  <w:style w:type="paragraph" w:styleId="Tekstpodstawowy2">
    <w:name w:val="Tekst podstawowy 2"/>
    <w:basedOn w:val="Normal"/>
    <w:qFormat/>
    <w:pPr>
      <w:widowControl/>
    </w:pPr>
    <w:rPr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nn</dc:creator>
  <dc:description/>
  <dc:language>en-US</dc:language>
  <cp:lastModifiedBy>Zrusek</cp:lastModifiedBy>
  <cp:lastPrinted>2020-11-18T09:07:00Z</cp:lastPrinted>
  <dcterms:modified xsi:type="dcterms:W3CDTF">2020-11-18T08:39:00Z</dcterms:modified>
  <cp:revision>9</cp:revision>
  <dc:subject/>
  <dc:title>I. SPIS TREŚCI</dc:title>
</cp:coreProperties>
</file>