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5"/>
        <w:gridCol w:w="2026"/>
      </w:tblGrid>
      <w:tr>
        <w:trPr>
          <w:trHeight w:val="976" w:hRule="atLeast"/>
        </w:trPr>
        <w:tc>
          <w:tcPr>
            <w:tcW w:w="7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>SPÓŁDZIELNIA  P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INWESTPROJEKT  KATOWICE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-600 ŚWIĘTOCHŁOWICE, ul.Bieszczadzka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 (32) 254 05 39, fax (32) 254 14 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634-013-42-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ana do rejestru „Sąd Rejonowy w Katowicach Wydział Gospodarcz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umer KRS 000011085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93115</wp:posOffset>
                      </wp:positionH>
                      <wp:positionV relativeFrom="paragraph">
                        <wp:posOffset>73660</wp:posOffset>
                      </wp:positionV>
                      <wp:extent cx="7742555" cy="635"/>
                      <wp:effectExtent l="635" t="25400" r="635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252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2.45pt,5.8pt" to="547.15pt,5.8pt" stroked="t" o:allowincell="t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69315</wp:posOffset>
                      </wp:positionH>
                      <wp:positionV relativeFrom="paragraph">
                        <wp:posOffset>149860</wp:posOffset>
                      </wp:positionV>
                      <wp:extent cx="76962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8.45pt,11.8pt" to="537.5pt,11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6010" cy="9645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964565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</w:rPr>
      </w:pPr>
      <w:r>
        <w:rPr/>
        <w:t>UMOWA: ORG/235/19</w:t>
      </w:r>
      <w:r>
        <w:rPr>
          <w:b/>
          <w:bCs/>
        </w:rPr>
        <w:t xml:space="preserve">                                                                                                           </w:t>
      </w:r>
      <w:r>
        <w:rPr/>
        <w:t xml:space="preserve">PROJEKT  NR: </w:t>
      </w:r>
      <w:r>
        <w:rPr>
          <w:b/>
        </w:rPr>
        <w:t>69</w:t>
      </w:r>
      <w:r>
        <w:rPr>
          <w:b/>
          <w:bCs/>
        </w:rPr>
        <w:t>/2019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FAZA:        </w:t>
      </w:r>
      <w:r>
        <w:rPr>
          <w:b/>
          <w:bCs/>
          <w:sz w:val="32"/>
        </w:rPr>
        <w:t>PROJEKT WYKONAWCZ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DRES:      41-800 ZABRZE, UL. SZAFARCZYKA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Kategoria obiektu budowlanego:  </w:t>
      </w:r>
      <w:r>
        <w:rPr/>
        <w:t>X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Nr dz. 920/7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/>
        <w:t xml:space="preserve">TEMAT:   </w:t>
      </w:r>
      <w:r>
        <w:rPr>
          <w:b/>
        </w:rPr>
        <w:t>ZMIANA SPOSOBU UŻYTKOWANIA Z PRZEBUDOW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FRAGMENTU HALI SPORTOWEJ NA DZIENNY D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DLA ZADANIA: „ADAPTACJA POMIESZCZEŃ W BUDYN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HALI SPORTOWEJ PRZY UL. SZAFARCZYKA 16 W ZABRZ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CELEM STWORZENIA DZIENNEGO DOMU W RAMA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PROGRAMU SENIOR+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INWESTOR:    </w:t>
      </w:r>
      <w:r>
        <w:rPr>
          <w:sz w:val="28"/>
          <w:szCs w:val="28"/>
        </w:rPr>
        <w:t>MIASTO ZABR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UL. POWSTAŃCÓW ŚLĄSKICH 5-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1-800 ZABR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PROJEKTANT:</w:t>
      </w:r>
      <w:r>
        <w:rPr>
          <w:b/>
          <w:sz w:val="28"/>
        </w:rPr>
        <w:t xml:space="preserve">       </w:t>
      </w:r>
      <w:r>
        <w:rPr>
          <w:b/>
          <w:bCs/>
          <w:sz w:val="22"/>
          <w:szCs w:val="22"/>
        </w:rPr>
        <w:t>arch. Elżbieta Stankiewicz upr. nr 957/92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18"/>
          <w:szCs w:val="18"/>
        </w:rPr>
        <w:t>CZ. BUDOWLANA</w:t>
      </w:r>
      <w:r>
        <w:rPr>
          <w:b/>
          <w:sz w:val="18"/>
          <w:szCs w:val="18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/>
        <w:t>SPRAWDZAJĄCY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arch. Piotr Wałcerz  upr. nr 27/0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18"/>
          <w:szCs w:val="18"/>
        </w:rPr>
        <w:t>CZ. BUDOWLANA</w:t>
      </w:r>
      <w:r>
        <w:rPr>
          <w:b/>
          <w:bCs/>
          <w:sz w:val="18"/>
          <w:szCs w:val="18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>
          <w:b/>
        </w:rPr>
        <w:t>LIPIEC, 2019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Arial" w:hAnsi="Arial" w:cs="Arial"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Arial" w:hAnsi="Arial" w:cs="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tLeast" w:line="360"/>
      <w:jc w:val="both"/>
      <w:textAlignment w:val="auto"/>
    </w:pPr>
    <w:rPr>
      <w:rFonts w:ascii="Arial" w:hAnsi="Arial" w:cs="Arial"/>
      <w:sz w:val="26"/>
      <w:szCs w:val="24"/>
    </w:rPr>
  </w:style>
  <w:style w:type="paragraph" w:styleId="BodyText3">
    <w:name w:val="Body Text 3"/>
    <w:basedOn w:val="Normal"/>
    <w:qFormat/>
    <w:pPr>
      <w:widowControl w:val="false"/>
      <w:spacing w:lineRule="atLeast" w:line="400"/>
      <w:ind w:left="720" w:hanging="0"/>
      <w:jc w:val="both"/>
      <w:textAlignment w:val="auto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>
      <w:widowControl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18:00Z</dcterms:created>
  <dc:creator>W.K.</dc:creator>
  <dc:description/>
  <cp:keywords/>
  <dc:language>en-US</dc:language>
  <cp:lastModifiedBy>Ela</cp:lastModifiedBy>
  <cp:lastPrinted>2017-09-05T08:06:00Z</cp:lastPrinted>
  <dcterms:modified xsi:type="dcterms:W3CDTF">2020-11-26T07:21:00Z</dcterms:modified>
  <cp:revision>3</cp:revision>
  <dc:subject/>
  <dc:title>Opis techniczny</dc:title>
</cp:coreProperties>
</file>