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umowy nr CRU/……../20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,,Wykaz pracowników skierowanych do realizacji zamówienia’’</w:t>
      </w:r>
    </w:p>
    <w:p>
      <w:pPr>
        <w:pStyle w:val="Normal"/>
        <w:rPr>
          <w:b/>
          <w:b/>
        </w:rPr>
      </w:pPr>
      <w:r>
        <w:rPr>
          <w:b/>
        </w:rPr>
        <w:t>Nazwisko i Imię</w:t>
        <w:tab/>
        <w:tab/>
        <w:tab/>
        <w:t>Wykonywany zawód</w:t>
        <w:tab/>
        <w:tab/>
        <w:tab/>
        <w:t>Rodzaj umowy</w:t>
      </w:r>
    </w:p>
    <w:p>
      <w:pPr>
        <w:pStyle w:val="Normal"/>
        <w:rPr/>
      </w:pPr>
      <w:r>
        <w:rPr/>
        <w:t>1. Np. Jan Nowak</w:t>
        <w:tab/>
        <w:tab/>
        <w:tab/>
        <w:t>konserwator dzieł sztuki</w:t>
        <w:tab/>
        <w:tab/>
        <w:t>umowa o pracę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……………………….</w:t>
        <w:tab/>
        <w:tab/>
        <w:tab/>
        <w:t>………………………………………………..</w:t>
        <w:tab/>
        <w:t>umowa o pracę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bCs/>
        <w:sz w:val="20"/>
      </w:rPr>
      <w:t>Konserwacja krzyża przydrożnego przy ul. Bytomskiej/Trębackiej w Zabrzu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57:00Z</dcterms:created>
  <dc:creator>Maksio</dc:creator>
  <dc:description/>
  <cp:keywords/>
  <dc:language>en-US</dc:language>
  <cp:lastModifiedBy>Agnieszka Gerlic</cp:lastModifiedBy>
  <dcterms:modified xsi:type="dcterms:W3CDTF">2021-09-14T11:21:00Z</dcterms:modified>
  <cp:revision>3</cp:revision>
  <dc:subject/>
  <dc:title/>
</cp:coreProperties>
</file>