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CRU</w:t>
      </w:r>
      <w:r>
        <w:rPr>
          <w:sz w:val="20"/>
          <w:szCs w:val="20"/>
        </w:rPr>
        <w:t>/..........</w:t>
      </w:r>
      <w:r>
        <w:rPr>
          <w:b/>
          <w:bCs/>
          <w:sz w:val="20"/>
          <w:szCs w:val="20"/>
        </w:rPr>
        <w:t>/2021</w:t>
      </w:r>
    </w:p>
    <w:p>
      <w:pPr>
        <w:pStyle w:val="TextBodyIndent"/>
        <w:ind w:left="0" w:right="28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sz w:val="20"/>
          <w:szCs w:val="20"/>
        </w:rPr>
        <w:t>zawarta w dniu ………..………… r. w Zabrzu, pomiędzy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0"/>
          <w:szCs w:val="20"/>
        </w:rPr>
        <w:t>Miastem Zabrze</w:t>
      </w:r>
      <w:r>
        <w:rPr>
          <w:sz w:val="20"/>
          <w:szCs w:val="20"/>
        </w:rPr>
        <w:t xml:space="preserve"> z siedzibą władz w Urzędzie Miejskim przy ul. Powstańców Śląskich 5-7, 41-800 Zabrze, (NIP: 648-27-43-351), reprezentowanym przez Prezydenta Miasta Zabrze:</w:t>
      </w:r>
    </w:p>
    <w:p>
      <w:pPr>
        <w:pStyle w:val="TextBodyIndent"/>
        <w:spacing w:lineRule="auto" w:line="480" w:before="240" w:after="0"/>
        <w:ind w:left="0" w:hanging="0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……………</w:t>
      </w:r>
      <w:bookmarkStart w:id="0" w:name="_GoBack"/>
      <w:bookmarkEnd w:id="0"/>
      <w:r>
        <w:rPr>
          <w:b/>
          <w:sz w:val="20"/>
          <w:szCs w:val="20"/>
        </w:rPr>
        <w:t>………</w:t>
      </w:r>
      <w:r>
        <w:rPr>
          <w:b/>
          <w:sz w:val="20"/>
          <w:szCs w:val="20"/>
        </w:rPr>
        <w:t>.</w:t>
      </w:r>
    </w:p>
    <w:p>
      <w:pPr>
        <w:pStyle w:val="TextBodyIndent"/>
        <w:spacing w:lineRule="auto" w:line="48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</w:t>
      </w:r>
    </w:p>
    <w:p>
      <w:pPr>
        <w:pStyle w:val="TextBodyIndent"/>
        <w:spacing w:lineRule="auto" w:line="360" w:before="2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wanym dalej Zamawiającym,</w:t>
      </w:r>
    </w:p>
    <w:p>
      <w:pPr>
        <w:pStyle w:val="TextBodyIndent"/>
        <w:spacing w:before="24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TextBodyIndent"/>
        <w:spacing w:lineRule="auto" w:line="480" w:before="24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</w:t>
      </w:r>
    </w:p>
    <w:p>
      <w:pPr>
        <w:pStyle w:val="TextBodyIndent"/>
        <w:spacing w:lineRule="auto" w:line="48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</w:t>
      </w:r>
    </w:p>
    <w:p>
      <w:pPr>
        <w:pStyle w:val="TextBodyIndent"/>
        <w:spacing w:before="0" w:after="24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240" w:after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wanym dalej Wykonawcą</w:t>
      </w:r>
    </w:p>
    <w:p>
      <w:pPr>
        <w:pStyle w:val="TextBodyIndent"/>
        <w:keepNext w:val="true"/>
        <w:spacing w:lineRule="auto" w:line="276"/>
        <w:ind w:left="0" w:hanging="0"/>
        <w:jc w:val="center"/>
        <w:rPr>
          <w:b/>
          <w:b/>
          <w:bCs/>
          <w:sz w:val="20"/>
          <w:szCs w:val="20"/>
        </w:rPr>
      </w:pPr>
      <w:bookmarkStart w:id="1" w:name="_Hlk526929655"/>
      <w:bookmarkEnd w:id="1"/>
      <w:r>
        <w:rPr>
          <w:b/>
          <w:bCs/>
          <w:sz w:val="20"/>
          <w:szCs w:val="20"/>
        </w:rPr>
        <w:t>§ 1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Zgodnie z wynikiem postępowania o udzielenie zamówienia publicznego w trybie podstawowym – pismo BZP………………….. z dnia …………………… r. Zamawiający zleca a Wykonawca podejmuje się wykonania zamówienia pn.:</w:t>
      </w:r>
    </w:p>
    <w:p>
      <w:pPr>
        <w:pStyle w:val="TextBodyIndent"/>
        <w:spacing w:lineRule="auto" w:line="276" w:before="24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, dostawa (wraz z rozładunkiem) materiałów komputerowych na potrzeby Urzędu Miejskiego w Zabrzu.</w:t>
      </w:r>
    </w:p>
    <w:p>
      <w:pPr>
        <w:pStyle w:val="TextBodyIndent"/>
        <w:spacing w:lineRule="auto" w:line="276" w:before="0" w:after="24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Zadanie 1 – Dostawa materiałów eksploatacyjnych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>Szczegółowy opis przedmiotu umowy zawiera Część III SWZ.</w:t>
      </w:r>
    </w:p>
    <w:p>
      <w:pPr>
        <w:pStyle w:val="TextBodyIndent"/>
        <w:numPr>
          <w:ilvl w:val="0"/>
          <w:numId w:val="5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bCs/>
          <w:sz w:val="20"/>
          <w:szCs w:val="20"/>
        </w:rPr>
        <w:t>Wykonawca zobowiązuje się dostarczyć przedmiot umowy zgodnie z:</w:t>
      </w:r>
    </w:p>
    <w:p>
      <w:pPr>
        <w:pStyle w:val="TextBodyIndent"/>
        <w:numPr>
          <w:ilvl w:val="1"/>
          <w:numId w:val="5"/>
        </w:numPr>
        <w:spacing w:lineRule="auto" w:line="276"/>
        <w:ind w:left="851" w:right="28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tą Wykonawcy,</w:t>
      </w:r>
    </w:p>
    <w:p>
      <w:pPr>
        <w:pStyle w:val="TextBodyIndent"/>
        <w:numPr>
          <w:ilvl w:val="1"/>
          <w:numId w:val="5"/>
        </w:numPr>
        <w:spacing w:lineRule="auto" w:line="276"/>
        <w:ind w:left="851" w:right="281" w:hanging="360"/>
        <w:jc w:val="both"/>
        <w:rPr/>
      </w:pPr>
      <w:r>
        <w:rPr>
          <w:bCs/>
          <w:sz w:val="20"/>
          <w:szCs w:val="20"/>
        </w:rPr>
        <w:t>warunkami określonymi w opisie przedmiotu zamówienia,</w:t>
      </w:r>
    </w:p>
    <w:p>
      <w:pPr>
        <w:pStyle w:val="TextBodyIndent"/>
        <w:numPr>
          <w:ilvl w:val="1"/>
          <w:numId w:val="5"/>
        </w:numPr>
        <w:spacing w:lineRule="auto" w:line="276"/>
        <w:ind w:left="851" w:right="281" w:hanging="360"/>
        <w:jc w:val="both"/>
        <w:rPr/>
      </w:pPr>
      <w:r>
        <w:rPr>
          <w:bCs/>
          <w:sz w:val="20"/>
          <w:szCs w:val="20"/>
        </w:rPr>
        <w:t>obowiązującymi przepisami prawa,</w:t>
      </w:r>
    </w:p>
    <w:p>
      <w:pPr>
        <w:pStyle w:val="TextBodyIndent"/>
        <w:numPr>
          <w:ilvl w:val="1"/>
          <w:numId w:val="5"/>
        </w:numPr>
        <w:spacing w:lineRule="auto" w:line="276"/>
        <w:ind w:left="851" w:right="28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pisem zawartym w niniejszej umowie.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Zamawiający zobowiązuje się do terminowej zapłaty na rzecz Wykonawcy wynagrodzenia, na zasadach i w terminie wskazanym w Umowie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bookmarkStart w:id="2" w:name="_Hlk526929655"/>
      <w:bookmarkEnd w:id="2"/>
      <w:r>
        <w:rPr>
          <w:b/>
          <w:bCs/>
          <w:sz w:val="20"/>
          <w:szCs w:val="20"/>
        </w:rPr>
        <w:t>§ 2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Umowa obowiązuje od dnia podpisania umowy (nie wcześniej niż 01.10.2021 r.) przez okres 12 miesięcy lub do czasu wyczerpania środków finansowych Zamawiającego</w:t>
      </w:r>
      <w:r>
        <w:rPr>
          <w:bCs/>
          <w:sz w:val="20"/>
          <w:szCs w:val="20"/>
        </w:rPr>
        <w:t>, w zależności od tego, która z przyczyn wystąpi jako pierwsza. Dostawy będą odbyły się etapami. Termin oraz wykaz ilości zamawianych materiałów eksploatacyjnych zostanie określony dla każdego etapu przez Zamawiającego w zależności od potrzeb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zczegółowy wykaz dla Zadania 1 zawiera załącznik nr 1 do umowy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bCs/>
          <w:sz w:val="20"/>
          <w:szCs w:val="20"/>
        </w:rPr>
        <w:t>Zamówienie, o którym mowa w </w:t>
      </w:r>
      <w:r>
        <w:rPr>
          <w:sz w:val="20"/>
          <w:szCs w:val="20"/>
        </w:rPr>
        <w:t>§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 zrealizowane będzie etapowo poprzez zamówienie telefoniczne na numer: ………………. lub drogą elektroniczną na adres: ……………………………………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zobowiązany jest dostarczyć przedmiot umowy określony w § 1 etapami w zależności od potrzeb w terminie do 3 dni od daty zgłoszenia zapotrzebowania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em dostawy materiałów eksploatacyjnych jest pomieszczenie w budynku Urzędu Miejskiego w Zabrzu przy ul. Powstańców Śląskich 5-7, wskazane przez osoby upoważnione do odbioru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dostarczy przedmiot zamówienia na własny koszt i własnym transportem na adres Zamawiającego w godzinach urzędowania, tj. od 8</w:t>
      </w:r>
      <w:r>
        <w:rPr>
          <w:sz w:val="20"/>
          <w:szCs w:val="20"/>
          <w:vertAlign w:val="superscript"/>
        </w:rPr>
        <w:t xml:space="preserve">30 </w:t>
      </w:r>
      <w:r>
        <w:rPr>
          <w:sz w:val="20"/>
          <w:szCs w:val="20"/>
        </w:rPr>
        <w:t>do 14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bCs/>
          <w:sz w:val="20"/>
          <w:szCs w:val="20"/>
        </w:rPr>
        <w:t>Do czasu odbioru materiałów eksploatacyjnych przez Zamawiającego ryzyko wszelkich niebezpieczeństw związanych z ewentualnym ich uszkodzeniem lub utratą ponosi Wykonawca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3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Dostarczone materiały eksploatacyjne będą produktami fabrycznie nowymi, bez śladów uszkodzeń zewnętrznych oraz poprzedniego użytkowania, nienapełniane powtórnie, nieregenerowane, nieprefabrykowane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Materiały eksploatacyjne będą dostarczone w fabrycznie zamkniętych opakowaniach, zawierające wszelkie zabezpieczenia stosowane przez producenta (hologramy, paski zabezpieczające przed wysypywaniem się proszku, itp.) umożliwiające ich identyfikację (rodzaj, ilość, nr katalogowy itp.)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oświadcza, że dostarczone materiały eksploatacyjne są objęte gwarancją na okres nie krótszy niż 12 miesięcy od daty zakupu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Okres ważności (przydatności do użycia) dostarczonych materiałów eksploatacyjnych nie może być krótszy niż 12 miesięcy od daty odbioru przedmiotu zamówienia, podpisania częściowego protokołu odbioru ilościowego, </w:t>
      </w:r>
      <w:r>
        <w:rPr>
          <w:bCs/>
          <w:sz w:val="20"/>
          <w:szCs w:val="20"/>
        </w:rPr>
        <w:t>o którym mowa w § 5 ust. 4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 przypadku niedopełnienia obowiązku wynikającego z ust. 1-4 Wykonawca zobowiązany jest do bezpłatnej wymiany towaru na zgodny z wymogami ust. 1-4 w terminie 3 dni roboczych od pisemnego zgłoszenia zastrzeżeń jakościowych towarów i/lub ilościowych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bCs/>
          <w:sz w:val="20"/>
          <w:szCs w:val="20"/>
        </w:rPr>
        <w:t xml:space="preserve">Zwrot towaru niespełniającego warunków określonych w ust. 1-4 oraz dostarczenie towaru wolnego od wad </w:t>
      </w:r>
      <w:r>
        <w:rPr>
          <w:sz w:val="20"/>
          <w:szCs w:val="20"/>
        </w:rPr>
        <w:t xml:space="preserve">(krótka żywotność, zła jakość wydruków, kolory niezgodne ze wzorem, zasychanie tuszu itp.) </w:t>
      </w:r>
      <w:r>
        <w:rPr>
          <w:bCs/>
          <w:sz w:val="20"/>
          <w:szCs w:val="20"/>
        </w:rPr>
        <w:t>następuje na koszt Wykonawcy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awca gwarantuje, że dostarczone produkty będą wysokiej jakości oraz zapewnią kompatybilność pracy z urządzeniami Zamawiającego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W przypadku stwierdzenia przez Zamawiającego uszkodzenia urządzenia kserograficznego lub drukarki, spowodowanego jakością tuszu lub tonera Wykonawca zobowiązany jest do dokonania bezpłatnej naprawy urządzenia w ciągu 72 godzin od chwili zgłoszenia (uszkodzenia sprzętu będą zgłaszane telefonicznie lub pocztą mailową). Jeżeli Wykonawca nie dokona naprawy w ciągu 72 godzin, Zamawiający zleci naprawę innemu podmiotowi a kosztami obciąży Wykonawcę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4</w:t>
      </w:r>
    </w:p>
    <w:p>
      <w:pPr>
        <w:pStyle w:val="TextBodyIndent"/>
        <w:numPr>
          <w:ilvl w:val="0"/>
          <w:numId w:val="10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będzie realizował przedmiot umowy wyłącznie siłami własnymi / powierzy niżej wymienionym podwykonawcom:.</w:t>
      </w:r>
    </w:p>
    <w:p>
      <w:pPr>
        <w:pStyle w:val="Normal"/>
        <w:spacing w:lineRule="auto" w:line="276" w:before="0" w:after="0"/>
        <w:ind w:left="567" w:hanging="141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……..…</w:t>
      </w:r>
    </w:p>
    <w:p>
      <w:pPr>
        <w:pStyle w:val="Normal"/>
        <w:spacing w:lineRule="auto" w:line="276" w:before="0" w:after="0"/>
        <w:ind w:left="567" w:hanging="141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bookmarkStart w:id="3" w:name="_Hlk525722971"/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.……</w:t>
      </w:r>
      <w:bookmarkEnd w:id="3"/>
      <w:r>
        <w:rPr>
          <w:rFonts w:cs="Times New Roman;Times New Roman" w:ascii="Times New Roman;Times New Roman" w:hAnsi="Times New Roman;Times New Roman"/>
          <w:sz w:val="20"/>
          <w:szCs w:val="20"/>
        </w:rPr>
        <w:t>….</w:t>
      </w:r>
    </w:p>
    <w:p>
      <w:pPr>
        <w:pStyle w:val="Normal"/>
        <w:spacing w:lineRule="auto" w:line="276" w:before="0" w:after="0"/>
        <w:ind w:left="567" w:hanging="141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wykonanie części przedmiotu umowy w następującym zakresie rzeczowym i finansowym:</w:t>
      </w:r>
    </w:p>
    <w:p>
      <w:pPr>
        <w:pStyle w:val="TextBodyIndent"/>
        <w:spacing w:lineRule="auto" w:line="276"/>
        <w:ind w:left="426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.…</w:t>
      </w:r>
    </w:p>
    <w:p>
      <w:pPr>
        <w:pStyle w:val="TextBodyIndent"/>
        <w:numPr>
          <w:ilvl w:val="0"/>
          <w:numId w:val="10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ponosi odpowiedzialność za wszelkie zachowania osób trzecich, którymi się posługuje przy wykonywaniu umowy tak, jak za swoje własne działania lub zaniechania.</w:t>
      </w:r>
    </w:p>
    <w:p>
      <w:pPr>
        <w:pStyle w:val="TextBodyIndent"/>
        <w:numPr>
          <w:ilvl w:val="0"/>
          <w:numId w:val="10"/>
        </w:numPr>
        <w:spacing w:lineRule="auto" w:line="276"/>
        <w:ind w:left="426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Jeśli Zamawiający dopuścił w SWZ możliwości zmiany lub rezygnacji z Podwykonawcy, a jest to podmiot, na którego zasoby powoływał się Wykonawca w celu spełnienia warunków udziału w postępowaniu, o których mowa w art. 112 p.z.p., Wykonawca jest zobowiązany wykazać Zamawiającemu, iż proponowany Podwykonawca lub Wykonawca samodzielnie spełnia je w stopniu nie mniejszym niż wymagany w trakcie postępowania o udzielenie zamówienia.</w:t>
      </w:r>
    </w:p>
    <w:p>
      <w:pPr>
        <w:pStyle w:val="TextBodyIndent"/>
        <w:keepNext w:val="true"/>
        <w:keepLines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5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 xml:space="preserve">Z zastrzeżeniem </w:t>
      </w:r>
      <w:r>
        <w:rPr>
          <w:bCs/>
          <w:sz w:val="20"/>
          <w:szCs w:val="20"/>
        </w:rPr>
        <w:t>§ 7 umowy,</w:t>
      </w:r>
      <w:r>
        <w:rPr>
          <w:sz w:val="20"/>
          <w:szCs w:val="20"/>
        </w:rPr>
        <w:t xml:space="preserve"> Wykonawcy przysługuje od Zamawiającego maksymalne wynagrodzenie za prawidłowe wykonanie przedmiotu umowy w wysokości: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brutto: ………………….. PLN (słownie: ……………………………. zł …/100)</w:t>
      </w:r>
    </w:p>
    <w:p>
      <w:pPr>
        <w:pStyle w:val="TextBodyIndent"/>
        <w:spacing w:lineRule="auto" w:line="276"/>
        <w:ind w:left="426" w:hanging="0"/>
        <w:jc w:val="both"/>
        <w:rPr/>
      </w:pPr>
      <w:r>
        <w:rPr>
          <w:sz w:val="20"/>
          <w:szCs w:val="20"/>
        </w:rPr>
        <w:t>w tym:</w:t>
        <w:tab/>
        <w:t>kwota netto:</w:t>
        <w:tab/>
        <w:t>……………. PLN</w:t>
      </w:r>
    </w:p>
    <w:p>
      <w:pPr>
        <w:pStyle w:val="TextBodyIndent"/>
        <w:spacing w:lineRule="auto" w:line="276"/>
        <w:ind w:left="1134" w:firstLine="282"/>
        <w:jc w:val="both"/>
        <w:rPr>
          <w:sz w:val="20"/>
          <w:szCs w:val="20"/>
        </w:rPr>
      </w:pPr>
      <w:r>
        <w:rPr>
          <w:sz w:val="20"/>
          <w:szCs w:val="20"/>
        </w:rPr>
        <w:t>VAT:</w:t>
        <w:tab/>
        <w:tab/>
        <w:t>……………. PLN, tj. 23%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wynagrodzenie, o którym mowa powyżej obejmuje wszystkie koszty i czynności związane z realizacją przedmiotu zamówienia i nie będzie podlegać waloryzacji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łączyć do faktury dowód zapłaty wynagrodzenia Podwykonawcy/ dalszemu Podwykonawcy jeżeli w okresie rozliczeniowym były one wykonywane przez Podwykonawcę lub dalszego Podwykonawcę oraz oświadczenie, że przy realizacji umowy nie zatrudniał innych Podwykonawców w rozumieniu § 4 nie wymienionych w umowie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nagrodzenie określone w ust. 1 będzie płatne etapami po realizacji zamówienia bez zastrzeżeń, przelewem na rachunek bankowy podany na fakturze w terminie 21 dni od daty otrzymania prawidłowo wystawionej przez Wykonawcę faktury po podpisaniu przez Strony protokołu częściowego odbioru ilościowego bez zastrzeżeń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Wykonawca będzie wystawiał jedną fakturę zbiorczą na koniec każdego miesiąca kalendarzowego, w którym było/y realizowane zamówienie/a (zgodnie z ilością i rodzajem dostarczonego przedmiotu umowy potwierdzone podpisanym/ymi protokołem/ami bez zastrzeżeń, o którym mowa w ust. 4)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Suma wartości wystawionych przez Wykonawcę faktur nie może przekroczyć kwoty, o której mowa w ust. 1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Fakturę VAT należy wystawić na: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Miasto Zabrze, ul. Powstańców Śląskich 5-7,</w:t>
      </w:r>
    </w:p>
    <w:p>
      <w:pPr>
        <w:pStyle w:val="TextBodyIndent"/>
        <w:spacing w:lineRule="auto" w:line="276"/>
        <w:ind w:left="0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41-800 Zabrze, NIP: 6482743351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może wystawić i przesłać fakturę:</w:t>
      </w:r>
    </w:p>
    <w:p>
      <w:pPr>
        <w:pStyle w:val="TextBodyIndent"/>
        <w:numPr>
          <w:ilvl w:val="1"/>
          <w:numId w:val="6"/>
        </w:numPr>
        <w:spacing w:lineRule="auto" w:line="276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tradycyjnie w wersji papierowej, którą należy dostarczyć na poniższy adres: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sz w:val="20"/>
          <w:szCs w:val="20"/>
        </w:rPr>
        <w:t>Urząd Miejski w Zabrzu</w:t>
      </w:r>
    </w:p>
    <w:p>
      <w:pPr>
        <w:pStyle w:val="TextBodyIndent"/>
        <w:spacing w:lineRule="auto" w:line="276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Wydział Informatyki i Rozwoju Społeczeństwa Informacyjnego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sz w:val="20"/>
          <w:szCs w:val="20"/>
        </w:rPr>
        <w:t>ul. Powstańców Śląskich 5-7</w:t>
      </w:r>
    </w:p>
    <w:p>
      <w:pPr>
        <w:pStyle w:val="TextBodyIndent"/>
        <w:spacing w:lineRule="auto" w:line="276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41-800 Zabrze</w:t>
      </w:r>
    </w:p>
    <w:p>
      <w:pPr>
        <w:pStyle w:val="TextBodyIndent"/>
        <w:numPr>
          <w:ilvl w:val="1"/>
          <w:numId w:val="6"/>
        </w:numPr>
        <w:spacing w:lineRule="auto" w:line="276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nicznie w formacie pdf lub innym nieedytowalnym, którą należy dostarczyć na adres mailowy: </w:t>
      </w:r>
      <w:hyperlink r:id="rId2">
        <w:r>
          <w:rPr>
            <w:rStyle w:val="InternetLink"/>
            <w:sz w:val="20"/>
            <w:szCs w:val="20"/>
          </w:rPr>
          <w:t>sekretariat_irsi@um.zabrze.pl</w:t>
        </w:r>
      </w:hyperlink>
      <w:r>
        <w:rPr>
          <w:sz w:val="20"/>
          <w:szCs w:val="20"/>
        </w:rPr>
        <w:t>;</w:t>
      </w:r>
    </w:p>
    <w:p>
      <w:pPr>
        <w:pStyle w:val="TextBodyIndent"/>
        <w:numPr>
          <w:ilvl w:val="1"/>
          <w:numId w:val="6"/>
        </w:numPr>
        <w:spacing w:lineRule="auto" w:line="276"/>
        <w:ind w:left="709" w:hanging="360"/>
        <w:jc w:val="both"/>
        <w:rPr>
          <w:sz w:val="20"/>
          <w:szCs w:val="20"/>
        </w:rPr>
      </w:pPr>
      <w:r>
        <w:rPr>
          <w:sz w:val="20"/>
          <w:szCs w:val="20"/>
        </w:rPr>
        <w:t>elektronicznie w formie faktury ustrukturyzowanej w formacie xml (wystawionej poprzez platformę PEF), którą należy dostarczyć na Platformę Elektronicznego Fakturowania (PEF) o numerze GLN 5907772093214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Adres Platformy Elektronicznego Fakturowania Wykonawcy: 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Jeżeli Wykonawca na etapie podpisywana umowy nie zadeklarował wystawiania faktur ustrukturyzowanych może je wystawić po uprzednim poinformowaniu Zamawiającego i podaniu numeru PEF Wykonawcy. Informacja ta musi dotrzeć do Zamawiającego w terminie nie krótszym niż 5 dni przed datą wystawienia faktury na platformie PEF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a każdy dzień opóźnienia w zapłacie wynagrodzenia, Zamawiający ma obowiązek zapłacić odsetki w ustawowej wysokości.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a dzień płatności uważa się dzień, w którym Zamawiający zlecił swojemu bankowi dokonanie przelewu na konto Wykonawcy.</w:t>
      </w:r>
    </w:p>
    <w:p>
      <w:pPr>
        <w:pStyle w:val="TextBodyIndent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6</w:t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rStyle w:val="EquationCaption"/>
          <w:sz w:val="20"/>
          <w:szCs w:val="20"/>
        </w:rPr>
      </w:pPr>
      <w:r>
        <w:rPr>
          <w:rStyle w:val="EquationCaption"/>
          <w:sz w:val="20"/>
          <w:szCs w:val="20"/>
        </w:rPr>
        <w:t>Osobą odpowiedzialną ze strony Wykonawcy za realizację Umowy jest:</w:t>
      </w:r>
    </w:p>
    <w:p>
      <w:pPr>
        <w:pStyle w:val="TextBodyIndent"/>
        <w:spacing w:lineRule="auto" w:line="276"/>
        <w:ind w:left="426" w:hanging="0"/>
        <w:jc w:val="both"/>
        <w:rPr>
          <w:rStyle w:val="EquationCaption"/>
          <w:sz w:val="20"/>
          <w:szCs w:val="20"/>
        </w:rPr>
      </w:pPr>
      <w:r>
        <w:rPr>
          <w:sz w:val="20"/>
          <w:szCs w:val="20"/>
        </w:rPr>
        <w:t xml:space="preserve">…………………………………… </w:t>
      </w:r>
      <w:r>
        <w:rPr>
          <w:sz w:val="20"/>
          <w:szCs w:val="20"/>
        </w:rPr>
        <w:t>tel. …………………………….. e-mail: ……………………………….</w:t>
      </w:r>
      <w:r>
        <w:rPr>
          <w:rStyle w:val="EquationCaption"/>
          <w:sz w:val="20"/>
          <w:szCs w:val="20"/>
        </w:rPr>
        <w:t>, a w razie jej nieobecności osoba przez nią wyznaczona.</w:t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rStyle w:val="EquationCaption"/>
          <w:sz w:val="20"/>
          <w:szCs w:val="20"/>
        </w:rPr>
      </w:pPr>
      <w:r>
        <w:rPr>
          <w:rStyle w:val="EquationCaption"/>
          <w:sz w:val="20"/>
          <w:szCs w:val="20"/>
        </w:rPr>
        <w:t>Osobą odpowiedzialną ze strony Zamawiającego za realizację Umowy i nadzór oraz odbiór prac (w tym podpisanie protokołów odbioru)są:</w:t>
      </w:r>
    </w:p>
    <w:p>
      <w:pPr>
        <w:pStyle w:val="TextBodyIndent"/>
        <w:spacing w:lineRule="auto" w:line="276"/>
        <w:ind w:left="426" w:hanging="0"/>
        <w:jc w:val="both"/>
        <w:rPr>
          <w:rStyle w:val="EquationCaption"/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 xml:space="preserve">.. tel. …………………., e-mail: ……………………… </w:t>
      </w:r>
      <w:r>
        <w:rPr>
          <w:rStyle w:val="EquationCaption"/>
          <w:sz w:val="20"/>
          <w:szCs w:val="20"/>
        </w:rPr>
        <w:t>oraz …………………….. tel. …………………….., e-mail: …………………….., a w razie ich nieobecności osoba przez nich wyznaczona.</w:t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rStyle w:val="EquationCaption"/>
          <w:sz w:val="20"/>
          <w:szCs w:val="20"/>
        </w:rPr>
        <w:t>Zmiana osób wymienionych w ust. 1 i 2 nie wymaga zmiany umowy, jedynie pisemnego powiadomienia Strony.</w:t>
      </w:r>
    </w:p>
    <w:p>
      <w:pPr>
        <w:pStyle w:val="TextBodyIndent"/>
        <w:keepNext w:val="true"/>
        <w:keepLines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7</w:t>
      </w:r>
    </w:p>
    <w:p>
      <w:pPr>
        <w:pStyle w:val="TextBodyIndent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bCs/>
          <w:sz w:val="20"/>
          <w:szCs w:val="20"/>
        </w:rPr>
        <w:t>Zamawiający ma prawo dokonać zmian ilości i rodzaju tonera/wkładu ujętego w postępowaniu zgodnie z cenami jednostkowymi podanymi formularzu ofertowym przez cały okres obowiązywania niniejszej umowy. Zmiany te nie będą powodować wzrostu wartości przedmiotu umowy oraz oferowanych cen jednostkowych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spacing w:lineRule="auto" w:line="276" w:before="0" w:after="0"/>
        <w:ind w:left="426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Zamawiający przewiduje możliwość zmian postanowień w zawartej umowie na podstawie art. 455 ustawy p.z.p. w przypadku wystąpienia co najmniej jednej z niżej wymienionych okoliczności:</w:t>
      </w:r>
    </w:p>
    <w:p>
      <w:pPr>
        <w:pStyle w:val="Normal"/>
        <w:widowControl w:val="false"/>
        <w:overflowPunct w:val="false"/>
        <w:spacing w:lineRule="auto" w:line="276" w:before="0" w:after="0"/>
        <w:ind w:left="426" w:hanging="284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a)</w:t>
        <w:tab/>
        <w:t>Zmiana terminu wykonania zamówienia dopuszczalna jest w przypadku wystąpienia „siły wyższej” oznaczającej nadzwyczajne okoliczności, o charakterze zewnętrznym, powstałe po zawarciu umowy i niemożliwe do przewidzenia: katastrofy, klęski żywiołowe, pożary, powodzie, wybuchy, epidemie, działania wojenne, akty władzy państwowej, które w całości lub części uniemożliwiają wykonanie zobowiązań wynikających z umowy w jej obecnym brzmieniu. Przesunięcie terminu następuje o liczbę dni, w których zdarzenie siły wyższej wystąpiło.</w:t>
      </w:r>
    </w:p>
    <w:p>
      <w:pPr>
        <w:pStyle w:val="Normal"/>
        <w:widowControl w:val="false"/>
        <w:overflowPunct w:val="false"/>
        <w:spacing w:lineRule="auto" w:line="276" w:before="0" w:after="0"/>
        <w:ind w:left="426" w:hanging="284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b)</w:t>
        <w:tab/>
        <w:t>W pozostałym zakresie zmiany do umowy mogą dotyczyć następujących okoliczności: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1)</w:t>
        <w:tab/>
        <w:t>w przypadku wzrostu stawki VAT, wartość brutto umowy zostanie odpowiednio podwyższona. W przypadku obniżenia stawki VAT, wartość brutto umowy zostanie odpowiednio zmniejszona,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2)</w:t>
        <w:tab/>
        <w:t>wprowadzenia, rezygnacji lub zmiany Podwykonawców – w przypadkach uzasadnionych, za pisemną zgodą Zamawiającego, pod warunkiem spełnienia wymagań określonych w SWZ,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3)</w:t>
        <w:tab/>
        <w:t>zmiana stanu prawnego, który będzie wnosił nowe wymagania co do sposobu realizacji jakiegokolwiek tematu ujętego przedmiotem zamówienia oraz nie będzie to związane ze zmianą zakresu i wartości przedmiotu zamówienia,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4)</w:t>
        <w:tab/>
        <w:t>poprawa jakości lub innych parametrów charakterystycznych dla danego elementu przedmiotu zamówienia, jednakże poprawa ta nie może powodować zmian w wynagrodzeniu,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5)</w:t>
        <w:tab/>
        <w:t>zmiana sposobu reprezentacji – z przyczyn niezależnych od Zamawiającego i/lub Wykonawcy,</w:t>
      </w:r>
    </w:p>
    <w:p>
      <w:pPr>
        <w:pStyle w:val="Normal"/>
        <w:widowControl w:val="false"/>
        <w:overflowPunct w:val="false"/>
        <w:spacing w:lineRule="auto" w:line="276" w:before="0" w:after="0"/>
        <w:ind w:left="993" w:hanging="425"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6)</w:t>
        <w:tab/>
        <w:t>zmiana adresu siedziby stron – z przyczyn zewnętrznych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spacing w:lineRule="auto" w:line="276" w:before="0" w:after="0"/>
        <w:ind w:left="426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W przypadku wystąpienia okoliczności skutkujących koniecznością zmiany umowy z przyczyn, o których mowa powyżej, Wykonawca zobowiązany jest do poinformowania o tym fakcie Zamawiającego i wystąpienia z wnioskiem o dokonanie wskazanej zmiany w terminie 10 dni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spacing w:lineRule="auto" w:line="276" w:before="0" w:after="0"/>
        <w:ind w:left="426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Z okoliczności stanowiących podstawę zmiany do umowy Wykonawca sporządzi protokół, który zostanie podpisany przez strony umowy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spacing w:lineRule="auto" w:line="276" w:before="0" w:after="0"/>
        <w:ind w:left="426" w:hanging="3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kern w:val="2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0"/>
          <w:szCs w:val="20"/>
          <w:lang w:eastAsia="pl-PL"/>
        </w:rPr>
        <w:t>Zmiana umowy powinna nastąpić w formie pisemnego aneksu sporządzonego przez Zamawiającego i podpisanego przez strony umowy, pod rygorem nieważności takiego oświadczenia oraz powinna zawierać uzasadnienie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8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konawca zobowiązany jest do bezpłatnego odbioru pojemników po wszystkich zużytych materiałach eksploatacyjnych będących przedmiotem zamówienia na własny koszt w terminie do 7 dni od daty zgłoszenia przez Zamawiającego w godzinach urzędowania, tj. od 8</w:t>
      </w:r>
      <w:r>
        <w:rPr>
          <w:sz w:val="20"/>
          <w:szCs w:val="20"/>
          <w:vertAlign w:val="superscript"/>
        </w:rPr>
        <w:t xml:space="preserve">30 </w:t>
      </w:r>
      <w:r>
        <w:rPr>
          <w:sz w:val="20"/>
          <w:szCs w:val="20"/>
        </w:rPr>
        <w:t>do 14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 chwilą odbioru pojemników po zużytych materiałach eksploatacyjnych do drukarek będących przedmiotem zamówienia Wykonawca przejmuje za nie odpowiedzialność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9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Cs/>
          <w:sz w:val="20"/>
          <w:szCs w:val="20"/>
        </w:rPr>
        <w:t>W zakresie wzajemnego współdziałania przy realizacji przedmiotu umowy Strony zobowiązują się działać niezwłocznie, przestrzegając obowiązujących przepisów prawa i ustalonych zwyczajów.</w:t>
      </w:r>
    </w:p>
    <w:p>
      <w:pPr>
        <w:pStyle w:val="TextBodyIndent"/>
        <w:keepNext w:val="true"/>
        <w:spacing w:lineRule="auto" w:line="276" w:before="24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10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Strony ustalają odpowiedzialność za niewykonanie lub nienależyte wykonanie przedmiotu umowy w formie kar umownych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ykonawca zapłaci karę: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lineRule="auto" w:line="276"/>
        <w:ind w:left="709" w:hanging="218"/>
        <w:jc w:val="both"/>
        <w:rPr>
          <w:sz w:val="20"/>
          <w:szCs w:val="20"/>
        </w:rPr>
      </w:pPr>
      <w:r>
        <w:rPr>
          <w:sz w:val="20"/>
          <w:szCs w:val="20"/>
        </w:rPr>
        <w:t>w wysokości 10% wartości brutto wynagrodzenia określonej w § 5 ust. 1, w przypadku odstąpienia od umowy bądź jej rozwiązania przez Wykonawcę lub Zamawiającego z przyczyn leżących po stronie Wykonawcy.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lineRule="auto" w:line="276"/>
        <w:ind w:left="709" w:hanging="218"/>
        <w:jc w:val="both"/>
        <w:rPr>
          <w:sz w:val="20"/>
          <w:szCs w:val="20"/>
        </w:rPr>
      </w:pPr>
      <w:r>
        <w:rPr>
          <w:sz w:val="20"/>
          <w:szCs w:val="20"/>
        </w:rPr>
        <w:t>w wysokości 30,00 zł brutto za niedotrzymanie terminu określonego w § 2 ust. 4 za każdy dzień zwłoki,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lineRule="auto" w:line="276"/>
        <w:ind w:left="709" w:hanging="218"/>
        <w:jc w:val="both"/>
        <w:rPr>
          <w:sz w:val="20"/>
          <w:szCs w:val="20"/>
        </w:rPr>
      </w:pPr>
      <w:r>
        <w:rPr>
          <w:sz w:val="20"/>
          <w:szCs w:val="20"/>
        </w:rPr>
        <w:t>w wysokości 20,00 zł brutto za niedotrzymanie terminu określonego w § 3 ust. 5 za każdy dzień zwłoki,</w:t>
      </w:r>
    </w:p>
    <w:p>
      <w:pPr>
        <w:pStyle w:val="TextBodyIndent"/>
        <w:numPr>
          <w:ilvl w:val="1"/>
          <w:numId w:val="9"/>
        </w:numPr>
        <w:tabs>
          <w:tab w:val="clear" w:pos="708"/>
        </w:tabs>
        <w:spacing w:lineRule="auto" w:line="276"/>
        <w:ind w:left="709" w:hanging="218"/>
        <w:jc w:val="both"/>
        <w:rPr/>
      </w:pPr>
      <w:r>
        <w:rPr>
          <w:sz w:val="20"/>
          <w:szCs w:val="20"/>
        </w:rPr>
        <w:t>w wysokości 5% wartości brutto wynagrodzenia określonej w § 5 ust. 1, w przypadku nienależytego wykonania przedmiotu umowy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Łączna maksymalna wysokość kar umownych, których mogą dochodzić Strony nie może przekroczyć 20% wartości wynagrodzenia brutto określonego w § 5 ust. 1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Roszczenia o 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wyraża zgodę na potrącenie kary umownej z przysługującego wynagrodzenia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 przypadku braku pokrycia nałożonych kar umownych w kwocie do zapłaty, Wykonawca zobowiązuje się do uregulowania kary umownej lub jej niepotrąconej części, w terminie 14 dni od dnia nałożenia.</w:t>
      </w:r>
    </w:p>
    <w:p>
      <w:pPr>
        <w:pStyle w:val="TextBodyIndent"/>
        <w:spacing w:lineRule="auto" w:line="276" w:before="240" w:after="0"/>
        <w:ind w:left="426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 11</w:t>
      </w:r>
    </w:p>
    <w:p>
      <w:pPr>
        <w:pStyle w:val="TextBodyInden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 przypadku odstąpienia od umowy przez Zamawiającego, z przyczyn niezależnych od Wykonawcy, Zamawiający jest zobowiązany:</w:t>
      </w:r>
    </w:p>
    <w:p>
      <w:pPr>
        <w:pStyle w:val="TextBodyIndent"/>
        <w:numPr>
          <w:ilvl w:val="1"/>
          <w:numId w:val="1"/>
        </w:numPr>
        <w:spacing w:lineRule="auto" w:line="276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odebrać zamówiony przedmiot zgodnie z </w:t>
      </w:r>
      <w:r>
        <w:rPr>
          <w:bCs/>
          <w:sz w:val="20"/>
          <w:szCs w:val="20"/>
        </w:rPr>
        <w:t>§ 2 i § 3.</w:t>
      </w:r>
    </w:p>
    <w:p>
      <w:pPr>
        <w:pStyle w:val="TextBodyIndent"/>
        <w:numPr>
          <w:ilvl w:val="1"/>
          <w:numId w:val="1"/>
        </w:numPr>
        <w:spacing w:lineRule="auto" w:line="276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zapłacić za zamówiony i dostarczony przedmiot zamówienia określony w </w:t>
      </w:r>
      <w:r>
        <w:rPr>
          <w:bCs/>
          <w:sz w:val="20"/>
          <w:szCs w:val="20"/>
        </w:rPr>
        <w:t>§ 1 i na warunkach określonych w niniejszej umowie.</w:t>
      </w:r>
    </w:p>
    <w:p>
      <w:pPr>
        <w:pStyle w:val="TextBodyIndent"/>
        <w:numPr>
          <w:ilvl w:val="0"/>
          <w:numId w:val="1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 sprawach nieuregulowanych niniejszą umową stosuje się przepisy kodeksu cywilnego.</w:t>
      </w:r>
    </w:p>
    <w:p>
      <w:pPr>
        <w:pStyle w:val="TextBodyInden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szelkie spory mogące wyniknąć przy realizacji umowy Strony poddają pod jurysdykcję sądu właściwego dla siedziby Zamawiającego.</w:t>
      </w:r>
    </w:p>
    <w:p>
      <w:pPr>
        <w:pStyle w:val="TextBodyIndent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szelkie zmiany i uzupełnienia niniejszej umowy wymagają formy pisemnej pod rygorem nieważności.</w:t>
      </w:r>
    </w:p>
    <w:p>
      <w:pPr>
        <w:pStyle w:val="TextBodyIndent"/>
        <w:numPr>
          <w:ilvl w:val="0"/>
          <w:numId w:val="1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 2 jednobrzmiących egzemplarzach, po jednej dla każdej ze Stron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0"/>
          <w:szCs w:val="20"/>
        </w:rPr>
        <w:t>Zamawiający:</w:t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>Załącznik nr 1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72"/>
        <w:gridCol w:w="966"/>
      </w:tblGrid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pl-PL" w:bidi="pl-PL"/>
              </w:rPr>
              <w:t>l.p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pl-PL" w:bidi="pl-PL"/>
              </w:rPr>
              <w:t>Rodzaj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pl-PL" w:bidi="pl-PL"/>
              </w:rPr>
              <w:t>Ilość szt.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1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2612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7115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78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5949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7553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8543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B436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 w:bidi="pl-PL"/>
              </w:rPr>
              <w:t>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oner HP Q5942A nr 4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505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755I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409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4129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3906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261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28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283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85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280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281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259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0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0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02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03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410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411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412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413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9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410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0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411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41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41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396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396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396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396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Q2624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9363EE nr34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3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8767EE nr33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6656AE nr 5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6657AE nr5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9351AE nr 2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9352AE nr 2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H563E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H564E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B39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B38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B38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4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B38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HP CB384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HP CB385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HP CB386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HP CB387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grzałki do drukarki Hp Color Laserjet CM6030 (10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przenoszenia obrazu do drukarki Hp Color Laserjet CM6030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Maintenance Roller Kit do drukarki Hp Color Laserjet CM6030 (6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taw rolek do drukarki Hp Color Laserjet CM6030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60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61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62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F363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 do drukarki HP Color LaserJet Enterprise M550/M577 (54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rzałka utrwalająca 220 V do drukarki HP Color LaserJet Enterprise M550/M577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34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34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6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342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7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343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 do drukarki HP LaserJet Enterprise 700 color MFP M775dn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6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Maintenance kit do drukarki HP LaserJet Enterprise 700 color MFP M775dn 9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ransfer kit do drukarki HP LaserJet Enterprise 700 color MFP M775dn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1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9730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2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9731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973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973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7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6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71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7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72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7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7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przenoszenia obrazu do drukarki HP LaserJet CP5525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grzałki 220V do drukarki HP LaserJet CP5525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C641EE (HP300xl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C644EE (HP300xl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1823D nr 2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B338E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B336E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Z101A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Z102A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60X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8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6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6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E26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C6578DE nr 7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HP 51645AE nr 4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8550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8551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8552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HP C8553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przenoszenia obrazu do drukarki HP Color LaserJet 5550 (12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9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grzałki 220V do drukarki HP Color LaserJet 5550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rzałka HP 220V do drukarki HP Color LaserJet CP4525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przenoszący do drukarki HP Color LaserJet CP4525 (15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do drukarki HP Color LaserJet CP4525 (36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Kaseta czyszcząca do plotera Oce TCS 300, TCS 5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106001942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10600194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106001942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10600194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169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169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1692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1692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3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9135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9135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8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913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19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Głowica OCE 10600913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22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22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22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3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22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usz do plotera OCE CS 20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OCE 2995390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2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58071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49176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do drukarki OKI B431, B432 (25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6471104 (black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6471103 (cya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6471102 (magenta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Oki 46471101 (yello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black) do drukarki OKI C823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cyan) do drukarki OKI C823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magenta) do drukarki OKI C823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3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yellow) do drukarki OKI C823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s transferu do drukarki OKI C823n (8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pół utrwalający 220V do drukarki OKI C823n (10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4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42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43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44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45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3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l3T6932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4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l3T6933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34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6935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9071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9082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9083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9084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usz do drukarki WF-6590DW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7011401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7012401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5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7013401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0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Epson C13T70144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1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1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18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18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19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5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do drukarki C1100, CX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6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5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6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6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6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0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4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1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4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47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47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yellow) do drukarki EPSON C9200DT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magenta) do drukarki EPSON C9200DT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cyan) do drukarki EPSON C9200DT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black) do drukarki EPSON C9200DTN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2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7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2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11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31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3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3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S05031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do drukarki EPSON C9200DTN (21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T9451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T9452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8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T9453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Epson C13T94544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usz do drukarki Epson WorkForce Pro WF-C5290 DW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EPSON Cl3S01563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XMARK 24016SE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XMARK 12A740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KMARK 24B718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KMARK 24B684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KMARK 24B684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KMARK 24B684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9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LEKMARK 24B684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Xerox 106R0115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Xerox 106R0218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Samsung MLT-D116L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do drukarki SAMSUNG SL-M2875ND (9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Brother LC1280XL-BK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Brother LC1280XL-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Brother LC1280XL-M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7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usz Brother LC1280XL-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8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Brother TN-241BK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0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Brother TN-245C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Brother TN-245M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Brother TN-245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2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s transferowy do drukarki Brother MFC-9340CDW (50000 stron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3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taw bębnów (yellow, magenta, cyan, black) do drukarki Brother MFC-9340CDW (16000 stron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 do drukarki Brother MFC-9340CDW (50000 stron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5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oner CANON C-EXV 49 K 8524B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oner CANON C-EXV 49 C 8525B00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7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oner CANON C-EXV 49 M 8526B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8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>Toner CANON C-EXV 49 Y 8527B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1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do drukarki Canon iR-ADV C3320i (65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do drukarki Canon iR-ADV C3320i (10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1660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575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576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577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659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660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661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CANON 2662B002A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2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black) do drukarki Konica-Minolta Bizhub  C35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cyan) do drukarki Konica-Minolta Bizhub  C35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magenta) do drukarki Konica-Minolta Bizhub  C35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Bęben (yellow) do drukarki Konica-Minolta Bizhub  C35 (30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KONICA MINOLTA TNP22K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KONICA MINOLTA TNP22C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KONICA MINOLTA TNP22M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KONICA MINOLTA TNP22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KONICA MINOLTA TN1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ojemnik na zużyty toner do drukarki Konica-Minolta Bizhub  C35 (36000 stron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3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do drukarki Zebra P320i, czarna  (150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do drukarki Zebra ½ YMC, full KO (45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do drukarki Zebra ZXP3, czarna (100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do drukarki Zebra YMCKD, (20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taw czyszczący do drukarki Zebra P330i (2 x 25 kart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taw czyszczący do drukarki Zebra ZXP3 (2 x 4 karty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aśma żywiczna do drukarki Zebra TLP 2844 64 mm x 74m, czarna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Etykiety do TLP 2844 50x30 mm termiczne papier 2000 szt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Etykiety termotransferowe folia polipropylen biały 50x30 mm – (1000 szt.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Etykiety termotransferowe folia poliester biały 50x30 mm (1000 szt.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4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Folia kolorowa YMCKO do drukarki Evolis Pebble 4 (20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Folia monochromatyczna czarna do drukarki Evolis Pebble 4, (1000 wydruków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estaw czyszczący do drukarek Evolis Pebble 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HP tusz F6V25AE (black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HP tusz F6V24AE (color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Nashuatec MP 1600 Ricoh (885094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5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Toner Toshiba T2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 xml:space="preserve">Płyty 700MB CD-R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en-US"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pl-PL" w:bidi="pl-PL"/>
              </w:rPr>
              <w:t xml:space="preserve">Płyty 4.7GB DVD-R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 xml:space="preserve">Płyty 700MB CD-RW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59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 xml:space="preserve">Płyty 4.7GB DVD-RW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0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 xml:space="preserve">Płyty 8,5 GB DVD+R DL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łyty Blu-ray 25GB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łyty Blu-ray 50GB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łyty Blu-ray 100GB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4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Koperty papierowe CD bez okienk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5.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Koperty foliowe CD do wpinania do segregator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1,0 m; czerwon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2,0 m; czerwon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2,0 m; żółt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6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2,0 m; szar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3,0 m; szar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5,0 m; szar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tchcord UTP-K6; 10,0 m; szar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Wtyk RJ45 linka kat.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Złączka RJ45-RJ45 kat.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Kabel instalacyjny skrętka UTP, 4x2, kat. 6, linka 305m, szar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6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Papier do plotera ATP42090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7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914 mm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8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1118 mm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79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1067 mm (42")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0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841 mm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1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610 mm (24")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2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594 mm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3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Rolka papieru do plotera 420 mm 50m 90g/m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4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Etykiety samoprzylepne rozmiar 48,5x16,9 w opakowaniu 100 arkuszy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285.</w:t>
            </w:r>
          </w:p>
        </w:tc>
        <w:tc>
          <w:tcPr>
            <w:tcW w:w="6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 xml:space="preserve">Taśma do Dymo Letratag 12mm x4m plastikowa biała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 w:bidi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 w:bidi="pl-PL"/>
              </w:rPr>
              <w:t>1</w:t>
            </w:r>
          </w:p>
        </w:tc>
      </w:tr>
    </w:tbl>
    <w:p>
      <w:pPr>
        <w:pStyle w:val="Normal"/>
        <w:spacing w:before="0" w:after="1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b/>
        <w:bCs/>
        <w:sz w:val="20"/>
        <w:szCs w:val="20"/>
      </w:rPr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§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quationCaption">
    <w:name w:val="_Equation Caption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rZnak">
    <w:name w:val="par. Znak"/>
    <w:qFormat/>
    <w:rPr>
      <w:rFonts w:eastAsia="SimSun;宋体"/>
      <w:b/>
      <w:color w:val="00000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color w:val="000000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;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;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Par">
    <w:name w:val="par."/>
    <w:basedOn w:val="Bezodstpw"/>
    <w:qFormat/>
    <w:pPr>
      <w:keepNext w:val="true"/>
      <w:numPr>
        <w:ilvl w:val="0"/>
        <w:numId w:val="7"/>
      </w:numPr>
      <w:suppressAutoHyphens w:val="true"/>
      <w:spacing w:lineRule="auto" w:line="276" w:before="240" w:after="0"/>
      <w:ind w:left="714" w:hanging="357"/>
      <w:jc w:val="center"/>
    </w:pPr>
    <w:rPr>
      <w:rFonts w:eastAsia="SimSun;宋体"/>
      <w:b/>
      <w:color w:val="00000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irsi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3:00Z</dcterms:created>
  <dc:creator>Iwona Wieczorek</dc:creator>
  <dc:description/>
  <cp:keywords/>
  <dc:language>en-US</dc:language>
  <cp:lastModifiedBy>Aleksandra Walter</cp:lastModifiedBy>
  <cp:lastPrinted>2021-09-06T14:23:00Z</cp:lastPrinted>
  <dcterms:modified xsi:type="dcterms:W3CDTF">2021-09-06T12:23:00Z</dcterms:modified>
  <cp:revision>2</cp:revision>
  <dc:subject/>
  <dc:title/>
</cp:coreProperties>
</file>