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szCs w:val="22"/>
        </w:rPr>
        <w:t xml:space="preserve">( NIP ………………….. ), </w:t>
      </w:r>
      <w:r>
        <w:rPr>
          <w:rFonts w:cs="Arial" w:ascii="Arial" w:hAnsi="Arial"/>
        </w:rPr>
        <w:t xml:space="preserve">zgodnie         z zapisami § 7 umowy nr CRU/          /2021r. z dn           .2021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                 w Urzędzie Miejskim w Zabrzu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.. lat licząc od daty odbioru końcowego, tj. od ……….    2021r. do ………... 202 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i montaż wyposażenia pracowni zawodow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espole Szkół nr 3, ul. 3 Maja 118 w Zabrzu.”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370" w:hanging="1086"/>
        <w:jc w:val="center"/>
        <w:rPr/>
      </w:pPr>
      <w:r>
        <w:rPr>
          <w:b/>
          <w:sz w:val="22"/>
          <w:szCs w:val="22"/>
        </w:rPr>
        <w:t>Zadanie nr 2: Dostawa i montaż wyposażenia pracowni zawodu technik automatyk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serwisu gwarancyjnego nie dłuższy niż 3 dni robocze. Wykonawca zobowiązuje się do usunięcia wad, naprawy wadliwego elementu / lub dostarczenia wyposażenia podlegający wymianie, w terminie </w:t>
      </w:r>
      <w:r>
        <w:rPr>
          <w:rFonts w:cs="Arial" w:ascii="Arial" w:hAnsi="Arial"/>
          <w:sz w:val="20"/>
          <w:szCs w:val="20"/>
          <w:lang w:val="pl-PL"/>
        </w:rPr>
        <w:t>14</w:t>
      </w:r>
      <w:r>
        <w:rPr>
          <w:rFonts w:cs="Arial" w:ascii="Arial" w:hAnsi="Arial"/>
          <w:sz w:val="20"/>
          <w:szCs w:val="20"/>
        </w:rPr>
        <w:t xml:space="preserve"> dni od daty zgłoszenia wady przez Zamawiającego lub Użytkowni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>Wykonawca zapewni urządzenie zastępcze, jeśli naprawa przekroczy 21 dni – na żądanie Zamawiającego. Po trzech naprawach gwarancyjnych wynikających z awarii wymiana na nowy. Dostęp do części zamiennych i do autoryzowanego serwisu pogwarancyjnego 7 lat od upływu gwarancji. Zamówienie obejmuje dostawę, wniesienie i instalację urządzenia w pomieszczeniu wskazanym przez Zamawiającego. Dostawca posiada autoryzację producenta oraz autoryzowanych serwisantów mających siedzibę na terytorium RP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albo nieusunięcia wady w terminie do 21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w. umowy, karę w wys. 0,15 % wartości przedmiotu umowy (brutto)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  <w:lang w:val="en-US" w:eastAsia="en-US"/>
      </w:rPr>
      <w:drawing>
        <wp:inline distT="0" distB="0" distL="0" distR="0">
          <wp:extent cx="5400040" cy="7327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8"/>
        <w:szCs w:val="18"/>
      </w:rPr>
    </w:pPr>
    <w:r>
      <w:rPr>
        <w:rFonts w:eastAsia="Arial" w:cs="Arial" w:ascii="Arial" w:hAnsi="Arial"/>
        <w:b w:val="false"/>
        <w:sz w:val="18"/>
        <w:szCs w:val="18"/>
      </w:rPr>
      <w:t xml:space="preserve"> </w:t>
    </w:r>
    <w:r>
      <w:rPr>
        <w:rFonts w:cs="Arial" w:ascii="Arial" w:hAnsi="Arial"/>
        <w:b w:val="false"/>
        <w:sz w:val="18"/>
        <w:szCs w:val="18"/>
      </w:rPr>
      <w:t>„</w:t>
    </w:r>
    <w:r>
      <w:rPr>
        <w:b w:val="false"/>
        <w:sz w:val="18"/>
        <w:szCs w:val="18"/>
      </w:rPr>
      <w:t>Zaprojektuj swoje życie zawodowe – remont i wyposażenie pracowni zawodowej w Zespole Szkół nr 3 w Zabrzu</w:t>
    </w:r>
    <w:r>
      <w:rPr>
        <w:rFonts w:cs="Arial" w:ascii="Arial" w:hAnsi="Arial"/>
        <w:b w:val="false"/>
        <w:sz w:val="18"/>
        <w:szCs w:val="18"/>
      </w:rPr>
      <w:t>”</w:t>
    </w:r>
  </w:p>
  <w:p>
    <w:pPr>
      <w:pStyle w:val="Header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6:00Z</dcterms:created>
  <dc:creator>rmicinski</dc:creator>
  <dc:description/>
  <cp:keywords/>
  <dc:language>en-US</dc:language>
  <cp:lastModifiedBy>Monika Zdeb</cp:lastModifiedBy>
  <cp:lastPrinted>2020-02-03T10:52:00Z</cp:lastPrinted>
  <dcterms:modified xsi:type="dcterms:W3CDTF">2021-09-17T08:06:00Z</dcterms:modified>
  <cp:revision>2</cp:revision>
  <dc:subject/>
  <dc:title>Załącznik nr 1</dc:title>
</cp:coreProperties>
</file>