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Załącznik 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.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  <w:t xml:space="preserve">Formularz Cenowy 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28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770"/>
        <w:gridCol w:w="7758"/>
      </w:tblGrid>
      <w:tr>
        <w:trPr>
          <w:trHeight w:val="473" w:hRule="atLeast"/>
        </w:trPr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zamówienia</w:t>
            </w:r>
          </w:p>
        </w:tc>
        <w:tc>
          <w:tcPr>
            <w:tcW w:w="7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trzymanie, konserwacja i mycie wiat przystankowych na terenie miasta Zabrze </w:t>
              <w:br/>
              <w:t>w latach 2022-2023</w:t>
            </w:r>
          </w:p>
        </w:tc>
      </w:tr>
      <w:tr>
        <w:trPr>
          <w:trHeight w:val="643" w:hRule="atLeast"/>
        </w:trPr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Wykonawcy</w:t>
            </w:r>
          </w:p>
          <w:p>
            <w:pPr>
              <w:pStyle w:val="Normal"/>
              <w:widowControl w:val="false"/>
              <w:overflowPunct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7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2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 Wykonawcy</w:t>
            </w:r>
          </w:p>
          <w:p>
            <w:pPr>
              <w:pStyle w:val="Normal"/>
              <w:widowControl w:val="false"/>
              <w:overflowPunct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2"/>
                <w:sz w:val="18"/>
                <w:szCs w:val="18"/>
              </w:rPr>
            </w:r>
          </w:p>
        </w:tc>
        <w:tc>
          <w:tcPr>
            <w:tcW w:w="7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Cena za prace zryczałtowane:</w:t>
      </w:r>
    </w:p>
    <w:p>
      <w:pPr>
        <w:pStyle w:val="Normal"/>
        <w:ind w:left="2520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trike/>
          <w:sz w:val="18"/>
          <w:szCs w:val="18"/>
          <w:u w:val="single"/>
        </w:rPr>
      </w:pPr>
      <w:r>
        <w:rPr>
          <w:rFonts w:cs="Arial" w:ascii="Arial" w:hAnsi="Arial"/>
          <w:b/>
          <w:strike/>
          <w:sz w:val="18"/>
          <w:szCs w:val="18"/>
          <w:u w:val="single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4574"/>
        <w:gridCol w:w="1832"/>
        <w:gridCol w:w="1270"/>
        <w:gridCol w:w="1903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L.p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Rodzaj prac- prace zryczałtowane -zgodnie z opisem cz. III SWZ litera A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 xml:space="preserve">Cena jednostkowa ne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Na 1 miesią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W PL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Ilość miesięcy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Razem cena ne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color w:val="000000"/>
                <w:sz w:val="14"/>
                <w:szCs w:val="14"/>
              </w:rPr>
              <w:t>(kolumna 3 x 4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4"/>
                <w:szCs w:val="14"/>
              </w:rPr>
              <w:t>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4"/>
                <w:szCs w:val="14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4"/>
                <w:szCs w:val="14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Prace zryczałtowane -  zgodnie z opisem cz. III SWZ litera A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en-US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Cs/>
                <w:color w:val="000000"/>
                <w:sz w:val="16"/>
                <w:szCs w:val="16"/>
                <w:highlight w:val="yellow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ind w:left="2880" w:right="-1" w:hanging="0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u w:val="single"/>
        </w:rPr>
        <w:t>B) Cena za prace pozaryczałtowe</w:t>
      </w:r>
      <w:r>
        <w:rPr>
          <w:rFonts w:cs="Arial" w:ascii="Arial" w:hAnsi="Arial"/>
          <w:b/>
          <w:color w:val="000000"/>
          <w:sz w:val="18"/>
          <w:szCs w:val="18"/>
          <w:u w:val="single"/>
        </w:rPr>
        <w:t>:</w:t>
      </w:r>
      <w:r>
        <w:rPr>
          <w:rFonts w:cs="Arial" w:ascii="Arial" w:hAnsi="Arial"/>
          <w:b/>
          <w:sz w:val="18"/>
          <w:szCs w:val="18"/>
          <w:u w:val="single"/>
        </w:rPr>
        <w:t xml:space="preserve"> </w:t>
      </w:r>
    </w:p>
    <w:p>
      <w:pPr>
        <w:pStyle w:val="Normal"/>
        <w:ind w:left="2520" w:right="-1" w:hanging="0"/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4574"/>
        <w:gridCol w:w="1832"/>
        <w:gridCol w:w="1270"/>
        <w:gridCol w:w="1903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L.p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6"/>
                <w:szCs w:val="16"/>
              </w:rPr>
              <w:t>Rodzaj prac- prace pozaryczałtowe – zgodnie z opisem cz. III SWZ litera B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Cena jednostkowa ne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Orientacyjna ilość i jednostka mia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na 24 miesiąc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Razem cena net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Cs/>
                <w:sz w:val="14"/>
                <w:szCs w:val="14"/>
              </w:rPr>
              <w:t>(kolumna 3 x 4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4"/>
                <w:szCs w:val="14"/>
              </w:rPr>
              <w:t>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4"/>
                <w:szCs w:val="14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4"/>
                <w:szCs w:val="14"/>
              </w:rPr>
              <w:t>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4"/>
                <w:szCs w:val="14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iCs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szklenie wiat szkłem bezpiecznym hartowanym grubości 8mm nowym (wraz z uszczelkami i listwami dociskowymi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Cena obejmuje kompletne wykonanie wskazanego wyżej elementu w miejscu określonym przez Zamawiającego i powinna zawierać wszystkie koszty niezbędne do wykonania ww. usługi (w szczególności: koszty zakupu materiału, robocizny, transportu, sprzętu, materiałów pomocniczych ewentualne przygotowanie miejsca montażu, koszty utylizacji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iCs/>
                <w:sz w:val="16"/>
                <w:szCs w:val="16"/>
              </w:rPr>
              <w:t>......zł/m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00</w:t>
            </w:r>
            <w:r>
              <w:rPr>
                <w:rFonts w:cs="Arial" w:ascii="Arial" w:hAnsi="Arial"/>
                <w:iCs/>
                <w:sz w:val="16"/>
                <w:szCs w:val="16"/>
                <w:lang w:eastAsia="en-US"/>
              </w:rPr>
              <w:t xml:space="preserve"> m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Cs/>
                <w:sz w:val="16"/>
                <w:szCs w:val="16"/>
                <w:highlight w:val="yellow"/>
              </w:rPr>
            </w:r>
          </w:p>
        </w:tc>
      </w:tr>
      <w:tr>
        <w:trPr>
          <w:trHeight w:val="13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2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szklenie wiat szkłem bezpiecznym hartowanym grubości 8mm z odzysku (wraz z uszczelkami i listwami dociskowymi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ena obejmuje kompletne wykonanie wskazanego wyżej elementu w miejscu określonym przez Zamawiającego </w:t>
              <w:br/>
              <w:t xml:space="preserve">i powinna zawierać wszystkie koszty niezbędne do wykonania ww. usługi (w szczególności: koszty zakupu materiału – </w:t>
              <w:br/>
              <w:t>z pominięciem materiału z odzysku, robocizny, transportu, sprzętu, materiałów pomocniczych ewentualne przygotowanie miejsca montażu, koszty utylizacji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iCs/>
                <w:sz w:val="16"/>
                <w:szCs w:val="16"/>
              </w:rPr>
              <w:t>.…...zł/m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 xml:space="preserve">20 </w:t>
            </w:r>
            <w:r>
              <w:rPr>
                <w:rFonts w:cs="Arial" w:ascii="Arial" w:hAnsi="Arial"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wykonywanie utwardzenia podłoża w obrębie przystanku </w:t>
              <w:br/>
              <w:t>z nowej kostki brukowej betonowej grubości 8cm (wg wzoru kostki stosowanego na danym przystanku) na podsypce cementowo – piaskowej gr. 3cm w stosunku 1: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ena obejmuje kompletne wykonanie wskazanego wyżej elementu w miejscu określonym przez Zamawiającego </w:t>
              <w:br/>
              <w:t>i powinna zawierać wszystkie koszty niezbędne do wykonania ww. usługi (w szczególności: koszty zakupu materiału, robocizny, transportu, sprzętu, materiałów pomocniczych ewentualne przygotowanie miejsca montażu, koszty utylizacji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…………………</w:t>
            </w:r>
            <w:r>
              <w:rPr>
                <w:rFonts w:cs="Arial" w:ascii="Arial" w:hAnsi="Arial"/>
                <w:iCs/>
                <w:sz w:val="16"/>
                <w:szCs w:val="16"/>
              </w:rPr>
              <w:t>...zł/m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eastAsia="en-US"/>
              </w:rPr>
              <w:t>120 m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4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wykonywanie utwardzenia podłoża w obrębie przystanku z kostki brukowej betonowej z odzysku </w:t>
            </w:r>
            <w:r>
              <w:rPr>
                <w:rFonts w:cs="Arial" w:ascii="Arial" w:hAnsi="Arial"/>
                <w:iCs/>
                <w:color w:val="000000"/>
                <w:sz w:val="16"/>
                <w:szCs w:val="16"/>
              </w:rPr>
              <w:t>o grubości 3cm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(wg wzoru kostki stosowanego na danym przystanku) na podsypce cementowo – piaskowej gr. 3cm w stosunku 1: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ena obejmuje kompletne wykonanie wskazanego wyżej elementu w miejscu określonym przez Zamawiającego </w:t>
              <w:br/>
              <w:t xml:space="preserve">i powinna zawierać wszystkie koszty niezbędne do wykonania ww. usługi (w szczególności: koszty zakupu materiału – </w:t>
              <w:br/>
              <w:t>z pominięciem materiału z odzysku, robocizny, transportu, sprzętu, materiałów pomocniczych ewentualne przygotowanie miejsca montażu, koszty utylizacji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…………………</w:t>
            </w:r>
            <w:r>
              <w:rPr>
                <w:rFonts w:cs="Arial" w:ascii="Arial" w:hAnsi="Arial"/>
                <w:iCs/>
                <w:sz w:val="16"/>
                <w:szCs w:val="16"/>
              </w:rPr>
              <w:t>...zł/m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iCs/>
                <w:sz w:val="16"/>
                <w:szCs w:val="16"/>
              </w:rPr>
              <w:t>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  <w:tab w:val="center" w:pos="565" w:leader="none"/>
              </w:tabs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28" w:leader="none"/>
                <w:tab w:val="center" w:pos="565" w:leader="none"/>
              </w:tabs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eastAsia="en-US"/>
              </w:rPr>
              <w:t>50 m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5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ustawianie obrzeży betonowych 25cmx6cm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ena obejmuje kompletne wykonanie wskazanego wyżej elementu w miejscu określonym przez Zamawiającego </w:t>
              <w:br/>
              <w:t>i powinna zawierać wszystkie koszty niezbędne do wykonania ww. usługi (w szczególności: koszty zakupu materiału, robocizny, transportu, sprzętu, materiałów pomocniczych ewentualne przygotowanie miejsca montażu, koszty utylizacji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………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..………..zł/mb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00mb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6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wykonanie podbudowy grubości 15cm pod kostkę betonową układaną w obrębie nawierzchni wiaty przystankowej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ena obejmuje kompletne wykonanie wskazanego wyżej elementu w miejscu określonym przez Zamawiającego </w:t>
              <w:br/>
              <w:t>i powinna zawierać wszystkie koszty niezbędne do wykonania ww. usługi (w szczególności: koszty zakupu materiału, robocizny, transportu, sprzętu, materiałów pomocniczych ewentualne przygotowanie miejsca montażu, koszty utylizacji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iCs/>
                <w:sz w:val="16"/>
                <w:szCs w:val="16"/>
              </w:rPr>
              <w:t>... zł/ m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00</w:t>
            </w:r>
            <w:r>
              <w:rPr>
                <w:rFonts w:cs="Arial" w:ascii="Arial" w:hAnsi="Arial"/>
                <w:iCs/>
                <w:sz w:val="16"/>
                <w:szCs w:val="16"/>
                <w:lang w:eastAsia="en-US"/>
              </w:rPr>
              <w:t xml:space="preserve"> m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7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wyrównanie istniejącej podbudowy pod kostką betonową w obrębie nawierzchni wiaty przystankowej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Cena obejmuje kompletne wykonanie wskazanego wyżej elementu w miejscu określonym przez Zamawiającego i powinna zawierać wszystkie koszty niezbędne do wykonania ww. usługi (w szczególności: koszty zakupu materiału, robocizny, transportu, sprzętu, materiałów pomocniczych ewentualne przygotowanie miejsca montażu, koszty utylizacji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…………………</w:t>
            </w:r>
            <w:r>
              <w:rPr>
                <w:rFonts w:cs="Arial" w:ascii="Arial" w:hAnsi="Arial"/>
                <w:iCs/>
                <w:sz w:val="16"/>
                <w:szCs w:val="16"/>
              </w:rPr>
              <w:t>zł/ m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0</w:t>
            </w:r>
            <w:r>
              <w:rPr>
                <w:rFonts w:cs="Arial" w:ascii="Arial" w:hAnsi="Arial"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8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wykonanie i montaż nowego typowego opisu wiaty wg wzornictwa stosowanego na terenie  miasta Zabrze (powlekana blacha koloru żółtego RAL 1021 wysokości 30cm, grubości 0,7mm, </w:t>
              <w:br/>
              <w:t xml:space="preserve">o dwukrotnie zagiętej krawędzi górnej na szer.2-2,5cm, </w:t>
              <w:br/>
              <w:t>z czarnym wyklejanym liternictwem wysokości 18cm, czcionka Arial Bol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ena obejmuje kompletne wykonanie wskazanego wyżej elementu w miejscu określonym przez Zamawiającego </w:t>
              <w:br/>
              <w:t>i powinna zawierać wszystkie koszty niezbędne do wykonania ww. usługi (w szczególności: koszty zakupu materiału, robocizny, transportu, sprzętu, materiałów pomocniczych ewentualne przygotowanie miejsca montażu, koszty utylizacji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…………………</w:t>
            </w:r>
            <w:r>
              <w:rPr>
                <w:rFonts w:cs="Arial" w:ascii="Arial" w:hAnsi="Arial"/>
                <w:iCs/>
                <w:sz w:val="16"/>
                <w:szCs w:val="16"/>
              </w:rPr>
              <w:t>zł/mb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0</w:t>
            </w:r>
            <w:r>
              <w:rPr>
                <w:rFonts w:cs="Arial" w:ascii="Arial" w:hAnsi="Arial"/>
                <w:iCs/>
                <w:sz w:val="16"/>
                <w:szCs w:val="16"/>
                <w:lang w:eastAsia="en-US"/>
              </w:rPr>
              <w:t xml:space="preserve"> mb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Wymiana i montaż typowego opisu wiaty wg wzornictwa stosowanego na terenie  miasta Zabrze (powlekana blacha koloru żółtego RAL 1021 wysokości 30cm, grubości 0,7mm, o dwukrotnie zagiętej krawędzi górnej na szer.2-2,5cm, z czarnym wyklejanym liternictwem wysokości 18cm, czcionka Arial Bol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ena obejmuje kompletne wykonanie wskazanego wyżej elementu w miejscu określonym przez Zamawiającego </w:t>
              <w:br/>
              <w:t>i powinna zawierać wszystkie koszty niezbędne do wykonania ww. usługi (w szczególności: koszty zakupu materiału, robocizny, transportu, sprzętu, materiałów pomocniczych ewentualne przygotowanie miejsca montażu, koszty utylizacji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…………………</w:t>
            </w:r>
            <w:r>
              <w:rPr>
                <w:rFonts w:eastAsia="Arial" w:cs="Arial" w:ascii="Arial" w:hAnsi="Arial"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>zł/mb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00mb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montaż nowych formatek dachowych z poliwęglanu dymionego kanalikowego grubości 4,5mm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ena obejmuje kompletne wykonanie wskazanego wyżej elementu w miejscu określonym przez Zamawiającego </w:t>
              <w:br/>
              <w:t>i powinna zawierać wszystkie koszty niezbędne do wykonania ww. usługi (w szczególności: koszty zakupu materiału, robocizny, transportu, sprzętu, materiałów pomocniczych ewentualne przygotowanie miejsca montażu, koszty utylizacji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iCs/>
                <w:sz w:val="16"/>
                <w:szCs w:val="16"/>
              </w:rPr>
              <w:t>... zł/ m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3.30</w:t>
            </w:r>
            <w:r>
              <w:rPr>
                <w:rFonts w:cs="Arial" w:ascii="Arial" w:hAnsi="Arial"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wymiana formatek dachowych z poliwęglanu dymionego kanalikowego grubości 4,5mm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ena obejmuje kompletne wykonanie wskazanego wyżej elementu w miejscu określonym przez Zamawiającego </w:t>
              <w:br/>
              <w:t>i powinna zawierać wszystkie koszty niezbędne do wykonania ww. usługi (w szczególności: koszty zakupu materiału, robocizny, transportu, sprzętu, materiałów pomocniczych ewentualne przygotowanie miejsca montażu, koszty utylizacji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…………………</w:t>
            </w:r>
            <w:r>
              <w:rPr>
                <w:rFonts w:cs="Arial" w:ascii="Arial" w:hAnsi="Arial"/>
                <w:iCs/>
                <w:sz w:val="16"/>
                <w:szCs w:val="16"/>
              </w:rPr>
              <w:t>.zł/m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eastAsia="en-US"/>
              </w:rPr>
              <w:t>200m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wymiana elementów stalowych wiaty – kształtowników wraz </w:t>
              <w:br/>
              <w:t>z malowaniem na kolor zgodny z kolorem wiaty; rodzaje, kształty i wymiary elementów muszą odpowiadać wymienianym elementom wiat w terenie;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ena obejmuje kompletne wykonanie wskazanego wyżej elementu w miejscu określonym przez Zamawiającego </w:t>
              <w:br/>
              <w:t>i powinna zawierać wszystkie koszty niezbędne do wykonania ww. usługi (w szczególności: koszty zakupu materiału, robocizny, transportu, sprzętu, materiałów pomocniczych ewentualne przygotowanie miejsca montażu, koszty utylizacji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…………………</w:t>
            </w:r>
            <w:r>
              <w:rPr>
                <w:rFonts w:cs="Arial" w:ascii="Arial" w:hAnsi="Arial"/>
                <w:iCs/>
                <w:sz w:val="16"/>
                <w:szCs w:val="16"/>
              </w:rPr>
              <w:t>...zł/k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00kg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wymiana  elementów stalowych wiaty  – blachy płaskiej ocynkowanej grubości 1mm wraz z malowaniem na kolor zgodny z kolorem wiaty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ena obejmuje kompletne wykonanie wskazanego wyżej elementu w miejscu określonym przez Zamawiającego </w:t>
              <w:br/>
              <w:t>i powinna zawierać wszystkie koszty niezbędne do wykonania ww. usługi (w szczególności: koszty zakupu materiału, robocizny, transportu, sprzętu, materiałów pomocniczych ewentualne przygotowanie miejsca montażu, koszty utylizacji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………………</w:t>
            </w:r>
            <w:r>
              <w:rPr>
                <w:rFonts w:cs="Arial" w:ascii="Arial" w:hAnsi="Arial"/>
                <w:iCs/>
                <w:sz w:val="16"/>
                <w:szCs w:val="16"/>
              </w:rPr>
              <w:t>..…...zł/m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0</w:t>
            </w:r>
            <w:r>
              <w:rPr>
                <w:rFonts w:cs="Arial" w:ascii="Arial" w:hAnsi="Arial"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  <w:lang w:eastAsia="en-US"/>
              </w:rPr>
              <w:t>2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montaż  blachy trapezowej ocynkowanej grubości 0,7mm wraz z malowaniem na tylnej ścianie wiaty w miejsce szyb; szyby stanowią materiał z odzysku przechowywany przez Wykonawcę do wykorzystania zgodnie z punktem 2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ena obejmuje kompletne wykonanie wskazanego wyżej elementu w miejscu określonym przez Zamawiającego </w:t>
              <w:br/>
              <w:t>i powinna zawierać wszystkie koszty niezbędne do wykonania ww. usługi (w szczególności: koszty zakupu materiału, robocizny, transportu, sprzętu, materiałów pomocniczych ewentualne przygotowanie miejsca montażu, koszty utylizacji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…………………</w:t>
            </w:r>
            <w:r>
              <w:rPr>
                <w:rFonts w:cs="Arial" w:ascii="Arial" w:hAnsi="Arial"/>
                <w:iCs/>
                <w:sz w:val="16"/>
                <w:szCs w:val="16"/>
              </w:rPr>
              <w:t>.....zł/m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0</w:t>
            </w:r>
            <w:r>
              <w:rPr>
                <w:rFonts w:cs="Arial" w:ascii="Arial" w:hAnsi="Arial"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Cs/>
                <w:sz w:val="16"/>
                <w:szCs w:val="16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wymiana  blach trapezowych ocynkowanych grubości 0,7mm wraz z malowaniem na tylnych ścianach wiat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ena stanowi kompletne wykonanie wskazanego wyżej elementu w miejscu określonym przez Zamawiającego </w:t>
              <w:br/>
              <w:t>i powinna zawierać koszty zakupu materiału, robocizny, transportu, sprzętu, materiałów pomocniczych, demontaż elementu istniejącego oraz koszty utylizacji/zezłomowania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……………………</w:t>
            </w:r>
            <w:r>
              <w:rPr>
                <w:rFonts w:cs="Arial" w:ascii="Arial" w:hAnsi="Arial"/>
                <w:iCs/>
                <w:sz w:val="16"/>
                <w:szCs w:val="16"/>
              </w:rPr>
              <w:t>.zł/m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50m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malowanie wiat stalowych zgodnie ze stosowaną na terenie miasta Zabrze kolorystyką (czyszczenie, malowanie farbą podkładową, malowanie farbą nawierzchniową)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ena obejmuje kompletne wykonanie wskazanego wyżej elementu w miejscu określonym przez Zamawiającego </w:t>
              <w:br/>
              <w:t>i powinna zawierać wszystkie koszty niezbędne do wykonania ww. usługi (w szczególności: koszty zakupu materiału, robocizny, transportu, sprzętu, materiałów pomocniczych ewentualne przygotowanie miejsca montażu, koszty utylizacji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…………………</w:t>
            </w:r>
            <w:r>
              <w:rPr>
                <w:rFonts w:cs="Arial" w:ascii="Arial" w:hAnsi="Arial"/>
                <w:iCs/>
                <w:sz w:val="16"/>
                <w:szCs w:val="16"/>
              </w:rPr>
              <w:t>....zł/m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000</w:t>
            </w:r>
            <w:r>
              <w:rPr>
                <w:rFonts w:cs="Arial" w:ascii="Arial" w:hAnsi="Arial"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malowanie wiat murowanych zgodnie ze stosowaną na terenie miasta Zabrze kolorystyką (ewentualne uzupełnienie tynku wraz z gruntowaniem, malowanie farbą nawierzchniową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ena obejmuje kompletne wykonanie wskazanego wyżej elementu w miejscu określonym przez Zamawiającego </w:t>
              <w:br/>
              <w:t>i powinna zawierać wszystkie koszty niezbędne do wykonania ww. usługi (w szczególności: koszty zakupu materiału, robocizny, transportu, sprzętu, materiałów pomocniczych ewentualne przygotowanie miejsca montażu, koszty utylizacji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…………………</w:t>
            </w:r>
            <w:r>
              <w:rPr>
                <w:rFonts w:cs="Arial" w:ascii="Arial" w:hAnsi="Arial"/>
                <w:iCs/>
                <w:sz w:val="16"/>
                <w:szCs w:val="16"/>
              </w:rPr>
              <w:t>...zł/m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60</w:t>
            </w:r>
            <w:r>
              <w:rPr>
                <w:rFonts w:cs="Arial" w:ascii="Arial" w:hAnsi="Arial"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malowanie drewnianych listew ławek lakierobejcą kolor PALISANDER (przynajmniej dwukrotne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ena obejmuje kompletne wykonanie wskazanego wyżej elementu w miejscu określonym przez Zamawiającego </w:t>
              <w:br/>
              <w:t>i powinna zawierać wszystkie koszty niezbędne do wykonania ww. usługi (w szczególności: koszty zakupu materiału, robocizny, transportu, sprzętu, materiałów pomocniczych ewentualne przygotowanie miejsca montażu, koszty utylizacji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…………………</w:t>
            </w:r>
            <w:r>
              <w:rPr>
                <w:rFonts w:cs="Arial" w:ascii="Arial" w:hAnsi="Arial"/>
                <w:iCs/>
                <w:sz w:val="16"/>
                <w:szCs w:val="16"/>
              </w:rPr>
              <w:t>....zł/ m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250</w:t>
            </w:r>
            <w:r>
              <w:rPr>
                <w:rFonts w:cs="Arial" w:ascii="Arial" w:hAnsi="Arial"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malowanie drewnianych listew ławek farbą nawierzchniową RAL 1017 (przynajmniej dwukrotne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ena obejmuje kompletne wykonanie wskazanego wyżej elementu w miejscu określonym przez Zamawiającego </w:t>
              <w:br/>
              <w:t>i powinna zawierać wszystkie koszty niezbędne do wykonania ww. usługi (w szczególności: koszty zakupu materiału, robocizny, transportu, sprzętu, materiałów pomocniczych ewentualne przygotowanie miejsca montażu, koszty utylizacji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…………………</w:t>
            </w:r>
            <w:r>
              <w:rPr>
                <w:rFonts w:cs="Arial" w:ascii="Arial" w:hAnsi="Arial"/>
                <w:iCs/>
                <w:sz w:val="16"/>
                <w:szCs w:val="16"/>
              </w:rPr>
              <w:t>.zł/ m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300</w:t>
            </w:r>
            <w:r>
              <w:rPr>
                <w:rFonts w:cs="Arial" w:ascii="Arial" w:hAnsi="Arial"/>
                <w:iCs/>
                <w:sz w:val="16"/>
                <w:szCs w:val="16"/>
                <w:lang w:eastAsia="en-US"/>
              </w:rPr>
              <w:t>m</w:t>
            </w:r>
            <w:r>
              <w:rPr>
                <w:rFonts w:cs="Arial" w:ascii="Arial" w:hAnsi="Arial"/>
                <w:iCs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montaż nowych blatów ławek w wiatach z laminatu w kolorze białym wg wzoru stosowanego na terenie miasta Zabrze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ena obejmuje kompletne wykonanie wskazanego wyżej elementu w miejscu określonym przez Zamawiającego </w:t>
              <w:br/>
              <w:t>i powinna zawierać wszystkie koszty niezbędne do wykonania ww. usługi (w szczególności: koszty zakupu materiału, robocizny, transportu, sprzętu, materiałów pomocniczych ewentualne przygotowanie miejsca montażu, koszty utylizacji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…………………</w:t>
            </w:r>
            <w:r>
              <w:rPr>
                <w:rFonts w:cs="Arial" w:ascii="Arial" w:hAnsi="Arial"/>
                <w:iCs/>
                <w:sz w:val="16"/>
                <w:szCs w:val="16"/>
              </w:rPr>
              <w:t>.zł/mb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mb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wymiana uszkodzonych blatów ławek w wiatach z laminatu </w:t>
              <w:br/>
              <w:t xml:space="preserve">w kolorze białym wg wzoru stosowanego na terenie miasta Zabrze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ena obejmuje kompletne wykonanie wskazanego wyżej elementu w miejscu określonym przez Zamawiającego </w:t>
              <w:br/>
              <w:t>i powinna zawierać wszystkie koszty niezbędne do wykonania ww. usługi (w szczególności: koszty zakupu materiału, robocizny, transportu, sprzętu, materiałów pomocniczych ewentualne przygotowanie miejsca montażu, koszty utylizacji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…………………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.zł/mb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00mb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demontaż wiaty wraz z zabrukowaniem miejsca posadowienia nóżek  i przewiezieniem obiektu w miejsce wskazane przez Zamawiającego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ena obejmuje kompletne wykonanie wskazanego wyżej elementu w miejscu określonym przez Zamawiającego </w:t>
              <w:br/>
              <w:t>i powinna zawierać wszystkie koszty niezbędne do wykonania ww. usługi (w szczególności: koszty robocizny, transportu, sprzętu, materiałów pomocniczych, uprzątnięcia miejsca po demontażu, koszty utylizacji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…………………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..zł/szt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0szt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montaż wiaty z odzysku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ena obejmuje kompletne wykonanie wskazanego wyżej elementu w miejscu określonym przez Zamawiającego </w:t>
              <w:br/>
              <w:t>i powinna zawierać wszystkie koszty niezbędne do wykonania ww. usługi (w szczególności: koszty zakupu materiału, robocizny, transportu, sprzętu, materiałów pomocniczych ewentualne przygotowanie miejsca montażu, koszty utylizacji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…………………</w:t>
            </w:r>
            <w:r>
              <w:rPr>
                <w:rFonts w:cs="Arial" w:ascii="Arial" w:hAnsi="Arial"/>
                <w:iCs/>
                <w:sz w:val="16"/>
                <w:szCs w:val="16"/>
              </w:rPr>
              <w:t>.. zł/szt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0szt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likwidację wiaty (rozszklenie, demontaż, uporządkowanie nawierzchni, utylizacja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ena obejmuje kompletne wykonanie wskazanego wyżej elementu w miejscu określonym przez Zamawiającego </w:t>
              <w:br/>
              <w:t>i powinna zawierać wszystkie koszty niezbędne do wykonania ww. usługi (w szczególności: koszty robocizny, transportu, sprzętu, materiałów pomocniczych, uprzątnięcie miejsca po demontażu,, koszty utylizacji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…………………</w:t>
            </w:r>
            <w:r>
              <w:rPr>
                <w:rFonts w:cs="Arial" w:ascii="Arial" w:hAnsi="Arial"/>
                <w:iCs/>
                <w:sz w:val="16"/>
                <w:szCs w:val="16"/>
              </w:rPr>
              <w:t>.. zł/szt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1szt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>malowanie metalowej konstrukcji wsporczej ławek wolnostojących (czyszczenie, malowanie farbą podkładową, malowanie farbą nawierzchniową RAL 9005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16"/>
                <w:szCs w:val="16"/>
              </w:rPr>
              <w:t xml:space="preserve">Cena obejmuje kompletne wykonanie wskazanego wyżej elementu w miejscu określonym przez Zamawiającego </w:t>
              <w:br/>
              <w:t>i powinna zawierać wszystkie koszty niezbędne do wykonania ww. usługi (w szczególności: koszty zakupu materiału, robocizny, transportu, sprzętu, materiałów pomocniczych ewentualne przygotowanie miejsca montażu, koszty utylizacji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…………………</w:t>
            </w:r>
            <w:r>
              <w:rPr>
                <w:rFonts w:cs="Arial" w:ascii="Arial" w:hAnsi="Arial"/>
                <w:iCs/>
                <w:sz w:val="16"/>
                <w:szCs w:val="16"/>
              </w:rPr>
              <w:t>. zł/ szt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40szt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iCs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8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 xml:space="preserve">Razem cena ne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…………………</w:t>
            </w:r>
            <w:r>
              <w:rPr>
                <w:rFonts w:cs="Arial" w:ascii="Arial" w:hAnsi="Arial"/>
                <w:iCs/>
                <w:sz w:val="16"/>
                <w:szCs w:val="16"/>
              </w:rPr>
              <w:t>.PL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dzaj prac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Razem</w:t>
            </w:r>
            <w:r>
              <w:rPr>
                <w:rFonts w:cs="Arial" w:ascii="Arial" w:hAnsi="Arial"/>
                <w:color w:val="000000"/>
              </w:rPr>
              <w:t xml:space="preserve"> cena net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wka VA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Wartość podatku VAT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w zł brut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)prace zryczałtowan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</w:t>
            </w:r>
            <w:r>
              <w:rPr>
                <w:rFonts w:cs="Arial" w:ascii="Arial" w:hAnsi="Arial"/>
                <w:color w:val="000000"/>
              </w:rPr>
              <w:t>.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)prace pozaryczałtow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…………………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(A+B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 oferty</w:t>
            </w:r>
            <w:r>
              <w:rPr>
                <w:rStyle w:val="FootnoteAnchor"/>
                <w:rFonts w:cs="Arial" w:ascii="Arial" w:hAnsi="Arial"/>
                <w:b/>
                <w:sz w:val="18"/>
                <w:szCs w:val="18"/>
                <w:vertAlign w:val="superscript"/>
              </w:rPr>
              <w:footnoteReference w:id="2"/>
            </w:r>
            <w:r>
              <w:rPr>
                <w:rFonts w:cs="Arial" w:ascii="Arial" w:hAnsi="Arial"/>
                <w:b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8"/>
          <w:szCs w:val="28"/>
          <w:u w:val="single"/>
        </w:rPr>
        <w:t>Uwaga:</w:t>
      </w:r>
      <w:r>
        <w:rPr>
          <w:rFonts w:cs="Arial" w:ascii="Arial" w:hAnsi="Arial"/>
          <w:sz w:val="18"/>
          <w:szCs w:val="18"/>
        </w:rPr>
        <w:t xml:space="preserve"> </w:t>
        <w:br/>
        <w:t xml:space="preserve">Wszystkie ilości wskazane w niniejszym Załączniku A.1 Formularz Cenowy są ilościami orientacyjnymi (szacunkowymi), co oznacza, że ich faktyczne ilości mogą odbiegać od założeń, gdyż zlecanie prac odbywać się będzie wg bieżących potrzeb Zamawiającego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ci wskazane w Załączniku A.1. Formularz Cenowy mogą ulec zmniejszeniu, Zamawiający może ich nie wykorzystać w ogóle, lub też wskazane ilości mogą ulec zwiększeniu (tj. Zamawiający może zlecić ich wykonanie w ilości większej niż zakładana w Załączniku A.1 Formularz Cenowy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W przypadku prac pozaryczałtowych</w:t>
      </w:r>
      <w:r>
        <w:rPr>
          <w:rFonts w:cs="Arial" w:ascii="Arial" w:hAnsi="Arial"/>
          <w:sz w:val="18"/>
          <w:szCs w:val="18"/>
        </w:rPr>
        <w:t xml:space="preserve"> wynagrodzenie Wykonawcy stanowić będzie iloczyn faktycznie wykonanych prac danego rodzaju i cen jednostkowych wynikających z powyższej tabeli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W przypadku prac zryczałtowanych</w:t>
      </w:r>
      <w:r>
        <w:rPr>
          <w:rFonts w:cs="Arial" w:ascii="Arial" w:hAnsi="Arial"/>
          <w:sz w:val="18"/>
          <w:szCs w:val="18"/>
        </w:rPr>
        <w:t xml:space="preserve"> świadczonych przez niepełny miesiąc (np. w przypadku zawarcia umowy w trakcie trwania miesiąca, zakończenia umowy w trakcie trwania miesiąca z uwagi na wyczerpanie kwoty umownej) Zamawiający  obliczy należną Wykonawcy kwotę poprzez podzielenie ceny za 1 miesiąc przez ilość dni w danym miesiącu. W takim przypadku Wykonawcy przysługiwać będzie wynagrodzenie za faktyczną ilość dni w których świadczona była usługa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Ustalenie ceny prac zryczałtowanych w przypadku za zwiększenia lub zmniejszenie ilości wiat następować będzie w wyniku działania arytmetycznego polegającego na podzieleniu ceny netto za prace zryczałtowane przez ilość wiat objętych utrzymaniem w wyniku czego wyliczona zostanie cena jednostkowa za utrzymanie 1 wiaty, a następnie pomnożenie wyliczonej ceny jednostkowej przez ilość wiat po zmianie tj. po zwiększeniu lub zmniejszeniu.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84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5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5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5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na do przeniesienia do Formularza OFERTY</w:t>
      </w:r>
      <w:r>
        <w:rPr>
          <w:rFonts w:cs="Arial" w:ascii="Arial" w:hAnsi="Arial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azwa postępowania: Utrzymanie, konserwacja i mycie wiat przystankowych na terenie miasta Zabrze w latach 2022-2023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ygnatura postępowania: BZP.271.72.2021.IK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amawiający: Miasto Zabrze 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azwa postępowania: Utrzymanie, konserwacja i mycie wiat przystankowych na terenie miasta Zabrze w latach 2022-2023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ygnatura postępowania: BZP.271.72.2021.IK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mawiający: Miasto Zabrze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28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outlineLvl w:val="3"/>
    </w:pPr>
    <w:rPr>
      <w:rFonts w:ascii="Arial" w:hAnsi="Arial" w:cs="Arial"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  <w:tab w:val="left" w:pos="1152" w:leader="none"/>
      </w:tabs>
      <w:suppressAutoHyphens w:val="true"/>
      <w:spacing w:before="240" w:after="60"/>
      <w:ind w:left="1152" w:hanging="1152"/>
      <w:outlineLvl w:val="5"/>
    </w:pPr>
    <w:rPr>
      <w:b/>
      <w:bCs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  <w:tab w:val="left" w:pos="1296" w:leader="none"/>
      </w:tabs>
      <w:suppressAutoHyphens w:val="true"/>
      <w:spacing w:before="240" w:after="60"/>
      <w:ind w:left="1296" w:hanging="1296"/>
      <w:outlineLvl w:val="6"/>
    </w:pPr>
    <w:rPr>
      <w:sz w:val="24"/>
      <w:szCs w:val="24"/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  <w:tab w:val="left" w:pos="2880" w:leader="none"/>
      </w:tabs>
      <w:suppressAutoHyphens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bCs w:val="false"/>
      <w:color w:val="231F20"/>
      <w:sz w:val="18"/>
      <w:szCs w:val="18"/>
      <w:lang w:eastAsia="pl-PL"/>
    </w:rPr>
  </w:style>
  <w:style w:type="character" w:styleId="WW8Num3z0">
    <w:name w:val="WW8Num3z0"/>
    <w:qFormat/>
    <w:rPr>
      <w:rFonts w:ascii="Arial" w:hAnsi="Arial" w:cs="Arial"/>
      <w:bCs/>
      <w:color w:val="000000"/>
      <w:sz w:val="18"/>
      <w:szCs w:val="18"/>
      <w:lang w:eastAsia="pl-PL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color w:val="000000"/>
      <w:sz w:val="18"/>
      <w:szCs w:val="18"/>
      <w:lang w:eastAsia="pl-PL"/>
    </w:rPr>
  </w:style>
  <w:style w:type="character" w:styleId="WW8Num4z1">
    <w:name w:val="WW8Num4z1"/>
    <w:qFormat/>
    <w:rPr>
      <w:rFonts w:ascii="Arial" w:hAnsi="Arial" w:cs="Arial"/>
      <w:b w:val="false"/>
      <w:bCs w:val="false"/>
      <w:color w:val="000000"/>
      <w:sz w:val="18"/>
      <w:szCs w:val="18"/>
      <w:lang w:eastAsia="pl-PL"/>
    </w:rPr>
  </w:style>
  <w:style w:type="character" w:styleId="WW8Num5z0">
    <w:name w:val="WW8Num5z0"/>
    <w:qFormat/>
    <w:rPr>
      <w:rFonts w:ascii="Arial" w:hAnsi="Arial" w:cs="Arial"/>
      <w:color w:val="000000"/>
      <w:sz w:val="16"/>
      <w:szCs w:val="16"/>
    </w:rPr>
  </w:style>
  <w:style w:type="character" w:styleId="WW8Num6z0">
    <w:name w:val="WW8Num6z0"/>
    <w:qFormat/>
    <w:rPr>
      <w:rFonts w:ascii="Arial" w:hAnsi="Arial" w:cs="Arial"/>
      <w:color w:val="000000"/>
      <w:sz w:val="16"/>
      <w:szCs w:val="18"/>
    </w:rPr>
  </w:style>
  <w:style w:type="character" w:styleId="WW8Num6z1">
    <w:name w:val="WW8Num6z1"/>
    <w:qFormat/>
    <w:rPr>
      <w:rFonts w:ascii="Arial" w:hAnsi="Arial" w:cs="Arial"/>
      <w:sz w:val="16"/>
      <w:szCs w:val="16"/>
    </w:rPr>
  </w:style>
  <w:style w:type="character" w:styleId="WW8Num7z0">
    <w:name w:val="WW8Num7z0"/>
    <w:qFormat/>
    <w:rPr>
      <w:rFonts w:ascii="Symbol" w:hAnsi="Symbol" w:cs="Symbol"/>
      <w:color w:val="000000"/>
      <w:sz w:val="18"/>
      <w:szCs w:val="18"/>
    </w:rPr>
  </w:style>
  <w:style w:type="character" w:styleId="WW8Num8z1">
    <w:name w:val="WW8Num8z1"/>
    <w:qFormat/>
    <w:rPr>
      <w:rFonts w:ascii="Arial" w:hAnsi="Arial" w:cs="Arial"/>
      <w:sz w:val="18"/>
      <w:szCs w:val="18"/>
    </w:rPr>
  </w:style>
  <w:style w:type="character" w:styleId="WW8Num9z0">
    <w:name w:val="WW8Num9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10z0">
    <w:name w:val="WW8Num10z0"/>
    <w:qFormat/>
    <w:rPr>
      <w:rFonts w:ascii="Arial" w:hAnsi="Arial" w:cs="Arial"/>
      <w:b w:val="false"/>
      <w:bCs/>
      <w:color w:val="000000"/>
      <w:sz w:val="18"/>
      <w:szCs w:val="18"/>
      <w:lang w:eastAsia="pl-PL"/>
    </w:rPr>
  </w:style>
  <w:style w:type="character" w:styleId="WW8Num11z0">
    <w:name w:val="WW8Num11z0"/>
    <w:qFormat/>
    <w:rPr>
      <w:rFonts w:ascii="Arial" w:hAnsi="Arial" w:cs="Arial"/>
      <w:color w:val="000000"/>
      <w:sz w:val="16"/>
      <w:szCs w:val="18"/>
    </w:rPr>
  </w:style>
  <w:style w:type="character" w:styleId="WW8Num11z1">
    <w:name w:val="WW8Num11z1"/>
    <w:qFormat/>
    <w:rPr>
      <w:rFonts w:ascii="Arial" w:hAnsi="Arial" w:cs="Arial"/>
      <w:sz w:val="16"/>
      <w:szCs w:val="18"/>
    </w:rPr>
  </w:style>
  <w:style w:type="character" w:styleId="WW8Num11z2">
    <w:name w:val="WW8Num11z2"/>
    <w:qFormat/>
    <w:rPr>
      <w:rFonts w:ascii="Arial" w:hAnsi="Arial" w:cs="Arial"/>
      <w:sz w:val="16"/>
      <w:szCs w:val="16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4z0">
    <w:name w:val="WW8Num14z0"/>
    <w:qFormat/>
    <w:rPr>
      <w:rFonts w:ascii="Arial" w:hAnsi="Arial" w:cs="Arial"/>
      <w:b w:val="false"/>
      <w:bCs w:val="false"/>
      <w:shadow w:val="false"/>
      <w:color w:val="000000"/>
      <w:sz w:val="18"/>
      <w:szCs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  <w:b w:val="false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b/>
      <w:strike w:val="false"/>
      <w:dstrike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8z3">
    <w:name w:val="WW8Num38z3"/>
    <w:qFormat/>
    <w:rPr>
      <w:rFonts w:ascii="Arial" w:hAnsi="Arial" w:eastAsia="Times New Roman" w:cs="Arial"/>
    </w:rPr>
  </w:style>
  <w:style w:type="character" w:styleId="WW8Num38z4">
    <w:name w:val="WW8Num38z4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domyslny">
    <w:name w:val="akapitdomyslny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cytat">
    <w:name w:val="HTML - cytat"/>
    <w:qFormat/>
    <w:rPr>
      <w:i/>
      <w:i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Tekstpodstawowywcity2Znak">
    <w:name w:val="Tekst podstawowy wcięty 2 Znak"/>
    <w:qFormat/>
    <w:rPr/>
  </w:style>
  <w:style w:type="character" w:styleId="Nagwek6Znak">
    <w:name w:val="Nagłówek 6 Znak"/>
    <w:qFormat/>
    <w:rPr>
      <w:b/>
      <w:bCs/>
      <w:sz w:val="22"/>
      <w:szCs w:val="22"/>
      <w:lang w:val="en-US" w:eastAsia="zh-CN"/>
    </w:rPr>
  </w:style>
  <w:style w:type="character" w:styleId="Nagwek7Znak">
    <w:name w:val="Nagłówek 7 Znak"/>
    <w:qFormat/>
    <w:rPr>
      <w:sz w:val="24"/>
      <w:szCs w:val="24"/>
      <w:lang w:val="en-US" w:eastAsia="zh-CN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 w:eastAsia="zh-CN"/>
    </w:rPr>
  </w:style>
  <w:style w:type="character" w:styleId="TekstprzypisudolnegoZnak">
    <w:name w:val="Tekst przypisu dolnego Zna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Optima;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lang w:val="en-US"/>
    </w:rPr>
  </w:style>
  <w:style w:type="paragraph" w:styleId="Tekstpodstawowywcity3">
    <w:name w:val="Tekst podstawowy wcięty 3"/>
    <w:basedOn w:val="Normal"/>
    <w:qFormat/>
    <w:pPr>
      <w:spacing w:lineRule="auto" w:line="360"/>
      <w:ind w:left="1416" w:hanging="0"/>
      <w:jc w:val="both"/>
    </w:pPr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Optima;Times New Roman"/>
    </w:rPr>
  </w:style>
  <w:style w:type="paragraph" w:styleId="Endnote">
    <w:name w:val="Endnote Text"/>
    <w:basedOn w:val="Normal"/>
    <w:pPr/>
    <w:rPr/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autoSpaceDE w:val="false"/>
      <w:ind w:left="708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tLeast" w:line="360"/>
      <w:textAlignment w:val="baselin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hd w:fill="FFFFFF" w:val="clear"/>
      <w:spacing w:lineRule="auto" w:line="360"/>
      <w:ind w:left="540" w:right="29" w:hanging="0"/>
      <w:jc w:val="both"/>
    </w:pPr>
    <w:rPr>
      <w:color w:val="000000"/>
      <w:spacing w:val="-1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32:00Z</dcterms:created>
  <dc:creator>DMyga</dc:creator>
  <dc:description/>
  <cp:keywords/>
  <dc:language>en-US</dc:language>
  <cp:lastModifiedBy>Iwona Kette</cp:lastModifiedBy>
  <cp:lastPrinted>2021-10-08T10:31:00Z</cp:lastPrinted>
  <dcterms:modified xsi:type="dcterms:W3CDTF">2021-11-17T07:11:00Z</dcterms:modified>
  <cp:revision>5</cp:revision>
  <dc:subject/>
  <dc:title>             </dc:title>
</cp:coreProperties>
</file>