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ZÓR UM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</w:t>
      </w:r>
      <w:r>
        <w:rPr>
          <w:rFonts w:cs="Arial" w:ascii="Arial" w:hAnsi="Arial"/>
        </w:rPr>
        <w:t>/.......</w:t>
      </w:r>
      <w:r>
        <w:rPr>
          <w:rFonts w:cs="Arial" w:ascii="Arial" w:hAnsi="Arial"/>
          <w:b/>
          <w:bCs/>
        </w:rPr>
        <w:t>/ 202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648-27-43-351, REGON 000515951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"/>
        </w:numPr>
        <w:spacing w:before="120" w:after="120"/>
        <w:ind w:left="426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Zgodnie z wynikiem postępowania o udzielenie zamówienia publicznego w trybie podstawowym bez negocjacji pismo BZP……………z dnia…………….. Zamawiający zleca a Wykonawca podejmuje się wykonania zamówienia: </w:t>
      </w:r>
      <w:bookmarkStart w:id="0" w:name="_Hlk80868640"/>
      <w:r>
        <w:rPr>
          <w:rFonts w:cs="Arial" w:ascii="Arial" w:hAnsi="Arial"/>
          <w:b/>
          <w:bCs/>
          <w:i/>
          <w:iCs/>
          <w:color w:val="000000"/>
        </w:rPr>
        <w:t>„</w:t>
      </w:r>
      <w:bookmarkStart w:id="1" w:name="_Hlk67898528"/>
      <w:r>
        <w:rPr>
          <w:rFonts w:cs="Arial" w:ascii="Arial" w:hAnsi="Arial"/>
          <w:b/>
          <w:bCs/>
          <w:i/>
          <w:iCs/>
          <w:color w:val="000000"/>
        </w:rPr>
        <w:t xml:space="preserve">Zakup i dostawa pomocy dydaktycznych </w:t>
        <w:br/>
        <w:t xml:space="preserve">do pracowni w 14 szkołach podstawowych oraz 4 szkołach podstawowych specjalnych </w:t>
      </w:r>
      <w:bookmarkEnd w:id="1"/>
      <w:r>
        <w:rPr>
          <w:rFonts w:cs="Arial" w:ascii="Arial" w:hAnsi="Arial"/>
          <w:b/>
          <w:bCs/>
          <w:i/>
          <w:iCs/>
          <w:color w:val="000000"/>
        </w:rPr>
        <w:br/>
        <w:t>w podziale na części w ramach projektu „Wiele potrzeb- jeden cel”,</w:t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cs="Arial" w:ascii="Arial" w:hAnsi="Arial"/>
          <w:szCs w:val="22"/>
        </w:rPr>
        <w:t xml:space="preserve">dofinansowanego ze środków Regionalnego Programu Operacyjnego Województwa Śląskiego na lata 2014- 2020 Oś priorytetowa: XI Wzmocnienie potencjału edukacyjnego Działanie 11.1. Ograniczenie przedwczesnego kończenia nauki szkolnej oraz zapewnienie równego dostępu do dobrej jakości edukacji elementarnej, kształcenia podstawowego i średniego Poddziałanie 11.1.4. Poprawa efektywności kształcenia ogólnego. </w:t>
      </w:r>
    </w:p>
    <w:p>
      <w:pPr>
        <w:pStyle w:val="Normal"/>
        <w:keepLines/>
        <w:spacing w:before="120" w:after="120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II</w:t>
      </w:r>
    </w:p>
    <w:p>
      <w:pPr>
        <w:pStyle w:val="Normal"/>
        <w:keepLines/>
        <w:spacing w:before="120" w:after="120"/>
        <w:ind w:firstLine="42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Zakup i dostawa kompletu pomocy dydaktycznych z geografii”</w:t>
      </w:r>
    </w:p>
    <w:p>
      <w:pPr>
        <w:pStyle w:val="TextBodyIndent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ykonać przedmiot zgodnie z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normami prawnym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ą warunków zamówienia, stanowiącą załącznik nr 1 do niniejszej umowy.</w:t>
      </w:r>
    </w:p>
    <w:p>
      <w:pPr>
        <w:pStyle w:val="Normal"/>
        <w:tabs>
          <w:tab w:val="clear" w:pos="708"/>
          <w:tab w:val="left" w:pos="426" w:leader="none"/>
        </w:tabs>
        <w:ind w:hanging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left="426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  <w:tab/>
        <w:t xml:space="preserve">Do zadań Wykonawcy należy dostawa </w:t>
      </w:r>
      <w:r>
        <w:rPr>
          <w:rFonts w:cs="Arial" w:ascii="Arial" w:hAnsi="Arial"/>
          <w:color w:val="000000"/>
        </w:rPr>
        <w:t>pomocy dydaktycznych do pracowni w 14 szkołach podstawowych oraz 4 szkołach podstawowych specjalnych</w:t>
      </w:r>
      <w:r>
        <w:rPr>
          <w:rFonts w:cs="Arial" w:ascii="Arial" w:hAnsi="Arial"/>
        </w:rPr>
        <w:t xml:space="preserve"> zwanych dalej Użytkownikam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2.</w:t>
        <w:tab/>
        <w:t xml:space="preserve">Wykonawca na przedmiot umowy udzieli gwarancji na warunkach określonych w Umowie, SWZ </w:t>
        <w:br/>
        <w:t>i złożonej ofercie, od daty końcowego odbioru przedmiotu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ykonawca zobowiązany jest przenieść na Zamawiającego wszelkie uprawnienia </w:t>
        <w:br/>
        <w:t>z tytułu gwarancji udzielonych przez dostawców wyrobów przy wykonaniu przedmiotu umowy, wydając w tym c</w:t>
      </w:r>
      <w:bookmarkStart w:id="2" w:name="_GoBack"/>
      <w:bookmarkEnd w:id="2"/>
      <w:r>
        <w:rPr>
          <w:rFonts w:cs="Arial" w:ascii="Arial" w:hAnsi="Arial"/>
        </w:rPr>
        <w:t>elu Zamawiającemu właściwe dokumenty gwarancyjne, najpóźniej do chwili podpisania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ramach gwarancji Wykonawca zobowiązany jest do usuwania wad ujawnionych </w:t>
        <w:br/>
        <w:t>w przedmiocie umowy w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enia Wykonawcy kosztami z tego tytułu, bez konieczności uzyskania zgody sądu na wykonanie zastępcze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ma prawo dochodzić uprawnień z tytułu rękojmi za wady, niezależnie </w:t>
        <w:br/>
        <w:t>od uprawnień wynikających z gwarancj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6.</w:t>
        <w:tab/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dostawa wyposażenia będącego przedmiotem umowy nastąpi </w:t>
        <w:br/>
        <w:t>w terminie do …. miesięcy od podpisania umowy, zgodnie z terminem zaoferowanym przez Wykonawcę w ofercie.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</w:t>
        <w:tab/>
        <w:t>Wykonawca dostarczy przedmiot umowy na własny koszt i ryzyko do siedziby Użytkowników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wyprzedzeniem co najmniej 3 dni kalendarzow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d ustalonym z Użytkownikami terminem dostawy.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dniu dostawy zostanie podpisany ilościowy protokół odbioru. Wszystkie uchybienia zostaną zgłoszone pisemnie Wykonawcy. Zamawiający dopuszcza, aby wszelkie uchybienia zgłoszone Wykonawcy, wynikłe w toku odbioru jakościowego były przez niego skorygowane w terminie 7 dni roboczych. Protokół jakościowy będący podstawą do wystawienia faktury zostanie podpisany </w:t>
        <w:br/>
        <w:t>do 7 dni roboczych od dnia dostawy lub od dnia usunięcia przez Wykonawcę wskazanych przez Zamawiającego uchybień. Integralną część ilościowego protokołu odbioru stanowić będą karty gwarancyjne/ licencje/ inne dokumenty wydane dla Zamawiającego.</w:t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284" w:hanging="294"/>
        <w:jc w:val="both"/>
        <w:rPr/>
      </w:pPr>
      <w:r>
        <w:rPr>
          <w:rFonts w:cs="Arial" w:ascii="Arial" w:hAnsi="Arial"/>
        </w:rPr>
        <w:t>1. Wykonawca będzie realizował przedmiot umowy wyłącznie siłami własnymi/ powierzy n/w podwykonawcom………….wykonanie części przedmiotu umowy w  następującym zakresie rzeczowym i finansowym ..................................................................................</w:t>
      </w:r>
    </w:p>
    <w:p>
      <w:pPr>
        <w:pStyle w:val="Normal"/>
        <w:ind w:left="284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TextBodyIndent"/>
        <w:numPr>
          <w:ilvl w:val="0"/>
          <w:numId w:val="5"/>
        </w:numPr>
        <w:suppressAutoHyphens w:val="true"/>
        <w:ind w:left="426" w:hanging="360"/>
        <w:jc w:val="both"/>
        <w:rPr>
          <w:rFonts w:ascii="Arial" w:hAnsi="Arial" w:cs="Arial"/>
          <w:sz w:val="20"/>
          <w:szCs w:val="20"/>
        </w:rPr>
      </w:pPr>
      <w:bookmarkStart w:id="3" w:name="_Hlk68771750"/>
      <w:bookmarkEnd w:id="3"/>
      <w:r>
        <w:rPr>
          <w:rFonts w:cs="Arial" w:ascii="Arial" w:hAnsi="Arial"/>
          <w:sz w:val="20"/>
          <w:szCs w:val="20"/>
        </w:rPr>
        <w:t xml:space="preserve">Wykonawcy przysługuje od Zamawiającego wynagrodzenie w maksymalnej wysokości: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PLN (słownie:  ………………………………………………)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kwota  netto wynosi. …………………………PLN, 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23% wynosi ………………….;PLN,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 5%   wynosi ………… PLN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/>
      </w:pPr>
      <w:bookmarkStart w:id="4" w:name="_Hlk68771750"/>
      <w:bookmarkEnd w:id="4"/>
      <w:r>
        <w:rPr>
          <w:rFonts w:cs="Arial" w:ascii="Arial" w:hAnsi="Arial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stawić i przesłać fakturę:</w:t>
      </w:r>
    </w:p>
    <w:p>
      <w:pPr>
        <w:pStyle w:val="Ust"/>
        <w:numPr>
          <w:ilvl w:val="0"/>
          <w:numId w:val="0"/>
        </w:numPr>
        <w:spacing w:lineRule="auto" w:line="240"/>
        <w:ind w:left="0" w:right="23" w:hanging="0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3.1.  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 Wolności 286</w:t>
      </w:r>
    </w:p>
    <w:p>
      <w:pPr>
        <w:pStyle w:val="Ust"/>
        <w:numPr>
          <w:ilvl w:val="0"/>
          <w:numId w:val="0"/>
        </w:numPr>
        <w:spacing w:lineRule="auto" w:line="240"/>
        <w:ind w:left="1436" w:right="0" w:hanging="709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</w:t>
      </w:r>
      <w:r>
        <w:rPr>
          <w:rFonts w:cs="Arial" w:ascii="Arial" w:hAnsi="Arial"/>
          <w:szCs w:val="20"/>
        </w:rPr>
        <w:t>41- 800  Zabrze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3.2. elektronicznie w formacie pdf lub innym nieedytowalnym, którą należy dostarczyć na                             adres mailowy: </w:t>
      </w:r>
      <w:hyperlink r:id="rId2">
        <w:r>
          <w:rPr>
            <w:rStyle w:val="InternetLink"/>
            <w:rFonts w:eastAsia="Arial" w:cs="Arial" w:ascii="Arial" w:hAnsi="Arial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3.3. 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6"/>
        </w:numPr>
        <w:spacing w:lineRule="auto" w:line="240"/>
        <w:ind w:left="426" w:right="23" w:hanging="360"/>
        <w:rPr/>
      </w:pPr>
      <w:r>
        <w:rPr>
          <w:rFonts w:cs="Arial" w:ascii="Arial" w:hAnsi="Arial"/>
          <w:szCs w:val="20"/>
        </w:rPr>
        <w:t>Wykonawca podaje adres Platformy Elektronicznego Fakturowania: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</w:rPr>
        <w:t xml:space="preserve">Wykonawca po wykonaniu dostawy w oparciu o podpisane protokoły, o których mowa w </w:t>
      </w:r>
      <w:r>
        <w:rPr>
          <w:rFonts w:cs="Arial" w:ascii="Arial" w:hAnsi="Arial"/>
          <w:color w:val="000000"/>
        </w:rPr>
        <w:t>§ 3 ust.</w:t>
      </w:r>
      <w:r>
        <w:rPr>
          <w:rFonts w:cs="Arial" w:ascii="Arial" w:hAnsi="Arial"/>
        </w:rPr>
        <w:t xml:space="preserve"> 4 wystawi fakturę, fakturę VAT, rachunek lub inny dokument księgowy na: </w:t>
      </w:r>
      <w:r>
        <w:rPr>
          <w:rFonts w:cs="Arial" w:ascii="Arial" w:hAnsi="Arial"/>
          <w:b/>
          <w:bCs/>
        </w:rPr>
        <w:t xml:space="preserve">Miasto Zabrze, </w:t>
        <w:br/>
        <w:t>ul. Powstańców Śląskich 5 – 7, NIP: 648-27-43-351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357" w:hanging="360"/>
        <w:jc w:val="both"/>
        <w:rPr/>
      </w:pPr>
      <w:r>
        <w:rPr>
          <w:rFonts w:cs="Arial" w:ascii="Arial" w:hAnsi="Arial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 umowy następują na pisemny wniosek jednej ze Stron wraz z uzasadnieniem   konieczności wprowadzenia tych zmian.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1.</w:t>
        <w:tab/>
        <w:t>Osobą upoważnioną do odbioru przedmiotu umowy ze strony Zamawiającego jest ………………………..</w:t>
      </w:r>
    </w:p>
    <w:p>
      <w:pPr>
        <w:pStyle w:val="Normal"/>
        <w:tabs>
          <w:tab w:val="left" w:pos="708" w:leader="none"/>
        </w:tabs>
        <w:ind w:left="426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 działający  w imieniu i na rachunek Wykonawcy.</w:t>
      </w:r>
    </w:p>
    <w:p>
      <w:pPr>
        <w:pStyle w:val="Normal"/>
        <w:ind w:left="3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_Hlk68771821"/>
      <w:bookmarkStart w:id="6" w:name="_Hlk68771821"/>
      <w:bookmarkEnd w:id="6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.</w:t>
        <w:tab/>
        <w:t>Strony ustalają odpowiedzialność za niewykonanie lub nienależyte wykonanie przedmiotu umowy    w formie kar umownych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.</w:t>
        <w:tab/>
        <w:t>Wykonawca zapłaci Zamawiającemu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/>
      </w:pPr>
      <w:r>
        <w:rPr>
          <w:rFonts w:cs="Arial" w:ascii="Arial" w:hAnsi="Arial"/>
        </w:rPr>
        <w:t>a.</w:t>
        <w:tab/>
        <w:t xml:space="preserve">w wysokości 10% wartości przedmiotu umowy, o której mowa w § 5 ust. 1, </w:t>
        <w:br/>
        <w:t>w przypadku odstąpienia od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</w:r>
      <w:bookmarkStart w:id="7" w:name="_Hlk531698111"/>
      <w:r>
        <w:rPr>
          <w:rFonts w:cs="Arial" w:ascii="Arial" w:hAnsi="Arial"/>
        </w:rPr>
        <w:t xml:space="preserve">w wysokości 0,2% wartości przedmiotu umowy, o której mowa w § 5 ust. 1, </w:t>
        <w:br/>
        <w:t xml:space="preserve">za niedotrzymanie terminu określonego § 3 ust. 1, za każdy dzień zwłoki, </w:t>
        <w:br/>
        <w:t>za wyjątkiem zwłoki z przyczyn nie leżących po stronie Wykonawcy takich jak zakończenie produkcji, wymagający dostarczenia produktu innego niż w ofercie, spełniającego co najmniej te same wymagania, maksymalny wymiar kary z tego tytułu wynosi 10% wartości przedmiotu umowy,</w:t>
      </w:r>
      <w:bookmarkEnd w:id="7"/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.   w wysokości 10% wartości przedmiotu umowy, o której mowa w § 5 ust. 1, za każdy stwierdzony przypadek nienależytego wykonania przedmiotu umowy- za każde stwierdzone naruszenie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 xml:space="preserve">w wysokości 1% wartości przedmiotu umowy, o której mowa w § 5 ust. 1, </w:t>
        <w:br/>
        <w:t>w przypadku nieterminowego usunięcia zgłoszonych przez Zamawiającego uchybień, o których mowa w § 3 ust. 4 za każdy dzień zwłoki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w wysokości 10% wartości przedmiotu umowy, o której mowa w § 5 ust. 1, </w:t>
        <w:br/>
        <w:t>w przypadku nie przeniesienia wszelkich uprawnień w tytułu gwarancji udzielonych przez dostawców, producentów na Zamawiającego, zgodnie z § 2 ust. 3.</w:t>
      </w:r>
    </w:p>
    <w:p>
      <w:pPr>
        <w:pStyle w:val="Normal"/>
        <w:tabs>
          <w:tab w:val="clear" w:pos="708"/>
          <w:tab w:val="left" w:pos="144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Łączna wysokość kar umownych przewidzianych w Umowie nie może przekraczać 30%                                wynagrodzenia całkowitego brutto określonego w §5 ust. 1. 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Niezależnie od powyższego Zamawiającemu przysługuje prawo dochodzenia odszkodowania na zasadach ogólnych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 Wykonawca wyraża zgodę na potrącenie kary umownej z przysługującego mu wynagr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" w:name="_Hlk68771821"/>
      <w:bookmarkEnd w:id="8"/>
      <w:r>
        <w:rPr>
          <w:rFonts w:cs="Arial" w:ascii="Arial" w:hAnsi="Arial"/>
          <w:b/>
          <w:bCs/>
        </w:rPr>
        <w:t>§9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1. Zamawiający ma prawo odstąpić od umowy w terminie  30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 xml:space="preserve">Wykonawca nie podjął wykonania obowiązków wynikających z niniejszej umowy lub przerwał ich </w:t>
      </w:r>
      <w:bookmarkStart w:id="9" w:name="_Hlk68771935"/>
      <w:r>
        <w:rPr>
          <w:rFonts w:cs="Arial" w:ascii="Arial" w:hAnsi="Arial"/>
          <w:bCs/>
        </w:rPr>
        <w:t>wykonywanie z przyczyn leżących po stronie Wykonawcy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bookmarkEnd w:id="9"/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.  wystąpiła chociażby jedna z przyczyn naliczenia kar umownych, o których mowa w § 8 ust. 2 umowy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2. Oświadczenie o odstąpieniu wymaga formy pisemnej pod rygorem nieważn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Zamawiający przewiduje możliwość zmian postanowień w zawartej umowie na podstawie art. 455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ustawy p.z.p. w przypadku wystąpienia co najmniej jednej z niżej wymienionych okoliczności.</w:t>
      </w:r>
    </w:p>
    <w:p>
      <w:pPr>
        <w:pStyle w:val="Normal"/>
        <w:widowControl/>
        <w:overflowPunct w:val="tru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Zamawiający przewiduje następujące okoliczności zmiany postanowień umownych: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a.</w:t>
        <w:tab/>
        <w:t xml:space="preserve">wprowadzenia, rezygnacji lub zmiany Podwykonawców- w przypadkach uzasadnionych, </w:t>
        <w:br/>
        <w:t xml:space="preserve">za pisemną zgodą Zamawiającego, pod warunkiem spełnienia wymagań określonych </w:t>
        <w:br/>
        <w:t>w SWZ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b.</w:t>
        <w:tab/>
        <w:t xml:space="preserve">zmiana stanu prawnego, który będzie wnosił nowe wymagania co do sposobu realizacji jakiegokolwiek tematu ujętego przedmiotem zamówienia oraz nie będzie to związane </w:t>
        <w:br/>
        <w:t>ze zmianą zakresu i wartości przedmiotu zamówienia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c.</w:t>
        <w:tab/>
        <w:t xml:space="preserve">poprawa jakości lub innych parametrów charakterystycznych dla danego elementu przedmiotu zamówienia, jednakże poprawa ta nie może powodować zmian </w:t>
        <w:br/>
        <w:t>w wynagrodzeniu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d.</w:t>
        <w:tab/>
        <w:t>zmiana sposobu reprezentacji- z przyczyn niezależnych od Zamawiającego i/ lub Wykonawcy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e.</w:t>
        <w:tab/>
        <w:t>zmiana adresu siedziby stron- z przyczyn zewnętrznych,</w:t>
      </w:r>
    </w:p>
    <w:p>
      <w:pPr>
        <w:pStyle w:val="Normal"/>
        <w:ind w:left="993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.</w:t>
        <w:tab/>
        <w:t xml:space="preserve">istotne zmiany postanowień umowy mogą dotyczyć przedmiotu umowy, tylko </w:t>
        <w:br/>
        <w:t xml:space="preserve">w przypadku zaprzestania produkcji przez producenta oferowanego przez Wykonawcę pomocy dydaktycznych jeśli Wykonawca pomimo dołożenia należytej staranności nie mógł uzyskać takiej informacji do chwili zawarcia umowy. Wykonawca musi wykazać, </w:t>
        <w:br/>
        <w:t xml:space="preserve">iż producent zaprzestał produkcji oferowanego pomocy dydaktycznych  </w:t>
        <w:br/>
        <w:t xml:space="preserve">i zaoferować w zamian pomocy dydaktycznych w cenie nie wyższej niż podana </w:t>
        <w:br/>
        <w:t xml:space="preserve">w ofercie, o nie niższych parametrach technicznych i funkcjonalności oraz przedstawi </w:t>
        <w:br/>
        <w:t>na piśmie propozycje istotnych zmian w zakresie specyfikacji w stosunku do specyfikacji przedmiotu umowy zaoferowanego przez niego w ofercie,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W przypadku wystąpienia okoliczności skutkujących koniecznością zmiany umowy </w:t>
        <w:br/>
        <w:t>z przyczyn, o których mowa powyżej, Wykonawca zobowiązany jest do poinformowania</w:t>
        <w:br/>
        <w:t xml:space="preserve">o tym fakcie Zamawiającego i wystąpienia z wnioskiem o dokonanie wskazanej zmiany </w:t>
        <w:br/>
        <w:t>w terminie 10 dni kalendarzowych.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Z okoliczności stanowiący podstawę zmiany do umowy Wykonawca sporządzi protokół, który zostanie podpisany przez strony umowy.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Zmiana umowy powinna nastąpić w formie pisemnego aneksu sporządzonego przez Zamawiającego i podpisanego przez strony umowy, pod rygorem nieważności takiego oświadczenia oraz powinna zawierać uzasadnien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U.2021.1129 ze zm.) i kodeksu cywilnego (Dz.U.2020.1740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pozostałe przepisy powszechnie obowiązującego praw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5636260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b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bCs/>
      <w:sz w:val="22"/>
      <w:szCs w:val="5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rial" w:hAnsi="Arial" w:cs="Times New Roman"/>
      <w:bCs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Arial" w:hAnsi="Arial" w:cs="Times New Roman"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color w:val="000000"/>
    </w:rPr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basedOn w:val="Normal"/>
    <w:qFormat/>
    <w:pPr>
      <w:widowControl/>
      <w:overflowPunct w:val="true"/>
      <w:autoSpaceDE w:val="false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ind w:left="708" w:hanging="0"/>
    </w:pPr>
    <w:rPr>
      <w:kern w:val="0"/>
    </w:rPr>
  </w:style>
  <w:style w:type="paragraph" w:styleId="Msolistparagraph">
    <w:name w:val="msolistparagraph"/>
    <w:basedOn w:val="Normal"/>
    <w:qFormat/>
    <w:pPr>
      <w:widowControl/>
      <w:suppressAutoHyphens w:val="true"/>
      <w:overflowPunct w:val="true"/>
      <w:ind w:left="720" w:hanging="0"/>
    </w:pPr>
    <w:rPr>
      <w:kern w:val="0"/>
    </w:rPr>
  </w:style>
  <w:style w:type="paragraph" w:styleId="Ust">
    <w:name w:val="ust."/>
    <w:basedOn w:val="TextBodyIndent"/>
    <w:qFormat/>
    <w:pPr>
      <w:widowControl w:val="false"/>
      <w:numPr>
        <w:ilvl w:val="0"/>
        <w:numId w:val="2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AKozicki</dc:creator>
  <dc:description/>
  <cp:keywords/>
  <dc:language>en-US</dc:language>
  <cp:lastModifiedBy>Kamila Wawrzynkiewicz</cp:lastModifiedBy>
  <cp:lastPrinted>2021-10-27T13:07:00Z</cp:lastPrinted>
  <dcterms:modified xsi:type="dcterms:W3CDTF">2021-11-10T13:41:00Z</dcterms:modified>
  <cp:revision>13</cp:revision>
  <dc:subject/>
  <dc:title/>
</cp:coreProperties>
</file>